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№ 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. Нижнедевицк                                                                     «20» марта  2025  г</w:t>
      </w:r>
      <w:r>
        <w:rPr>
          <w:sz w:val="22"/>
          <w:szCs w:val="22"/>
        </w:rPr>
        <w:t xml:space="preserve">.                </w:t>
      </w: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реализации положений Бюджетного кодекса РФ, Федерального закона от 06.10.2003 № 131-ФЗ «Об общих принципах организации местного самоуправления в Российской Федерации», Федерального закона </w:t>
      </w:r>
      <w:hyperlink r:id="rId2">
        <w:r>
          <w:rPr>
            <w:rStyle w:val="InternetLink"/>
            <w:sz w:val="26"/>
            <w:szCs w:val="26"/>
          </w:rPr>
          <w:t xml:space="preserve"> от 07.0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6"/>
          <w:szCs w:val="26"/>
        </w:rPr>
        <w:t xml:space="preserve">, Контрольно-счетная  комиссия Нижнедевицкого муниципального района Воронежской области в лице председателя Вороновой Л.Г., действующей на основании Положения о Контрольно-счетной  комиссии Нижнедевицкого муниципального района и Михневское сельское поселение Нижнедевицкого муниципального района Воронежской области  (далее - представительный орган поселения) в лице главы Михневского сельского поселения Вороновой Е.Н., </w:t>
      </w:r>
      <w:r>
        <w:rPr>
          <w:color w:val="000000"/>
          <w:sz w:val="26"/>
          <w:szCs w:val="26"/>
        </w:rPr>
        <w:t xml:space="preserve">действующей на основании Устава Михневского сельского поселения, </w:t>
      </w:r>
      <w:r>
        <w:rPr>
          <w:sz w:val="26"/>
          <w:szCs w:val="26"/>
        </w:rPr>
        <w:t>дале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Предмет Соглаш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Предметом настоящего Соглашения является передача Нижнедевицкому муниципальному району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2.Нижнедевицкому  муниципальному  району передаются полномочия контрольно-счетного органа поселения, установленные федеральными законами, законами Воронежской области,  уставом поселения и нормативными </w:t>
      </w:r>
      <w:r>
        <w:rPr>
          <w:i/>
          <w:sz w:val="26"/>
          <w:szCs w:val="26"/>
          <w:vertAlign w:val="superscript"/>
        </w:rPr>
        <w:t xml:space="preserve">    </w:t>
      </w:r>
      <w:r>
        <w:rPr>
          <w:color w:val="000000"/>
          <w:sz w:val="26"/>
          <w:szCs w:val="26"/>
        </w:rPr>
        <w:t>правовыми актами  посел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й  комиссии  Нижнедевицкого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4. Другие контрольные и экспертно-аналитические мероприятия включаются в план работы Контрольно – счетной  комиссии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й комиссии  района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й </w:t>
      </w:r>
      <w:r>
        <w:rPr>
          <w:sz w:val="26"/>
          <w:szCs w:val="26"/>
        </w:rPr>
        <w:t xml:space="preserve">комиссии Нижнедевицкого муниципального района отдельным разделом (подразделом). 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z w:val="26"/>
          <w:szCs w:val="26"/>
        </w:rPr>
        <w:t>2. Срок действия Соглаш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1. Соглашение заключено на срок три года и действует в период с 20 марта  2025 г. по 20 марта  2028 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2. 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срок три го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3. Права и обязанности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 Контрольно-счетная  комиссия Нижнедевицкого муниципального 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1) включает в планы своей работ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6) направляет отчеты и заключения по результатам проведенных мероприятий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7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8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9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10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Сельское  поселени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1) направляет в  Контрольно-счетную комиссию  Нижнедевицкого муниципального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2) рассматривает отчеты и заключения, а также предложения Контрольно-счетной комиссии  Нижнедевицкого муниципального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3) имеет право опубликовывать информацию о проведенных мероприятиях в средствах массовой информации, направлять отчеты и заключения Контрольно-счетной комиссии  Нижнедевицкого муниципального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4) рассматривает обращения Контрольно-счетной комиссии  Нижнедевицкого муниципального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4. Ответственность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5.3. Действие настоящего Соглашения может быть прекращено досрочно по соглашению Сторон либо в случае направления Контрольно-счетной комиссией   муниципального района или </w:t>
      </w:r>
      <w:bookmarkStart w:id="0" w:name="OLE_LINK2"/>
      <w:bookmarkStart w:id="1" w:name="OLE_LINK1"/>
      <w:r>
        <w:rPr>
          <w:color w:val="000000"/>
          <w:sz w:val="26"/>
          <w:szCs w:val="26"/>
        </w:rPr>
        <w:t xml:space="preserve">главой сельского  поселения </w:t>
      </w:r>
      <w:bookmarkEnd w:id="0"/>
      <w:bookmarkEnd w:id="1"/>
      <w:r>
        <w:rPr>
          <w:color w:val="000000"/>
          <w:sz w:val="26"/>
          <w:szCs w:val="26"/>
        </w:rPr>
        <w:t>уведомления о расторжении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467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Михневское сельское поселение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6"/>
                <w:szCs w:val="26"/>
              </w:rPr>
              <w:t>Глава Михневского сельского поселения</w:t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__________________</w:t>
            </w:r>
            <w:r>
              <w:rPr>
                <w:color w:val="000000"/>
                <w:sz w:val="26"/>
                <w:szCs w:val="26"/>
              </w:rPr>
              <w:t>(Е.Н.Воронова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Контрольно-счетная  комиссия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Председатель Контрольно-счетной комиссии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__________________(</w:t>
            </w:r>
            <w:r>
              <w:rPr>
                <w:color w:val="000000"/>
                <w:sz w:val="26"/>
                <w:szCs w:val="26"/>
              </w:rPr>
              <w:t>Л.Г. Воронова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16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59" w:right="851" w:gutter="0" w:header="567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Гипертекстовая ссылка"/>
    <w:basedOn w:val="Style13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53:00Z</dcterms:created>
  <dc:creator>Пользователь</dc:creator>
  <dc:description/>
  <cp:keywords/>
  <dc:language>en-US</dc:language>
  <cp:lastModifiedBy>voronova</cp:lastModifiedBy>
  <cp:lastPrinted>2013-03-22T10:01:00Z</cp:lastPrinted>
  <dcterms:modified xsi:type="dcterms:W3CDTF">2025-03-18T10:16:00Z</dcterms:modified>
  <cp:revision>18</cp:revision>
  <dc:subject/>
  <dc:title>Кому на Руси жить не хорошо</dc:title>
</cp:coreProperties>
</file>