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реализации положений Бюджетного кодекса РФ, 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Курбатовское сельское поселение Нижнедевицкого муниципального района Воронежской области  (далее - представительный орган поселения) в лице главы Курбатовского сельского поселения Грибанова М.И.,  </w:t>
      </w:r>
      <w:r>
        <w:rPr>
          <w:color w:val="000000"/>
          <w:sz w:val="26"/>
          <w:szCs w:val="26"/>
        </w:rPr>
        <w:t xml:space="preserve">действующей на основании Устава Курбат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1.2. Нижнедевицкому муниципальному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  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Контрольно-счетная комиссия 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урбато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 xml:space="preserve">Глава Курбатовского сельского поселения 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М.И.Грибанов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8:00Z</dcterms:created>
  <dc:creator>Пользователь</dc:creator>
  <dc:description/>
  <cp:keywords/>
  <dc:language>en-US</dc:language>
  <cp:lastModifiedBy>voronova</cp:lastModifiedBy>
  <cp:lastPrinted>2013-03-22T10:07:00Z</cp:lastPrinted>
  <dcterms:modified xsi:type="dcterms:W3CDTF">2025-03-18T10:15:00Z</dcterms:modified>
  <cp:revision>22</cp:revision>
  <dc:subject/>
  <dc:title>Кому на Руси жить не хорошо</dc:title>
</cp:coreProperties>
</file>