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       «20» марта  2025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положений Бюджетного кодекса РФ,  Федерального закона от 06.10.2003 № 131-ФЗ «Об общих принципах организации местного самоуправления в Российской Федерации», Федерального закона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комиссии Нижнедевицкого муниципального района и Кучугуровское сельское поселение Нижнедевицкого муниципального района Воронежской области  (далее - представительный орган поселения) в лице главы Кучугуровского сельского поселения Бакуменко И.А., </w:t>
      </w:r>
      <w:r>
        <w:rPr>
          <w:color w:val="000000"/>
          <w:sz w:val="26"/>
          <w:szCs w:val="26"/>
        </w:rPr>
        <w:t xml:space="preserve">действующей на основании Устава Кучугуров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муниципальному району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Нижнедевицкому муниципальному району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- счетной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– счетной 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20 марта  2025 г. по 20 марта  2028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Контрольно-счетная 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Сельское  поселе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направляет в  Контрольно-счетную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рассматривает отчеты и заключения, а также предложения Контрольно-счетной 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й 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) рассматривает обращения Контрольно-счетной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Контрольно-счетной комиссией 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главой сельского поселения </w:t>
      </w:r>
      <w:bookmarkEnd w:id="0"/>
      <w:bookmarkEnd w:id="1"/>
      <w:r>
        <w:rPr>
          <w:color w:val="000000"/>
          <w:sz w:val="26"/>
          <w:szCs w:val="26"/>
        </w:rPr>
        <w:t>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учугуровское сельское поселение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Глава Кучугуровского сельского поселения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И.А.Бакуменко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счетная 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счетной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51:00Z</dcterms:created>
  <dc:creator>Пользователь</dc:creator>
  <dc:description/>
  <cp:keywords/>
  <dc:language>en-US</dc:language>
  <cp:lastModifiedBy>voronova</cp:lastModifiedBy>
  <cp:lastPrinted>2016-01-15T08:17:00Z</cp:lastPrinted>
  <dcterms:modified xsi:type="dcterms:W3CDTF">2025-03-18T10:16:00Z</dcterms:modified>
  <cp:revision>23</cp:revision>
  <dc:subject/>
  <dc:title>Кому на Руси жить не хорошо</dc:title>
</cp:coreProperties>
</file>