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       «18» марта  2022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положений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Совет народных депутатов Нижнедевицкого муниципального района Воронежской области (далее – представительный орган муниципального района) в лице председателя Град Л.Б., действующей  на основании Устава Нижнедевицкого муниципального района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комиссии Нижнедевицкого муниципального района и Совет народных депутатов Кучугуровского сельского поселения Нижнедевицкого муниципального района Воронежской области  (далее - представительный орган поселения) в лице главы Кучугуровского сельского поселения Шевченко Л.Н., </w:t>
      </w:r>
      <w:r>
        <w:rPr>
          <w:color w:val="000000"/>
          <w:sz w:val="26"/>
          <w:szCs w:val="26"/>
        </w:rPr>
        <w:t xml:space="preserve">действующей на основании Устава Кучугуров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району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муниципальному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- счетной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– счетной 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18 марта  2022 г. по 18 марта  2025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</w:rPr>
        <w:t>3.1.Совет народных депутатов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устанавливает в муниципальных правовых актах полномочия Контрольно-счетной комиссии  Нижнедевицкого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устанавливает штатную численность Контрольно-счетной комиссии  Нижнедевицкого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получает от Контрольно-счетной комиссии  Нижнедевицкого муниципального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Контрольно-счетная 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1) направляет в  Контрольно-счетную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2) рассматривает отчеты и заключения, а также предложения Контрольно-счетной 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4) рассматривает обращения Контрольно-счетной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представительным органом поселения </w:t>
      </w:r>
      <w:bookmarkEnd w:id="0"/>
      <w:bookmarkEnd w:id="1"/>
      <w:r>
        <w:rPr>
          <w:color w:val="000000"/>
          <w:sz w:val="26"/>
          <w:szCs w:val="26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Совет народных депутатов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Совета народных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депутатов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Л.Б.Град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счетная 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счетной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 народных депутатов Кучугуров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Кучугуров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  </w:t>
            </w:r>
            <w:r>
              <w:rPr>
                <w:color w:val="000000"/>
                <w:sz w:val="26"/>
                <w:szCs w:val="26"/>
              </w:rPr>
              <w:t>(Л.Н.Шевченко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51:00Z</dcterms:created>
  <dc:creator>Пользователь</dc:creator>
  <dc:description/>
  <cp:keywords/>
  <dc:language>en-US</dc:language>
  <cp:lastModifiedBy>admin</cp:lastModifiedBy>
  <cp:lastPrinted>2016-01-15T08:17:00Z</cp:lastPrinted>
  <dcterms:modified xsi:type="dcterms:W3CDTF">2022-03-04T08:49:00Z</dcterms:modified>
  <cp:revision>19</cp:revision>
  <dc:subject/>
  <dc:title>Кому на Руси жить не хорошо</dc:title>
</cp:coreProperties>
</file>