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РАСПОРЯЖЕНИЕ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60"/>
          <w:sz w:val="28"/>
          <w:szCs w:val="32"/>
          <w:u w:val="single"/>
        </w:rPr>
      </w:pPr>
      <w:r>
        <w:rPr>
          <w:rFonts w:cs="Times New Roman"/>
          <w:b w:val="false"/>
          <w:spacing w:val="60"/>
          <w:sz w:val="28"/>
          <w:szCs w:val="32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25.09.2024 №  158-р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Нижнедевицк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от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14.03.2022 № 43-р «О Плане мероприятий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«дорожной карте») по содействию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ю конкуренци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Нижнедевицком муниципальном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е Воронежской област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-2025 годы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ланом мероприятий  по повышению доступности финансовых услуг в сельской местности и на отдаленных, малонаселенных и труднодоступных территориях Воронежской области на 2024 год</w:t>
      </w:r>
      <w:r>
        <w:rPr>
          <w:sz w:val="28"/>
          <w:szCs w:val="28"/>
        </w:rPr>
        <w:t xml:space="preserve"> внести изменения в распоряжение администрации Нижнедевицкого муниципального района Воронежской области от 14.03.2022 № 158- р «О Плане мероприятий («дорожной карте») по содействию развитию конкуренции в Нижнедевицком муниципальном районе Воронежской области на 2022-2025 год»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</w:t>
      </w:r>
      <w:hyperlink w:anchor="Par31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(«дорожную карту») по содействию развитию конкуренции в Нижнедевицком муниципальном районе Воронежской области на 2022-2025 годы  и изложить в новой редакции в соответствии с приложением к настоящему распоря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Закрепить ответственных за проведение мероприятий по содействию развитию конкуренции на товарных рынках Нижнедевицкого муниципального района в соответствии с мероприятиями Пла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Lucida Sans Unicode" w:cs="Tahoma"/>
          <w:sz w:val="28"/>
          <w:szCs w:val="28"/>
          <w:lang w:bidi="ru-RU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rFonts w:eastAsia="Lucida Sans Unicode" w:cs="Tahoma"/>
          <w:sz w:val="28"/>
          <w:szCs w:val="28"/>
          <w:lang w:bidi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В.Н.Просвет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руководитель  аппарата                                         П.И. Дручинин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frolova</cp:lastModifiedBy>
  <cp:lastPrinted>2024-10-01T15:39:00Z</cp:lastPrinted>
  <dcterms:modified xsi:type="dcterms:W3CDTF">2024-10-01T12:39:00Z</dcterms:modified>
  <cp:revision>78</cp:revision>
  <dc:subject/>
  <dc:title>Администрация</dc:title>
</cp:coreProperties>
</file>