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5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20.09.2024 № 12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12"/>
        <w:gridCol w:w="1485"/>
        <w:gridCol w:w="595"/>
        <w:gridCol w:w="660"/>
        <w:gridCol w:w="640"/>
        <w:gridCol w:w="1593"/>
        <w:gridCol w:w="1417"/>
        <w:gridCol w:w="1496"/>
      </w:tblGrid>
      <w:tr>
        <w:trPr>
          <w:trHeight w:val="8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 442,19082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 236,3041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573,635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 675,985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71,0705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1,7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987,1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7829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15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35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13,648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21,5077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9,00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</w:tr>
      <w:tr>
        <w:trPr>
          <w:trHeight w:val="11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6,973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1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7,1775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8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996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029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22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0,4584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40,970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828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4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878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60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0000</w:t>
            </w:r>
          </w:p>
        </w:tc>
      </w:tr>
      <w:tr>
        <w:trPr>
          <w:trHeight w:val="12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9939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78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96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,87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3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38500</w:t>
            </w:r>
          </w:p>
        </w:tc>
      </w:tr>
      <w:tr>
        <w:trPr>
          <w:trHeight w:val="68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3 01 883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3,198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8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8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5,698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8,698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7854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10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7854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8543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781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416,3585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240,863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 798,8703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 жильем молодых семе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87,359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1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3,15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5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4,209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24086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4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42,92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74,5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10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88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9,0987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8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53,621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6,2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88,67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96,2839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4,2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61,040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85,28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8,040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9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8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6,854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57,3371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371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2,00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24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804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87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85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7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сети спортивных сооружений 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8790 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01,5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86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21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31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82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6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2,4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8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176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16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784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1,44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71,3559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1,3559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4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3559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3559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09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781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786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98,737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9,737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3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3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64,7922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11,2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452,2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4,662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805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4,662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804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38,1298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6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2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5,8958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43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7958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205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78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S804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3,63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205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6,039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8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7809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5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784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5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 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4-09-09T12:00:00Z</cp:lastPrinted>
  <dcterms:modified xsi:type="dcterms:W3CDTF">2024-09-20T07:54:00Z</dcterms:modified>
  <cp:revision>101</cp:revision>
  <dc:subject/>
  <dc:title>                                                                                                                        Приложение №1</dc:title>
</cp:coreProperties>
</file>