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6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20.09.2024 №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9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2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6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4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53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64,66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9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7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4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949,66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4.1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00,00000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9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2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66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4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53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64,6624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9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17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74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949,66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2-01T15:32:00Z</cp:lastPrinted>
  <dcterms:modified xsi:type="dcterms:W3CDTF">2024-09-20T10:37:00Z</dcterms:modified>
  <cp:revision>90</cp:revision>
  <dc:subject/>
  <dc:title/>
</cp:coreProperties>
</file>