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right"/>
        <w:rPr/>
      </w:pPr>
      <w:r>
        <w:rPr/>
        <w:t xml:space="preserve">                                   </w:t>
      </w:r>
      <w:r>
        <w:rPr/>
        <w:t>Приложение № 2</w:t>
      </w:r>
    </w:p>
    <w:p>
      <w:pPr>
        <w:pStyle w:val="Normal"/>
        <w:ind w:right="-144" w:firstLine="5040"/>
        <w:jc w:val="right"/>
        <w:rPr/>
      </w:pPr>
      <w:r>
        <w:rPr/>
        <w:t xml:space="preserve"> </w:t>
      </w:r>
      <w:r>
        <w:rPr/>
        <w:t>к  решению    Совета  народных  депутатов Нижнедевицкого муниципального района</w:t>
      </w:r>
    </w:p>
    <w:p>
      <w:pPr>
        <w:pStyle w:val="Normal"/>
        <w:ind w:left="539" w:right="-144" w:hanging="0"/>
        <w:jc w:val="right"/>
        <w:rPr/>
      </w:pPr>
      <w:r>
        <w:rPr/>
        <w:t xml:space="preserve">                                      </w:t>
      </w:r>
      <w:r>
        <w:rPr/>
        <w:t>от 06.12.2024 № 130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24 год  и на плановый период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1985"/>
        <w:gridCol w:w="1559"/>
      </w:tblGrid>
      <w:tr>
        <w:trPr>
          <w:trHeight w:val="79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4 год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5 год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6 год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763,7127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60582,897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340,18207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4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2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49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1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5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88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1 0200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5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88,0</w:t>
            </w:r>
          </w:p>
        </w:tc>
      </w:tr>
      <w:tr>
        <w:trPr>
          <w:trHeight w:val="23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1 02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7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7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77,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1 0202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,0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08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в части суммы налога, превышающей 650000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1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организ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214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3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8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,0</w:t>
            </w:r>
          </w:p>
        </w:tc>
      </w:tr>
      <w:tr>
        <w:trPr>
          <w:trHeight w:val="87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8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4,0</w:t>
            </w:r>
          </w:p>
        </w:tc>
      </w:tr>
      <w:tr>
        <w:trPr>
          <w:trHeight w:val="75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5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5,0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0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5 03000 01 0000 110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5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5 04000 02 0000 110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0</w:t>
            </w:r>
          </w:p>
        </w:tc>
      </w:tr>
      <w:tr>
        <w:trPr>
          <w:trHeight w:val="16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                      (   за исключением Верховного Суда Российской  Федерации 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4,0</w:t>
            </w:r>
          </w:p>
        </w:tc>
      </w:tr>
      <w:tr>
        <w:trPr>
          <w:trHeight w:val="23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05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29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294,0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05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,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 за негативное воздействие  на окружающую  сред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,0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ая плат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,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Ш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8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4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8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17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5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5 Кодекса  Российской Федерации об административных правонарушениях , за административные правонарушения , посягающие на права гражда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6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6 Кодекса  Российской Федерации об административных правонарушениях, за  административные правонарушения , посягающие на здоровье , санитарно-эпидемиологическое благополучие населения и общественную нравственность , налагаемые мировыми судьями 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38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0107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7 Кодекса  Российской Федерации об административных правонарушениях, за  административные правонарушения в области охраны собственности, налагаемые мировыми судьями 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8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8 Кодекса  Российской Федерации об административных правонарушениях , за административные правонарушения в области охраны окружающей среды и природопользования,налагаемые мировыми судьями 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94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1050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тежи по искам о возмещении вреда, причиненного окружающей среде , а также платежи, уплачиваемые при добровольном возмещении вреда, причиненного окружающей среде на особо охраняемых природных территория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4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установленные Главой 14 Кодекса  Российской Федерации об административных правонарушениях , за административные правонарушения на транспорте ,налагаемые мировыми судьями , комиссиями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5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установленные Главой 15 Кодекса  Российской Федерации об административных правонарушениях , за административные правонарушения в области финансов, налогов и сборов, страхования ,налагаемые мировыми судьями , комиссиями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3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7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17 Кодекса  Российской Федерации об административных правонарушениях , за административные правонарушения в области предпринимательской деятельностии деятельности саморегулирующи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9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19 Кодекса  Российской Федерации об административных правонарушениях , за административные правонарушения против порядка управления 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86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20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19 Кодекса  Российской Федерации об административных правонарушениях , за административные правонарушения , посягающие на общественный  порядок и общественную безопасность 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</w:tr>
      <w:tr>
        <w:trPr>
          <w:trHeight w:val="23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7010 05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 , неустоцки, пени уплаченные в соответствии с законом или договором в случае неисполнения или ненадлежащего исполнения обязательств перед муниципальным органом , ( 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16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00 05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60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 взысканий(штрафов), поступающие в счет погашения задолженности , образовавшейся до 1 января 2020 года , подлежащие зачислению в бюджет муниципального образования по нормативам, действовшим в 2019 году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9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денежных  взысканий(штрафов), поступающие в счет погашения задолженности , образовавшейся до 1 января 2020 года , подлежащие зачислению в федеральный  бюджет и бюджет муниципального образования по нормативам, действовшим в 2019 году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06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ам муниципальных райо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                 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5923,7127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458,897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991,1820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656,9742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458,897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91,18207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0,0</w:t>
            </w:r>
          </w:p>
        </w:tc>
      </w:tr>
      <w:tr>
        <w:trPr>
          <w:trHeight w:val="11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6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0,0</w:t>
            </w:r>
          </w:p>
        </w:tc>
      </w:tr>
      <w:tr>
        <w:trPr>
          <w:trHeight w:val="147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7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 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99,8042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3,66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29,59707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4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2,8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71,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2,5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25098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технической баз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7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304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0</w:t>
            </w:r>
          </w:p>
        </w:tc>
      </w:tr>
      <w:tr>
        <w:trPr>
          <w:trHeight w:val="15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доступным и комфортным жилье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463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,17038</w:t>
            </w:r>
          </w:p>
        </w:tc>
      </w:tr>
      <w:tr>
        <w:trPr>
          <w:trHeight w:val="112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43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, в.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8,525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4,355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8,7359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рганизацию отдыха детей в каникулярно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оздание условий для занятия физкультурой и спорт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дресную программу капитального ремонта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апитальные вложения в объекты физкультуры и спорт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дернизацию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,17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23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 отдыха и оздоровления де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7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беспечение развития и укрепления материально-технической базы домов культур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28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3559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355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35590</w:t>
            </w:r>
          </w:p>
        </w:tc>
      </w:tr>
      <w:tr>
        <w:trPr>
          <w:trHeight w:val="110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монт объектов теплоэнергетического хозяйства района к отопительному сезон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2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перевозок пассажиров автомобильным транспорт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,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,9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приобретение коммунальной спец.техн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ведение территорий детский садов в норм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витие сети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бесплатного питания обучающихся из многодетных сем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щищенность помещен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31,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5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10,3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,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оздание и организацию деятельности комиссии по делам несовершеннолетних и осуществление деятельности по опеке и попечительству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,0</w:t>
            </w:r>
          </w:p>
        </w:tc>
      </w:tr>
      <w:tr>
        <w:trPr>
          <w:trHeight w:val="128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с/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,0</w:t>
            </w:r>
          </w:p>
        </w:tc>
      </w:tr>
      <w:tr>
        <w:trPr>
          <w:trHeight w:val="194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1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3</w:t>
            </w:r>
          </w:p>
        </w:tc>
      </w:tr>
      <w:tr>
        <w:trPr>
          <w:trHeight w:val="181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муниципальных районов в целях материальной поддержки воспитания и обучения детей, посещающих образовательную программу дошколь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20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олномочия по составлению списки кандидатов в присяжные заседатели в федеральный су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7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3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0,1</w:t>
            </w:r>
          </w:p>
        </w:tc>
      </w:tr>
      <w:tr>
        <w:trPr>
          <w:trHeight w:val="18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9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2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0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субвенции  бюджетам муниципальных районов в области обращения с животными без владельце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0,8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3,9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1,285</w:t>
            </w:r>
          </w:p>
        </w:tc>
      </w:tr>
      <w:tr>
        <w:trPr>
          <w:trHeight w:val="192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</w:t>
            </w:r>
          </w:p>
        </w:tc>
      </w:tr>
      <w:tr>
        <w:trPr>
          <w:trHeight w:val="1371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45050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 на обеспечение выплат денежного вознаграждения директоров по воспитанию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360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17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 бюджетам на проведение мероприятий по обеспечению деятельности советников директора по воспита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385</w:t>
            </w:r>
          </w:p>
        </w:tc>
      </w:tr>
      <w:tr>
        <w:trPr>
          <w:trHeight w:val="118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303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выплату вознаграждения педагогическим работникам за классное руковод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8,3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7,7</w:t>
            </w:r>
          </w:p>
        </w:tc>
      </w:tr>
      <w:tr>
        <w:trPr>
          <w:trHeight w:val="118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2 02 49001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за счет средств резервного фон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,679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рганизацию проведения оплачиваемых общественных рабо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  <w:tr>
        <w:trPr>
          <w:trHeight w:val="135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 (приобретение служебного автомобил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,0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 (взаимные расче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1,296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00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, В БЮДЖЕТЫ МУНИЦИПАЛЬНЫХ РАЙОН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,73848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oklyuchnikova</cp:lastModifiedBy>
  <cp:lastPrinted>2022-11-14T14:14:00Z</cp:lastPrinted>
  <dcterms:modified xsi:type="dcterms:W3CDTF">2024-12-06T08:25:00Z</dcterms:modified>
  <cp:revision>114</cp:revision>
  <dc:subject/>
  <dc:title>                                                                                                                        Приложение №1</dc:title>
</cp:coreProperties>
</file>