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06.12.2024 № 13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24 год и плановый период 2025 и 2026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29"/>
        <w:gridCol w:w="2694"/>
        <w:gridCol w:w="1843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09,05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 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0, 00000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1763,71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81763,71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6058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30340,18207</w:t>
            </w:r>
          </w:p>
        </w:tc>
      </w:tr>
      <w:tr>
        <w:trPr>
          <w:trHeight w:val="5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72,77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72,77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02,897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620,18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chalova</cp:lastModifiedBy>
  <cp:lastPrinted>2022-11-14T14:14:00Z</cp:lastPrinted>
  <dcterms:modified xsi:type="dcterms:W3CDTF">2024-12-10T06:51:00Z</dcterms:modified>
  <cp:revision>102</cp:revision>
  <dc:subject/>
  <dc:title>                                                                                                                        Приложение №1</dc:title>
</cp:coreProperties>
</file>