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right"/>
        <w:rPr/>
      </w:pPr>
      <w:r>
        <w:rPr/>
        <w:t xml:space="preserve">                          </w:t>
      </w:r>
      <w:r>
        <w:rPr/>
        <w:t>Приложение № 5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от 06.12.2024 № 130</w:t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24 год и на плановый период  2025 и 2026 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3"/>
        <w:gridCol w:w="1701"/>
        <w:gridCol w:w="647"/>
        <w:gridCol w:w="660"/>
        <w:gridCol w:w="640"/>
        <w:gridCol w:w="1583"/>
        <w:gridCol w:w="1431"/>
        <w:gridCol w:w="1701"/>
      </w:tblGrid>
      <w:tr>
        <w:trPr>
          <w:trHeight w:val="85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9 772,77082</w:t>
            </w:r>
          </w:p>
        </w:tc>
        <w:tc>
          <w:tcPr>
            <w:tcW w:w="1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71 30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 620,18207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78 466,77166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 573,63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3 675,98500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3 280,59937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1,7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 987,10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Развитие  дошкольного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7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03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0,10000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01 78290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2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9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8,1000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2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337,7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05,9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48,00000</w:t>
            </w:r>
          </w:p>
        </w:tc>
      </w:tr>
      <w:tr>
        <w:trPr>
          <w:trHeight w:val="16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4,27422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859,06000</w:t>
            </w:r>
          </w:p>
        </w:tc>
      </w:tr>
      <w:tr>
        <w:trPr>
          <w:trHeight w:val="16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02578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</w:tr>
      <w:tr>
        <w:trPr>
          <w:trHeight w:val="22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81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33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90,2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 936,3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81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7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00000</w:t>
            </w:r>
          </w:p>
        </w:tc>
      </w:tr>
      <w:tr>
        <w:trPr>
          <w:trHeight w:val="18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81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38,4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5,00000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300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S813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S813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0000</w:t>
            </w:r>
          </w:p>
        </w:tc>
      </w:tr>
      <w:tr>
        <w:trPr>
          <w:trHeight w:val="6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 727,7365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6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959,00000</w:t>
            </w:r>
          </w:p>
        </w:tc>
      </w:tr>
      <w:tr>
        <w:trPr>
          <w:trHeight w:val="15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80,00000</w:t>
            </w:r>
          </w:p>
        </w:tc>
      </w:tr>
      <w:tr>
        <w:trPr>
          <w:trHeight w:val="11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6,9138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61,00000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219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дошкольных образовательных  организаций  к  нормативным  требованиям  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18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412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216,09217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 68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80,00000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 (Предоставление субсидий бюджетным, автономным учреждениям и иным некоммерческим организациям))(</w:t>
            </w:r>
            <w:r>
              <w:rPr>
                <w:b/>
                <w:bCs/>
                <w:sz w:val="20"/>
                <w:szCs w:val="20"/>
              </w:rPr>
              <w:t>гран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82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996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(выплата стипендий обучающимся в образовательных учреждениях)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77,5066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2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2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418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 общеобразовательных организац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1 0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88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,82379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894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12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4 S894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228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96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40,9705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L304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233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54,78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</w:tr>
      <w:tr>
        <w:trPr>
          <w:trHeight w:val="148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1 04 L304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 04 70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0000</w:t>
            </w:r>
          </w:p>
        </w:tc>
        <w:tc>
          <w:tcPr>
            <w:tcW w:w="1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1 04 70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00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9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757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 питания обучающихся из многодетных сем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9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33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1,8784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3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0,5060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70000</w:t>
            </w:r>
          </w:p>
        </w:tc>
      </w:tr>
      <w:tr>
        <w:trPr>
          <w:trHeight w:val="12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3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,9939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5 S84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784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000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 "Создание в общеобразовательных организациях, расположенных в сельской местности условий для занятия физкультурой и спортом" в рамках регионального проекта "Успех каждого ребенк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844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 5098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844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3,7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6,2316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07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00000</w:t>
            </w:r>
          </w:p>
        </w:tc>
      </w:tr>
      <w:tr>
        <w:trPr>
          <w:trHeight w:val="17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2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163,1946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7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0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97,46837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295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1,9853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5,34037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1426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0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4,395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7,38500</w:t>
            </w:r>
          </w:p>
        </w:tc>
      </w:tr>
      <w:tr>
        <w:trPr>
          <w:trHeight w:val="683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овлечение молодежи в социальную  практику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883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785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505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2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505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4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38,07729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78,9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48,5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6,8787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554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787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6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820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4,6985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7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7,00000</w:t>
            </w:r>
          </w:p>
        </w:tc>
      </w:tr>
      <w:tr>
        <w:trPr>
          <w:trHeight w:val="14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4 02 80200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7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3,000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4 02 80200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7,6985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4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4 02 80200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15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7943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15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7943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4 78541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 Выплата вознаграждения, причитающегося приемному родителю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5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106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выплаты вознаграждения, причитающегося приемному родителю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5 78542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плата   семьям опекунов на содержание подопечных дете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9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000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9 78543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348,00000</w:t>
            </w:r>
          </w:p>
        </w:tc>
      </w:tr>
      <w:tr>
        <w:trPr>
          <w:trHeight w:val="18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1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000</w:t>
            </w:r>
          </w:p>
        </w:tc>
      </w:tr>
      <w:tr>
        <w:trPr>
          <w:trHeight w:val="16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10 7815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0000</w:t>
            </w:r>
          </w:p>
        </w:tc>
      </w:tr>
      <w:tr>
        <w:trPr>
          <w:trHeight w:val="103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347,8297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240,86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798,87038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2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4631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7038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беспечение  жильем молодых семе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2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4631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7038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49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2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4631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7038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18,831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1,9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коммунальной техник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3,15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3,7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3 01 S8620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0,05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3,7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аховку коммунальной техник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5,681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</w:tr>
      <w:tr>
        <w:trPr>
          <w:trHeight w:val="12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24086</w:t>
            </w:r>
          </w:p>
        </w:tc>
        <w:tc>
          <w:tcPr>
            <w:tcW w:w="1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8,20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898,20000</w:t>
            </w:r>
          </w:p>
        </w:tc>
      </w:tr>
      <w:tr>
        <w:trPr>
          <w:trHeight w:val="12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4014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76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4,40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520,7987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74,5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10,50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71,7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 111,5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62,50000</w:t>
            </w:r>
          </w:p>
        </w:tc>
      </w:tr>
      <w:tr>
        <w:trPr>
          <w:trHeight w:val="7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1 7885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71,7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11,5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62,5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49,0987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6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8,00000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812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11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Иные межбюджетные трансфертыд)(дорожный фон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4 02 812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43,0987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000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9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8143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048,6210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16,243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88,67079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96,28391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34,243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06,67079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61,0405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14,9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85,28000</w:t>
            </w:r>
          </w:p>
        </w:tc>
      </w:tr>
      <w:tr>
        <w:trPr>
          <w:trHeight w:val="166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4,274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3,76656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L46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9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28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0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отрасли культуры в рамках регионального проекта "Культурная сред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2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888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43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9079</w:t>
            </w:r>
          </w:p>
        </w:tc>
      </w:tr>
      <w:tr>
        <w:trPr>
          <w:trHeight w:val="10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L51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888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434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9079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6,8545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1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,8545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52,3371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8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8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2,3371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5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5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3371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2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2,00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824,8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области физической культуры и массового спорта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804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61421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1 S87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8579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2,80000</w:t>
            </w:r>
          </w:p>
        </w:tc>
      </w:tr>
      <w:tr>
        <w:trPr>
          <w:trHeight w:val="73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Развитие сети спортивных сооружений Нижнедевицкого   муниципального района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развития сети спортивных сооружений 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01 S8790 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2,8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40,6317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1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13,9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5,6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3,9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1 8864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5,6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9,90000</w:t>
            </w:r>
          </w:p>
        </w:tc>
      </w:tr>
      <w:tr>
        <w:trPr>
          <w:trHeight w:val="21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S926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5,6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9,90000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 имуществом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317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317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4317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ругих общегосударственных вопросов администрац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4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ельского хозяйств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32,4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96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82,4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9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00000</w:t>
            </w:r>
          </w:p>
        </w:tc>
      </w:tr>
      <w:tr>
        <w:trPr>
          <w:trHeight w:val="80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9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,00000</w:t>
            </w:r>
          </w:p>
        </w:tc>
      </w:tr>
      <w:tr>
        <w:trPr>
          <w:trHeight w:val="176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4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6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6,00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5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6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6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165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2 7845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5,5259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71,3559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1,35590</w:t>
            </w:r>
          </w:p>
        </w:tc>
      </w:tr>
      <w:tr>
        <w:trPr>
          <w:trHeight w:val="15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5259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1,3559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1,35590</w:t>
            </w:r>
          </w:p>
        </w:tc>
      </w:tr>
      <w:tr>
        <w:trPr>
          <w:trHeight w:val="74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Замена светильников  уличного освещ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4,17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 7814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4,170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рганизация уличного освещ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уличное освещение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 786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845,4228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1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1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36,42284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9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9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00000</w:t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554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118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8202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75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70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0417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00000</w:t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7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 554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17382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8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820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4,3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820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633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 820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820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1 820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1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1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4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1,00000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13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1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31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5,3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0,0000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1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</w:tr>
      <w:tr>
        <w:trPr>
          <w:trHeight w:val="9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51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618,56788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711,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452,20000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49,6624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 805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9,6624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2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9,66245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 804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47,2698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86,2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9,2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6,3958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6,2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843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дополнительных расходов(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0100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79583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205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уровня защищенности помещений, предоставленных для работы участковых уполномоченных полици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8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6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уровня защищенности помещений, предоставленных для работы участковых уполномоченных полиции 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8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4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7805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5,0000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 S8041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595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8,00000</w:t>
            </w:r>
          </w:p>
        </w:tc>
      </w:tr>
      <w:tr>
        <w:trPr>
          <w:trHeight w:val="6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S8042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52,279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из областного бюджета понесенных расходов на  проживание граждан РФ и  лиц без гражданства, вынуждено покинувших территорию Украины и находящихся в пунктах ПВР на территории Воронежской области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701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1,6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205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6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 возмещение расходов, понесенных бюджетами субъектов РФ на размещение и питание граждан РФ, иностранных граждан и лиц без гражданства, постоянно проживающих на территориях Украины, а также на территориях субъектов РФ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Ф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4 5694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40,679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38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олнение 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808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2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164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2 780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3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158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3 7847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0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1,6356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11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0000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1,6356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171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5549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356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7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820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3,1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00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82010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,90000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6,000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6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 82010</w:t>
            </w:r>
          </w:p>
        </w:tc>
        <w:tc>
          <w:tcPr>
            <w:tcW w:w="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4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Комплексная программа профилактики правонаруш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00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0 00000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00000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88310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00</w:t>
            </w:r>
          </w:p>
        </w:tc>
      </w:tr>
      <w:tr>
        <w:trPr>
          <w:trHeight w:val="12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 00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</w:tr>
      <w:tr>
        <w:trPr>
          <w:trHeight w:val="14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8041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6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chalova</cp:lastModifiedBy>
  <cp:lastPrinted>2022-11-14T14:14:00Z</cp:lastPrinted>
  <dcterms:modified xsi:type="dcterms:W3CDTF">2024-12-10T07:10:00Z</dcterms:modified>
  <cp:revision>103</cp:revision>
  <dc:subject/>
  <dc:title>                                                                                                                        Приложение №1</dc:title>
</cp:coreProperties>
</file>