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</w:t>
      </w:r>
      <w:r>
        <w:rPr/>
        <w:t>Приложение № 4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06.12.2024 № 13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9"/>
        <w:gridCol w:w="508"/>
        <w:gridCol w:w="532"/>
        <w:gridCol w:w="1653"/>
        <w:gridCol w:w="580"/>
        <w:gridCol w:w="1546"/>
        <w:gridCol w:w="1417"/>
        <w:gridCol w:w="1560"/>
      </w:tblGrid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9 772,7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 709,897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7 774,1820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222,69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1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7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4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18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3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9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6,6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,43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000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81,0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0,5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0,5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0,5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0,67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01 79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98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000,3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676,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79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8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49,0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43,098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15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5,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939,95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5 963,2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69,5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8,6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8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28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73 067,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779,7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 212,485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47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47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47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3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0,1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0,54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6,91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1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37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27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2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757,19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216,092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7,50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4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2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2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2,82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87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3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6,0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дополнительного 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2 01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6,23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9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7,46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34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2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2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2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3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777,85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7,85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8,0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87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1,87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7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4,3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1,57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,87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4,69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,69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1,04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14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85,28000</w:t>
            </w:r>
          </w:p>
        </w:tc>
      </w:tr>
      <w:tr>
        <w:trPr>
          <w:trHeight w:val="1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4,27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3,76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28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66,85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57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449,3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90,67038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L57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74,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4,3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55,6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84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808,05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15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79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4-11-27T16:10:00Z</cp:lastPrinted>
  <dcterms:modified xsi:type="dcterms:W3CDTF">2024-12-10T07:04:00Z</dcterms:modified>
  <cp:revision>104</cp:revision>
  <dc:subject/>
  <dc:title>                                                                                                                        Приложение №1</dc:title>
</cp:coreProperties>
</file>