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06.12.2024 № 13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4 год и на плановый период  2025 и 2026 годов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1"/>
        <w:gridCol w:w="576"/>
        <w:gridCol w:w="460"/>
        <w:gridCol w:w="500"/>
        <w:gridCol w:w="1582"/>
        <w:gridCol w:w="576"/>
        <w:gridCol w:w="1692"/>
        <w:gridCol w:w="1602"/>
        <w:gridCol w:w="1417"/>
      </w:tblGrid>
      <w:tr>
        <w:trPr>
          <w:trHeight w:val="9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С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6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9 772,770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Нижнедевицкого муниципального района 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Нижнедевицкого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771,76762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74,2065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999,3411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4,0545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3160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554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611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46,106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1738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54,3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9,633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6,6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43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1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6,039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56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0,67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98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6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1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6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40,3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4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1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75,3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96,2839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3,766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,9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28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13 870,508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 932,6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 737,785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9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839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400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3 067,608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779,7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212,4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7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7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47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70,544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6,9138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19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541,176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37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4,27422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4,0257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757,191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216,0921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418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7,506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ероприятия  по развитию сети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8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02,8237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228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233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18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6,0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3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93,7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6,2316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3,1946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7,4683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85,34037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3371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3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7,8506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77,8506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878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1,878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78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4,3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32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для обеспечения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2 505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,878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787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94,698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7,6985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6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9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2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84,8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8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8579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 413,4944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601,0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335,0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356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3,1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,9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вышение уровня защищенности помещений, предоставленных для работы участковых уполномоченных полици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8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14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10,99876</w:t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7,70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58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7,7667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,35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1,3559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6,41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4,17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808,0532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65,4582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65,45828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49,66245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15,79583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6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,79583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9,79583</w:t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2-11-14T14:14:00Z</cp:lastPrinted>
  <dcterms:modified xsi:type="dcterms:W3CDTF">2024-12-10T06:59:00Z</dcterms:modified>
  <cp:revision>103</cp:revision>
  <dc:subject/>
  <dc:title>                                                                                                                        Приложение №1</dc:title>
</cp:coreProperties>
</file>