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4820"/>
        <w:jc w:val="center"/>
        <w:rPr/>
      </w:pPr>
      <w:r>
        <w:rPr/>
        <w:t>Приложение № 10</w:t>
      </w:r>
    </w:p>
    <w:tbl>
      <w:tblPr>
        <w:tblW w:w="5537" w:type="dxa"/>
        <w:jc w:val="left"/>
        <w:tblInd w:w="49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944" w:hRule="atLeast"/>
        </w:trPr>
        <w:tc>
          <w:tcPr>
            <w:tcW w:w="5537" w:type="dxa"/>
            <w:tcBorders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>к  решению    Совета  народных  депутатов  «О бюджете Нижнедевицкого муниципального района на 2025 год и на плановый период 2026 и 2027 годов» от 20.12.2024 № 1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</w:p>
        </w:tc>
      </w:tr>
    </w:tbl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поддержку мер по обеспечению сбалансированности бюджетов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 xml:space="preserve">        (тыс. руб.)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635</wp:posOffset>
                </wp:positionV>
                <wp:extent cx="5739130" cy="562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562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4496"/>
                              <w:gridCol w:w="3685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857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ерх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0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8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05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85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2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1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144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8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45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35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35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0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86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317,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443.2pt;mso-wrap-distance-left:9pt;mso-wrap-distance-right:9pt;mso-wrap-distance-top:0pt;mso-wrap-distance-bottom:0pt;margin-top:0.05pt;mso-position-vertical-relative:text;margin-left:44.35pt;mso-position-horizontal-relative:text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4496"/>
                        <w:gridCol w:w="3685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857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ерхнет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0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8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05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85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2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1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144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8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45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35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35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0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86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317,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отдела финансов                                  Н.И.Рощупкина</w:t>
      </w:r>
    </w:p>
    <w:sectPr>
      <w:type w:val="nextPage"/>
      <w:pgSz w:w="11906" w:h="16838"/>
      <w:pgMar w:left="709" w:right="709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24-11-13T11:39:00Z</cp:lastPrinted>
  <dcterms:modified xsi:type="dcterms:W3CDTF">2024-12-26T05:33:00Z</dcterms:modified>
  <cp:revision>104</cp:revision>
  <dc:subject/>
  <dc:title/>
</cp:coreProperties>
</file>