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6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5 год и на плановый период  2026 и 2027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1720"/>
        <w:gridCol w:w="660"/>
        <w:gridCol w:w="660"/>
        <w:gridCol w:w="640"/>
        <w:gridCol w:w="1706"/>
        <w:gridCol w:w="1680"/>
        <w:gridCol w:w="1439"/>
      </w:tblGrid>
      <w:tr>
        <w:trPr>
          <w:trHeight w:val="8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 036,155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 105,386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04,64678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566,92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180,66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000,026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18,2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17,1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96,4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1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3,7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4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Ю6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Ю6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590,3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34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34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Ю6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5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668,4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82,90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2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6,4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 963,9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8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3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21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2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5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86,1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31,7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87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9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6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9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58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6,9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70000</w:t>
            </w:r>
          </w:p>
        </w:tc>
      </w:tr>
      <w:tr>
        <w:trPr>
          <w:trHeight w:val="17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3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1 1 Ю4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68,4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68,4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1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2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00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9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04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,36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,62600</w:t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88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,04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7,36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3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,46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28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,546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462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9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</w:tr>
      <w:tr>
        <w:trPr>
          <w:trHeight w:val="14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9,00000</w:t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83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785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7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00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97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658,230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28,2910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230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1910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 жильем молодых семе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230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19106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230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19106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8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7,3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9,1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9,1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8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0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397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43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33,8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9Д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1,8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6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52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61,24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19,343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19,4797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4,24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2,343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2,4797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9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8,0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Развитие культурной инфраструктуры и модернизация учреждений культуры Воронежской области»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4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3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972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4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43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797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4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9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9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8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8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снащению объектов спортивной инфраструктуры спортивно-технологическим оборудованием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9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8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04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4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Развитие и поддержка малого и среднего предпринимательств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6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4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8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6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2,60000</w:t>
            </w:r>
          </w:p>
        </w:tc>
      </w:tr>
      <w:tr>
        <w:trPr>
          <w:trHeight w:val="21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6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8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9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50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54,5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</w:tr>
      <w:tr>
        <w:trPr>
          <w:trHeight w:val="8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4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02 78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14,8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2,05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2,05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8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05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050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,6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,63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78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6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63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78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12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8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8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9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737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23,7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7,7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8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804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82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1,7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8,7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8,7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8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0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4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S80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6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8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7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784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2,0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8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12-26T09:31:00Z</cp:lastPrinted>
  <dcterms:modified xsi:type="dcterms:W3CDTF">2024-12-26T06:31:00Z</dcterms:modified>
  <cp:revision>100</cp:revision>
  <dc:subject/>
  <dc:title>                                                                                                                        Приложение №1</dc:title>
</cp:coreProperties>
</file>