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 xml:space="preserve">                                       </w:t>
      </w:r>
      <w:r>
        <w:rPr/>
        <w:t>Приложение № 5</w:t>
      </w:r>
    </w:p>
    <w:tbl>
      <w:tblPr>
        <w:tblW w:w="9740" w:type="dxa"/>
        <w:jc w:val="left"/>
        <w:tblInd w:w="2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0"/>
      </w:tblGrid>
      <w:tr>
        <w:trPr>
          <w:trHeight w:val="951" w:hRule="atLeast"/>
        </w:trPr>
        <w:tc>
          <w:tcPr>
            <w:tcW w:w="9740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 </w:t>
            </w: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</w:t>
            </w:r>
            <w:r>
              <w:rPr/>
              <w:t>«О бюджете Нижнедевицкого муниципального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 </w:t>
            </w:r>
            <w:r>
              <w:rPr/>
              <w:t>района на 2025 год и на плановый период 2026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ind w:left="539" w:hanging="0"/>
              <w:rPr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и 2027 годов» от 20.12.2024 № 1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25 год и на плановый период 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37"/>
        <w:gridCol w:w="526"/>
        <w:gridCol w:w="541"/>
        <w:gridCol w:w="1484"/>
        <w:gridCol w:w="580"/>
        <w:gridCol w:w="1654"/>
        <w:gridCol w:w="1559"/>
        <w:gridCol w:w="1594"/>
      </w:tblGrid>
      <w:tr>
        <w:trPr>
          <w:trHeight w:val="9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1 036,15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0 105,3867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5 604,64678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441,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708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25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1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8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Финансовое обеспечение деятельности  Совета народных депутатов"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 2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2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529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2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29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2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29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2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29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2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9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94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94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2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15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2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ниципальной политики в сфере социально-зкономического развития муниципального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о-экономического развитие муниципального образования 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 01 51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2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2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29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9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контрольно-счетной комиссии Нижнедевицкого муниципального района 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 "Содержание председателя контрольно-счетной комиссии Нижнедевицкого муниципального района 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</w:tr>
      <w:tr>
        <w:trPr>
          <w:trHeight w:val="16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обеспечения деятельности контрольно-счетной комиссии 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0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деятельности отдела финансов администрации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0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4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48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48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4 805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3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7839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муниципальным имуществом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щие вопросы управления муниципальной собственностью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 8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граждан из приграничных территорий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 8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олнение 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1 78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00000</w:t>
            </w:r>
          </w:p>
        </w:tc>
      </w:tr>
      <w:tr>
        <w:trPr>
          <w:trHeight w:val="22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2 78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00000</w:t>
            </w:r>
          </w:p>
        </w:tc>
      </w:tr>
      <w:tr>
        <w:trPr>
          <w:trHeight w:val="19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3 784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0000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81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5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 213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 847,9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 079,60000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2 01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78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9,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50,6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54,5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9,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50,6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54,5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4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4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деятельности  МКУ "ЦП АПК и СТ 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4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4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КУ "ЦП АПК и СТ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5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2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2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УК "ЦП АПК и СТ"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5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2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2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7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7 02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7 02 784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6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9,8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2,6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6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9,8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2,6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6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9,8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2,6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и развитие пассажирских перевозок автомобильным транспортом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6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9,8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2,6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муниципальным маршрутам регулярного сообщения на территории Нижнедевицкого муниципального района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S92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6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9,8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2,60000</w:t>
            </w:r>
          </w:p>
        </w:tc>
      </w:tr>
      <w:tr>
        <w:trPr>
          <w:trHeight w:val="4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рож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397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343,8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233,8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397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343,8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233,8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397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343,8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233,8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81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81,8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4 381,8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9Д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81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81,8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81,8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1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962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52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812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2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2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812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 70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00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441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46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31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70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70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70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S97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70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5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5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ая поддержка субъектов малого и среднего предпринимательства 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5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поддержку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1 8864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5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6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61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61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6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61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61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Финансовое обеспечение деятельности  МКУ "Управление делами Нижнедевицкого муниципального района"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6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61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61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КУ «Управление делами Нижнедевицкого муниципального района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6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6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6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МКУ «Управление делами Нижнедевицкого муниципального района"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5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5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МКУ «Управление делами Нижнедевицкого муниципального района" 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000</w:t>
            </w:r>
          </w:p>
        </w:tc>
      </w:tr>
      <w:tr>
        <w:trPr>
          <w:trHeight w:val="5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13,0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50,25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699,35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313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0,83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99,93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</w:tr>
      <w:tr>
        <w:trPr>
          <w:trHeight w:val="49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Замена светильников  уличного освещ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 1 05 7814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7,3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коммунальной техник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9,1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3 01 S862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9,1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79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уличного освещ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</w:tr>
      <w:tr>
        <w:trPr>
          <w:trHeight w:val="49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уличное освещение (Иные межбюджетные трансферт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6 78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 036,3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 973,463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 087,02600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41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75,6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 817,7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41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75,6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17,70000</w:t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41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75,6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17,70000</w:t>
            </w:r>
          </w:p>
        </w:tc>
      </w:tr>
      <w:tr>
        <w:trPr>
          <w:trHeight w:val="5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 дошкольного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6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421,6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163,7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82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13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4,6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76,7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82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5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54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54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5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5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59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6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66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66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0000</w:t>
            </w:r>
          </w:p>
        </w:tc>
      </w:tr>
      <w:tr>
        <w:trPr>
          <w:trHeight w:val="4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211,77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383,5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632,9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211,77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383,5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632,90000</w:t>
            </w:r>
          </w:p>
        </w:tc>
      </w:tr>
      <w:tr>
        <w:trPr>
          <w:trHeight w:val="4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211,77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383,5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632,9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" в рамках регионального проекта "Педагоги и наставник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Ю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2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2,8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2,8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Ю6 5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0,3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0,34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0,34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Ю6 5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4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46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46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45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68,4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082,90000</w:t>
            </w:r>
          </w:p>
        </w:tc>
      </w:tr>
      <w:tr>
        <w:trPr>
          <w:trHeight w:val="19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8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22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6,4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963,9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8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8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8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0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33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21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7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4,6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4,2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учащихся общеобразовательных учреждений молочной продукцией    (Закупка товаров, работ и услуг для государственных (муниципальных)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S8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5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S8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1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2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1 04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932,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77,7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33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89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72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58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0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85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66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89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капитальному ремонту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9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63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капитальному ремонту 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9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36,9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капитальному ремонту  муниципальной собственности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9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7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L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8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7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L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 питания обучающихся из многодетных семей в муниципальных общеобразовательных организациях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9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3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 питания обучающихся из многодетных семей в муниципальных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9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Мероприятия по модернизации школьных систем образования" в рамках регионального проекта "Всё лучшее детям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1 1 Ю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68,47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Ю4 575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68,47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4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46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46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9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дополнительного 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9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Мероприятия в области дополнительного образования и воспитания детей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2 01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9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2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2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7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7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7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Мероприятия в области дополнительного образования по физкультуре и спорту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0,00000</w:t>
            </w:r>
          </w:p>
        </w:tc>
      </w:tr>
      <w:tr>
        <w:trPr>
          <w:trHeight w:val="13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7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7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7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8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8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97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97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97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разование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97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97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97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97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97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97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4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45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45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00000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</w:tr>
      <w:tr>
        <w:trPr>
          <w:trHeight w:val="4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88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оспитательно-педагогическая работа с несовершеннолетними в учебных заведениях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спитательно-педагогической работой с несовершеннолетними в учебных заведениях (Закупка товаров, работ и услуг для государственных (муниципальных)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2 88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 976,54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 084,363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 206,426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6,54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84,363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6,42600</w:t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8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8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8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8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S8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4,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3,6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3,2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S8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8,5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S8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6000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 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9,04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7,363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1,626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" в рамках регионального проекта "Педагоги и наставник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Ю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9,04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7,363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1,626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Ю6517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,46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4,283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8,546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Ю6517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000</w:t>
            </w:r>
          </w:p>
        </w:tc>
      </w:tr>
      <w:tr>
        <w:trPr>
          <w:trHeight w:val="19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Ю650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9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96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96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Ю650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000</w:t>
            </w:r>
          </w:p>
        </w:tc>
      </w:tr>
      <w:tr>
        <w:trPr>
          <w:trHeight w:val="4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1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2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29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1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2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29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1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1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4 02 8020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9,00000</w:t>
            </w:r>
          </w:p>
        </w:tc>
      </w:tr>
      <w:tr>
        <w:trPr>
          <w:trHeight w:val="49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864,24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522,343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522,47972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64,24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22,343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22,47972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64,24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22,343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22,47972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64,24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22,343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22,47972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йствие сохранению и развитию культурно - досуговых учреждений культуры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9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48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48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0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0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1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1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креплению материально-технической базы домов культуры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L4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3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ддержка отрасли культуры в рамках регионального проекта "Развитие культурной инфраструктуры и модернизация учреждений культуры Воронежской области»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2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4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43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7972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отрасли культуры  (комплектование документных фондов библиотек)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L5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4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43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7972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2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0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04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04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242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775,430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562,19106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00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000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 муниципальными финансам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9 804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00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42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75,430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62,19106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30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59,2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15,00000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30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59,2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15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лата приемной семье на содержание подопечных детей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4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65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17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 78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5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17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000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компенсации, 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10 78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1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30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7,19106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1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30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7,19106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ьем молодых семей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1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30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7,19106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   (Социальное обеспечение и иные выплаты населению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L4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1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30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7,19106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29,9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2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2,00000</w:t>
            </w:r>
          </w:p>
        </w:tc>
      </w:tr>
      <w:tr>
        <w:trPr>
          <w:trHeight w:val="49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9,9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2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2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9,9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2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2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физической культуры и  массового спорта  Нижнедевицкого   муниципального района 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9,9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2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2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9,9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2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2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80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S87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оснащению объектов спортивной инфраструктуры спортивно-технологическим оборудованием </w:t>
            </w:r>
            <w:r>
              <w:rPr>
                <w:sz w:val="16"/>
                <w:szCs w:val="16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L2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9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величение доли молодежи в возрасте от 14 до24 лет, вовлеченных в мероприятия, направленные на пропаганду здорового образа жизни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 09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увеличением доли молодежи в возрасте от 14 до24 лет, вовлеченных в мероприятия, направленные на пропаганду здорового образа жизни(Закупка товаров, работ и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государственных (муниципальных) нужд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9 80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99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114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801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23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53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40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23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53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4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23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53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4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23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53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4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78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9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4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S804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4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6,00000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7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7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7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1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3 S804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1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6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79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держание и обслуживание мест массового отдыха населения (Межбюджетные трансферт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78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,00000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72,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86,00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3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4-12-26T08:44:00Z</cp:lastPrinted>
  <dcterms:modified xsi:type="dcterms:W3CDTF">2024-12-26T06:28:00Z</dcterms:modified>
  <cp:revision>98</cp:revision>
  <dc:subject/>
  <dc:title>                                                                                                                        Приложение №1</dc:title>
</cp:coreProperties>
</file>