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jc w:val="right"/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  <w:t>Приложение № 2</w:t>
      </w:r>
    </w:p>
    <w:tbl>
      <w:tblPr>
        <w:tblW w:w="7371" w:type="dxa"/>
        <w:jc w:val="left"/>
        <w:tblInd w:w="31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71"/>
      </w:tblGrid>
      <w:tr>
        <w:trPr>
          <w:trHeight w:val="951" w:hRule="atLeast"/>
        </w:trPr>
        <w:tc>
          <w:tcPr>
            <w:tcW w:w="7371" w:type="dxa"/>
            <w:tcBorders/>
          </w:tcPr>
          <w:p>
            <w:pPr>
              <w:pStyle w:val="Normal"/>
              <w:ind w:left="539" w:hanging="0"/>
              <w:jc w:val="right"/>
              <w:rPr/>
            </w:pPr>
            <w:r>
              <w:rPr/>
              <w:t xml:space="preserve">                                     </w:t>
            </w:r>
            <w:r>
              <w:rPr/>
              <w:t xml:space="preserve">к  решению    Совета  народных  депутатов </w:t>
            </w:r>
          </w:p>
          <w:p>
            <w:pPr>
              <w:pStyle w:val="Normal"/>
              <w:ind w:left="539" w:hanging="0"/>
              <w:jc w:val="right"/>
              <w:rPr/>
            </w:pPr>
            <w:r>
              <w:rPr/>
              <w:t xml:space="preserve">                        </w:t>
            </w:r>
            <w:r>
              <w:rPr/>
              <w:t>«О бюджете Нижнедевицкого муниципального</w:t>
            </w:r>
          </w:p>
          <w:p>
            <w:pPr>
              <w:pStyle w:val="Normal"/>
              <w:ind w:left="539" w:hanging="0"/>
              <w:jc w:val="right"/>
              <w:rPr/>
            </w:pPr>
            <w:r>
              <w:rPr/>
              <w:t xml:space="preserve">                               </w:t>
            </w:r>
            <w:r>
              <w:rPr/>
              <w:t>района на 2025 год и на плановый период 2026</w:t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ind w:left="539" w:right="112" w:hanging="0"/>
              <w:jc w:val="center"/>
              <w:rPr>
                <w:sz w:val="20"/>
                <w:szCs w:val="20"/>
              </w:rPr>
            </w:pPr>
            <w:r>
              <w:rPr/>
              <w:t xml:space="preserve">                       </w:t>
            </w:r>
            <w:r>
              <w:rPr/>
              <w:t>и 2027 годов» от 20.12.2024 № 14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Поступление доходов в   бюджет  Нижнедевицкого муниципального района по кодам видов доходов, подвидов доходов на 2025 год  и на плановый период 2026 и 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.)</w:t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3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20"/>
        <w:gridCol w:w="1778"/>
        <w:gridCol w:w="1481"/>
        <w:gridCol w:w="1496"/>
      </w:tblGrid>
      <w:tr>
        <w:trPr>
          <w:trHeight w:val="792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показателя</w:t>
            </w:r>
          </w:p>
        </w:tc>
        <w:tc>
          <w:tcPr>
            <w:tcW w:w="2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7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5 год</w:t>
            </w:r>
          </w:p>
        </w:tc>
        <w:tc>
          <w:tcPr>
            <w:tcW w:w="148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6 год</w:t>
            </w:r>
          </w:p>
        </w:tc>
        <w:tc>
          <w:tcPr>
            <w:tcW w:w="14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7 год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 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1036,1556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9105,38678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3104,64678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00 00000 00 0000 00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874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312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48,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 1 01 00000 00 0000 00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51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31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70,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01 02000 01 0000 11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51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31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70,0</w:t>
            </w:r>
          </w:p>
        </w:tc>
      </w:tr>
      <w:tr>
        <w:trPr>
          <w:trHeight w:val="234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01 02010 01 0000 11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а Российской Федерации  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51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31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70,0</w:t>
            </w:r>
          </w:p>
        </w:tc>
      </w:tr>
      <w:tr>
        <w:trPr>
          <w:trHeight w:val="240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01 02020 01 0000 11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 , полученных от осуществления деятельности физическими лицами, зарегистрированными в качестве индивидуальных предпринимателей , нотариусов, занимающихся частной практикой, адвокатов и других лиц  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40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01 02030 01 0000 11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 Российской Федерации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</w:tr>
      <w:tr>
        <w:trPr>
          <w:trHeight w:val="134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80 01 0000 11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ийся к части налоговой базы, превышающий 5 000 000 рублей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32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130 01 0000 11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физическим лицом-налоговым резидентом Российской Федерации  в виде дивидентов ( в части суммы налога , не превышающей 650 000 рублей)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31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140 01 0000 11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физическим лицом-налоговым резидентом Российской Федерации  в виде дивидентов ( в части суммы налога ,  превышающей 650 000 рублей)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109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03 00000 00 0000 00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(РАБОТЫ,УСЛУГИ), РЕАЛИЗУЕМЫЕ НА ТЕРРИТОРИИ РОССИЙСКОЙ ФЕДЕРАЦИИ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016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62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2,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62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15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2,0</w:t>
            </w:r>
          </w:p>
        </w:tc>
      </w:tr>
      <w:tr>
        <w:trPr>
          <w:trHeight w:val="87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</w:tr>
      <w:tr>
        <w:trPr>
          <w:trHeight w:val="85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4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4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9,0</w:t>
            </w:r>
          </w:p>
        </w:tc>
      </w:tr>
      <w:tr>
        <w:trPr>
          <w:trHeight w:val="75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05 00000 00 0000 00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7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2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8,0</w:t>
            </w:r>
          </w:p>
        </w:tc>
      </w:tr>
      <w:tr>
        <w:trPr>
          <w:trHeight w:val="81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1010 01 0000 11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0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9,0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00 105 03000 01 0000 110 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7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2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9,0</w:t>
            </w:r>
          </w:p>
        </w:tc>
      </w:tr>
      <w:tr>
        <w:trPr>
          <w:trHeight w:val="73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5 04000 02 0000 110 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 системы налогообложения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</w:tr>
      <w:tr>
        <w:trPr>
          <w:trHeight w:val="58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0000 00 0000 00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,0</w:t>
            </w:r>
          </w:p>
        </w:tc>
      </w:tr>
      <w:tr>
        <w:trPr>
          <w:trHeight w:val="168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3010 01 0000 11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 Федерации )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,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71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71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71,0</w:t>
            </w:r>
          </w:p>
        </w:tc>
      </w:tr>
      <w:tr>
        <w:trPr>
          <w:trHeight w:val="235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3 05 0000 12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11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11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11,0</w:t>
            </w:r>
          </w:p>
        </w:tc>
      </w:tr>
      <w:tr>
        <w:trPr>
          <w:trHeight w:val="204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05 0000 12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</w:tr>
      <w:tr>
        <w:trPr>
          <w:trHeight w:val="85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0000 00 0000 00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00 01 0000 12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 за негативное воздействие  на окружающую  среду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0000 00 0000 00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4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6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2,0</w:t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5 05 0000 13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 от оказания платных  услуг получателями средств бюджетов муниципальных районов 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4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6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2,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дительская плата 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9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6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7,0</w:t>
            </w:r>
          </w:p>
        </w:tc>
      </w:tr>
      <w:tr>
        <w:trPr>
          <w:trHeight w:val="58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культуры 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58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ШИ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0000 00 0000 00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4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13 05 0000 43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 , государственная собственность на которые расположены в границах поселений от 20.12.2024 № 140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0000 00 0000 00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</w:tr>
      <w:tr>
        <w:trPr>
          <w:trHeight w:val="174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053 01 0000 14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установленные Главой 5 Кодекса  Российской Федерации об административных правонарушениях , за административные правонарушения , посягающие на права граждан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31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063 01 0000 14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установленные Главой 6 Кодекса  Российской Федерации об административных правонарушениях, за  административные правонарушения , посягающие на здоровье , санитарно-эпидемиологическое благополучие населения и общественную нравственность , налагаемые мировыми судьями , комиссиями по делам несовершеннолетних и защите их прав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38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073 01 0000 14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установленные Главой 7 Кодекса  Российской Федерации об административных правонарушениях, за  административные правонарушения в области охраны собственности, налагаемые мировыми судьями , комиссиями по делам несовершеннолетних и защите их прав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>
          <w:trHeight w:val="271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083 01 0000 14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установленные Главой 8 Кодекса  Российской Федерации об административных правонарушениях , за административные правонарушения в области охраны окружающей среды и природопользования,налагаемые мировыми судьями , комиссиями по делам несовершеннолетних и защите их прав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94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11050 01 0000 14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латежи по искам о возмещении вреда, причиненного окружающей среде , а также платежи, уплачиваемые при добровольном возмещении вреда, причиненного окружающей среде на особо охраняемых природных территориях 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>
          <w:trHeight w:val="240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143 01 0000 14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установленные Главой 14 Кодекса  Российской Федерации об административных правонарушениях , за административные правонарушения на транспорте ,налагаемые мировыми судьями , комиссиями по делам несовершеннолетних и защите их прав 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264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153 01 0000 14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установленные Главой 15 Кодекса  Российской Федерации об административных правонарушениях , за административные правонарушения в области финансов, налогов и сборов, страхования ,налагаемые мировыми судьями , комиссиями по делам несовершеннолетних и защите их прав 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30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173 01 0000 14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установленные Главой 17 Кодекса  Российской Федерации об административных правонарушениях , за административные правонарушения в области предпринимательской деятельностии деятельности саморегулирующи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40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16 01193 01 0000 14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установленные Главой 19 Кодекса  Российской Федерации об административных правонарушениях , за административные правонарушения против порядка управления , налагаемые мировыми судьями, комиссиями по делам несовершеннолетних и защите их прав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286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203 01 0000 14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тивные штрафы,установленные Главой 19 Кодекса  Российской Федерации об административных правонарушениях , за административные правонарушения , посягающие на общественный  порядок и общественную безопасность , налагаемые мировыми судьями, комиссиями по делам несовершеннолетних и защите их прав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0</w:t>
            </w:r>
          </w:p>
        </w:tc>
      </w:tr>
      <w:tr>
        <w:trPr>
          <w:trHeight w:val="232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7010 05 0000 14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 , неустоцки, пени уплаченные в соответствии с законом или договором в случае неисполнения или ненадлежащего исполнения обязательств перед муниципальным органом , ( муниципальным казенным учреждением) муниципального района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</w:tr>
      <w:tr>
        <w:trPr>
          <w:trHeight w:val="168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10100 05 0000 14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, налагаемые в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60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10123 01 0000 14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 взысканий(штрафов), поступающие в счет погашения задолженности , образовавшейся до 1 января 2020 года , подлежащие зачислению в бюджет муниципального образования по нормативам, действовшим в 2019 году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226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10129 01 0000 14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денежных  взысканий(штрафов), поступающие в счет погашения задолженности , образовавшейся до 1 января 2020 года , подлежащие зачислению в федеральный  бюджет и бюджет муниципального образования по нормативам, действовшим в 2019 году 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106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5050 05 0000 18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ам муниципальных районов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9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                    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5162,1556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793,38678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3956,64678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3662,1556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9293,38678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2456,64678</w:t>
            </w:r>
          </w:p>
        </w:tc>
      </w:tr>
      <w:tr>
        <w:trPr>
          <w:trHeight w:val="69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0000 00 0000 15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БЮДЖЕТНОЙ СИСТЕМЫ  РОССИЙСКОЙ ФЕДЕРАЦИИ  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75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70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77,0</w:t>
            </w:r>
          </w:p>
        </w:tc>
      </w:tr>
      <w:tr>
        <w:trPr>
          <w:trHeight w:val="118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05 0000 15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муниципальных районов на выравнивание  бюджетной обеспеченности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42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70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77,0</w:t>
            </w:r>
          </w:p>
        </w:tc>
      </w:tr>
      <w:tr>
        <w:trPr>
          <w:trHeight w:val="147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2 05 0000 15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муниципальных районов на поддержку мер по  обеспечению сбалансированности бюджета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33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7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00 00 0000 15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  БЮДЖЕТНОЙ СИСТЕМЫ  РОССИЙСКОЙ ФЕДЕРАЦИИ  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57,2066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66,72378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10,42078</w:t>
            </w:r>
          </w:p>
        </w:tc>
      </w:tr>
      <w:tr>
        <w:trPr>
          <w:trHeight w:val="138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77 05 0000 15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70,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216 05 0000 15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апитальный ремонт и ремонт автомобильных дорог общего пользования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81,8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81,8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81,8</w:t>
            </w:r>
          </w:p>
        </w:tc>
      </w:tr>
      <w:tr>
        <w:trPr>
          <w:trHeight w:val="118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304 05 0000 15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5,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5,8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5,7</w:t>
            </w:r>
          </w:p>
        </w:tc>
      </w:tr>
      <w:tr>
        <w:trPr>
          <w:trHeight w:val="15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497 05 0000 15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доступным и комфортным жильем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1,600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,23027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7,19106</w:t>
            </w:r>
          </w:p>
        </w:tc>
      </w:tr>
      <w:tr>
        <w:trPr>
          <w:trHeight w:val="112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19 05 0000 15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поддержку отрасли культуры  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2476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435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47972</w:t>
            </w:r>
          </w:p>
        </w:tc>
      </w:tr>
      <w:tr>
        <w:trPr>
          <w:trHeight w:val="81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 , в.т.ч..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28,459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2,5500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15,2500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рганизацию отдыха детей в каникулярное 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рганизацию бесплатного питания обучающихся из многодетных семей в общеобразовательных организациях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,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,3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беспечение учащихся общеобразовательных учреждений молочной продукцией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,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6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2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материально-техническое оснащение муниципальных общеобразовательных организаций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оздание условий для занятия физкультурой и спортом 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0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адресную программу капитального ремонта общеобразовательных организаций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3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6,9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капитальные вложения в объекты физкультуры и спорта 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7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3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модернизацию уличного освещения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5,4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,6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,63</w:t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и  отдыха и оздоровления детей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,1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,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,2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школьных систем образования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8,47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беспечение развития и укрепления материально-технической базы домов культуры 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0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81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личного освещения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9,420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9,4200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9,42000</w:t>
            </w:r>
          </w:p>
        </w:tc>
      </w:tr>
      <w:tr>
        <w:trPr>
          <w:trHeight w:val="110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монт объектов теплоэнергетического хозяйства района к отопительному сезону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8,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8,2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8,2</w:t>
            </w:r>
          </w:p>
        </w:tc>
      </w:tr>
      <w:tr>
        <w:trPr>
          <w:trHeight w:val="81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рганизацию перевозок пассажиров автомобильным транспортом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,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9,8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2,6</w:t>
            </w:r>
          </w:p>
        </w:tc>
      </w:tr>
      <w:tr>
        <w:trPr>
          <w:trHeight w:val="81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объектов спортивной инфраструктуры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7,96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3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обретение спец.техники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9,1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00 00 0000 15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69,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67,8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146,1</w:t>
            </w:r>
          </w:p>
        </w:tc>
      </w:tr>
      <w:tr>
        <w:trPr>
          <w:trHeight w:val="15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, в т.ч.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1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2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4,0</w:t>
            </w:r>
          </w:p>
        </w:tc>
      </w:tr>
      <w:tr>
        <w:trPr>
          <w:trHeight w:val="70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оздание и организацию деятельности комиссии по делам несовершеннолетних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0</w:t>
            </w:r>
          </w:p>
        </w:tc>
      </w:tr>
      <w:tr>
        <w:trPr>
          <w:trHeight w:val="18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оздание и организацию деятельности комиссии по делам несовершеннолетних и осуществление деятельности по опеке и попечительству 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,0</w:t>
            </w:r>
          </w:p>
        </w:tc>
      </w:tr>
      <w:tr>
        <w:trPr>
          <w:trHeight w:val="128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оздание и организацию деятельности комиссии административных комиссий 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существление полномочий по сбору информации от поселений , необходимой для ведения регистра  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с/п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3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9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4,0</w:t>
            </w:r>
          </w:p>
        </w:tc>
      </w:tr>
      <w:tr>
        <w:trPr>
          <w:trHeight w:val="135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8 05 0000 15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ая субвенции бюджетам муниципальных районов на осуществление мер социальной поддержки семьям , оставшимся без попечения родителей 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0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65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7</w:t>
            </w:r>
          </w:p>
        </w:tc>
      </w:tr>
      <w:tr>
        <w:trPr>
          <w:trHeight w:val="181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9 05 0000 15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бюджетам муниципальных районов в целях материальной поддержки воспитания и обучения детей, посещающих образовательную программу дошкольного образования 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100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20 05 0000 15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олномочия по составлению списки кандидатов в присяжные заседатели в федеральный суд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5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9 05 0000 15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венция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6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21,6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63,7</w:t>
            </w:r>
          </w:p>
        </w:tc>
      </w:tr>
      <w:tr>
        <w:trPr>
          <w:trHeight w:val="18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9 05 0000 15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 на обеспечение государственных гарантий реализации прав на получение общедоступного и бесплатного общего образования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51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68,4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82,9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9 05 0000 15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ие субвенции  бюджетам муниципальных районов в области обращения с животными без владельцев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00 00 0000 15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60,54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88,86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3,126</w:t>
            </w:r>
          </w:p>
        </w:tc>
      </w:tr>
      <w:tr>
        <w:trPr>
          <w:trHeight w:val="192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05  0000 15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0,0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0,0</w:t>
            </w:r>
          </w:p>
        </w:tc>
      </w:tr>
      <w:tr>
        <w:trPr>
          <w:trHeight w:val="141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179 05  0000 15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 бюджетам на проведение мероприятий по обеспечению деятельности советников директора по воспитанию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,96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,28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,546</w:t>
            </w:r>
          </w:p>
        </w:tc>
      </w:tr>
      <w:tr>
        <w:trPr>
          <w:trHeight w:val="118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303 05  0000 15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выплату вознаграждения педагогическим работникам за классное руководство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2,8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2,8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42,8</w:t>
            </w:r>
          </w:p>
        </w:tc>
      </w:tr>
      <w:tr>
        <w:trPr>
          <w:trHeight w:val="118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5  0000 15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рганизацию проведения оплачиваемых общественных работ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</w:t>
            </w:r>
          </w:p>
        </w:tc>
      </w:tr>
      <w:tr>
        <w:trPr>
          <w:trHeight w:val="82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5  0000 15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содержание и обслуживание мест массового отдыха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1,0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1,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1,0</w:t>
            </w:r>
          </w:p>
        </w:tc>
      </w:tr>
      <w:tr>
        <w:trPr>
          <w:trHeight w:val="136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5  0000 15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межбюджетные трансферты, передаваемые бюджетам муниципальных районов (вознаграждение советникам директоров)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08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08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08</w:t>
            </w:r>
          </w:p>
        </w:tc>
      </w:tr>
      <w:tr>
        <w:trPr>
          <w:trHeight w:val="135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5  0000 15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межбюджетные трансферты, передаваемые бюджетам муниципальных районов (приобретение служебного автомобиля)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5000 05  0000 150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, В БЮДЖЕТЫ МУНИЦИПАЛЬНЫХ РАЙОНОВ 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</w:tr>
    </w:tbl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709" w:right="993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24-12-26T08:40:00Z</cp:lastPrinted>
  <dcterms:modified xsi:type="dcterms:W3CDTF">2024-12-26T05:41:00Z</dcterms:modified>
  <cp:revision>96</cp:revision>
  <dc:subject/>
  <dc:title>                                                                                                                        Приложение №1</dc:title>
</cp:coreProperties>
</file>