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4</w:t>
      </w:r>
    </w:p>
    <w:tbl>
      <w:tblPr>
        <w:tblW w:w="7797" w:type="dxa"/>
        <w:jc w:val="left"/>
        <w:tblInd w:w="28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97"/>
      </w:tblGrid>
      <w:tr>
        <w:trPr>
          <w:trHeight w:val="951" w:hRule="atLeast"/>
        </w:trPr>
        <w:tc>
          <w:tcPr>
            <w:tcW w:w="7797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5 год и на плановый период  2026 и 2027 годов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2"/>
        <w:gridCol w:w="566"/>
        <w:gridCol w:w="453"/>
        <w:gridCol w:w="492"/>
        <w:gridCol w:w="1371"/>
        <w:gridCol w:w="576"/>
        <w:gridCol w:w="1433"/>
        <w:gridCol w:w="1601"/>
        <w:gridCol w:w="1446"/>
      </w:tblGrid>
      <w:tr>
        <w:trPr>
          <w:trHeight w:val="7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С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 036,155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 105,38678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04,6467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9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жнедевицкого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031,5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517,17378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496,0707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83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6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373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78,4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10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9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0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9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350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9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9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9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9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,6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9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61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66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3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64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4797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864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64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64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2,479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4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9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Развитие культурной инфраструктуры и модернизация учреждений культуры Воронежской области»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79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24767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435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1910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1910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302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 480,288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 735,6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 555,0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839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0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36,328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973,4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87,0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5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1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5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17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5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1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1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3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4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11,77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83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32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11,77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83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32,9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11,77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83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32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Ю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,8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Ю6</w:t>
            </w:r>
            <w:r>
              <w:rPr>
                <w:color w:val="FF0000"/>
                <w:sz w:val="20"/>
                <w:szCs w:val="20"/>
              </w:rPr>
              <w:t xml:space="preserve"> 530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34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34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34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Ю6</w:t>
            </w:r>
            <w:r>
              <w:rPr>
                <w:color w:val="FF0000"/>
                <w:sz w:val="20"/>
                <w:szCs w:val="20"/>
              </w:rPr>
              <w:t xml:space="preserve"> 530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46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5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668,4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82,9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2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6,4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63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3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2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32,1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5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0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6,9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муниципальной собственности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01 1 Ю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68,47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Ю4 575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68,47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4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4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 дополнительного 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3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76,54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4,3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6,42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76,54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4,3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6,4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5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5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6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,04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7,3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 в рамках регионального проекта "Педагоги и наставник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,04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7,36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62600</w:t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1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,469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283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,546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1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0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05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9600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Ю6505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9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9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9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9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9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2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15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снащению объектов спортивной инфраструктуры спортивно-технологическим оборудованием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22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96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0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</w:t>
            </w:r>
            <w:r>
              <w:rPr>
                <w:sz w:val="20"/>
                <w:szCs w:val="20"/>
              </w:rPr>
              <w:t xml:space="preserve"> (муниципальных)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 689,3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645,55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132,55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69,5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69,5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69,5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81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81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8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81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81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81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81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9Д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4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8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2,05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2,05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4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63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,42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995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1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0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3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9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4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1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5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1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1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2,000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8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12-26T09:26:00Z</cp:lastPrinted>
  <dcterms:modified xsi:type="dcterms:W3CDTF">2024-12-26T06:27:00Z</dcterms:modified>
  <cp:revision>100</cp:revision>
  <dc:subject/>
  <dc:title>                                                                                                                        Приложение №1</dc:title>
</cp:coreProperties>
</file>