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                  </w:t>
      </w:r>
      <w:r>
        <w:rPr/>
        <w:t>Приложение № 1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12.2024 №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5 год и плановый период 2026 и 2027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88"/>
        <w:gridCol w:w="2694"/>
        <w:gridCol w:w="1843"/>
        <w:gridCol w:w="1701"/>
        <w:gridCol w:w="1700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 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 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22536,15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9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31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22536,15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9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3104,64678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36,15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36,15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2-26T05:01:00Z</dcterms:modified>
  <cp:revision>94</cp:revision>
  <dc:subject/>
  <dc:title>                                                                                                                        Приложение №1</dc:title>
</cp:coreProperties>
</file>