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                                                                  </w:t>
      </w:r>
    </w:p>
    <w:p>
      <w:pPr>
        <w:pStyle w:val="Heading1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0.03.2025  № 156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района за 2024 год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264.5, 264.6 Бюджетного кодекса Российской Федерации, решением Совета народных депутатов Нижнедевицкого муниципальном района от 23.12.2022 № 19 «Об утверждении Положения «О бюджетном процессе в Нижнедевицком муниципальном районе», Уставом  муниципального района Совет народных депутатов Нижнедевицкого муниципального района 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Нижнедевицкого муниципального района за 2024 год по доходам в сумме 806939,76270 тыс.рублей, по расходам в сумме  778211,51411 тыс. рублей, с превышением доходов над расходами (профицит бюджета) в сумме  28728,24859 тыс.рублей 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ступлению доходов в бюджет Нижнедевицкого муниципального района за 2024 год по кодам видов доходов</w:t>
      </w:r>
      <w:r>
        <w:rPr>
          <w:b/>
        </w:rPr>
        <w:t xml:space="preserve">, </w:t>
      </w:r>
      <w:r>
        <w:rPr>
          <w:sz w:val="28"/>
          <w:szCs w:val="28"/>
        </w:rPr>
        <w:t>подвидов доходов классификации</w:t>
      </w:r>
      <w:r>
        <w:rPr/>
        <w:t xml:space="preserve"> </w:t>
      </w:r>
      <w:r>
        <w:rPr>
          <w:sz w:val="28"/>
          <w:szCs w:val="28"/>
        </w:rPr>
        <w:t>операций сектора государственного управления, относящихся к доходам бюджета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домственной структуре расходов бюджета Нижнедевицкого муниципального района за 2024 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пределению расходов бюджета Нижнедевицкого муниципального района по разделам и подразделам функциональной классификации расходов бюджетов Российской Федерации за 2024 год согласно приложению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пределению ассигнований из бюджета Нижнедевицкого муниципального района по разделам и подразделам, целевым статьям и видам расходов функциональной классификации расходов бюджетов Российской Федерации за 2024 год согласно приложению №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сполнению программы муниципальных внутренних заимствований Нижнедевицкого муниципального района за 2024 год согласно прилож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районных целевых программ, финансирование которых  предусмотрено осуществлять за счет средств бюджета Нижнедевицкого муниципального района, за 2024 год согласно приложению №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дотации на выравнивание уровня бюджетной обеспеченности сельских поселений из районного фонда финансовой поддержки сельских поселений за 2024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дотаций на поддержку мер по обеспечению сбалансированности бюджетов сельских поселений из районного фонда финансовой поддержки сельских поселений за 2024 год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средств резервного фонда администрации Нижнедевицкого муниципального района за 2024 год согласно приложению №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Настоящее  решение  вступает  в  силу  с  момента  его 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решение путём размещения на официальных стендах по определённым Уставом муниципального района  адресам. 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Н.Просвет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щупк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1-45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uelfimova</cp:lastModifiedBy>
  <cp:lastPrinted>2025-02-13T11:25:00Z</cp:lastPrinted>
  <dcterms:modified xsi:type="dcterms:W3CDTF">2025-03-18T10:58:00Z</dcterms:modified>
  <cp:revision>82</cp:revision>
  <dc:subject/>
  <dc:title/>
</cp:coreProperties>
</file>