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1418" w:leader="none"/>
          <w:tab w:val="left" w:pos="2835" w:leader="none"/>
          <w:tab w:val="left" w:pos="3686" w:leader="none"/>
          <w:tab w:val="left" w:pos="3828" w:leader="none"/>
          <w:tab w:val="left" w:pos="5954" w:leader="none"/>
        </w:tabs>
        <w:ind w:left="2835" w:firstLine="567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 2</w:t>
      </w:r>
    </w:p>
    <w:p>
      <w:pPr>
        <w:pStyle w:val="ConsPlusTitle"/>
        <w:widowControl/>
        <w:tabs>
          <w:tab w:val="clear" w:pos="708"/>
          <w:tab w:val="left" w:pos="5580" w:leader="none"/>
        </w:tabs>
        <w:ind w:firstLine="50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решению Совета народных депутатов</w:t>
      </w:r>
    </w:p>
    <w:p>
      <w:pPr>
        <w:pStyle w:val="ConsPlusTitle"/>
        <w:widowControl/>
        <w:tabs>
          <w:tab w:val="clear" w:pos="708"/>
          <w:tab w:val="left" w:pos="5670" w:leader="none"/>
        </w:tabs>
        <w:ind w:firstLine="504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ижнедевицкого муниципального района</w:t>
      </w:r>
    </w:p>
    <w:p>
      <w:pPr>
        <w:pStyle w:val="ConsPlusTitle"/>
        <w:widowControl/>
        <w:tabs>
          <w:tab w:val="clear" w:pos="708"/>
          <w:tab w:val="left" w:pos="5670" w:leader="none"/>
        </w:tabs>
        <w:ind w:firstLine="50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20.03.2025  №156 </w:t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 муниципального района на 2024 год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 тыс.руб.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557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7"/>
        <w:gridCol w:w="576"/>
        <w:gridCol w:w="616"/>
        <w:gridCol w:w="632"/>
        <w:gridCol w:w="1680"/>
        <w:gridCol w:w="576"/>
        <w:gridCol w:w="1940"/>
      </w:tblGrid>
      <w:tr>
        <w:trPr>
          <w:trHeight w:val="78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С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8 211,51411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комиссия Нижнедевицкого муниципального района Воронежской области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44,03313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4,0331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4,0331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4,0331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контрольно-счетной комиссии Нижнедевицкого муниципального района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4,0331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 мероприятие "Содержание председателя контрольно-счетной комиссии Нижнедевицкого муниципального района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3 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4,03313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3 01 820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6,63313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 рамках обеспечения деятельности контрольно-счетной комиссии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3 01 820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народных депутатов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4,2919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,29199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,2919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,2919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,2919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"Финансовое обеспечение деятельности  Совета народных депутатов"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2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,29199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2 01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,60199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2 01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69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 рамках обеспечения деятельности Совета народных депутатов 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1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Нижнедевицкого муниципального района</w:t>
            </w:r>
            <w:r>
              <w:rPr/>
              <w:t xml:space="preserve"> </w:t>
            </w:r>
            <w:r>
              <w:rPr>
                <w:b/>
                <w:bCs/>
              </w:rPr>
              <w:t>Воронежской области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 033,47272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785,8078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38,8696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38,8696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</w:t>
            </w:r>
          </w:p>
        </w:tc>
        <w:tc>
          <w:tcPr>
            <w:tcW w:w="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38,8696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01</w:t>
            </w:r>
          </w:p>
        </w:tc>
        <w:tc>
          <w:tcPr>
            <w:tcW w:w="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38,86964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01 554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,61185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01 8202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83,55362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01 7010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70417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701,7687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701,7687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701,7687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701,76875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2 554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7,17382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2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10,28001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2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38,5951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2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7197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униципальной политики в сфере социально-зкономического развития муниципально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циально-экономического развитие муниципального образования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 (Закупка товаров, работ и услуг для обеспечения государственных (муниципальных) нужд) 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 01 51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994,1694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2,3384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 имуществом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2,3384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щие вопросы управления муниципальной собственностью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2,3384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,43845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ругих общегосударственных вопросов администрации Нижнедевицкого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1 80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9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61,831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51,531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51,531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одержанию граждан из приграничных территорий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8 801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51,531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1 2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8,3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1 2 04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8,3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 из областного бюджета понесенных расходов на  проживание граждан РФ и  лиц без гражданства, вынуждено покинувших территорию Украины и находящихся в пунктах ПВР на территории Воронежской области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4 70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8,3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62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,00000</w:t>
            </w:r>
          </w:p>
        </w:tc>
      </w:tr>
      <w:tr>
        <w:trPr>
          <w:trHeight w:val="30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,961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озданию и организации деятельности административных комисс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39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639,536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639,536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,85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,85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,85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 814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857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40,679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40,6790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повышению качества управления муниципальными финансами"</w:t>
              <w:br/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40,67900</w:t>
            </w:r>
          </w:p>
        </w:tc>
      </w:tr>
      <w:tr>
        <w:trPr>
          <w:trHeight w:val="3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на  возмещение расходов, понесенных бюджетами субъектов РФ на размещение и питание граждан РФ, иностранных граждан и лиц без гражданства, постоянно проживающих на территориях Украины, а также на территориях субъектов РФ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 питания на территории РФ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4 569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40,679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4 205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53,69886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льское хозяйство и рыболов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88,9395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88,93954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05,5395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деятельности  МКУ "ЦП АПК и СТ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5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05,53954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 МКУ "ЦП АПК и СТ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5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87,10661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 МУК "ЦП АПК и СТ"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5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8,43293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гулирование численности безнадзорных животных»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4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2 784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4000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порт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47,80407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47,80407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поддержка малого и среднего предприниматель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47,80407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держка и развитие пассажирских перевозок автомобильным транспортом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47,80407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части затрат по перевозке пассажиров юридическими лицами и индивидуальными предпринимателями, осуществляющими пассажирские перевозки по внутримуниципальным маршрутам регулярного сообщения на территории Нижнедевицкого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 02 S926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47,80407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916,9552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"Экономическое развитие и инновационная экономик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75,875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поддержка малого и среднего предприниматель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75,875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ая поддержка субъектов малого и среднего предпринимательства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75,875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 поддержку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7 2 01 8864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75,875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341,0802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41,0802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Финансовое обеспечение деятельности  МКУ "Управление делами Нижнедевицкого муниципального района"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41,08025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 МКУ «Управление делами Нижнедевицкого муниципального района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4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10,7245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   МКУ «Управление делами Нижнедевицкого муниципального района"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4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77,65575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   МКУ «Управление делами Нижнедевицкого муниципального района" 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4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00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93,8638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93,86386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693,86386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93,8638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иобретение коммунальной техник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94,8238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иобретение коммунальной техники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3 01 S862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91,7393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траховку коммунальной техники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451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троительство и модернизация котельных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04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3 S9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040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852,36616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852,3661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852,3661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852,36616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йствие сохранению и развитию культурно - досуговых учреждений культуры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997,17849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503,1652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41,0132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70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держка отрасли культуры в рамках регионального проекта "Культурная среда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4 1 02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8885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оддержку отрасли культуры  (комплектование документных фондов библиотек)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2 L51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888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02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86,79882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967,1300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51,8240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84468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08,200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храна семьи и детств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08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608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08,2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ьем молодых семей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08,2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учшение жилищных условий молодых семей 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49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08,2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образованию, спорту и работе с молодежью администрации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1 973,27363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8,000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ругие общегосударственные  вопросы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8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8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8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94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,19012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8098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26839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2683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26839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26839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овышение уровня защищенности помещений, предоставленных для работы участковых уполномоченных полиции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1 S98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26839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 239,1930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школьное образова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61,68361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61,68361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61,68361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723,6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54,06015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69,5398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538,08361</w:t>
            </w:r>
          </w:p>
        </w:tc>
      </w:tr>
      <w:tr>
        <w:trPr>
          <w:trHeight w:val="19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67,41947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88,03461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,2183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70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0000</w:t>
            </w:r>
          </w:p>
        </w:tc>
      </w:tr>
      <w:tr>
        <w:trPr>
          <w:trHeight w:val="12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иведение территорий дошкольных образовательных  организаций  к  нормативным  требованиям  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S81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47,41119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е образова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 389,31313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 389,31313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 389,31313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 303,3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530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74,27422</w:t>
            </w:r>
          </w:p>
        </w:tc>
      </w:tr>
      <w:tr>
        <w:trPr>
          <w:trHeight w:val="19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530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14,02578</w:t>
            </w:r>
          </w:p>
        </w:tc>
      </w:tr>
      <w:tr>
        <w:trPr>
          <w:trHeight w:val="30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187,61509</w:t>
            </w:r>
          </w:p>
        </w:tc>
      </w:tr>
      <w:tr>
        <w:trPr>
          <w:trHeight w:val="20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37,14991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190,235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03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45,4052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8,0572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7,348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04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 636,32392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10,25032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41852</w:t>
            </w:r>
          </w:p>
        </w:tc>
      </w:tr>
      <w:tr>
        <w:trPr>
          <w:trHeight w:val="13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626,54528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 (Предоставление субсидий бюджетным, автономным учреждениям и иным некоммерческим организациям))(</w:t>
            </w:r>
            <w:r>
              <w:rPr>
                <w:b/>
                <w:bCs/>
              </w:rPr>
              <w:t>грант</w:t>
            </w:r>
            <w:r>
              <w:rPr/>
              <w:t>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782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31,996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 мероприятия  по развитию сети общеобразовательных организаций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S88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30,45709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S89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2284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S96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390,91668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L30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96,28923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L30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85,3219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7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701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 питания обучающихся из многодетных семей в муниципальных общеобразовательных организациях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S99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,87576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 питания обучающихся из многодетных семей в муниципальных общеобразовательных организац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S99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,7303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"Создание в общеобразовательных организациях, расположенных в сельской местности условий для занятия физкультурой и спортом" в рамках регионального проекта "Успех каждого ребенк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Е2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4,28401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(Закупка товаров, работ и услуг для государственных (муниципальных) нужд)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Е2 509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4,28401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полнительное образование дете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079,68477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666,26297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 дополнительного 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666,26297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 Мероприятия в области дополнительного образования и воспитания дете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32,01121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77,3648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98,4393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7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1 7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5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 Мероприятия в области дополнительного образования по физкультуре и спорту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2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34,25176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66,2345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10,5594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27,45777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2 7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"Развитие культур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413,4218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разование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413,4218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йствие развитию образования в сфере культуры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413,4218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45,4523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,9694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7149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91495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олодежь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9149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овлечение молодежи в социальную практику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3 0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9149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9149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Комплексная программа профилактики правонарушен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8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Комплексные меры по  профилактике правонарушений в Нижнедевицком муниципальном районе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8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оспитательно-педагогическая работа с несовершеннолетними в учебных заведениях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8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связанные с воспитательно-педагогической работой с несовершеннолетними в учебных заведениях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1 02 883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8000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81,79661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81,79661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57,2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57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0,50606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2,9939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000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олодежь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9,74469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</w:t>
              <w:br/>
              <w:t>организациях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ЕВ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60,03469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ЕВ 517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4,43469</w:t>
            </w:r>
          </w:p>
        </w:tc>
      </w:tr>
      <w:tr>
        <w:trPr>
          <w:trHeight w:val="20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ЕВ 517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60000</w:t>
            </w:r>
          </w:p>
        </w:tc>
      </w:tr>
      <w:tr>
        <w:trPr>
          <w:trHeight w:val="26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для обеспечения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2 505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67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для обеспечения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2 505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4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55,40995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554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7873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89,5312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79,44197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95,0682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84,37373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19,11887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храна семьи и детств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19,11887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19,11887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19,11887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лата приемной семье на содержание подопечных дете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20,0100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5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20,0100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 Выплата вознаграждения, причитающегося приемному родителю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96,79203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выплаты вознаграждения, причитающегося приемному родителю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5 7854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96,79203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лата   семьям опекунов на содержание подопечных дете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86,6503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ы 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9 7854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86,65036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6646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ы компенсации, 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10 781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6646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98,6933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овый спорт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98,6933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"Развитие физической культуры и спорт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38,6933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 и  массового спорта   Нижнедевицкого   муниципального района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38,6933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ероприятия в области физической культуры и спорт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38,6933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1 80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6,30751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озданию условий для развития физической культуры и массового спорт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1 S87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3857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Комплексная программа профилактики правонарушен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Комплексные меры по  профилактике правонарушений в Нижнедевицком муниципальном районе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величение доли молодежи в возрасте от 14 до24 лет, вовлеченных в мероприятия, направленные на пропаганду здорового образа жизн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 1 09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связанные с увеличением доли молодежи в возрасте от 14 до24 лет, вовлеченных в мероприятия, направленные на пропаганду здорового образа жизни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1 09 80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3 506,44264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19,0648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19,06485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19,0648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19,0648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деятельности отдела финансов администраци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19,06485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1 554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,6356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78,11693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91,3123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,04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0000</w:t>
            </w:r>
          </w:p>
        </w:tc>
      </w:tr>
      <w:tr>
        <w:trPr>
          <w:trHeight w:val="14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1 205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14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14000</w:t>
            </w:r>
          </w:p>
        </w:tc>
      </w:tr>
      <w:tr>
        <w:trPr>
          <w:trHeight w:val="13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14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овышение уровня защищенности помещений, предоставленных для работы участковых уполномоченных полиции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1 798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140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 110,85833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щеэкономически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5957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5957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5957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 2 0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5957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оплачиваемых общественных работ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1 784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5957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рож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 014,79876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 014,7987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 014,7987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 771,7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 771,7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2 4 02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243,09876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243,09876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3,1181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71,7622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2,24086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2,2408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троительство и модернизация котельных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2,24086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3 79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2,2408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9,52142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9,5214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Замена светильников  уличного освещ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0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9,5214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 модернизацию уличного освещения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9 1 05 7814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9,5214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1,3559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1,3559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9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1,3559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уличного освещ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1,3559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 уличное освещение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 06 786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1,3559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500,308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00,308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00,308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00,308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00,308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00,308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808,0532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42,595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42,595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42,595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42,595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80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7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S80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268,595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межбюджетные трансферты общего характера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665,45828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665,4582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 муниципальными финансами"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49,6624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49,6624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Межбюджетные трансферты)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8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49,6624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715,7958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76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местных бюджетов (Межбюджетные трансферты)(районный бюджет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3 S804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766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49,7958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приобретение служебного автотранспорта органам местного самоуправления поселений(Межбюджетные трансферты)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1 791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дополнительных расходов(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1 70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9,795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финансов                                                                        Н.И. 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4:02:00Z</dcterms:created>
  <dc:creator>WindowsXP</dc:creator>
  <dc:description/>
  <cp:keywords/>
  <dc:language>en-US</dc:language>
  <cp:lastModifiedBy>uelfimova</cp:lastModifiedBy>
  <cp:lastPrinted>2025-02-19T14:01:00Z</cp:lastPrinted>
  <dcterms:modified xsi:type="dcterms:W3CDTF">2025-03-18T10:58:00Z</dcterms:modified>
  <cp:revision>259</cp:revision>
  <dc:subject/>
  <dc:title>                                                                                              Приложение №1</dc:title>
</cp:coreProperties>
</file>