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18" w:leader="none"/>
          <w:tab w:val="left" w:pos="2835" w:leader="none"/>
          <w:tab w:val="left" w:pos="3686" w:leader="none"/>
          <w:tab w:val="left" w:pos="3828" w:leader="none"/>
          <w:tab w:val="left" w:pos="5954" w:leader="none"/>
        </w:tabs>
        <w:ind w:left="2835" w:firstLine="567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03.2025  № 15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9"/>
        <w:gridCol w:w="561"/>
        <w:gridCol w:w="567"/>
        <w:gridCol w:w="1660"/>
        <w:gridCol w:w="580"/>
        <w:gridCol w:w="2019"/>
      </w:tblGrid>
      <w:tr>
        <w:trPr>
          <w:trHeight w:val="9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8 211,51411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91,1978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8696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6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8696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8696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86964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554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1185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5536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041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919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2919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2919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29199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019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9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1,7687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1,7687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1,7687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1,76875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554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738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,2800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5951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197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3,09798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331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331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3313</w:t>
            </w:r>
          </w:p>
        </w:tc>
      </w:tr>
      <w:tr>
        <w:trPr>
          <w:trHeight w:val="16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3313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9,0648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9,064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9,06485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554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356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8,11693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1,31232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2,1694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19012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0988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384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384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384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4384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4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83100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53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53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53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8,3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0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8,30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8,3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00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1 780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00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6100</w:t>
            </w:r>
          </w:p>
        </w:tc>
      </w:tr>
      <w:tr>
        <w:trPr>
          <w:trHeight w:val="10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3900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92,8443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9,43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57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0,57900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,90000</w:t>
            </w:r>
          </w:p>
        </w:tc>
      </w:tr>
      <w:tr>
        <w:trPr>
          <w:trHeight w:val="81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0,679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4 569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0,67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 2 04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40839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4083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4083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4083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98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683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98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14000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 564,55719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95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95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95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95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957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8,9395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8,9395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5,5395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5,5395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7,1066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8,43293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 784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8040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8040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8040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80407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7,80407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14,7987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14,7987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14,7987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1,7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1,7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 243,0987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43,09876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16,9552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,87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,87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,875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1 88640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,87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1,0802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1,0802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1,08025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0,7245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7,6557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0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736,98204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5,6261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5214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52142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5214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1 05 78140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5214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6,1047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6,1047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4,8238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45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1,73935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1,2808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2,2408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04000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 239,1930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61,6836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61,68361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61,68361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3,60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0601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539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8,08361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7,4194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8,0346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183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1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,4111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89,3131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89,31313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89,31313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03,30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4,2742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,02578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87,61509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14991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0,23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4052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572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48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36,3239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10,2503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(</w:t>
            </w:r>
            <w:r>
              <w:rPr>
                <w:b/>
                <w:bCs/>
                <w:sz w:val="22"/>
                <w:szCs w:val="22"/>
              </w:rPr>
              <w:t>гран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82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99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6,54528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4185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228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0,9166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28923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3219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1 04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88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4570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757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7303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Е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28401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Е2 509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28401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9,6847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2629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полнительного  образования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2629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2,01121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7,3648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8,4393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4,2517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6,2345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0,5594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4577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3,4218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3,4218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3,4218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5,4523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96944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6,7149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49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149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149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149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0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081,7966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1,79661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,2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,2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5060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9939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0000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74469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03469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,43469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505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7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505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000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4,8519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5,40995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554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7873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,5312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9,4419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5,0682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,37373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852,36616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2,3661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2,3661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2,3661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7849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3,1652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1,0132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888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88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6,7988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7,13008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240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4468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27,62687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500,308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308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308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308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308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7,3188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9,11887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9,1188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0,0100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100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7920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7854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7920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6503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9 7854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6,6503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64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 781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64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,69330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69330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69330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69330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6933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0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3075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S87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857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 09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808,05328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59500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65,45828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65,4582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9,6624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9,66245</w:t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9,6624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5,7958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6,00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6,00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7958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,00000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79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25-02-19T14:01:00Z</cp:lastPrinted>
  <dcterms:modified xsi:type="dcterms:W3CDTF">2025-03-18T10:59:00Z</dcterms:modified>
  <cp:revision>259</cp:revision>
  <dc:subject/>
  <dc:title>                                                                                              Приложение №1</dc:title>
</cp:coreProperties>
</file>