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</w:t>
      </w:r>
      <w:r>
        <w:rPr/>
        <w:t>Приложение № 3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03.2025 № 1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5 год и на плановый период  2026 и 2027 го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( тыс.руб.)  </w:t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9"/>
        <w:gridCol w:w="553"/>
        <w:gridCol w:w="444"/>
        <w:gridCol w:w="482"/>
        <w:gridCol w:w="1640"/>
        <w:gridCol w:w="576"/>
        <w:gridCol w:w="1692"/>
        <w:gridCol w:w="1418"/>
        <w:gridCol w:w="1543"/>
      </w:tblGrid>
      <w:tr>
        <w:trPr>
          <w:trHeight w:val="7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С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з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847,1938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105,38678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 604,64678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9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,00000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Нижнедевиц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оронежской области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99,096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517,17378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496,0707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9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0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7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2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 01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имуществом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7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000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42,3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78,4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10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43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743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0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54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5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1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5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7 02 784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6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S92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4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9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2,6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5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8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4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1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61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87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5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1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7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коммунальной техник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3 01 S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9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79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07,0968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22,479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75,024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 5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15,024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L4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32,072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4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4,47972</w:t>
            </w:r>
          </w:p>
        </w:tc>
      </w:tr>
      <w:tr>
        <w:trPr>
          <w:trHeight w:val="125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476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435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797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 (лучший работник культуры)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2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ьем молодых семей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1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6,230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7,1910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 299,643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735,6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 555,0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ругие общегосударственные  вопросы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3 79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3 S97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35,286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790,797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973,4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087,0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6,29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75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6,29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75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7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6,29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75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1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6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1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3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4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6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2,29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4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74,2947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6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742,9775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83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632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" в рамках регионального проекта "Педагоги и наставник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Ю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842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42,8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Ю6</w:t>
            </w:r>
            <w:r>
              <w:rPr>
                <w:color w:val="FF0000"/>
                <w:sz w:val="22"/>
                <w:szCs w:val="22"/>
              </w:rPr>
              <w:t xml:space="preserve"> 530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90,34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Ю6</w:t>
            </w:r>
            <w:r>
              <w:rPr>
                <w:color w:val="FF0000"/>
                <w:sz w:val="22"/>
                <w:szCs w:val="22"/>
              </w:rPr>
              <w:t xml:space="preserve"> 530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46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45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68,4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082,9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2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6,4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63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0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2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1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1 04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07,2153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3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46,0389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7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5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7,033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66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89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70,282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6,9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капитальному ремонту  муниципальной собственности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6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7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L30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259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5,9595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4 S9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94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Мероприятия по модернизации школьных систем образования" в рамках регионального проекта "Всё лучшее детям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01 1 Ю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24,562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Ю4 575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24,562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6,976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2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 дополнительного 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4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4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9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1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9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7,0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976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зование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976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2,976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1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,976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3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2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40,54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84,3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42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40,54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84,3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06,42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и общего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8,5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8,5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45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1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6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8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 в рамках регионального проекта "Педагоги и наставник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04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7,36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1,62600</w:t>
            </w:r>
          </w:p>
        </w:tc>
      </w:tr>
      <w:tr>
        <w:trPr>
          <w:trHeight w:val="19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469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4,283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8,546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1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5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000</w:t>
            </w:r>
          </w:p>
        </w:tc>
      </w:tr>
      <w:tr>
        <w:trPr>
          <w:trHeight w:val="19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,96000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Ю6505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4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2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3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9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9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3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59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4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4 78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5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7,000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10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2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S87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0000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"Развитие сети спортивных сооружен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снащению объектов спортивной инфраструктуры спортивно-технологическим оборудованием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L22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7,96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 0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9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 487,45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 645,55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132,55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5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400,6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69,5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969,5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2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1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12,9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81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8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12,9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81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312,9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81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8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1 9Д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381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31,1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2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931,133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500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4,8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2,05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2,05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1 05 781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5,4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2,63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уличного освещения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уличное освещение (Иные 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9,42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16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1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0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3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3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3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3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 02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4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7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 муниципальными финансами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8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32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3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1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2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мест массового отдыха населения (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85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9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дополнительных расходов(Межбюджетные трансферты)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72,0000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8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3-18T11:03:00Z</dcterms:modified>
  <cp:revision>99</cp:revision>
  <dc:subject/>
  <dc:title>                                                                                                                        Приложение №1</dc:title>
</cp:coreProperties>
</file>