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 xml:space="preserve">        </w:t>
      </w:r>
      <w:r>
        <w:rPr/>
        <w:t>Приложение № 5</w:t>
      </w:r>
    </w:p>
    <w:tbl>
      <w:tblPr>
        <w:tblW w:w="9740" w:type="dxa"/>
        <w:jc w:val="left"/>
        <w:tblInd w:w="2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0"/>
      </w:tblGrid>
      <w:tr>
        <w:trPr>
          <w:trHeight w:val="951" w:hRule="atLeast"/>
        </w:trPr>
        <w:tc>
          <w:tcPr>
            <w:tcW w:w="9740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</w:t>
            </w:r>
            <w:r>
              <w:rPr/>
              <w:t>«О бюджете Нижнедевицкого муниципального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>района на 2025 год и на плановый период 2026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и 2027 годов» от 20.03.2025 № 15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25 год и на плановый период  2026 и 2027 годов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tabs>
          <w:tab w:val="clear" w:pos="708"/>
          <w:tab w:val="righ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5"/>
        <w:gridCol w:w="1720"/>
        <w:gridCol w:w="660"/>
        <w:gridCol w:w="660"/>
        <w:gridCol w:w="640"/>
        <w:gridCol w:w="1565"/>
        <w:gridCol w:w="1559"/>
        <w:gridCol w:w="1559"/>
      </w:tblGrid>
      <w:tr>
        <w:trPr>
          <w:trHeight w:val="85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 847,193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 105,386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 604,64678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 045,4212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 180,663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 000,02600</w:t>
            </w:r>
          </w:p>
        </w:tc>
      </w:tr>
      <w:tr>
        <w:trPr>
          <w:trHeight w:val="58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357,7722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417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496,4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Развитие  дошкольного образования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6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21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63,70000</w:t>
            </w:r>
          </w:p>
        </w:tc>
      </w:tr>
      <w:tr>
        <w:trPr>
          <w:trHeight w:val="16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7829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4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76,7000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2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" в рамках регионального проекта "Педагоги и наставники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Ю6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2,8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2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2,80000</w:t>
            </w:r>
          </w:p>
        </w:tc>
      </w:tr>
      <w:tr>
        <w:trPr>
          <w:trHeight w:val="16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Ю6 530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,34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,34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,34000</w:t>
            </w:r>
          </w:p>
        </w:tc>
      </w:tr>
      <w:tr>
        <w:trPr>
          <w:trHeight w:val="16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Ю6 530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46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46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46000</w:t>
            </w:r>
          </w:p>
        </w:tc>
      </w:tr>
      <w:tr>
        <w:trPr>
          <w:trHeight w:val="16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 45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68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82,90000</w:t>
            </w:r>
          </w:p>
        </w:tc>
      </w:tr>
      <w:tr>
        <w:trPr>
          <w:trHeight w:val="22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81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2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6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963,9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2 781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8,00000</w:t>
            </w:r>
          </w:p>
        </w:tc>
      </w:tr>
      <w:tr>
        <w:trPr>
          <w:trHeight w:val="18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81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3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21,00000</w:t>
            </w:r>
          </w:p>
        </w:tc>
      </w:tr>
      <w:tr>
        <w:trPr>
          <w:trHeight w:val="75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200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  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S81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0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S81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2,1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20000</w:t>
            </w:r>
          </w:p>
        </w:tc>
      </w:tr>
      <w:tr>
        <w:trPr>
          <w:trHeight w:val="6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69,5100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31,7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87,00000</w:t>
            </w:r>
          </w:p>
        </w:tc>
      </w:tr>
      <w:tr>
        <w:trPr>
          <w:trHeight w:val="15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9,00000</w:t>
            </w:r>
          </w:p>
        </w:tc>
      </w:tr>
      <w:tr>
        <w:trPr>
          <w:trHeight w:val="11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4,2947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6,00000</w:t>
            </w:r>
          </w:p>
        </w:tc>
      </w:tr>
      <w:tr>
        <w:trPr>
          <w:trHeight w:val="75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000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46,0389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58,00000</w:t>
            </w:r>
          </w:p>
        </w:tc>
      </w:tr>
      <w:tr>
        <w:trPr>
          <w:trHeight w:val="13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(выплата стипендий обучающимся в образовательных учреждениях) 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00</w:t>
            </w:r>
          </w:p>
        </w:tc>
      </w:tr>
      <w:tr>
        <w:trPr>
          <w:trHeight w:val="9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7,0334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6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Иные бюджетные ассигнования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4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</w:tr>
      <w:tr>
        <w:trPr>
          <w:trHeight w:val="12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S894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017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7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S96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0,2822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капитальному ремонту 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S96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6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капитальному ремонту 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S965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27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L304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7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70000</w:t>
            </w:r>
          </w:p>
        </w:tc>
      </w:tr>
      <w:tr>
        <w:trPr>
          <w:trHeight w:val="17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L304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,259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00000</w:t>
            </w:r>
          </w:p>
        </w:tc>
      </w:tr>
      <w:tr>
        <w:trPr>
          <w:trHeight w:val="12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9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9595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30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9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4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00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Мероприятия по модернизации школьных систем образования" в рамках регионального проекта "Всё лучшее детям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1 1 Ю4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24,5622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Ю4 5750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24,5622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8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S83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1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20000</w:t>
            </w:r>
          </w:p>
        </w:tc>
      </w:tr>
      <w:tr>
        <w:trPr>
          <w:trHeight w:val="12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S83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S84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00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полнительного образования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2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9,00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719,00000</w:t>
            </w:r>
          </w:p>
        </w:tc>
      </w:tr>
      <w:tr>
        <w:trPr>
          <w:trHeight w:val="175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72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7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7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000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04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36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,62600</w:t>
            </w:r>
          </w:p>
        </w:tc>
      </w:tr>
      <w:tr>
        <w:trPr>
          <w:trHeight w:val="683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Вовлечение молодежи в социальную  практику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3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9,04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7,36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626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3Ю6517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46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64,28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8,546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Ю6517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5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96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96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5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26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49,2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5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000</w:t>
            </w:r>
          </w:p>
        </w:tc>
      </w:tr>
      <w:tr>
        <w:trPr>
          <w:trHeight w:val="14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9,00000</w:t>
            </w:r>
          </w:p>
        </w:tc>
      </w:tr>
      <w:tr>
        <w:trPr>
          <w:trHeight w:val="147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2 802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0,000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4 02 802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9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00000</w:t>
            </w:r>
          </w:p>
        </w:tc>
      </w:tr>
      <w:tr>
        <w:trPr>
          <w:trHeight w:val="15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794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4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7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4 04 7854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7,00000</w:t>
            </w:r>
          </w:p>
        </w:tc>
      </w:tr>
      <w:tr>
        <w:trPr>
          <w:trHeight w:val="18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000</w:t>
            </w:r>
          </w:p>
        </w:tc>
      </w:tr>
      <w:tr>
        <w:trPr>
          <w:trHeight w:val="16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10 7815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000</w:t>
            </w:r>
          </w:p>
        </w:tc>
      </w:tr>
      <w:tr>
        <w:trPr>
          <w:trHeight w:val="103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774,0196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658,2302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28,29106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,2302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,19106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Обеспечение  жильем молодых семей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,2302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,19106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L49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,2302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,19106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3,4865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898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7,30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коммунальной техники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9,10000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3 01 S862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9,10000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3,4865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0000</w:t>
            </w:r>
          </w:p>
        </w:tc>
      </w:tr>
      <w:tr>
        <w:trPr>
          <w:trHeight w:val="12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791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00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0000</w:t>
            </w:r>
          </w:p>
        </w:tc>
      </w:tr>
      <w:tr>
        <w:trPr>
          <w:trHeight w:val="9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S976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35,286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128,933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343,8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233,8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1 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81,8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81,8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81,8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9Д1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81,8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81,8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81,8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4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47,133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6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52,00000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812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26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2,0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(Иные межбюджетные трансфертыд)(дорожный фон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812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31,133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0,00000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8143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480,07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619,3435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619,47972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07,0968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22,3435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22,47972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5,0241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4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48,00000</w:t>
            </w:r>
          </w:p>
        </w:tc>
      </w:tr>
      <w:tr>
        <w:trPr>
          <w:trHeight w:val="16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5,0241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L46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2,0726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435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7972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L51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476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435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7972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 (лучший работник культуры)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L51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2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4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00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разование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72,976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9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97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2,976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7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7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976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9,96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9,96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9,96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физической культуры и массового спорта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1 804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1 S87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Развитие сети спортивных сооружений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7,96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снащению объектов спортивной инфраструктуры спортивно-технологическим оборудованием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L228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7,96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76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04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42,6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4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4,8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2,6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8864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4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9,8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2,60000</w:t>
            </w:r>
          </w:p>
        </w:tc>
      </w:tr>
      <w:tr>
        <w:trPr>
          <w:trHeight w:val="211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S926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4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9,8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2,6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 имуществом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43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50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54,5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6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4,00000</w:t>
            </w:r>
          </w:p>
        </w:tc>
      </w:tr>
      <w:tr>
        <w:trPr>
          <w:trHeight w:val="807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6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4,00000</w:t>
            </w:r>
          </w:p>
        </w:tc>
      </w:tr>
      <w:tr>
        <w:trPr>
          <w:trHeight w:val="176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6 01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,0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6 01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8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8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8 02 7845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0000</w:t>
            </w:r>
          </w:p>
        </w:tc>
      </w:tr>
      <w:tr>
        <w:trPr>
          <w:trHeight w:val="9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4,82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52,05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52,05000</w:t>
            </w:r>
          </w:p>
        </w:tc>
      </w:tr>
      <w:tr>
        <w:trPr>
          <w:trHeight w:val="152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4,82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05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05000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Замена светильников  уличного освещения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5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5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,63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,63000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5 7814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5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63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63000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Организация уличного освещения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6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9,42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9,42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9,4200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уличное освещение (Иные межбюджетные трансферты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6 786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9,42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9,42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9,42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861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28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286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9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9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</w:tr>
      <w:tr>
        <w:trPr>
          <w:trHeight w:val="175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8202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</w:tr>
      <w:tr>
        <w:trPr>
          <w:trHeight w:val="171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7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7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7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05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05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61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6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61,000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1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1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5,00000</w:t>
            </w:r>
          </w:p>
        </w:tc>
      </w:tr>
      <w:tr>
        <w:trPr>
          <w:trHeight w:val="975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1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000</w:t>
            </w:r>
          </w:p>
        </w:tc>
      </w:tr>
      <w:tr>
        <w:trPr>
          <w:trHeight w:val="9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1 51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804,7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923,7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677,7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 муниципальными финансами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4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4 805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1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9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9 804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42,7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01,7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88,7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8,7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8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8,7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9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843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00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держание и обслуживание мест массового отдыха населения (Межбюджетные трансферты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85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дополнительных расходов(Межбюджетные трансферты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0,00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2 7805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4,00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2 S8041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6,00000</w:t>
            </w:r>
          </w:p>
        </w:tc>
      </w:tr>
      <w:tr>
        <w:trPr>
          <w:trHeight w:val="6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 S804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0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0000</w:t>
            </w:r>
          </w:p>
        </w:tc>
      </w:tr>
      <w:tr>
        <w:trPr>
          <w:trHeight w:val="13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олнение 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1 7808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0000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2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0000</w:t>
            </w:r>
          </w:p>
        </w:tc>
      </w:tr>
      <w:tr>
        <w:trPr>
          <w:trHeight w:val="164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2 7809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3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0000</w:t>
            </w:r>
          </w:p>
        </w:tc>
      </w:tr>
      <w:tr>
        <w:trPr>
          <w:trHeight w:val="15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3 7847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0000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0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0,000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1 00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0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0,00000</w:t>
            </w:r>
          </w:p>
        </w:tc>
      </w:tr>
      <w:tr>
        <w:trPr>
          <w:trHeight w:val="21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1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5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1 8201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00000</w:t>
            </w:r>
          </w:p>
        </w:tc>
      </w:tr>
      <w:tr>
        <w:trPr>
          <w:trHeight w:val="904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1 820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</w:tr>
      <w:tr>
        <w:trPr>
          <w:trHeight w:val="90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ая программа профилактики правонарушений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,00000</w:t>
            </w:r>
          </w:p>
        </w:tc>
      </w:tr>
      <w:tr>
        <w:trPr>
          <w:trHeight w:val="90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0000</w:t>
            </w:r>
          </w:p>
        </w:tc>
      </w:tr>
      <w:tr>
        <w:trPr>
          <w:trHeight w:val="90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0000</w:t>
            </w:r>
          </w:p>
        </w:tc>
      </w:tr>
      <w:tr>
        <w:trPr>
          <w:trHeight w:val="90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 883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0000</w:t>
            </w:r>
          </w:p>
        </w:tc>
      </w:tr>
      <w:tr>
        <w:trPr>
          <w:trHeight w:val="90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9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</w:tr>
      <w:tr>
        <w:trPr>
          <w:trHeight w:val="90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9 804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</w:tr>
      <w:tr>
        <w:trPr>
          <w:trHeight w:val="51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86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5-03-18T11:04:00Z</dcterms:modified>
  <cp:revision>98</cp:revision>
  <dc:subject/>
  <dc:title>                                                                                                                        Приложение №1</dc:title>
</cp:coreProperties>
</file>