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</w:t>
      </w:r>
      <w:r>
        <w:rPr/>
        <w:t>Приложение № 4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 xml:space="preserve">и 2027 годов» от 20.03.2025 №157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5 год и на плановый период 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508"/>
        <w:gridCol w:w="532"/>
        <w:gridCol w:w="1660"/>
        <w:gridCol w:w="580"/>
        <w:gridCol w:w="1539"/>
        <w:gridCol w:w="1560"/>
        <w:gridCol w:w="1559"/>
      </w:tblGrid>
      <w:tr>
        <w:trPr>
          <w:trHeight w:val="9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5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847,1938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105,38678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 604,6467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2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0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17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1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 79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1 780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 178,2196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 847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 079,6000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3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3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51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 7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28,93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28,93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128,93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43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233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9Д13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47,13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31,1331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2 5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23,286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4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1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0,0000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13,02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50,2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99,3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13,6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50,83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399,9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1 05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 790,797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973,4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087,026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26,294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26,294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26,294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17,700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6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2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63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6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2,294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4,294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5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68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82,9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2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6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63,9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7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1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07,215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77,7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46,0389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7,0334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822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6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7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2590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595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42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1 1 Ю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24,5622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Ю4 575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24,5622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6,976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полнительного 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2,976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2,976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72,976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9761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940,54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084,3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 206,42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0,54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4,3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6,426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1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 в рамках регионального проекта "Педагоги и наставн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469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,28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54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75,024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15,02419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L46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072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лучший работник культуры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2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42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775,4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562,1910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42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5,4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62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9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2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9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S8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сети спортивных сооруж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снащению объектов спортивной инфраструктуры спортивно-технологическим оборудованием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L22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9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 09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 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11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0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1,0000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5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2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3-18T11:03:00Z</dcterms:modified>
  <cp:revision>99</cp:revision>
  <dc:subject/>
  <dc:title>                                                                                                                        Приложение №1</dc:title>
</cp:coreProperties>
</file>