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                     </w:t>
      </w:r>
      <w:r>
        <w:rPr/>
        <w:t>Приложение № 14</w:t>
      </w:r>
    </w:p>
    <w:p>
      <w:pPr>
        <w:pStyle w:val="Normal"/>
        <w:ind w:right="-491" w:firstLine="50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5325</wp:posOffset>
                </wp:positionH>
                <wp:positionV relativeFrom="paragraph">
                  <wp:posOffset>77470</wp:posOffset>
                </wp:positionV>
                <wp:extent cx="2629535" cy="119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41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41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к  решению    Совета  народных  депутатов  «О бюджете Нижнедевицкого муниципального района на 2024 год и на плановый период 2025 и 2026 годов» от 22.12.2023 №71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94.35pt;mso-wrap-distance-left:9pt;mso-wrap-distance-right:9pt;mso-wrap-distance-top:0pt;mso-wrap-distance-bottom:0pt;margin-top:6.1pt;mso-position-vertical-relative:text;margin-left:354.75pt;mso-position-horizontal-relative:page">
                <v:fill opacity="0f"/>
                <v:textbox inset="0in,0in,0in,0in">
                  <w:txbxContent>
                    <w:tbl>
                      <w:tblPr>
                        <w:tblW w:w="4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41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4141" w:type="dxa"/>
                            <w:tcBorders/>
                          </w:tcPr>
                          <w:p>
                            <w:pPr>
                              <w:pStyle w:val="Normal"/>
                              <w:ind w:left="5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к  решению    Совета  народных  депутатов  «О бюджете Нижнедевицкого муниципального района на 2024 год и на плановый период 2025 и 2026 годов» от 22.12.2023 №71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91" w:firstLine="5040"/>
        <w:jc w:val="center"/>
        <w:rPr/>
      </w:pPr>
      <w:r>
        <w:rPr/>
        <w:t xml:space="preserve">                    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>
          <w:b/>
          <w:bCs/>
          <w:sz w:val="32"/>
        </w:rPr>
        <w:t xml:space="preserve">                                                                          </w:t>
      </w:r>
      <w:r>
        <w:rPr>
          <w:b/>
          <w:bCs/>
          <w:sz w:val="32"/>
        </w:rPr>
        <w:t>Программа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внутренних заимствований Нижнедевицкого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района на 2024 год  и на плановый период 2025 и 2026 год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95" w:leader="none"/>
          <w:tab w:val="left" w:pos="6960" w:leader="none"/>
          <w:tab w:val="right" w:pos="9355" w:leader="none"/>
        </w:tabs>
        <w:rPr/>
      </w:pPr>
      <w:r>
        <w:rPr/>
        <w:tab/>
        <w:tab/>
        <w:t xml:space="preserve">                                     (тыс.руб)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669280" cy="4850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85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3654"/>
                              <w:gridCol w:w="1507"/>
                              <w:gridCol w:w="1507"/>
                              <w:gridCol w:w="1410"/>
                            </w:tblGrid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именование обязательств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юджетные кредиты   из других бюджетов бюджетной системы 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ривлечение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- погашение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     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гашение реструктурированн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21212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редиты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21212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привлечение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21212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погашение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color w:val="21212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щий объем заимствований, осуществляемый в целях финансирования дефицита бюджета, а также погашения долговых обязательств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81.9pt;mso-wrap-distance-left:9pt;mso-wrap-distance-right:9pt;mso-wrap-distance-top:0pt;mso-wrap-distance-bottom:0pt;margin-top:5.4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3654"/>
                        <w:gridCol w:w="1507"/>
                        <w:gridCol w:w="1507"/>
                        <w:gridCol w:w="1410"/>
                      </w:tblGrid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именование обязательств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6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юджетные кредиты   из других бюджетов бюджетной системы  Российской Федерации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привлечение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 погашени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всего, в том числе: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     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гашение реструктурированной задолженности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2121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редиты от кредитных организаций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2121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ривлечение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2121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огашение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color w:val="21212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щий объем заимствований, осуществляемый в целях финансирования дефицита бюджета, а также погашения долговых обязательств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ь отдела финансов                                     Н.И.Рощупкина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1-15T14:32:00Z</cp:lastPrinted>
  <dcterms:modified xsi:type="dcterms:W3CDTF">2023-12-15T05:32:00Z</dcterms:modified>
  <cp:revision>78</cp:revision>
  <dc:subject/>
  <dc:title>                                                                           Приложение  № 13</dc:title>
</cp:coreProperties>
</file>