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11</w:t>
      </w:r>
    </w:p>
    <w:p>
      <w:pPr>
        <w:pStyle w:val="Normal"/>
        <w:ind w:right="423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423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423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423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и 2026 годов»  от 22.12.2023 №71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Методика распределения дотаций на поддержку мер по обеспечению сбалансированности бюджетов сельских поселений Нижнедевицкого муниципального района  на 2024 год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64" w:firstLine="900"/>
        <w:jc w:val="both"/>
        <w:rPr/>
      </w:pPr>
      <w:r>
        <w:rPr/>
        <w:t xml:space="preserve">Размер дотаций </w:t>
      </w:r>
      <w:r>
        <w:rPr>
          <w:lang w:val="en-US"/>
        </w:rPr>
        <w:t>i</w:t>
      </w:r>
      <w:r>
        <w:rPr/>
        <w:t xml:space="preserve">-му сельскому поселению на поддержку мер по обеспечению сбалансированности бюджетов сельских поселений, расположенных на территории </w:t>
      </w:r>
      <w:r>
        <w:rPr>
          <w:lang w:val="en-US"/>
        </w:rPr>
        <w:t>i</w:t>
      </w:r>
      <w:r>
        <w:rPr/>
        <w:t>-го муниципального района, определяется по следующей формуле:</w:t>
      </w:r>
      <w:r>
        <w:rPr>
          <w:b/>
          <w:i/>
        </w:rPr>
        <w:t xml:space="preserve">       </w:t>
      </w:r>
    </w:p>
    <w:p>
      <w:pPr>
        <w:pStyle w:val="Normal"/>
        <w:widowControl w:val="false"/>
        <w:spacing w:lineRule="exact" w:line="140"/>
        <w:ind w:left="426" w:right="564" w:hanging="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  <w:lang w:val="en-US"/>
        </w:rPr>
        <w:t>n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РДi =</w:t>
      </w:r>
      <w:r>
        <w:rPr>
          <w:i/>
        </w:rPr>
        <w:t xml:space="preserve">   </w:t>
      </w:r>
      <w:r>
        <w:rPr>
          <w:i/>
          <w:sz w:val="50"/>
          <w:szCs w:val="50"/>
        </w:rPr>
        <w:t>Σ</w:t>
      </w:r>
      <w:r>
        <w:rPr>
          <w:b/>
          <w:i/>
          <w:sz w:val="52"/>
          <w:szCs w:val="52"/>
        </w:rPr>
        <w:t xml:space="preserve"> </w:t>
      </w:r>
      <w:r>
        <w:rPr/>
        <w:t>(ЗПi + КУi + УСi + ИЗi+ УОi + МЗi + СИi + ДПКi+  ГОЧСi  - Дi +</w:t>
      </w:r>
      <w:r>
        <w:rPr>
          <w:b/>
          <w:i/>
          <w:sz w:val="28"/>
          <w:szCs w:val="28"/>
        </w:rPr>
        <w:t xml:space="preserve"> </w:t>
      </w:r>
      <w:r>
        <w:rPr/>
        <w:t xml:space="preserve"> НПi) </w:t>
      </w:r>
    </w:p>
    <w:p>
      <w:pPr>
        <w:pStyle w:val="Normal"/>
        <w:widowControl w:val="false"/>
        <w:spacing w:lineRule="exact" w:line="200"/>
        <w:ind w:left="426" w:right="564" w:hanging="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/>
        <w:t>i</w:t>
      </w:r>
      <w:r>
        <w:rPr>
          <w:i/>
        </w:rPr>
        <w:t>=</w:t>
      </w:r>
      <w:r>
        <w:rPr/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           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где:</w:t>
      </w:r>
    </w:p>
    <w:p>
      <w:pPr>
        <w:pStyle w:val="Normal"/>
        <w:autoSpaceDE w:val="false"/>
        <w:ind w:left="426" w:right="564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lang w:val="en-US"/>
        </w:rPr>
        <w:t>n</w:t>
      </w:r>
      <w:r>
        <w:rPr>
          <w:sz w:val="28"/>
          <w:szCs w:val="28"/>
        </w:rPr>
        <w:t xml:space="preserve"> –</w:t>
      </w:r>
      <w:r>
        <w:rPr/>
        <w:t xml:space="preserve"> количество поселений, расположенных  на территории </w:t>
      </w:r>
      <w:r>
        <w:rPr>
          <w:lang w:val="en-US"/>
        </w:rPr>
        <w:t>i</w:t>
      </w:r>
      <w:r>
        <w:rPr/>
        <w:t>-го муниципального района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 xml:space="preserve">i – сельское поселение;  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Дi - оценка объема доходов бюджета сельского поселения на 2023 год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ЗПi - расходы на выплату заработной платы и начисления на выплаты по оплате труда определяются на уровне фактических расходов за 2022 год с индексацией без учета целевых средств, поступающих из вышестоящих бюджетов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КУi - объем расходов на оплату коммунальных услуг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УСi - объем расходов на оплату услуг связи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ИЗi - объем расходов бюджета сельского поселения по оплате налога на имущество организаций и земельного налога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УОi - объем расходов бюджета сельского поселения на оплату уличного освещения без учета целевых средств, поступающих из вышестоящих бюджетов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МЗi - объем расходов бюджета сельского поселения на увеличение стоимости материальных запасов определяется на уровне фактических расходов за 2022 год на приобретение горюче-смазочных материалов и котельно-печного топлива без учета целевых средств, поступающих из вышестоящих бюджетов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СИi - объем расходов бюджета сельского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ДПКi - объем расходов бюджета сельского поселения на содержание добровольной пожарной команды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ГОЧСi- объем расходов бюджета сельского поселения на содержание аварийно-спасательной службы, участие в предупреждении и ликвидации последствий чрезвычайных ситуаций без учета целевых средств, поступающих из вышестоящих бюджетов;</w:t>
      </w:r>
    </w:p>
    <w:p>
      <w:pPr>
        <w:pStyle w:val="Normal"/>
        <w:autoSpaceDE w:val="false"/>
        <w:ind w:left="426" w:right="564" w:firstLine="540"/>
        <w:jc w:val="both"/>
        <w:rPr/>
      </w:pPr>
      <w:r>
        <w:rPr/>
        <w:t>НПi - недостаток средств поселений муниципального района на социально-значимые расходы в текуще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Руководитель отдела финансов                                          Н.И.Рощупкина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426" w:right="28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22-11-14T14:43:00Z</cp:lastPrinted>
  <dcterms:modified xsi:type="dcterms:W3CDTF">2023-12-15T05:31:00Z</dcterms:modified>
  <cp:revision>49</cp:revision>
  <dc:subject/>
  <dc:title>Приложение № 5</dc:title>
</cp:coreProperties>
</file>