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40" w:leader="none"/>
        </w:tabs>
        <w:jc w:val="right"/>
        <w:rPr/>
      </w:pPr>
      <w:r>
        <w:rPr/>
        <w:tab/>
        <w:t xml:space="preserve">          Приложение №9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jc w:val="right"/>
        <w:rPr/>
      </w:pPr>
      <w:r>
        <w:rPr/>
        <w:t>к  решению    Совета  народных  депутатов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«О бюджете Нижнедевиц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2025 год и на плановый период 2026  и 2027 годов»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/>
        <w:t xml:space="preserve">от 20.12.2024 №        </w:t>
      </w:r>
      <w:r>
        <w:rPr>
          <w:color w:val="000000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8940" w:leader="none"/>
        </w:tabs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Распределение   дот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районного фонда финансовой поддержки  поселений Нижнедевицкого муниципального района за счет средств бюджета муниципального района на 2025 год   на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27"/>
        <w:gridCol w:w="2268"/>
        <w:gridCol w:w="1985"/>
        <w:gridCol w:w="2409"/>
      </w:tblGrid>
      <w:tr>
        <w:trPr>
          <w:trHeight w:val="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</w:tc>
      </w:tr>
      <w:tr>
        <w:trPr>
          <w:trHeight w:val="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дрее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40,0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303,00000</w:t>
            </w:r>
          </w:p>
        </w:tc>
      </w:tr>
      <w:tr>
        <w:trPr>
          <w:trHeight w:val="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рхнетур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язноват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рбат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00000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чугур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5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ихне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,0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,00000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ольша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00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рово-Ротае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5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,0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,00000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жнетур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6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тря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5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,00000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ши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5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инелипяг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5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купопотуда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,0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,00000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вощеват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1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74,0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16,000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8"/>
        </w:rPr>
      </w:pPr>
      <w:r>
        <w:rPr>
          <w:sz w:val="28"/>
        </w:rPr>
        <w:tab/>
        <w:t>(тыс.руб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      Н.И.Рощупкина</w:t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8" w:right="568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4:00Z</dcterms:created>
  <dc:creator>User</dc:creator>
  <dc:description/>
  <cp:keywords/>
  <dc:language>en-US</dc:language>
  <cp:lastModifiedBy>uelfimova</cp:lastModifiedBy>
  <cp:lastPrinted>2023-11-14T08:13:00Z</cp:lastPrinted>
  <dcterms:modified xsi:type="dcterms:W3CDTF">2025-01-29T11:40:00Z</dcterms:modified>
  <cp:revision>83</cp:revision>
  <dc:subject/>
  <dc:title/>
</cp:coreProperties>
</file>