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</w:t>
      </w:r>
      <w:r>
        <w:rPr/>
        <w:t>Приложение № 13</w:t>
      </w:r>
    </w:p>
    <w:tbl>
      <w:tblPr>
        <w:tblW w:w="5446" w:type="dxa"/>
        <w:jc w:val="left"/>
        <w:tblInd w:w="55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6"/>
      </w:tblGrid>
      <w:tr>
        <w:trPr>
          <w:trHeight w:val="1113" w:hRule="atLeast"/>
        </w:trPr>
        <w:tc>
          <w:tcPr>
            <w:tcW w:w="5446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20.12.2024 №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5 год и на плановый период 2026 и 2027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36"/>
        <w:gridCol w:w="1610"/>
        <w:gridCol w:w="1666"/>
        <w:gridCol w:w="1666"/>
      </w:tblGrid>
      <w:tr>
        <w:trPr>
          <w:trHeight w:val="480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Нижнедеви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397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Нижнедевиц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97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97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16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2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2,0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16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2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2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126"/>
        <w:gridCol w:w="1985"/>
        <w:gridCol w:w="1701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,664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29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2955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7,25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77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7702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5,97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,9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82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,42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,4278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,16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,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,03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6,90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3,89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5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598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,45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26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26039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92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45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4539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32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5,19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,56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,56893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,307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9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90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7,44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3,40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3,4024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,18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95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9543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,28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1179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5 год и на плановый период 2026 и 2027 годов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                                                       </w:t>
      </w:r>
      <w:r>
        <w:rPr/>
        <w:t>(тыс.руб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04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919"/>
        <w:gridCol w:w="2050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распределённый объё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6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6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52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20T11:17:00Z</cp:lastPrinted>
  <dcterms:modified xsi:type="dcterms:W3CDTF">2025-01-29T11:40:00Z</dcterms:modified>
  <cp:revision>83</cp:revision>
  <dc:subject/>
  <dc:title/>
</cp:coreProperties>
</file>