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от 06.12.2024 № 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24 год и на плановый период  2025 и 2026 годов.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1"/>
        <w:gridCol w:w="576"/>
        <w:gridCol w:w="460"/>
        <w:gridCol w:w="500"/>
        <w:gridCol w:w="1582"/>
        <w:gridCol w:w="576"/>
        <w:gridCol w:w="1692"/>
        <w:gridCol w:w="1602"/>
        <w:gridCol w:w="1417"/>
      </w:tblGrid>
      <w:tr>
        <w:trPr>
          <w:trHeight w:val="9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С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9 772,7708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 302,8974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 620,1820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комиссия Нижнедевицкого муниципального района Воронежской обла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 01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Нижнедевицкого муниципальн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оронежской обла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771,7676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474,2065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999,3411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4,0545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7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554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118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8202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7010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041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55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1738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4,3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33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51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6,631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имуществом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431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4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1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04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7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780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6,039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40,679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40,679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40,679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  <w:br/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40,679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56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40,679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04 2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6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6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6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6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защищенности помещений, предоставленных для работы участковых уполномоченных полици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798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6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1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68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40,3000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2,4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2,4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9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9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4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 02 784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S92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2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1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4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4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4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3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5,3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коммунальной техн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3,15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3 01 S862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0,05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80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40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1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40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96,2839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96,2839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96,2839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3,7665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L46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1,90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2,28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01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L4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13 870,5088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6 932,6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 737,785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ругие общегосударственные  вопросы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79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783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7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3 067,6088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779,7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212,48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47,5448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4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1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47,5448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4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1,10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47,5448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4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1,1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3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0,1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9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8,1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0,5448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6,9138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19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41200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 541,17617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 541,1761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 541,1761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337,7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5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48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4,2742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0257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33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90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936,3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000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38,4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4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757,191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1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 216,0921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8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)(</w:t>
            </w:r>
            <w:r>
              <w:rPr>
                <w:b/>
                <w:bCs/>
                <w:sz w:val="20"/>
                <w:szCs w:val="20"/>
              </w:rPr>
              <w:t>гра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82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99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418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77,506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ероприятия  по развитию сети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8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2,8237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228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6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40,9705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233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2844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509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2844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46,037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3,7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 дополнительного 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93,7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6,2316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8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,1946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7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97,4683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1,9853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5,3403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1426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2,337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2,337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2,337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37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0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0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3 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77,8506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06,6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98,08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77,8506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06,6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98,08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1,8784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1,8784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7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,5060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70000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9939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00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784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4,39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785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28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505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2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505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4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,878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55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78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4,6985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7,6985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66,5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39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5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785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785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785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,0000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782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000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0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84,8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6142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87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3857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спортивных сооружений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01 S975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 413,4944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 601,0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335,055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1,635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2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1,635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1,635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1,635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1,635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55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35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03,1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9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04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205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140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14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14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защищенности помещений, предоставленных для работы участковых уполномоченных полиции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8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14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110,99876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07,7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258,7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7,7667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1,3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1,3559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6,4108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1 05 7814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уличное освещение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6 786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808,0532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9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7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59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65,4582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65,4582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9,6624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9,6624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9,6624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15,7958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6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6,00000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,7958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79583</w:t>
            </w:r>
          </w:p>
        </w:tc>
        <w:tc>
          <w:tcPr>
            <w:tcW w:w="16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12-11T10:12:00Z</dcterms:modified>
  <cp:revision>104</cp:revision>
  <dc:subject/>
  <dc:title>                                                                                                                        Приложение №1</dc:title>
</cp:coreProperties>
</file>