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</w:t>
      </w:r>
      <w:r>
        <w:rPr/>
        <w:t>Приложение № 5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24 №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3"/>
        <w:gridCol w:w="1701"/>
        <w:gridCol w:w="647"/>
        <w:gridCol w:w="660"/>
        <w:gridCol w:w="640"/>
        <w:gridCol w:w="1583"/>
        <w:gridCol w:w="1431"/>
        <w:gridCol w:w="1701"/>
      </w:tblGrid>
      <w:tr>
        <w:trPr>
          <w:trHeight w:val="8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8 466,77166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73,63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 675,98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 280,599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1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987,1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7829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727,7365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9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6,9138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216,0921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78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996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7,506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18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8237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40,970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0000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0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75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33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60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9939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84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6,2316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946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,3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38500</w:t>
            </w:r>
          </w:p>
        </w:tc>
      </w:tr>
      <w:tr>
        <w:trPr>
          <w:trHeight w:val="6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883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38,0772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8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8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78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4,698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,698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7854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0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7854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8543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1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781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347,829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40,86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798,8703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 жильем молодых сем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18,83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1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3,15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5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68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24086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401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4,4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20,7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74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10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88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9,0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8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3,0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48,6210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6,2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88,67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96,2839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4,2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61,040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85,28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4,274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766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8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6,8545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52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24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804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8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857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7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сети спортивных сооружений 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879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40,6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86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21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2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6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2,4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8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16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784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5,52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1,3559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52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3559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17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781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17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786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845,4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6,4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 55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5,3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618,5678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11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452,2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8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804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47,269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2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6,395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43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795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6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4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78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S804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27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2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0,67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80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780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784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3,1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9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11T10:12:00Z</dcterms:modified>
  <cp:revision>104</cp:revision>
  <dc:subject/>
  <dc:title>                                                                                                                        Приложение №1</dc:title>
</cp:coreProperties>
</file>