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firstLine="5040"/>
        <w:jc w:val="center"/>
        <w:rPr/>
      </w:pPr>
      <w:r>
        <w:rPr/>
        <w:t>Приложение №6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 </w:t>
      </w:r>
      <w:r>
        <w:rPr/>
        <w:t>к  решению   Совета  народных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/>
        <w:t xml:space="preserve">                                                                                        </w:t>
      </w:r>
      <w:r>
        <w:rPr/>
        <w:t>от 06.12.2024 №</w:t>
      </w:r>
    </w:p>
    <w:p>
      <w:pPr>
        <w:pStyle w:val="Normal"/>
        <w:ind w:right="-491" w:firstLine="50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№1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дотаций на поддержку м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обеспечению сбалансированности бюджетов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  <w:t xml:space="preserve">               </w:t>
      </w:r>
      <w:r>
        <w:rPr/>
        <w:t>(тыс. руб.)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635</wp:posOffset>
                </wp:positionV>
                <wp:extent cx="5829300" cy="534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34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4638"/>
                              <w:gridCol w:w="3685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88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ерх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48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3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53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8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ижнедев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1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7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19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72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3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766,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20.7pt;mso-wrap-distance-left:9pt;mso-wrap-distance-right:9pt;mso-wrap-distance-top:0pt;mso-wrap-distance-bottom:0pt;margin-top:0.05pt;mso-position-vertical-relative:text;margin-left:44.35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4638"/>
                        <w:gridCol w:w="3685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88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ерхнет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48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3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53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8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ижнедевиц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1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7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19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72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3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766,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оводитель отдела финансов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аблица №2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едоставление межбюджетных трансфертов для компенсации дополнительных расходов бюджетам сельских поселений  Нижнедевицкого муниципального района на 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jc w:val="right"/>
        <w:rPr>
          <w:sz w:val="28"/>
        </w:rPr>
      </w:pPr>
      <w:r>
        <w:rPr>
          <w:sz w:val="28"/>
        </w:rPr>
        <w:tab/>
        <w:t xml:space="preserve">                                          (тыс. руб.)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63245</wp:posOffset>
                </wp:positionH>
                <wp:positionV relativeFrom="paragraph">
                  <wp:posOffset>635</wp:posOffset>
                </wp:positionV>
                <wp:extent cx="5829300" cy="4116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11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5488"/>
                              <w:gridCol w:w="2835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7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4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73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0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8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ижнедев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67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1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3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8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1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69,66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24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949,662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24.1pt;mso-wrap-distance-left:9pt;mso-wrap-distance-right:9pt;mso-wrap-distance-top:0pt;mso-wrap-distance-bottom:0pt;margin-top:0.05pt;mso-position-vertical-relative:text;margin-left:44.35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5488"/>
                        <w:gridCol w:w="2835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7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4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73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0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8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ижнедевиц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67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1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3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8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1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69,66245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24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949,662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оводитель отдела финансов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4-11-27T13:23:00Z</cp:lastPrinted>
  <dcterms:modified xsi:type="dcterms:W3CDTF">2024-12-11T10:12:00Z</dcterms:modified>
  <cp:revision>90</cp:revision>
  <dc:subject/>
  <dc:title/>
</cp:coreProperties>
</file>