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       </w:t>
      </w:r>
      <w:r>
        <w:rPr/>
        <w:t>Приложение № 2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>к  решению    Совета  народных  депутатов Нижнедевицкого муниципального района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 </w:t>
      </w:r>
      <w:r>
        <w:rPr/>
        <w:t xml:space="preserve">от 06.12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4 год 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985"/>
        <w:gridCol w:w="1559"/>
      </w:tblGrid>
      <w:tr>
        <w:trPr>
          <w:trHeight w:val="79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763,71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0582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340,18207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4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8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части суммы налога, превышающей 650000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1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организ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1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,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,0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                      (  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9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94,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8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8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6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05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тежи по искам о возмещении вреда, причиненного окружающей среде , а также платежи, уплачиваемые при добровольном возмещении вреда, причиненного окружающей среде на особо охраняемых природных территория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 налогов и сборов, страхования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7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8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0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6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923,71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91,1820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656,97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91,18207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9,80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3,66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29,5970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1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2,5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0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доступным и комфортным жиль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463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17038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43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, в.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8,525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4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,7359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условий для занятия физкультурой и спорт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дресную программу капитального ремонта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питальные вложения в объекты физкультуры и спор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1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 отдыха и оздоровления д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еспечение развития и укрепления материально-технической базы домов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8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</w:tr>
      <w:tr>
        <w:trPr>
          <w:trHeight w:val="11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объектов теплоэнергетического хозяйства района к отопительному сезо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еревозок пассажиров 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,9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иобретение коммунальной спец.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ведение территорий детский садов в норм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итие сети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бесплатного питания обучающихся из многодетн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щищенность по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1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0,3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,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0</w:t>
            </w:r>
          </w:p>
        </w:tc>
      </w:tr>
      <w:tr>
        <w:trPr>
          <w:trHeight w:val="128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3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лномочия по составлению списки кандидатов в присяжные заседатели в федеральный су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,1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9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0,8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3,9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,285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</w:tr>
      <w:tr>
        <w:trPr>
          <w:trHeight w:val="137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505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 на обеспечение выплат денежного вознаграждения директоров по воспитанию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6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7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ам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385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3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7,7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001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за счет средств резерв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679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рганизацию проведения оплачиваемых общественн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приобретение служебного автомобил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взаимные расче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,29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, В БЮДЖЕТЫ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73848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2-11T10:12:00Z</dcterms:modified>
  <cp:revision>115</cp:revision>
  <dc:subject/>
  <dc:title>                                                                                                                        Приложение №1</dc:title>
</cp:coreProperties>
</file>