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 xml:space="preserve">                                </w:t>
      </w:r>
      <w:r>
        <w:rPr/>
        <w:t>Приложение № 1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от 06.06.2024 № 94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4 год и плановый период 2025 и 2026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29"/>
        <w:gridCol w:w="2694"/>
        <w:gridCol w:w="1843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32,49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32,49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4737,30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4737,30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269,21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269,21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06-01T05:57:00Z</dcterms:modified>
  <cp:revision>98</cp:revision>
  <dc:subject/>
  <dc:title>                                                                                                                        Приложение №1</dc:title>
</cp:coreProperties>
</file>