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right"/>
        <w:rPr/>
      </w:pPr>
      <w:r>
        <w:rPr/>
        <w:t>Приложение № 7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06</w:t>
      </w:r>
      <w:r>
        <w:rPr/>
        <w:t>.06.2024 №</w:t>
      </w:r>
      <w:r>
        <w:rPr>
          <w:lang w:val="en-US"/>
        </w:rPr>
        <w:t>9</w:t>
      </w:r>
      <w:r>
        <w:rPr/>
        <w:t>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аспределение   до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финансовой поддержки  поселений Нижнедевицкого муниципального района за счет средств бюджета муниципального района на 2024 год   на плановый период 2025 и 2026 годов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тыс.руб)</w:t>
      </w:r>
    </w:p>
    <w:tbl>
      <w:tblPr>
        <w:tblW w:w="1031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268"/>
        <w:gridCol w:w="1985"/>
        <w:gridCol w:w="2409"/>
      </w:tblGrid>
      <w:tr>
        <w:trPr>
          <w:trHeight w:val="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</w:t>
            </w:r>
          </w:p>
        </w:tc>
      </w:tr>
      <w:tr>
        <w:trPr>
          <w:trHeight w:val="7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е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8,59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225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511,00000</w:t>
            </w:r>
          </w:p>
        </w:tc>
      </w:tr>
      <w:tr>
        <w:trPr>
          <w:trHeight w:val="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хнетур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язноват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урбат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чугур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ихн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8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1,00000</w:t>
            </w:r>
          </w:p>
        </w:tc>
      </w:tr>
      <w:tr>
        <w:trPr>
          <w:trHeight w:val="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овоольша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000</w:t>
            </w:r>
          </w:p>
        </w:tc>
      </w:tr>
      <w:tr>
        <w:trPr>
          <w:trHeight w:val="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орово-Рота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15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,00000</w:t>
            </w:r>
          </w:p>
        </w:tc>
      </w:tr>
      <w:tr>
        <w:trPr>
          <w:trHeight w:val="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ижнетур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стря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5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2,00000</w:t>
            </w:r>
          </w:p>
        </w:tc>
      </w:tr>
      <w:tr>
        <w:trPr>
          <w:trHeight w:val="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ерш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5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0000</w:t>
            </w:r>
          </w:p>
        </w:tc>
      </w:tr>
      <w:tr>
        <w:trPr>
          <w:trHeight w:val="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инелипяг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купопотуда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36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8,00000</w:t>
            </w:r>
          </w:p>
        </w:tc>
      </w:tr>
      <w:tr>
        <w:trPr>
          <w:trHeight w:val="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Хвощеват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5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8,59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2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78,00000</w:t>
            </w:r>
          </w:p>
        </w:tc>
      </w:tr>
    </w:tbl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Руководитель отдела финансов                                                  Н.И.Рощупкина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ind w:left="53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аблица №2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редоставление межбюджетных трансфертов для компенсации дополнительных расходов бюджетам сельских поселений  Нижнедевицкого муниципального района на 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jc w:val="right"/>
        <w:rPr>
          <w:sz w:val="28"/>
        </w:rPr>
      </w:pPr>
      <w:r>
        <w:rPr>
          <w:sz w:val="28"/>
        </w:rPr>
        <w:tab/>
        <w:t xml:space="preserve">                                          (тыс. руб.)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3245</wp:posOffset>
                </wp:positionH>
                <wp:positionV relativeFrom="paragraph">
                  <wp:posOffset>635</wp:posOffset>
                </wp:positionV>
                <wp:extent cx="5829300" cy="3905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90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5488"/>
                              <w:gridCol w:w="2835"/>
                            </w:tblGrid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Андре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7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Вязно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4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Курб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2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Кучуг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Михн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ижнедеви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0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иж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7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овоольш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8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орово-Рота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9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Остр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Перш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1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Синелипяг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64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Скупопотуд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6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Хвоще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430,0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07.5pt;mso-wrap-distance-left:9pt;mso-wrap-distance-right:9pt;mso-wrap-distance-top:0pt;mso-wrap-distance-bottom:0pt;margin-top:0.05pt;mso-position-vertical-relative:text;margin-left:44.35pt;mso-position-horizontal-relative:text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  <w:gridCol w:w="5488"/>
                        <w:gridCol w:w="2835"/>
                      </w:tblGrid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Наименование сельского поселен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Андрее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7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Вязноват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4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Курбат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2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Кучугур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Михне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ижнедевиц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0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ижнетур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7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овоольша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8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орово-Ротае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9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Остря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Перши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1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Синелипяг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64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Скупопотуда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6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Хвощеват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430,0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уководитель отдела финансов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24-02-01T15:32:00Z</cp:lastPrinted>
  <dcterms:modified xsi:type="dcterms:W3CDTF">2024-06-01T05:58:00Z</dcterms:modified>
  <cp:revision>86</cp:revision>
  <dc:subject/>
  <dc:title/>
</cp:coreProperties>
</file>