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center"/>
        <w:rPr/>
      </w:pPr>
      <w:r>
        <w:rPr/>
        <w:t>Приложение №6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от 20.09.2024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аблица №2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редоставление межбюджетных трансфертов для компенсации дополнительных расходов бюджетам сельских поселений  Нижнедевицкого муниципального района на 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jc w:val="right"/>
        <w:rPr>
          <w:sz w:val="28"/>
        </w:rPr>
      </w:pPr>
      <w:r>
        <w:rPr>
          <w:sz w:val="28"/>
        </w:rPr>
        <w:tab/>
        <w:t xml:space="preserve">                                          (тыс. руб.)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635</wp:posOffset>
                </wp:positionV>
                <wp:extent cx="5829300" cy="411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11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5488"/>
                              <w:gridCol w:w="2835"/>
                            </w:tblGrid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Андре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50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Верх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9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Вязно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4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Курб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9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Кучуг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Михн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8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ижнедев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2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иж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66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овоольш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47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орово-Рота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153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Остр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31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Перш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64,66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Синелипяг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994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Скупопотуд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176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Хвоще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74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949,662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24.1pt;mso-wrap-distance-left:9pt;mso-wrap-distance-right:9pt;mso-wrap-distance-top:0pt;mso-wrap-distance-bottom:0pt;margin-top:0.05pt;mso-position-vertical-relative:text;margin-left:44.35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5488"/>
                        <w:gridCol w:w="2835"/>
                      </w:tblGrid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Наименование сельского поселен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Андрее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500,00000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ерхнетур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9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язнов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4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Курб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9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Кучугур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Михне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8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ижнедевиц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2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ижнетур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66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овоольша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47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орово-Ротае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153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Остря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31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Перши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64,66245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Синелипяг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994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Скупопотуда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176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Хвощев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74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949,662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уководитель отдела финансов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4-02-01T15:32:00Z</cp:lastPrinted>
  <dcterms:modified xsi:type="dcterms:W3CDTF">2024-10-04T07:26:00Z</dcterms:modified>
  <cp:revision>91</cp:revision>
  <dc:subject/>
  <dc:title/>
</cp:coreProperties>
</file>