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" w:firstLine="5040"/>
        <w:rPr/>
      </w:pPr>
      <w:r>
        <w:rPr/>
        <w:t xml:space="preserve">                                   </w:t>
      </w:r>
      <w:r>
        <w:rPr/>
        <w:t>Приложение №7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 </w:t>
      </w:r>
      <w:r>
        <w:rPr/>
        <w:t>к  решению   Совета  народных  депутатов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/>
        <w:t xml:space="preserve">                                                                                        </w:t>
      </w:r>
      <w:r>
        <w:rPr/>
        <w:t>от 20.09.2024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ДОРОЖНЫЙ ФОНД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4 год и на плановый период 2025 и 2026 год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204"/>
        <w:gridCol w:w="1572"/>
        <w:gridCol w:w="1599"/>
        <w:gridCol w:w="1638"/>
      </w:tblGrid>
      <w:tr>
        <w:trPr>
          <w:trHeight w:val="480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(тыс. рублей)</w:t>
            </w:r>
          </w:p>
        </w:tc>
      </w:tr>
      <w:tr>
        <w:trPr>
          <w:trHeight w:val="63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5 год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ый фонд Нижнедевицкого муниципального рай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520,798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474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210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color w:val="000000"/>
                <w:sz w:val="22"/>
                <w:szCs w:val="22"/>
              </w:rPr>
              <w:t>Нижнедевицкого муниципального района</w:t>
            </w:r>
            <w:r>
              <w:rPr>
                <w:sz w:val="22"/>
                <w:szCs w:val="22"/>
              </w:rPr>
              <w:t xml:space="preserve"> «Обеспечение доступным и комфортным жильем, коммунальными и транспортными услугами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520,798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74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10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улично-дорожной сети Нижнедевицкого муниципального района Воронежской области»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520,798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74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10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ность и развитие автомобильных дорог общего пользования местного значения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7771,7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1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62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автодорог общего пользования местного значения (Межбюджетные трансферты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7771,7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11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162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749,098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3,0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8,0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витию сети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</w:rPr>
              <w:t>Межбюджетные трансферты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749,098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363,0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48,00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Cs w:val="28"/>
        </w:rPr>
        <w:t>Таблица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,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бюджетам  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субсидии из областного бюджета на капитальный ремонт и ремонт автомобильных дорог общего пользования местного значения на  2024 год 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8"/>
        </w:rPr>
        <w:tab/>
        <w:t xml:space="preserve">              </w:t>
      </w:r>
      <w:r>
        <w:rPr/>
        <w:t>(тыс.руб)</w:t>
      </w:r>
    </w:p>
    <w:tbl>
      <w:tblPr>
        <w:tblW w:w="1034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317"/>
        <w:gridCol w:w="1843"/>
        <w:gridCol w:w="1985"/>
        <w:gridCol w:w="1418"/>
      </w:tblGrid>
      <w:tr>
        <w:trPr>
          <w:trHeight w:val="8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дре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4,11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ерхнету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6,645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язнова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,184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рба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1,209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чугу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4,560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ихн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6,382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жнедеви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6,134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7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5,000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жнету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,71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воольша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9,337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рово-Рота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,685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стря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8,388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ерш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2,432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инелипяг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3,767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4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939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купопотуда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,762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вощева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,375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771,7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11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162,5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8"/>
        </w:rPr>
      </w:pPr>
      <w:r>
        <w:rPr>
          <w:szCs w:val="28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,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едоставляемых бюджетам   поселений на осуществление части полномочий Нижнедевицкого муниципального района</w:t>
      </w:r>
      <w:r>
        <w:rPr>
          <w:szCs w:val="28"/>
        </w:rPr>
        <w:t xml:space="preserve">   </w:t>
      </w:r>
      <w:r>
        <w:rPr>
          <w:b/>
          <w:sz w:val="28"/>
          <w:szCs w:val="28"/>
        </w:rPr>
        <w:t>по дорожной деятельности в отношении автомобильных доро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стного значения в границах населенных пунктов сельских поселений на  2024 год 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8"/>
        </w:rPr>
        <w:tab/>
      </w:r>
      <w:r>
        <w:rPr/>
        <w:t xml:space="preserve">                                  (тыс.руб)</w:t>
      </w:r>
    </w:p>
    <w:tbl>
      <w:tblPr>
        <w:tblW w:w="963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560"/>
        <w:gridCol w:w="1701"/>
        <w:gridCol w:w="1842"/>
      </w:tblGrid>
      <w:tr>
        <w:trPr>
          <w:trHeight w:val="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дрее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2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ерхнетур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5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язноват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рбат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чугур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5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ихне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жнедевиц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3,098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жнетур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6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воольша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рово-Ротае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стря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ерш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2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инелипяг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купопотуда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вощеват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распределённый объё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6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63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48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49,098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63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48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sectPr>
      <w:type w:val="nextPage"/>
      <w:pgSz w:w="11906" w:h="16838"/>
      <w:pgMar w:left="567" w:right="28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4:00Z</dcterms:created>
  <dc:creator>User</dc:creator>
  <dc:description/>
  <cp:keywords/>
  <dc:language>en-US</dc:language>
  <cp:lastModifiedBy>uelfimova</cp:lastModifiedBy>
  <cp:lastPrinted>2024-09-09T12:57:00Z</cp:lastPrinted>
  <dcterms:modified xsi:type="dcterms:W3CDTF">2024-10-04T07:26:00Z</dcterms:modified>
  <cp:revision>92</cp:revision>
  <dc:subject/>
  <dc:title/>
</cp:coreProperties>
</file>