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4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20.09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5"/>
        <w:gridCol w:w="508"/>
        <w:gridCol w:w="532"/>
        <w:gridCol w:w="1370"/>
        <w:gridCol w:w="580"/>
        <w:gridCol w:w="1546"/>
        <w:gridCol w:w="1418"/>
        <w:gridCol w:w="1559"/>
      </w:tblGrid>
      <w:tr>
        <w:trPr>
          <w:trHeight w:val="9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 442,1908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758,268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3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9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8,5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2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000</w:t>
            </w:r>
          </w:p>
        </w:tc>
      </w:tr>
      <w:tr>
        <w:trPr>
          <w:trHeight w:val="20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0000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5,93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93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5,93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93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,039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258,9275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676,3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79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49,0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23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0000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5,876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63,2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69,5559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4,52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9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898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3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28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 342,141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779,7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 212,485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7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7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7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3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0,1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0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6,973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1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15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2,35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64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19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,3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50,9029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87,1775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9,029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2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82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0,458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9,337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дополнительного 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1,96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9,87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77,6119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7,6119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6,6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8,085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878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878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78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6,698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5,698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,698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1,040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14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85,28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8,040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28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6,854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574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449,3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90,67038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L5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74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4,3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55,6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84,8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6142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8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85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09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68,053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13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7958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795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795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0-04T07:26:00Z</dcterms:modified>
  <cp:revision>102</cp:revision>
  <dc:subject/>
  <dc:title>                                                                                                                        Приложение №1</dc:title>
</cp:coreProperties>
</file>