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center"/>
        <w:rPr/>
      </w:pPr>
      <w:r>
        <w:rPr/>
        <w:t>Приложение № 5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от 20.09.2024 №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4 год и на плановый период  2025 и 2026 годов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12"/>
        <w:gridCol w:w="1485"/>
        <w:gridCol w:w="595"/>
        <w:gridCol w:w="660"/>
        <w:gridCol w:w="640"/>
        <w:gridCol w:w="1593"/>
        <w:gridCol w:w="1417"/>
        <w:gridCol w:w="1496"/>
      </w:tblGrid>
      <w:tr>
        <w:trPr>
          <w:trHeight w:val="8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 442,19082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 302,897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 620,18207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 236,304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573,635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 675,98500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071,0705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1,7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987,1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звитие  дошкольного образова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3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0,10000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78290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9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8,1000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15,4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5,9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48,00000</w:t>
            </w:r>
          </w:p>
        </w:tc>
      </w:tr>
      <w:tr>
        <w:trPr>
          <w:trHeight w:val="16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2,352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</w:tr>
      <w:tr>
        <w:trPr>
          <w:trHeight w:val="16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13,648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</w:tr>
      <w:tr>
        <w:trPr>
          <w:trHeight w:val="22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3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90,2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936,3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7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0000</w:t>
            </w:r>
          </w:p>
        </w:tc>
      </w:tr>
      <w:tr>
        <w:trPr>
          <w:trHeight w:val="18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8,4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00000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300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S81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S81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00</w:t>
            </w:r>
          </w:p>
        </w:tc>
      </w:tr>
      <w:tr>
        <w:trPr>
          <w:trHeight w:val="6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21,5077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59,00000</w:t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,00000</w:t>
            </w:r>
          </w:p>
        </w:tc>
      </w:tr>
      <w:tr>
        <w:trPr>
          <w:trHeight w:val="11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6,9738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1,00000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19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1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412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7,1775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8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80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)(</w:t>
            </w:r>
            <w:r>
              <w:rPr>
                <w:b/>
                <w:bCs/>
                <w:sz w:val="20"/>
                <w:szCs w:val="20"/>
              </w:rPr>
              <w:t>гра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82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996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9,0294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2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2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223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1 0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88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0,4584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89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89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96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40,970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L30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828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</w:tr>
      <w:tr>
        <w:trPr>
          <w:trHeight w:val="148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L30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4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878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6000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3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60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70000</w:t>
            </w:r>
          </w:p>
        </w:tc>
      </w:tr>
      <w:tr>
        <w:trPr>
          <w:trHeight w:val="12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3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9939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4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78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0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509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1,963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7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9853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9,872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1426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35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38500</w:t>
            </w:r>
          </w:p>
        </w:tc>
      </w:tr>
      <w:tr>
        <w:trPr>
          <w:trHeight w:val="683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овлечение молодежи в социальную  практику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3 01 883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78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3,198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78,9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48,5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</w:tr>
      <w:tr>
        <w:trPr>
          <w:trHeight w:val="16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5,698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00000</w:t>
            </w:r>
          </w:p>
        </w:tc>
      </w:tr>
      <w:tr>
        <w:trPr>
          <w:trHeight w:val="14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3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8,698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94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7854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106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7854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78543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18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0 781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000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00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416,3585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240,863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2 798,87038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 жильем молодых семе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49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87,3597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1,9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3,15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7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0,05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7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4,2097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24086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40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42,928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520,7987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74,5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10,5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1,7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11,5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62,5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88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1,7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11,5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62,5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9,0987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8,0000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812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Иные межбюджетные трансфертыд)(дорожный фон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812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43,0987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00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 453,6210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16,2434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88,67079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96,2839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34,2434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06,6707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61,040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4,9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85,28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8,040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9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28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88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434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9079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88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434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9079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6,8545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1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8545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57,3371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8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8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,3371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371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2,000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824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физической культуры и массового спорта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804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6142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S87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857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2,80000</w:t>
            </w:r>
          </w:p>
        </w:tc>
      </w:tr>
      <w:tr>
        <w:trPr>
          <w:trHeight w:val="73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сети спортивных сооружений 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S8790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702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01,5317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1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13,9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5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3,9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86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9,90000</w:t>
            </w:r>
          </w:p>
        </w:tc>
      </w:tr>
      <w:tr>
        <w:trPr>
          <w:trHeight w:val="21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9,90000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317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4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ого хозяйств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82,4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96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2,4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</w:tr>
      <w:tr>
        <w:trPr>
          <w:trHeight w:val="80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</w:tr>
      <w:tr>
        <w:trPr>
          <w:trHeight w:val="176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6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6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16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2 784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11,44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71,3559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1,3559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4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1,3559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1,3559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09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 781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 786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98,737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10,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1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9,737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9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4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171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1,3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733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9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364,7922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711,2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452,2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4,6624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805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4,6624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 804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38,1298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6,2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9,2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5,8958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6,2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84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7958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205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780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S804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59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8,00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14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3,639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205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6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569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6,039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3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80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164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2 780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3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15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3 784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4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ая программа профилактики правонарушений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0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 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804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4-09-09T12:00:00Z</cp:lastPrinted>
  <dcterms:modified xsi:type="dcterms:W3CDTF">2024-10-04T07:26:00Z</dcterms:modified>
  <cp:revision>102</cp:revision>
  <dc:subject/>
  <dc:title>                                                                                                                        Приложение №1</dc:title>
</cp:coreProperties>
</file>