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1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20.09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4 год и плановый период 2025 и 2026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29"/>
        <w:gridCol w:w="2694"/>
        <w:gridCol w:w="1843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9533,1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9533,1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42,19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42,19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0-04T07:25:00Z</dcterms:modified>
  <cp:revision>101</cp:revision>
  <dc:subject/>
  <dc:title>                                                                                                                        Приложение №1</dc:title>
</cp:coreProperties>
</file>