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</w:t>
      </w:r>
      <w:r>
        <w:rPr/>
        <w:t>Приложение № 2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>к  решению    Совета  народных  депутатов Нижнедевицкого муниципального района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</w:t>
      </w:r>
      <w:r>
        <w:rPr/>
        <w:t xml:space="preserve">от 20.09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4 год 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985"/>
        <w:gridCol w:w="1559"/>
      </w:tblGrid>
      <w:tr>
        <w:trPr>
          <w:trHeight w:val="79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033,13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582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340,18207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4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4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55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,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,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                      (  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8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6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593,13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91,1820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483,09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91,18207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2,52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3,66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29,5970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1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2,5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0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63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17038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43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, в.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1,24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4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,7359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условий для занятия физкультурой и спорт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питальные вложения в объекты физкультуры и спор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0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 отдыха и оздоровления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еспечение развития и укрепления материально-технической базы домов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8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еревозок пассажиров 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,9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иобретение коммунальной спец.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ведение территорий детский садов в норм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сети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1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0,3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1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9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,2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,9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,285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</w:tr>
      <w:tr>
        <w:trPr>
          <w:trHeight w:val="14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7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385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7,7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001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9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взаимные расче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,9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3848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0-04T07:25:00Z</dcterms:modified>
  <cp:revision>112</cp:revision>
  <dc:subject/>
  <dc:title>                                                                                                                        Приложение №1</dc:title>
</cp:coreProperties>
</file>