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3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20.09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4 год и на плановый период  2025 и 2026 годов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560"/>
        <w:gridCol w:w="449"/>
        <w:gridCol w:w="487"/>
        <w:gridCol w:w="1481"/>
        <w:gridCol w:w="576"/>
        <w:gridCol w:w="1550"/>
        <w:gridCol w:w="1559"/>
        <w:gridCol w:w="1560"/>
      </w:tblGrid>
      <w:tr>
        <w:trPr>
          <w:trHeight w:val="7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С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жнедевицкого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231,981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74,2065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99,3411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4,268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9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3,5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22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,039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56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0,3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1,04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8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04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1,9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28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6,854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5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сельского хозяй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213,570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 932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 737,7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9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342,141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79,7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212,485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6,973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50,9029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87,1775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2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9,029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ероприятия  по развитию сети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0,4584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 дополнительного 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,9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8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8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5,698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698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84,8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0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219,638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601,0559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35,0559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расходы, связанные с оплатой размещения и питания граждан с территории Украины 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0,998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7,7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58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4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3,686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,3559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1,355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2,3308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8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68,053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0-04T07:25:00Z</dcterms:modified>
  <cp:revision>102</cp:revision>
  <dc:subject/>
  <dc:title>                                                                                                                        Приложение №1</dc:title>
</cp:coreProperties>
</file>