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040"/>
        <w:jc w:val="right"/>
        <w:rPr/>
      </w:pPr>
      <w:r>
        <w:rPr/>
        <w:t xml:space="preserve">                            </w:t>
      </w:r>
      <w:r>
        <w:rPr/>
        <w:t>Приложение № 2</w:t>
      </w:r>
    </w:p>
    <w:p>
      <w:pPr>
        <w:pStyle w:val="Normal"/>
        <w:ind w:right="-144" w:firstLine="5040"/>
        <w:jc w:val="right"/>
        <w:rPr/>
      </w:pPr>
      <w:r>
        <w:rPr/>
        <w:t xml:space="preserve"> </w:t>
      </w:r>
      <w:r>
        <w:rPr/>
        <w:t>к  решению    Совета  народных  депутатов Нижнедевицкого муниципального района</w:t>
      </w:r>
    </w:p>
    <w:p>
      <w:pPr>
        <w:pStyle w:val="Normal"/>
        <w:ind w:left="539" w:right="-144" w:hanging="0"/>
        <w:jc w:val="right"/>
        <w:rPr/>
      </w:pPr>
      <w:r>
        <w:rPr/>
        <w:t xml:space="preserve">                                   </w:t>
      </w:r>
      <w:r>
        <w:rPr/>
        <w:t>от 20.09.2024 № 120</w:t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24 год  и на плановый период 2025 и 2026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1985"/>
        <w:gridCol w:w="1559"/>
      </w:tblGrid>
      <w:tr>
        <w:trPr>
          <w:trHeight w:val="792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5 год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6 год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033,1327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582,89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0340,18207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344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2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49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19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8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200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19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55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88,0</w:t>
            </w:r>
          </w:p>
        </w:tc>
      </w:tr>
      <w:tr>
        <w:trPr>
          <w:trHeight w:val="23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2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5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77,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1 0202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47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,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8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,0</w:t>
            </w:r>
          </w:p>
        </w:tc>
      </w:tr>
      <w:tr>
        <w:trPr>
          <w:trHeight w:val="87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4,0</w:t>
            </w:r>
          </w:p>
        </w:tc>
      </w:tr>
      <w:tr>
        <w:trPr>
          <w:trHeight w:val="75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05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7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5,0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1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8,0</w:t>
            </w:r>
          </w:p>
        </w:tc>
      </w:tr>
      <w:tr>
        <w:trPr>
          <w:trHeight w:val="61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5 03000 01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5 04000 02 0000 110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 системы налогооблож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3010 01 0000 11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                      (   за исключением Верховного Суда Российской  Федерации 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,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4,0</w:t>
            </w:r>
          </w:p>
        </w:tc>
      </w:tr>
      <w:tr>
        <w:trPr>
          <w:trHeight w:val="23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13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4,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35 05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,0</w:t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2 01000 01 0000 12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 за негативное воздействие  на окружающую  сред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,0</w:t>
            </w:r>
          </w:p>
        </w:tc>
      </w:tr>
      <w:tr>
        <w:trPr>
          <w:trHeight w:val="10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5 05 0000 1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,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ая пла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5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Ш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6013 10 0000 43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17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5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5 Кодекса  Российской Федерации об административных правонарушениях , за административные правонарушения , посягающие на права граждан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3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6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6 Кодекса  Российской Федерации об административных правонарушениях, за  административные правонарушения , посягающие на здоровье , санитарно-эпидемиологическое благополучие населения и общественную нравственность , 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3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7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7 Кодекса  Российской Федерации об административных правонарушениях, за  административные правонарушения в области охраны собственности, 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71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08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8 Кодекса  Российской Федерации об административных правонарушениях , за административные правонарушения в области охраны окружающей среды и природопользования,налагаемые мировыми судьями 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9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1050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тежи по искам о возмещении вреда, причиненного окружающей среде , а также платежи, уплачиваемые при добровольном возмещении вреда, причиненного окружающей среде на особо охраняемых природных территориях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4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установленные Главой 14 Кодекса  Российской Федерации об административных правонарушениях , за административные правонарушения на транспорте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4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5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установленные Главой 15 Кодекса  Российской Федерации об административных правонарушениях , за административные правонарушения в области финансов, налогов и сборов, страхования ,налагаемые мировыми судьями , комиссиями по делам несовершеннолетних и защите их пра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3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7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17 Кодекса  Российской Федерации об административных правонарушениях , за административные правонарушения в области предпринимательской деятельностии деятельности саморегулирующи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19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против порядка управления 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286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120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установленные Главой 19 Кодекса  Российской Федерации об административных правонарушениях , за административные правонарушения , посягающие на общественный  порядок и общественную безопасность 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</w:tr>
      <w:tr>
        <w:trPr>
          <w:trHeight w:val="232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7010 05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 , неустоцки, пени уплаченные в соответствии с законом или договором в случае неисполнения или ненадлежащего исполнения обязательств перед муниципальным органом , ( 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16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00 05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60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 взысканий(штрафов), поступающие в счет погашения задолженности , образовавшейся до 1 января 2020 года , подлежащие зачислению в бюджет муниципального образования по нормативам, действовшим в 2019 году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9 01 0000 14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денежных  взысканий(штрафов), поступающие в счет погашения задолженности , образовавшейся до 1 января 2020 года , подлежащие зачислению в федеральный  бюджет и бюджет муниципального образования по нормативам, действовшим в 2019 год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06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05 0000 18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м муниципальных район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                  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593,1327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458,89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991,18207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483,094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458,897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91,18207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0,0</w:t>
            </w:r>
          </w:p>
        </w:tc>
      </w:tr>
      <w:tr>
        <w:trPr>
          <w:trHeight w:val="11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1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3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0,0</w:t>
            </w:r>
          </w:p>
        </w:tc>
      </w:tr>
      <w:tr>
        <w:trPr>
          <w:trHeight w:val="147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5002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7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  БЮДЖЕТНОЙ СИСТЕМЫ  РОССИЙСКОЙ ФЕДЕРАЦИИ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92,5242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63,6624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29,59707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4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2,8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216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 и ремонт автомобильных дорог общего поль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71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2,5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25098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новление материально-технической баз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,7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30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0</w:t>
            </w:r>
          </w:p>
        </w:tc>
      </w:tr>
      <w:tr>
        <w:trPr>
          <w:trHeight w:val="152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497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доступным и комфортным жилье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463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,17038</w:t>
            </w:r>
          </w:p>
        </w:tc>
      </w:tr>
      <w:tr>
        <w:trPr>
          <w:trHeight w:val="1129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1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43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434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9079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, в.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1,2459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4,355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8,7359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рганизацию отдыха детей в каникулярное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здание условий для занятия физкультурой и спортом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дресную программу капитального ремонта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апитальные вложения в объекты физкультуры и спорта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дернизацию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,09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>
          <w:trHeight w:val="123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 отдыха и оздоровления дете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7</w:t>
            </w:r>
          </w:p>
        </w:tc>
      </w:tr>
      <w:tr>
        <w:trPr>
          <w:trHeight w:val="10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беспечение развития и укрепления материально-технической базы домов культур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28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личного освещ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559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55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35590</w:t>
            </w:r>
          </w:p>
        </w:tc>
      </w:tr>
      <w:tr>
        <w:trPr>
          <w:trHeight w:val="110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монт объектов теплоэнергетического хозяйства района к отопительному сезон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,2</w:t>
            </w:r>
          </w:p>
        </w:tc>
      </w:tr>
      <w:tr>
        <w:trPr>
          <w:trHeight w:val="8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перевозок пассажиров автомобильным транспорто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3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,9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риобретение коммунальной спец.техник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ведение территорий детский садов в норм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звитие сети общеобразовательных организац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31,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50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10,3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,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0</w:t>
            </w:r>
          </w:p>
        </w:tc>
      </w:tr>
      <w:tr>
        <w:trPr>
          <w:trHeight w:val="128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с/п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,0</w:t>
            </w:r>
          </w:p>
        </w:tc>
      </w:tr>
      <w:tr>
        <w:trPr>
          <w:trHeight w:val="1943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8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3</w:t>
            </w:r>
          </w:p>
        </w:tc>
      </w:tr>
      <w:tr>
        <w:trPr>
          <w:trHeight w:val="1812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муниципальных районов в целях материальной поддержки воспитания и обучения детей, посещающих образовательную программу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5120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олномочия по составлению списки кандидатов в присяжные заседатели в федеральный су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175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7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3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0,1</w:t>
            </w:r>
          </w:p>
        </w:tc>
      </w:tr>
      <w:tr>
        <w:trPr>
          <w:trHeight w:val="18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9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2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0,3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9999 05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субвенции  бюджетам муниципальных районов в области обращения с животными без владельце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00 00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34,27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3,9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1,285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0014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,0</w:t>
            </w:r>
          </w:p>
        </w:tc>
      </w:tr>
      <w:tr>
        <w:trPr>
          <w:trHeight w:val="141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17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 бюджетам на проведение мероприятий по обеспечению деятельности советников директора по воспитанию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3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,385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5303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выплату вознаграждения педагогическим работникам за классное руководств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6,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7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7,7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2 02 49001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за счет средств резервного фонд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,996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организацию проведения оплачиваемых общественных работ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135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 (приобретение служебного автомобил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,0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 (взаимные расче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,996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7 05000 05  0000 150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, В БЮДЖЕТЫ МУНИЦИПАЛЬНЫХ РАЙОНОВ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,03848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709" w:right="993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22-11-14T14:14:00Z</cp:lastPrinted>
  <dcterms:modified xsi:type="dcterms:W3CDTF">2024-09-20T07:53:00Z</dcterms:modified>
  <cp:revision>111</cp:revision>
  <dc:subject/>
  <dc:title>                                                                                                                        Приложение №1</dc:title>
</cp:coreProperties>
</file>