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center"/>
        <w:rPr/>
      </w:pPr>
      <w:r>
        <w:rPr/>
        <w:t>Приложение № 3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к  решению   Совета  народных  депутатов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Нижнедевицкого муниципального района</w:t>
      </w:r>
    </w:p>
    <w:p>
      <w:pPr>
        <w:pStyle w:val="Normal"/>
        <w:ind w:left="539" w:hanging="0"/>
        <w:rPr/>
      </w:pPr>
      <w:r>
        <w:rPr/>
        <w:t xml:space="preserve">                                                                                        </w:t>
      </w:r>
      <w:r>
        <w:rPr/>
        <w:t>от 20.09.2024 № 12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24 год и на плановый период  2025 и 2026 годов.</w:t>
      </w:r>
    </w:p>
    <w:p>
      <w:pPr>
        <w:pStyle w:val="Normal"/>
        <w:tabs>
          <w:tab w:val="clear" w:pos="708"/>
          <w:tab w:val="right" w:pos="9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560"/>
        <w:gridCol w:w="449"/>
        <w:gridCol w:w="487"/>
        <w:gridCol w:w="1481"/>
        <w:gridCol w:w="576"/>
        <w:gridCol w:w="1550"/>
        <w:gridCol w:w="1559"/>
        <w:gridCol w:w="1560"/>
      </w:tblGrid>
      <w:tr>
        <w:trPr>
          <w:trHeight w:val="7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С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з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5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 442,1908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 302,8974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 620,18207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комиссия Нижнедевицкого муниципального района Воронежской обла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сударственные вопросы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9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контрольно-счетной комиссии Нижнедевицкого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"Содержание председателя контрольно-счетной комиссии Нижнедевицкого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0000</w:t>
            </w:r>
          </w:p>
        </w:tc>
      </w:tr>
      <w:tr>
        <w:trPr>
          <w:trHeight w:val="16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контрольно-счетной комиссии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1 82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,0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новное мероприятие "Финансовое обеспечение деятельности  Совета народных депутатов"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00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0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1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дминистрация Нижнедевицкого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оронежской област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231,9819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74,2065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999,34117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74,268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9,000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1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1 7010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04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Финансовое обеспечение деятельности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88,0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6,00000</w:t>
            </w:r>
          </w:p>
        </w:tc>
      </w:tr>
      <w:tr>
        <w:trPr>
          <w:trHeight w:val="20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1,3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1,00000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,73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2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й политики в сфере социально-зкономического развития муниципально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циально-экономического развитие муниципального образования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 01 51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3,5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 имуществом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щие вопросы управления муниципальной собственностью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9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3317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ругих общегосударственных вопросов администрац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4 01 804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граждан из приграничных территорий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 04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7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из областного бюджета понесенных расходов на  проживание граждан РФ и  лиц без гражданства, вынуждено покинувших территорию Украины и находящихся в пунктах ПВР на территории Воронежской области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7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1,00000</w:t>
            </w:r>
          </w:p>
        </w:tc>
      </w:tr>
      <w:tr>
        <w:trPr>
          <w:trHeight w:val="16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22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6,039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14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повышению качества управления муниципальными финансами"</w:t>
              <w:b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59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 возмещение расходов, понесенных бюджетами субъектов РФ на размещение и питание граждан РФ, иностранных граждан и лиц без гражданства, постоянно проживающих на территориях Украины, а также на территориях субъектов РФ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 питания на территории РФ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4 56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06,03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4 2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6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40,300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82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,4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 МКУ "ЦП АПК и СТ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5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3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К "ЦП АПК и СТ"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"ЦП АПК и СТ"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5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7 02 784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4,4000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и развитие пассажирских перевозок автомобильным транспортом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части затрат по перевозке пассажиров юридическими лицами и индивидуальными предпринимателями, осуществляющими пассажирские перевозки по внутримуниципальным маршрутам регулярного сообщения на территор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2 S92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,9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,000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2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Экономическое развитие и инновационная экономи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ая поддержка субъектов малого и среднего предпринимательств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поддержку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2 01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"Финансовое обеспечение деятельности  МКУ "Управление делами Нижнедевицкого муниципального района"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8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31,00000</w:t>
            </w:r>
          </w:p>
        </w:tc>
      </w:tr>
      <w:tr>
        <w:trPr>
          <w:trHeight w:val="17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КУ «Управление делами Нижнедевицкого муниципального района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731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  МКУ «Управление делами Нижнедевицкого муниципального района" 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42,19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1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иобретение коммунальной техник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3,15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коммунальной техник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3 01 S862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0,05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7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аховку коммунальной техник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1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40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8,20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96,2839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34,2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6,67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сохранению и развитию культурно - досуговых учреждений культуры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1,040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14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85,28000</w:t>
            </w:r>
          </w:p>
        </w:tc>
      </w:tr>
      <w:tr>
        <w:trPr>
          <w:trHeight w:val="18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8,040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2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креплению материально-технической базы домов культуры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L46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,900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2,28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1 70100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ка отрасли культуры в рамках регионального проекта "Культурная среда"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отрасли культуры  (комплектование документных фондов библиотек)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888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66,854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5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,8545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9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5,1703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сельского хозяйств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6 01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жильем молодых семей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молодых семей 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8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,4631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038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8 213,5700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6 932,6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 737,7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общегосударственные  вопросы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79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капитальных вложений в объекты муниципальной собственност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S97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42,928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342,141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 779,7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212,485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7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7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7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4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1,1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3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50,1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0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79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8,1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0,604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1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96,973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6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19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ведение территорий дошкольных образовательных  организаций  к  нормативным  требованиям  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7,41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212,5873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918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413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15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705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04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2,35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59,06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9,06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530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648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64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23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690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936,3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8,4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0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3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 на обеспечение деятельности  муниципального учреждения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1 04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50,9029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1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87,1775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8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0,00000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  (Предоставление субсидий бюджетным, автономным учреждениям и иным некоммерческим организациям))(</w:t>
            </w:r>
            <w:r>
              <w:rPr>
                <w:b/>
                <w:bCs/>
                <w:sz w:val="20"/>
                <w:szCs w:val="20"/>
              </w:rPr>
              <w:t>гра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82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9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22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79,029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ероприятия  по развитию сети общеобразовательных организаций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8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0,4584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89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капитальному ремонту 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S96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0,970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828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,78000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L30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22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4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Создание в общеобразовательных организациях, расположенных в сельской местности условий для занятия физкультурой и спортом" в рамках регионального проекта "Успех каждого ребенк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Е2 509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4,2844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49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 дополнительного 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и воспитания дет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4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7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1,963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7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1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Мероприятия в области дополнительного образования по физкультуре и спорту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5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5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1,9853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9,872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0000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1426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00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 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2 7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культур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действие развитию образования в сфере культуры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2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4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337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00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3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оспитательно-педагогическая работа с несовершеннолетними в учебных заведениях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118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воспитательно-педагогической работой с несовершеннолетними в учебных заведениях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2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7,6119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7,6119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06,6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98,08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878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0,878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0,5060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,9939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784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ь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</w:t>
              <w:br/>
              <w:t>организациях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0,0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385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органами, казенными учреждения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435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1,785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3 ЕВ 517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1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75,698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7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3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,6985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4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5,5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66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9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5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приемной семье на содержание подопечных дет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785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7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Выплата вознаграждения, причитающегося приемному родителю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выплаты вознаграждения, причитающегося приемному родителю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7854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9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9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плата   семьям опекунов на содержание подопечных дете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1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8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 семьям опекунов на содержание подопечных детей 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7854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1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1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48,00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ы компенсации, 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9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0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84,8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в области физической культуры и спорт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9,6142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000</w:t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1 01 S87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3857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00000</w:t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Комплексная программа профилактики правонарушений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омплексные меры по  профилактике правонарушений в Нижнедевицком муниципальном районе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величение доли молодежи в возрасте от 14 до24 лет, вовлеченных в мероприятия, направленные на пропаганду здорового образа жизн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1 09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13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увеличением доли молодежи в возрасте от 14 до24 лет, вовлеченных в мероприятия, направленные на пропаганду здорового образа жизни(Закупка товаров, работ и услуг для государственных (муниципальных)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09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Развитие физической культуры и спорт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ти спортивных сооружений Нижнедевицкого  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сети спортивных сооружений Нижнедевицкого   муниципального района 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2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2 01 S975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8 219,638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 601,0559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 335,0559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27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деятельности отдела финансов администрации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2,00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9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5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, связанные с особенностями исполнения бюджета (расходы, связанные с оплатой размещения и питания граждан с территории Украины 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11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205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110,998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707,7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258,7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2 0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1 784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0000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14,7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14,7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14,7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хранность и развитие автомобильных дорог общего пользования местного знач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автодорог общего пользования местного значения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71,7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11,5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62,5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4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43,0987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00,000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3,686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,3559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1,355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дополнительных расходов на ремонт дома (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4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42,3308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"Создание условий для обеспечения качественными услугами ЖКХ населения Нижнедевицкого муниципального района Воронежской области"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Строительство и модернизация котельных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3 791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2,2408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Замена светильников  уличного освещ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модернизацию уличного освещения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1 05 7814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0,09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1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 уличное освещение (Иные 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1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1,3559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8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68,053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2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3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8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5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2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59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2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8,000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25,458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правление  муниципальными финансами"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8 80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9,6624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7958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66,00000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3 S8042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66,000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7958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 приобретение служебного автотранспорта органам местного самоуправления поселений(Межбюджетные трансферты)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918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1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79583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3,00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6,00000</w:t>
            </w:r>
          </w:p>
        </w:tc>
      </w:tr>
    </w:tbl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1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09-20T07:53:00Z</dcterms:modified>
  <cp:revision>101</cp:revision>
  <dc:subject/>
  <dc:title>                                                                                                                        Приложение №1</dc:title>
</cp:coreProperties>
</file>