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4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20.09.2024 № 12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24 год и на плановый период 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5"/>
        <w:gridCol w:w="508"/>
        <w:gridCol w:w="532"/>
        <w:gridCol w:w="1370"/>
        <w:gridCol w:w="580"/>
        <w:gridCol w:w="1546"/>
        <w:gridCol w:w="1418"/>
        <w:gridCol w:w="1559"/>
      </w:tblGrid>
      <w:tr>
        <w:trPr>
          <w:trHeight w:val="9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758,268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5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63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0000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12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3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18,5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9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по организации и осуществлению деятельности по опеке и попечительству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2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олнение 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0000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,00000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5,93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5,93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5,9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5,9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56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,039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3 258,9275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676,3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799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7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520,7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74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10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749,0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23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5,876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63,2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69,5559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4,521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91,9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898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3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644,43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28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 342,141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779,7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 212,485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147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944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0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0,1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,604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6,973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19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7,3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 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50,902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87,1775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9,029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2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88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0,4584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284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337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 дополнительного 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2 01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4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,963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3371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7,6119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06,6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8,085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8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7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784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6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0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5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698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1,04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0405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28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6,854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574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449,3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90,67038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L57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74,7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14,3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55,6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   (Социальное обеспечение и иные выплаты населению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84,80000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2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9,6142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09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768,053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13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2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09-20T07:53:00Z</dcterms:modified>
  <cp:revision>101</cp:revision>
  <dc:subject/>
  <dc:title>                                                                                                                        Приложение №1</dc:title>
</cp:coreProperties>
</file>