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 xml:space="preserve">        </w:t>
      </w:r>
      <w:r>
        <w:rPr/>
        <w:t>Приложение № 2</w:t>
      </w:r>
    </w:p>
    <w:tbl>
      <w:tblPr>
        <w:tblW w:w="9740" w:type="dxa"/>
        <w:jc w:val="left"/>
        <w:tblInd w:w="2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40"/>
      </w:tblGrid>
      <w:tr>
        <w:trPr>
          <w:trHeight w:val="951" w:hRule="atLeast"/>
        </w:trPr>
        <w:tc>
          <w:tcPr>
            <w:tcW w:w="9740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                                     </w:t>
            </w: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                                    </w:t>
            </w:r>
            <w:r>
              <w:rPr/>
              <w:t>«О бюджете Нижнедевицкого муниципального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                                     </w:t>
            </w:r>
            <w:r>
              <w:rPr/>
              <w:t>района на 2025 год и на плановый период 2026</w:t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ind w:left="539" w:hanging="0"/>
              <w:rPr>
                <w:sz w:val="20"/>
                <w:szCs w:val="20"/>
              </w:rPr>
            </w:pPr>
            <w:r>
              <w:rPr/>
              <w:t xml:space="preserve">                                     </w:t>
            </w:r>
            <w:r>
              <w:rPr/>
              <w:t>и 2027 годов» от 20.03.2025 № 15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е доходов в   бюджет  Нижнедевицкого муниципального района по кодам видов доходов, подвидов доходов на 2025 год  и на плановый период 2026 и 2027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руб.)</w:t>
      </w:r>
    </w:p>
    <w:p>
      <w:pPr>
        <w:pStyle w:val="Normal"/>
        <w:tabs>
          <w:tab w:val="clear" w:pos="708"/>
          <w:tab w:val="right" w:pos="9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322"/>
        <w:gridCol w:w="1701"/>
        <w:gridCol w:w="1701"/>
        <w:gridCol w:w="1843"/>
      </w:tblGrid>
      <w:tr>
        <w:trPr>
          <w:trHeight w:val="792" w:hRule="atLeast"/>
        </w:trPr>
        <w:tc>
          <w:tcPr>
            <w:tcW w:w="3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казателя</w:t>
            </w:r>
          </w:p>
        </w:tc>
        <w:tc>
          <w:tcPr>
            <w:tcW w:w="23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5 год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6 год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7 год</w:t>
            </w:r>
          </w:p>
        </w:tc>
      </w:tr>
      <w:tr>
        <w:trPr>
          <w:trHeight w:val="390" w:hRule="atLeast"/>
        </w:trPr>
        <w:tc>
          <w:tcPr>
            <w:tcW w:w="3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76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2657,6806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9105,3867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3104,64678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0 00000 00 0000 00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5874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8312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9148,0</w:t>
            </w:r>
          </w:p>
        </w:tc>
      </w:tr>
      <w:tr>
        <w:trPr>
          <w:trHeight w:val="37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0000 00 0000 00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51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31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70,0</w:t>
            </w:r>
          </w:p>
        </w:tc>
      </w:tr>
      <w:tr>
        <w:trPr>
          <w:trHeight w:val="37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2000 01 0000 11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51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31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70,0</w:t>
            </w:r>
          </w:p>
        </w:tc>
      </w:tr>
      <w:tr>
        <w:trPr>
          <w:trHeight w:val="23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2010 01 0000 11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51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31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70,0</w:t>
            </w:r>
          </w:p>
        </w:tc>
      </w:tr>
      <w:tr>
        <w:trPr>
          <w:trHeight w:val="240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2020 01 0000 11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 , полученных от осуществления деятельности физическими лицами, зарегистрированными в качестве индивидуальных предпринимателей , нотариусов, занимающихся частной практикой, адвокатов и других лиц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40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</w:tr>
      <w:tr>
        <w:trPr>
          <w:trHeight w:val="134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80 01 0000 11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части суммы налога, превышающей 650 000 рублей, относящийся к части налоговой базы, превышающий 5 000 000 рубл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232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130 01 0000 11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-налоговым резидентом Российской Федерации  в виде дивидентов ( в части суммы налога , не превышающей 650 000 рублей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231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140 01 0000 11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-налоговым резидентом Российской Федерации  в виде дивидентов ( в части суммы налога ,  превышающей 650 000 рублей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109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3 00000 00 0000 00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(РАБОТЫ,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016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962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852,0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2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5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2,0</w:t>
            </w:r>
          </w:p>
        </w:tc>
      </w:tr>
      <w:tr>
        <w:trPr>
          <w:trHeight w:val="87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>
          <w:trHeight w:val="85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4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4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9,0</w:t>
            </w:r>
          </w:p>
        </w:tc>
      </w:tr>
      <w:tr>
        <w:trPr>
          <w:trHeight w:val="75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5 00000 00 0000 00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7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2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8,0</w:t>
            </w:r>
          </w:p>
        </w:tc>
      </w:tr>
      <w:tr>
        <w:trPr>
          <w:trHeight w:val="81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1010 01 0000 11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9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9,0</w:t>
            </w:r>
          </w:p>
        </w:tc>
      </w:tr>
      <w:tr>
        <w:trPr>
          <w:trHeight w:val="61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5 03000 01 0000 110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7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2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9,0</w:t>
            </w:r>
          </w:p>
        </w:tc>
      </w:tr>
      <w:tr>
        <w:trPr>
          <w:trHeight w:val="7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5 04000 02 0000 110 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 системы налогооблож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</w:tr>
      <w:tr>
        <w:trPr>
          <w:trHeight w:val="58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0000 00 0000 00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,0</w:t>
            </w:r>
          </w:p>
        </w:tc>
      </w:tr>
      <w:tr>
        <w:trPr>
          <w:trHeight w:val="168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 за исключением Верховного Суда Российской  Федерации 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,0</w:t>
            </w:r>
          </w:p>
        </w:tc>
      </w:tr>
      <w:tr>
        <w:trPr>
          <w:trHeight w:val="127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71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71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71,0</w:t>
            </w:r>
          </w:p>
        </w:tc>
      </w:tr>
      <w:tr>
        <w:trPr>
          <w:trHeight w:val="235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05 0000 12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11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11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11,0</w:t>
            </w:r>
          </w:p>
        </w:tc>
      </w:tr>
      <w:tr>
        <w:trPr>
          <w:trHeight w:val="20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35 05 0000 12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>
          <w:trHeight w:val="85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0000 00 0000 00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>
          <w:trHeight w:val="7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а  за негативное воздействие  на окружающую  сред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>
          <w:trHeight w:val="11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0000 00 0000 00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4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6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2,0</w:t>
            </w:r>
          </w:p>
        </w:tc>
      </w:tr>
      <w:tr>
        <w:trPr>
          <w:trHeight w:val="109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5 05 0000 13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 от оказания платных  услуг получателями средств бюджетов муниципальных район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4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6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2,0</w:t>
            </w:r>
          </w:p>
        </w:tc>
      </w:tr>
      <w:tr>
        <w:trPr>
          <w:trHeight w:val="5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тельская плат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9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6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7,0</w:t>
            </w:r>
          </w:p>
        </w:tc>
      </w:tr>
      <w:tr>
        <w:trPr>
          <w:trHeight w:val="58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ультуры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58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Ш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103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0000 00 0000 00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4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3 05 0000 43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 , государственная собственность на которые расположены в границах поселений от 20.12.2024 № 1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0000 00 0000 00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</w:tr>
      <w:tr>
        <w:trPr>
          <w:trHeight w:val="17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053 01 0000 14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установленные Главой 5 Кодекса  Российской Федерации об административных правонарушениях , за административные правонарушения , посягающие на права граждан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31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063 01 0000 14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установленные Главой 6 Кодекса  Российской Федерации об административных правонарушениях, за  административные правонарушения , посягающие на здоровье , санитарно-эпидемиологическое благополучие населения и общественную нравственность , налагаемые мировыми судьями 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238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073 01 0000 14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установленные Главой 7 Кодекса  Российской Федерации об административных правонарушениях, за  административные правонарушения в области охраны собственности, налагаемые мировыми судьями 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271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083 01 0000 14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установленные Главой 8 Кодекса  Российской Федерации об административных правонарушениях , за административные правонарушения в области охраны окружающей среды и природопользования,налагаемые мировыми судьями 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94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 16 11050 01 0000 14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латежи по искам о возмещении вреда, причиненного окружающей среде , а также платежи, уплачиваемые при добровольном возмещении вреда, причиненного окружающей среде на особо охраняемых природных территориях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240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143 01 0000 14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ые штрафы,установленные Главой 14 Кодекса  Российской Федерации об административных правонарушениях , за административные правонарушения на транспорте ,налагаемые мировыми судьями , комиссиями по делам несовершеннолетних и защите их пра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26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153 01 0000 14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ые штрафы,установленные Главой 15 Кодекса  Российской Федерации об административных правонарушениях , за административные правонарушения в области финансов, налогов и сборов, страхования ,налагаемые мировыми судьями , комиссиями по делам несовершеннолетних и защите их пра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30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173 01 0000 14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установленные Главой 17 Кодекса  Российской Федерации об административных правонарушениях , за административные правонарушения в области предпринимательской деятельностии деятельности саморегулирующи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40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193 01 0000 14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установленные Главой 19 Кодекса  Российской Федерации об административных правонарушениях , за административные правонарушения против порядка управления 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286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1203 01 0000 14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установленные Главой 19 Кодекса  Российской Федерации об административных правонарушениях , за административные правонарушения , посягающие на общественный  порядок и общественную безопасность 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0</w:t>
            </w:r>
          </w:p>
        </w:tc>
      </w:tr>
      <w:tr>
        <w:trPr>
          <w:trHeight w:val="232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7010 05 0000 14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 , неустоцки, пени уплаченные в соответствии с законом или договором в случае неисполнения или ненадлежащего исполнения обязательств перед муниципальным органом , ( муниципальным казенным учреждением) муниципального рай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</w:tr>
      <w:tr>
        <w:trPr>
          <w:trHeight w:val="168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10100 05 0000 14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60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10123 01 0000 14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 взысканий(штрафов), поступающие в счет погашения задолженности , образовавшейся до 1 января 2020 года , подлежащие зачислению в бюджет муниципального образования по нормативам, действовшим в 2019 году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226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10129 01 0000 14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денежных  взысканий(штрафов), поступающие в счет погашения задолженности , образовавшейся до 1 января 2020 года , подлежащие зачислению в федеральный  бюджет и бюджет муниципального образования по нормативам, действовшим в 2019 году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06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5050 05 0000 18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ам муниципальных район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92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                  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6783,6806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0793,3867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956,64678</w:t>
            </w:r>
          </w:p>
        </w:tc>
      </w:tr>
      <w:tr>
        <w:trPr>
          <w:trHeight w:val="9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5283,6806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293,3867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456,64678</w:t>
            </w:r>
          </w:p>
        </w:tc>
      </w:tr>
      <w:tr>
        <w:trPr>
          <w:trHeight w:val="6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0000 00 0000 15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 РОССИЙСКОЙ ФЕДЕРАЦИИ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075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57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577,0</w:t>
            </w:r>
          </w:p>
        </w:tc>
      </w:tr>
      <w:tr>
        <w:trPr>
          <w:trHeight w:val="118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5 0000 15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выравнивание  бюджетной обеспеч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442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57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577,0</w:t>
            </w:r>
          </w:p>
        </w:tc>
      </w:tr>
      <w:tr>
        <w:trPr>
          <w:trHeight w:val="147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2 05 0000 15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 обеспечению сбалансированности бюдже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633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7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000 00 0000 15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  БЮДЖЕТНОЙ СИСТЕМЫ  РОССИЙСКОЙ ФЕДЕРАЦИИ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6333,7316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566,7237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610,42078</w:t>
            </w:r>
          </w:p>
        </w:tc>
      </w:tr>
      <w:tr>
        <w:trPr>
          <w:trHeight w:val="138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170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8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20216 05 0000 15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капитальный ремонт и ремонт автомобильных дорог общего польз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381,8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381,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381,8</w:t>
            </w:r>
          </w:p>
        </w:tc>
      </w:tr>
      <w:tr>
        <w:trPr>
          <w:trHeight w:val="145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25228 05 0000 15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87,9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5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25304 05 0000 15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95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95,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95,7</w:t>
            </w:r>
          </w:p>
        </w:tc>
      </w:tr>
      <w:tr>
        <w:trPr>
          <w:trHeight w:val="135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25467 05 0000 15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сидии бюджетам на обеспечении развития и укрепления материально-технической базы домов культуры в населенных пунктах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43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2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25497 05 0000 15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доступным и комфортным жилье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11,60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16,2302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47,19106</w:t>
            </w:r>
          </w:p>
        </w:tc>
      </w:tr>
      <w:tr>
        <w:trPr>
          <w:trHeight w:val="152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519 05 0000 15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на поддержку отрасли культуры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0726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435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47972</w:t>
            </w:r>
          </w:p>
        </w:tc>
      </w:tr>
      <w:tr>
        <w:trPr>
          <w:trHeight w:val="112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750 05 0000 15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на поддержку отрасли культуры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68,479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81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, в.т.ч.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446,72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602,55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515,25000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а организацию отдыха детей в каникулярное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</w:tr>
      <w:tr>
        <w:trPr>
          <w:trHeight w:val="9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организацию бесплатного питания обучающихся из многодетных семей в общеобразовательных организация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39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09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81,3</w:t>
            </w:r>
          </w:p>
        </w:tc>
      </w:tr>
      <w:tr>
        <w:trPr>
          <w:trHeight w:val="9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обеспечение учащихся общеобразовательных учреждений молочной продукци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1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4,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9,2</w:t>
            </w:r>
          </w:p>
        </w:tc>
      </w:tr>
      <w:tr>
        <w:trPr>
          <w:trHeight w:val="9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материально-техническое оснащение муниципальных общеобразовательных организ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а создание условий для занятия физкультурой и спорто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2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2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2,0</w:t>
            </w:r>
          </w:p>
        </w:tc>
      </w:tr>
      <w:tr>
        <w:trPr>
          <w:trHeight w:val="9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адресную программу капитального ремонта общеобразовательных организ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63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36,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а капитальные вложения в объекты физкультуры и спорт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47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модернизацию уличного освещ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15,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52,6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52,63</w:t>
            </w:r>
          </w:p>
        </w:tc>
      </w:tr>
      <w:tr>
        <w:trPr>
          <w:trHeight w:val="84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ля организации  отдыха и оздоровления дет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0,1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9,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8,2</w:t>
            </w:r>
          </w:p>
        </w:tc>
      </w:tr>
      <w:tr>
        <w:trPr>
          <w:trHeight w:val="81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уличного освещ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99,42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99,42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99,42000</w:t>
            </w:r>
          </w:p>
        </w:tc>
      </w:tr>
      <w:tr>
        <w:trPr>
          <w:trHeight w:val="110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ремонт объектов теплоэнергетического хозяйства района к отопительному сезон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98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98,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98,2</w:t>
            </w:r>
          </w:p>
        </w:tc>
      </w:tr>
      <w:tr>
        <w:trPr>
          <w:trHeight w:val="81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организацию перевозок пассажиров автомобильным транспорто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94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19,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72,6</w:t>
            </w:r>
          </w:p>
        </w:tc>
      </w:tr>
      <w:tr>
        <w:trPr>
          <w:trHeight w:val="81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ащение объектов спортивной инфраструктур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приобретение спец.техник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49,1</w:t>
            </w:r>
          </w:p>
        </w:tc>
      </w:tr>
      <w:tr>
        <w:trPr>
          <w:trHeight w:val="120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30000 00 0000 15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4269,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6067,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9146,1</w:t>
            </w:r>
          </w:p>
        </w:tc>
      </w:tr>
      <w:tr>
        <w:trPr>
          <w:trHeight w:val="15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, в т.ч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71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52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14,0</w:t>
            </w:r>
          </w:p>
        </w:tc>
      </w:tr>
      <w:tr>
        <w:trPr>
          <w:trHeight w:val="70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 создание и организацию деятельности комиссии по делам несовершеннолетни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7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9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1,0</w:t>
            </w:r>
          </w:p>
        </w:tc>
      </w:tr>
      <w:tr>
        <w:trPr>
          <w:trHeight w:val="18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а создание и организацию деятельности комиссии по делам несовершеннолетних и осуществление деятельности по опеке и попечительству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3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1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11,0</w:t>
            </w:r>
          </w:p>
        </w:tc>
      </w:tr>
      <w:tr>
        <w:trPr>
          <w:trHeight w:val="128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а создание и организацию деятельности комиссии административных комисси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1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4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7,0</w:t>
            </w:r>
          </w:p>
        </w:tc>
      </w:tr>
      <w:tr>
        <w:trPr>
          <w:trHeight w:val="120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полномочий по сбору информации от поселений , необходимой для ведения регистра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7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9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1,0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с/п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13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79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24,0</w:t>
            </w:r>
          </w:p>
        </w:tc>
      </w:tr>
      <w:tr>
        <w:trPr>
          <w:trHeight w:val="135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39998 05 0000 15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Единая субвенции бюджетам муниципальных районов на осуществление мер социальной поддержки семьям , оставшимся без попечения родителе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4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26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917</w:t>
            </w:r>
          </w:p>
        </w:tc>
      </w:tr>
      <w:tr>
        <w:trPr>
          <w:trHeight w:val="181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30029 05 0000 15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бвенция бюджетам муниципальных районов в целях материальной поддержки воспитания и обучения детей, посещающих образовательную программу дошкольного образования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100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35120 05 0000 15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 на полномочия по составлению списки кандидатов в присяжные заседатели в федеральный су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5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39999 05 0000 15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ие субвенция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76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421,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163,7</w:t>
            </w:r>
          </w:p>
        </w:tc>
      </w:tr>
      <w:tr>
        <w:trPr>
          <w:trHeight w:val="18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39999 05 0000 15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 на обеспечение государственных гарантий реализации прав на получение общедоступного и бесплатного общего образ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451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668,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2082,9</w:t>
            </w:r>
          </w:p>
        </w:tc>
      </w:tr>
      <w:tr>
        <w:trPr>
          <w:trHeight w:val="9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39999 05 0000 15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субвенции  бюджетам муниципальных районов в области обращения с животными без владельце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5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605,54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88,86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123,126</w:t>
            </w:r>
          </w:p>
        </w:tc>
      </w:tr>
      <w:tr>
        <w:trPr>
          <w:trHeight w:val="19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40014 05  0000 15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0,0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0,0</w:t>
            </w:r>
          </w:p>
        </w:tc>
      </w:tr>
      <w:tr>
        <w:trPr>
          <w:trHeight w:val="141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45179 05  0000 15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на проведение мероприятий по обеспечению деятельности советников директора по воспита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65,96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94,28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28,546</w:t>
            </w:r>
          </w:p>
        </w:tc>
      </w:tr>
      <w:tr>
        <w:trPr>
          <w:trHeight w:val="118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45303 05  0000 15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выплату вознаграждения педагогическим работникам за классное руковод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42,8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42,8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42,8</w:t>
            </w:r>
          </w:p>
        </w:tc>
      </w:tr>
      <w:tr>
        <w:trPr>
          <w:trHeight w:val="118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49999 05  0000 15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организацию проведения оплачиваемых общественных рабо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7</w:t>
            </w:r>
          </w:p>
        </w:tc>
      </w:tr>
      <w:tr>
        <w:trPr>
          <w:trHeight w:val="82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49999 05  0000 15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содержание и обслуживание мест массового отдых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61,0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61,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1,0</w:t>
            </w:r>
          </w:p>
        </w:tc>
      </w:tr>
      <w:tr>
        <w:trPr>
          <w:trHeight w:val="136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49999 05  0000 15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 межбюджетные трансферты, передаваемые бюджетам муниципальных районов (вознаграждение советникам директоров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3,08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3,08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3,08</w:t>
            </w:r>
          </w:p>
        </w:tc>
      </w:tr>
      <w:tr>
        <w:trPr>
          <w:trHeight w:val="136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49999 05  0000 15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 межбюджетные трансферты, передаваемые бюджетам муниципальных районов (приобретение служебного автомобиля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5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2 49999 05  0000 15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 межбюджетные трансферты, передаваемые бюджетам муниципальных районов (взаимные расчеты по распоряжению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5,0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 07 05000 05  0000 150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, В БЮДЖЕТЫ МУНИЦИПАЛЬНЫХ РАЙОН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</w:tbl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709" w:right="993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22-11-14T14:14:00Z</cp:lastPrinted>
  <dcterms:modified xsi:type="dcterms:W3CDTF">2025-03-18T11:03:00Z</dcterms:modified>
  <cp:revision>98</cp:revision>
  <dc:subject/>
  <dc:title>                                                                                                                        Приложение №1</dc:title>
</cp:coreProperties>
</file>