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5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 решению  Совета  народных  депутатов  Нижнедевицкого муниципального  района  от 12.03.2021 № 199                                  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средств муниципального дорож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нда бюджетам сельских посел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девицкого муниципального района на 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  <w:tab/>
        <w:t>(тыс. руб.)</w:t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875"/>
        <w:gridCol w:w="2408"/>
      </w:tblGrid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Андре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ерх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язно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рб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чуг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ихн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девиц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овоольш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Норово-Рота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тря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ерши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3,95183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инелипяг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купопотуд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Хвоще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СЕГО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553,95183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отдела финансов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16-11-13T16:04:00Z</cp:lastPrinted>
  <dcterms:modified xsi:type="dcterms:W3CDTF">2021-03-15T05:28:00Z</dcterms:modified>
  <cp:revision>103</cp:revision>
  <dc:subject/>
  <dc:title/>
</cp:coreProperties>
</file>