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1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12.03.2021 №  199                              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1 год и плановый период 2021 и 2023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1179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261"/>
        <w:gridCol w:w="2551"/>
        <w:gridCol w:w="1560"/>
        <w:gridCol w:w="1701"/>
        <w:gridCol w:w="1559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47,81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30,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47,81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30,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42906,4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88456,71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5064,97414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42906,4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88456,71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5064,97414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54,21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56,71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94,97414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54,21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56,71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94,97414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9-11-14T20:36:00Z</cp:lastPrinted>
  <dcterms:modified xsi:type="dcterms:W3CDTF">2021-03-15T05:24:00Z</dcterms:modified>
  <cp:revision>93</cp:revision>
  <dc:subject/>
  <dc:title>                                                                                                                        Приложение №1</dc:title>
</cp:coreProperties>
</file>