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84" w:right="-425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425" w:hanging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ind w:left="284" w:right="-425" w:hanging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8"/>
        <w:spacing w:lineRule="exact" w:line="400" w:before="120" w:after="0"/>
        <w:ind w:left="284" w:right="-425" w:hanging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284" w:right="-425" w:firstLine="567"/>
        <w:jc w:val="center"/>
        <w:rPr>
          <w:rFonts w:ascii="Times New Roman" w:hAnsi="Times New Roman" w:cs="Times New Roman"/>
          <w:spacing w:val="60"/>
          <w:lang w:val="ru-RU"/>
        </w:rPr>
      </w:pPr>
      <w:r>
        <w:rPr>
          <w:rFonts w:cs="Times New Roman"/>
          <w:spacing w:val="60"/>
          <w:lang w:val="ru-RU"/>
        </w:rPr>
      </w:r>
    </w:p>
    <w:p>
      <w:pPr>
        <w:pStyle w:val="Normal"/>
        <w:ind w:left="284" w:right="-425" w:firstLine="567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ind w:left="284" w:right="-425" w:hanging="0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  <w:lang w:val="ru-RU"/>
        </w:rPr>
        <w:t>о</w:t>
      </w:r>
      <w:r>
        <w:rPr>
          <w:b w:val="false"/>
          <w:sz w:val="26"/>
          <w:szCs w:val="26"/>
          <w:u w:val="single"/>
        </w:rPr>
        <w:t>т</w:t>
      </w:r>
      <w:r>
        <w:rPr>
          <w:b w:val="false"/>
          <w:sz w:val="26"/>
          <w:szCs w:val="26"/>
          <w:u w:val="single"/>
          <w:lang w:val="ru-RU"/>
        </w:rPr>
        <w:t xml:space="preserve"> 11 января </w:t>
      </w:r>
      <w:r>
        <w:rPr>
          <w:b w:val="false"/>
          <w:sz w:val="26"/>
          <w:szCs w:val="26"/>
          <w:u w:val="single"/>
        </w:rPr>
        <w:t>20</w:t>
      </w:r>
      <w:r>
        <w:rPr>
          <w:b w:val="false"/>
          <w:sz w:val="26"/>
          <w:szCs w:val="26"/>
          <w:u w:val="single"/>
          <w:lang w:val="ru-RU"/>
        </w:rPr>
        <w:t>21</w:t>
      </w:r>
      <w:r>
        <w:rPr>
          <w:b w:val="false"/>
          <w:sz w:val="26"/>
          <w:szCs w:val="26"/>
          <w:u w:val="single"/>
        </w:rPr>
        <w:t xml:space="preserve"> г. № </w:t>
      </w:r>
      <w:r>
        <w:rPr>
          <w:b w:val="false"/>
          <w:sz w:val="26"/>
          <w:szCs w:val="26"/>
          <w:u w:val="single"/>
          <w:lang w:val="ru-RU"/>
        </w:rPr>
        <w:t>8</w:t>
      </w:r>
    </w:p>
    <w:p>
      <w:pPr>
        <w:pStyle w:val="TextBody"/>
        <w:ind w:left="284" w:right="-425" w:firstLine="567"/>
        <w:rPr/>
      </w:pP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>с. Нижнедевицк</w:t>
      </w:r>
    </w:p>
    <w:p>
      <w:pPr>
        <w:pStyle w:val="Normal"/>
        <w:ind w:left="284" w:right="-425" w:firstLine="567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8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остановление администрации Нижнедевицкого муниципального района № 78 от 30.01.2018 года «О муниципальной программе Нижнедевицкого муниципального района Воронежской области на 2018-2023 г.г. «Развитие физической культуры и спорта»</w:t>
            </w:r>
          </w:p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b/>
          <w:spacing w:val="7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right="-425" w:firstLine="709"/>
        <w:jc w:val="both"/>
        <w:rPr>
          <w:bCs/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становление администрации Нижнедевицкого муниципального района от 30.01.2018 № 78 «О муниципальной программе Нижнедевицкого муниципального района Воронежской области на 2018-2023 г.г. «Развитие физической культуры и спорт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60"/>
        <w:ind w:left="284" w:right="-425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1.2. В паспорте Подпрограммы 1 «Развитие физической культуры и массового спорта в Нижнедевицком муниципальном районе» на 2018-2023г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172085</wp:posOffset>
                </wp:positionV>
                <wp:extent cx="5919470" cy="8804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80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6261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щий объем финансирования муниципальной программы составляет 21553,185 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- 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7613,28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13261,7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1504,08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707,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38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3 г. – 76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-из местного бюджета 3399,9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42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979,9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25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3 г. –500 т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подпрограмма №1 – 4002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330,0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9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38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3 г. – 76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из местного бюджета 2672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42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502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25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2 г. – 50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3 г. –500 т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подпрограмма №2 – 17551,185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- из областного бюджет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16283,28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13261,7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1504,08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1 г. – 1517,5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-из местного бюджета 1267,9 тыс. рублей: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20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. – 477,9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8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2020 г. – 790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ыс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убле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93.3pt;mso-wrap-distance-left:9pt;mso-wrap-distance-right:9pt;mso-wrap-distance-top:0pt;mso-wrap-distance-bottom:0pt;margin-top:13.55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6261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Общий объем финансирования муниципальной программы составляет 21553,185 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- 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7613,28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13261,7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1504,08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707,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38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3 г. – 76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-из местного бюджета 3399,9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8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42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979,9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25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3 г. –500 т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подпрограмма №1 – 4002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330,0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9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38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3 г. – 76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из местного бюджета 2672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8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42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502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25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2 г. – 50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3 г. –500 т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подпрограмма №2 – 17551,185 тыс. рублей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- из областного бюджет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16283,28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13261,7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1504,08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1 г. – 1517,5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-из местного бюджета 1267,9 тыс. рублей: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201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. – 477,9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,</w:t>
                            </w:r>
                          </w:p>
                          <w:p>
                            <w:pPr>
                              <w:pStyle w:val="Normal"/>
                              <w:ind w:firstLine="318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2020 г. – 79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тыс.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бле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289"/>
      </w:tblGrid>
      <w:tr>
        <w:trPr>
          <w:trHeight w:val="70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Всего – 4002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з местного бюджета – 2922 тыс.</w:t>
            </w:r>
            <w:r>
              <w:rPr>
                <w:bCs/>
                <w:sz w:val="28"/>
                <w:szCs w:val="28"/>
                <w:lang w:val="ru-RU"/>
              </w:rPr>
              <w:t>рублей, в том числе по годам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  <w:r>
              <w:rPr>
                <w:sz w:val="28"/>
                <w:szCs w:val="28"/>
                <w:lang w:val="ru-RU"/>
              </w:rPr>
              <w:t xml:space="preserve"> г. – 42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19</w:t>
            </w:r>
            <w:r>
              <w:rPr>
                <w:sz w:val="28"/>
                <w:szCs w:val="28"/>
                <w:lang w:val="ru-RU"/>
              </w:rPr>
              <w:t xml:space="preserve"> г. – 502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. – 2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1 г. – 50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2 г. – 50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. –500 т</w:t>
            </w:r>
            <w:r>
              <w:rPr>
                <w:bCs/>
                <w:sz w:val="28"/>
                <w:szCs w:val="28"/>
                <w:lang w:val="ru-RU"/>
              </w:rPr>
              <w:t xml:space="preserve">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1.2</w:t>
      </w:r>
      <w:r>
        <w:rPr>
          <w:sz w:val="28"/>
          <w:szCs w:val="28"/>
          <w:lang w:val="ru-RU"/>
        </w:rPr>
        <w:t xml:space="preserve"> Раздел 1.6. «</w:t>
      </w:r>
      <w:r>
        <w:rPr>
          <w:bCs/>
          <w:sz w:val="28"/>
          <w:szCs w:val="28"/>
          <w:lang w:val="ru-RU"/>
        </w:rPr>
        <w:t>Финансовое обеспечение реализации подпрограммы</w:t>
      </w:r>
      <w:r>
        <w:rPr>
          <w:sz w:val="28"/>
          <w:szCs w:val="28"/>
          <w:lang w:val="ru-RU"/>
        </w:rPr>
        <w:t>» подпрограммы 1 «Развитие физической культуры и массового спорта в Нижнедевицком муниципальном районе» на 2018-2023г заменить на следующее содержание: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щий объем финансирования мероприятий Подпрограммы в 2018 - 2023 годах составит 4002 тыс.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18 год – 42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19 год –502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0 год – 25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1 год – 50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2 год – 50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3 год – 500 тыс. рублей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Основным источником финансирования для реализации основных мероприятий Подпрограммы являются средства местного бюджета в общей сумме 4002 тыс.</w:t>
      </w:r>
      <w:r>
        <w:rPr>
          <w:color w:val="00B0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1.3. В паспорте Подпрограммы 2 «Развитие сети спортивных сооружений»: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1.3</w:t>
      </w:r>
      <w:r>
        <w:rPr/>
        <w:t>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роки реализации подпрограммы №2 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граммы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роки реализации 2018 – 2023 годы.</w:t>
            </w:r>
          </w:p>
        </w:tc>
      </w:tr>
      <w:tr>
        <w:trPr>
          <w:trHeight w:val="33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ъемы и источники финансирования подпрограммы №2 муниципа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>программы (в действующих ценах каждого года реализации подпрограммы 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)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щий объем финансирования подпрограммы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сего – </w:t>
            </w:r>
            <w:r>
              <w:rPr>
                <w:bCs/>
                <w:sz w:val="28"/>
                <w:szCs w:val="28"/>
                <w:lang w:val="ru-RU"/>
              </w:rPr>
              <w:t>17551,185 тыс. рублей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из областного бюджета </w:t>
            </w:r>
            <w:r>
              <w:rPr>
                <w:bCs/>
                <w:sz w:val="28"/>
                <w:szCs w:val="28"/>
                <w:lang w:val="ru-RU"/>
              </w:rPr>
              <w:t>16283,285 тыс. рублей, в том числе по годам: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19</w:t>
            </w:r>
            <w:r>
              <w:rPr>
                <w:sz w:val="28"/>
                <w:szCs w:val="28"/>
                <w:lang w:val="ru-RU"/>
              </w:rPr>
              <w:t xml:space="preserve"> г. – 13261,7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. – 1504,085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21</w:t>
            </w:r>
            <w:r>
              <w:rPr>
                <w:sz w:val="28"/>
                <w:szCs w:val="28"/>
                <w:lang w:val="ru-RU"/>
              </w:rPr>
              <w:t xml:space="preserve"> г. – 1517,5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из местного бюджета 1267,9 тыс. рублей: в том числе по годам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ru-RU"/>
              </w:rPr>
              <w:t>2019</w:t>
            </w:r>
            <w:r>
              <w:rPr>
                <w:sz w:val="28"/>
                <w:szCs w:val="28"/>
                <w:lang w:val="ru-RU"/>
              </w:rPr>
              <w:t xml:space="preserve"> г. – 477,9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г. – 79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1.2</w:t>
      </w:r>
      <w:r>
        <w:rPr>
          <w:sz w:val="28"/>
          <w:szCs w:val="28"/>
          <w:lang w:val="ru-RU"/>
        </w:rPr>
        <w:t xml:space="preserve"> Раздел 1.6. «</w:t>
      </w:r>
      <w:r>
        <w:rPr>
          <w:bCs/>
          <w:sz w:val="28"/>
          <w:szCs w:val="28"/>
          <w:lang w:val="ru-RU"/>
        </w:rPr>
        <w:t>Финансовое обеспечение реализации подпрограммы</w:t>
      </w:r>
      <w:r>
        <w:rPr>
          <w:sz w:val="28"/>
          <w:szCs w:val="28"/>
          <w:lang w:val="ru-RU"/>
        </w:rPr>
        <w:t>» подпрограммы 1 «Развитие сети спортивных сооружений» заменить на следующее содержание: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щий объем финансирования мероприятий Подпрограммы в 2018 - 2023 годах составит 16283,285 тыс. рублей, в том числе по годам реализации: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18 год – 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19 год – 13739,6 тыс. рубля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0 год –2294,08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1 год – 1517,5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2 год – 0 тыс. рублей;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2023 год – 0 тыс. рублей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/>
      </w:pPr>
      <w:r>
        <w:rPr>
          <w:sz w:val="28"/>
          <w:szCs w:val="28"/>
          <w:lang w:val="ru-RU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17551,285 тыс.</w:t>
      </w:r>
      <w:r>
        <w:rPr>
          <w:color w:val="00B05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lineRule="auto" w:line="360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lineRule="auto" w:line="360"/>
        <w:ind w:left="284" w:right="-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073"/>
        <w:gridCol w:w="3156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720"/>
        <w:gridCol w:w="1973"/>
        <w:gridCol w:w="2920"/>
        <w:gridCol w:w="2772"/>
        <w:gridCol w:w="1360"/>
        <w:gridCol w:w="1360"/>
        <w:gridCol w:w="1460"/>
        <w:gridCol w:w="1400"/>
        <w:gridCol w:w="1420"/>
      </w:tblGrid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2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8   от  11 января  2021г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950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на реализацию муниципальной программы Нижнедевицкого муниципального района Воронежской области   муниципальной программы "Развитие физической культуры и спорта на территории Нижнедевицкого муниципального района на 2018-2023 годы"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32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  <w:br/>
              <w:t xml:space="preserve">(третий год реализации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  <w:br/>
              <w:t xml:space="preserve">(четвертый год реализации)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  <w:br/>
              <w:t xml:space="preserve">(пятый год реализаци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  <w:br/>
              <w:t xml:space="preserve">(шестой год реализации) </w:t>
            </w:r>
          </w:p>
        </w:tc>
      </w:tr>
      <w:tr>
        <w:trPr>
          <w:trHeight w:val="312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Развитие физической культуры и спорта на территории Нижнедевицкого муниципального района на 2018-2023годы"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41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0,00</w:t>
            </w:r>
          </w:p>
        </w:tc>
      </w:tr>
      <w:tr>
        <w:trPr>
          <w:trHeight w:val="37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Нижнедевицкого муниципального район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Развитие физической культуры и спорта в  Нижнедевицком муниципальном  районе на 2018-2023годы"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0</w:t>
            </w:r>
          </w:p>
        </w:tc>
      </w:tr>
      <w:tr>
        <w:trPr>
          <w:trHeight w:val="42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Нижнедевицкого муниципального район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00</w:t>
            </w:r>
          </w:p>
        </w:tc>
      </w:tr>
      <w:tr>
        <w:trPr>
          <w:trHeight w:val="43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2411020610080410 111 21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0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411020610080410 119 21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0</w:t>
            </w:r>
          </w:p>
        </w:tc>
      </w:tr>
      <w:tr>
        <w:trPr>
          <w:trHeight w:val="51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10080410 224 226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10080410 224 227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10080410 852 29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10080410 224 310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10080410 224 340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>
          <w:trHeight w:val="40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2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спортивных сооружений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3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Нижнедевицкого муниципального район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инфраструктуры физической культуры и спорта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3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4,0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7,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2 06201S875061224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 1105 06200S810061224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,084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4110206200S863061224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1105062Р578100414228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51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1105062Р578100414310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94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3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И.Шмойло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8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960"/>
        <w:gridCol w:w="2620"/>
        <w:gridCol w:w="1360"/>
        <w:gridCol w:w="2712"/>
        <w:gridCol w:w="1360"/>
        <w:gridCol w:w="1360"/>
        <w:gridCol w:w="1500"/>
        <w:gridCol w:w="1420"/>
      </w:tblGrid>
      <w:tr>
        <w:trPr>
          <w:trHeight w:val="31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№ 2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 постановлению администрации Нижнедевиц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8 от 11 января    2021г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883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  муниципальной программы "Развитие физической культуры и спорта на территории Нижнедевицкого муниципального района на 2018-2023 годы"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9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3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ервый год реализации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  <w:br/>
              <w:t xml:space="preserve">(третий год реализ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  <w:br/>
              <w:t xml:space="preserve">(четвертый год реализации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  <w:br/>
              <w:t xml:space="preserve">(пятый год реализаци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  <w:br/>
              <w:t xml:space="preserve">(шестой год реализации) </w:t>
            </w:r>
          </w:p>
        </w:tc>
      </w:tr>
      <w:tr>
        <w:trPr>
          <w:trHeight w:val="28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"Развитие физической культуры и спорта на территории Нижнедевицкого муниципального района на 2018-2023годы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41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7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61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4,0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7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</w:tr>
      <w:tr>
        <w:trPr>
          <w:trHeight w:val="40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"Развитие физической культуры и спорта в  Нижнедевицком муниципальном  районе на 2018-2023 годы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405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сооруж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1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0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инфраструктуры физической культуры и спор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1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И.Шмойло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993" w:right="851" w:gutter="0" w:header="0" w:top="99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9:00Z</dcterms:created>
  <dc:creator>Валя</dc:creator>
  <dc:description/>
  <cp:keywords/>
  <dc:language>en-US</dc:language>
  <cp:lastModifiedBy>ovasilenko</cp:lastModifiedBy>
  <cp:lastPrinted>2021-01-19T13:16:00Z</cp:lastPrinted>
  <dcterms:modified xsi:type="dcterms:W3CDTF">2021-02-03T05:22:00Z</dcterms:modified>
  <cp:revision>21</cp:revision>
  <dc:subject/>
  <dc:title> </dc:title>
</cp:coreProperties>
</file>