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284" w:hanging="0"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284" w:hanging="0"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</w:r>
    </w:p>
    <w:p>
      <w:pPr>
        <w:pStyle w:val="Heading4"/>
        <w:spacing w:before="0" w:after="0"/>
        <w:ind w:left="284" w:hanging="0"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 xml:space="preserve">АДМИНИСТРАЦИЯ </w:t>
      </w:r>
    </w:p>
    <w:p>
      <w:pPr>
        <w:pStyle w:val="Heading4"/>
        <w:spacing w:before="0" w:after="0"/>
        <w:ind w:left="284" w:hanging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НИЖНЕДЕВИЦКОГО МУНИЦИПАЛЬНОГО РАЙОНА ВОРОНЕЖСКОЙ ОБЛАСТИ</w:t>
      </w:r>
    </w:p>
    <w:p>
      <w:pPr>
        <w:pStyle w:val="Style18"/>
        <w:spacing w:lineRule="exact" w:line="400" w:before="120" w:after="0"/>
        <w:ind w:left="284" w:hanging="0"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8"/>
        <w:spacing w:lineRule="exact" w:line="400" w:before="120" w:after="0"/>
        <w:ind w:left="284" w:hanging="0"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от 11 января 2021 года № 7</w:t>
      </w:r>
    </w:p>
    <w:p>
      <w:pPr>
        <w:pStyle w:val="Subtitle"/>
        <w:ind w:left="284" w:right="42" w:hanging="0"/>
        <w:jc w:val="left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. Нижнедевицк</w:t>
      </w:r>
    </w:p>
    <w:p>
      <w:pPr>
        <w:pStyle w:val="Normal"/>
        <w:ind w:left="284" w:firstLine="71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-284" w:firstLine="7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left="-284" w:right="42" w:firstLine="71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3"/>
      </w:tblGrid>
      <w:tr>
        <w:trPr>
          <w:trHeight w:val="2156" w:hRule="atLeast"/>
        </w:trPr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ind w:left="-108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несении изменений в постановление </w:t>
            </w:r>
          </w:p>
          <w:p>
            <w:pPr>
              <w:pStyle w:val="Normal"/>
              <w:widowControl w:val="false"/>
              <w:autoSpaceDE w:val="false"/>
              <w:ind w:left="-108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Нижнедевицкого </w:t>
            </w:r>
          </w:p>
          <w:p>
            <w:pPr>
              <w:pStyle w:val="Normal"/>
              <w:ind w:left="-108" w:right="-40" w:hanging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>муниципального района от 30.01.2018 № 77 «</w:t>
            </w:r>
            <w:r>
              <w:rPr>
                <w:rFonts w:cs="Arial" w:ascii="Arial" w:hAnsi="Arial"/>
                <w:bCs/>
              </w:rPr>
              <w:t>О муниципальной программе Нижнедевицкого муниципального района на 2018-2023 гг. «Развитие образован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284" w:firstLine="71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муниципального правового акта в соответствие с действующим законодательством администрация Нижнедевицкого муниципального района</w:t>
      </w:r>
      <w:r>
        <w:rPr>
          <w:rFonts w:cs="Arial" w:ascii="Arial" w:hAnsi="Arial"/>
          <w:spacing w:val="70"/>
        </w:rPr>
        <w:t xml:space="preserve">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в постановление администрации Нижнедевицкого муниципального района от 30.01.2018 № 77 «</w:t>
      </w:r>
      <w:r>
        <w:rPr>
          <w:rFonts w:cs="Arial" w:ascii="Arial" w:hAnsi="Arial"/>
          <w:bCs/>
        </w:rPr>
        <w:t>О муниципальной программе Нижнедевицкого муниципального района на 2018-2023 гг. «Развитие образования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851"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аспорте Программы:</w: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left="851"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В паспорте Подпрограммы 1 «Развитие дошкольного и общего образования» муниципальной программы Нижнедевицкого муниципального района на 2018 - 2023 годы «Развитие образования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70000</wp:posOffset>
                </wp:positionH>
                <wp:positionV relativeFrom="page">
                  <wp:posOffset>172085</wp:posOffset>
                </wp:positionV>
                <wp:extent cx="5919470" cy="5094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9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1"/>
                              <w:gridCol w:w="6261"/>
                            </w:tblGrid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ind w:right="-1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бъемы и источники финансирования муниципальной программ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ind w:right="-1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в действующих ценах каждого года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2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бщий объем финансирования государственной программы составляет –1394365,865 тыс. рублей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из федерального бюджета – 71438,136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8 год – 365,9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год – 2625,167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0 год – 9962,149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1 год – 17427,32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2 год – 19266,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3 год – 21790,8 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из областного бюджета –910026,743 тыс. рублей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8 год – 134847,007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год – 153007,62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0 год – 149207,469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1 год – 149604,74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2 год – 157617,546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3 год –165742,345 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из местного бюджета – 410020,985 тыс. рублей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8 год – 78055,618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 год – 91679,441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0 год – 72116,047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1 год – 47461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2 год – 47461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23год – 47461 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небюджетные средства - 288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8 год – 91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9год – 96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84" w:right="-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0год – 1010 тыс. руб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1.15pt;mso-wrap-distance-left:9pt;mso-wrap-distance-right:9pt;mso-wrap-distance-top:0pt;mso-wrap-distance-bottom:0pt;margin-top:13.55pt;mso-position-vertical-relative:page;margin-left:100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1"/>
                        <w:gridCol w:w="6261"/>
                      </w:tblGrid>
                      <w:tr>
                        <w:trPr>
                          <w:trHeight w:val="1467" w:hRule="atLeast"/>
                        </w:trPr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right="-1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бъемы и источники финансирования муниципальной программ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right="-1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в действующих ценах каждого года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62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бщий объем финансирования государственной программы составляет –1394365,865 тыс. рублей, в том числ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из федерального бюджета – 71438,136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8 год – 365,9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год – 2625,167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0 год – 9962,149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1 год – 17427,320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2 год – 19266,8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3 год – 21790,8 тыс. руб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из областного бюджета –910026,743 тыс. рублей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8 год – 134847,007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год – 153007,628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0 год – 149207,469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1 год – 149604,748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2 год – 157617,546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3 год –165742,345 тыс. руб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из местного бюджета – 410020,985 тыс. рублей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8 год – 78055,618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 год – 91679,441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0 год – 72116,047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1 год – 47461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2 год – 47461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23год – 47461 тыс. рубл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небюджетные средства - 2880 тыс.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8 год – 910 тыс. руб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9год – 960 тыс.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84" w:right="-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0год – 1010 тыс. руб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1.1. Строку таблицы «Основные целевые индикаторы и показатели подпрограммы муниципальной программы» добавить п.9 в следующей редакции: </w:t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5882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целевые индикаторы и 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Создание новых мест в образовательных организациях различных типов для реализации дополнительных общеразвивающих программ всех направленностей.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2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6381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112383,348 тыс. рублей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федерального бюджета – 68016,204 тыс. рублей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573,767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9396,817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год – 16972,6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18794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21279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областного бюджета – 790985,785 тыс. рублей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18425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35958,693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36861,453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126460,248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2 год - 132920,646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140359,745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- из местного бюджета – 263831,359 тыс. руб.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18 год – 56139,11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19 год – 65224,856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год – 48637,511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1 год – 48467,88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2 год – 22681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3 год - 22681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 - 255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8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85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900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851" w:right="-1" w:firstLine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2. Раздел 1.6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подпрограммы 1 «Развитие дошкольного и общего образования» муниципальной программы Нижнедевицкого муниципального района на 2018 - 2023 годы «Развитие образования»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left="851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1.6. 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финансирования мероприятий Подпрограммы в 2018 - 2023 годах составит 1125383,348 тыс. рублей, в том числе по годам реализации: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175364,112 тыс. рублей;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203607,316 тыс. рублей;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195795,781 тыс. рублей;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191900,748 тыс. рублей;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2 год – 174395,646 тыс. рублей;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3 год – 184319,745 тыс. рублей.</w:t>
      </w:r>
    </w:p>
    <w:p>
      <w:pPr>
        <w:pStyle w:val="Normal"/>
        <w:widowControl w:val="false"/>
        <w:autoSpaceDE w:val="false"/>
        <w:spacing w:lineRule="auto" w:line="360"/>
        <w:ind w:left="851" w:firstLine="709"/>
        <w:jc w:val="both"/>
        <w:rPr/>
      </w:pPr>
      <w:r>
        <w:rPr>
          <w:rFonts w:cs="Arial" w:ascii="Arial" w:hAnsi="Arial"/>
        </w:rPr>
        <w:t>Основным источником финансирования для реализации основных мероприятий Подпрограммы являются средства областного бюджета в общей сумме 790985,785 тыс. рублей.</w:t>
      </w:r>
    </w:p>
    <w:p>
      <w:pPr>
        <w:pStyle w:val="Normal"/>
        <w:widowControl w:val="false"/>
        <w:autoSpaceDE w:val="false"/>
        <w:spacing w:lineRule="auto" w:line="360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spacing w:lineRule="auto" w:line="360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spacing w:lineRule="auto" w:line="360"/>
        <w:ind w:left="851" w:firstLine="709"/>
        <w:jc w:val="both"/>
        <w:rPr/>
      </w:pPr>
      <w:r>
        <w:rPr>
          <w:rFonts w:cs="Arial" w:ascii="Arial" w:hAnsi="Arial"/>
        </w:rPr>
        <w:t>Объемы бюджетных ассигнований будут уточняться ежегодно при формировании областного бюджета на очередной финансовый год и плановый период.»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 В подпрограмме 2 «Развития дополнительного образования» муниципальной программы Нижнедевицкого муниципального района на 2018 - 2020 годы «Развитие образования»: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 В строке паспорта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3"/>
      </w:tblGrid>
      <w:tr>
        <w:trPr>
          <w:trHeight w:val="9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90038,449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федерального бюджета – 223,832 тыс. руб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Arial" w:ascii="Arial" w:hAnsi="Arial"/>
              </w:rPr>
              <w:t>2020 год –223,832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областного бюджета – 2987,341 тыс. руб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666,40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1605,31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715,61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-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местного бюджета – 86497,276 тыс. руб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3389,12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15707,91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13876,23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1450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1450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- 14508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небюджетные средства – 330 тыс. руб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1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11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110 тыс. рублей.</w:t>
            </w:r>
          </w:p>
        </w:tc>
      </w:tr>
    </w:tbl>
    <w:p>
      <w:pPr>
        <w:pStyle w:val="Style19"/>
        <w:spacing w:lineRule="auto" w:line="360"/>
        <w:ind w:left="85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2. В мероприятии 2.1 раздела 2.3. «Характеристика основных мероприятий и мероприятий подпрограммы» подпрограммы слова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Мероприятия в области дополнительного образования и воспитания детей в рамках подпрограммы «Развитие дополнительного образования и воспитания» заменить на слова «Мероприятия в области дополнительного образования и воспитания детей». 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/>
      </w:pPr>
      <w:r>
        <w:rPr>
          <w:rFonts w:cs="Arial" w:ascii="Arial" w:hAnsi="Arial"/>
        </w:rPr>
        <w:t>3.1.3. Раздел 2.7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«Развитие дополнительного образования» муниципальной программы Нижнедевицкого муниципального района на 2018 – 2023 годы «Развитие образования» изложить в следующей редакции: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rFonts w:cs="Arial" w:ascii="Arial" w:hAnsi="Arial"/>
        </w:rPr>
        <w:t xml:space="preserve">«Реализацию мероприятий подпрограммы планируется осуществлять за счет средств муниципального бюджета. Общий объем финансирования подпрограмм составляет: </w:t>
      </w:r>
      <w:r>
        <w:rPr>
          <w:rFonts w:cs="Arial" w:ascii="Arial" w:hAnsi="Arial"/>
          <w:bCs/>
        </w:rPr>
        <w:t>90038,449 тыс. руб.: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rFonts w:cs="Arial" w:ascii="Arial" w:hAnsi="Arial"/>
          <w:bCs/>
        </w:rPr>
        <w:t>2018 год – 14165,528 тыс. рублей;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rFonts w:cs="Arial" w:ascii="Arial" w:hAnsi="Arial"/>
          <w:bCs/>
        </w:rPr>
        <w:t>2019 год – 17423,237 тыс. рублей;</w:t>
      </w:r>
    </w:p>
    <w:p>
      <w:pPr>
        <w:pStyle w:val="Normal"/>
        <w:spacing w:lineRule="auto" w:line="360"/>
        <w:ind w:left="851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20 год – 14925,684 тыс. рублей;</w:t>
      </w:r>
    </w:p>
    <w:p>
      <w:pPr>
        <w:pStyle w:val="Normal"/>
        <w:spacing w:lineRule="auto" w:line="360"/>
        <w:ind w:left="851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21 год – 14508 тыс. рублей;</w:t>
      </w:r>
    </w:p>
    <w:p>
      <w:pPr>
        <w:pStyle w:val="Normal"/>
        <w:spacing w:lineRule="auto" w:line="360"/>
        <w:ind w:left="851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22 год – 14508 тыс. рублей;</w:t>
      </w:r>
    </w:p>
    <w:p>
      <w:pPr>
        <w:pStyle w:val="Normal"/>
        <w:widowControl w:val="false"/>
        <w:autoSpaceDE w:val="false"/>
        <w:spacing w:lineRule="auto" w:line="360"/>
        <w:ind w:left="851" w:firstLine="284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023 год - 14508 тыс. рублей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851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одпрограммы будет осуществляться в пределах средств, предусмотренных на эти цели в муниципальном бюджете на соответствующий финансовый год и плановый период.</w:t>
      </w:r>
    </w:p>
    <w:p>
      <w:pPr>
        <w:pStyle w:val="Normal"/>
        <w:spacing w:lineRule="auto" w:line="360"/>
        <w:ind w:left="851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.».</w: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. В паспорте Подпрограммы 3 «Молодежь» муниципальной программы Нижнедевицкого муниципального района на 2018 - 2023 годы «Развитие образования»:</w:t>
      </w:r>
    </w:p>
    <w:p>
      <w:pPr>
        <w:pStyle w:val="Normal"/>
        <w:widowControl w:val="false"/>
        <w:autoSpaceDE w:val="false"/>
        <w:spacing w:lineRule="auto" w:line="360"/>
        <w:ind w:left="851" w:right="-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.1. Строку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3"/>
      </w:tblGrid>
      <w:tr>
        <w:trPr>
          <w:trHeight w:val="1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2403,685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местного бюджета – 2403,685 тыс. руб.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93,38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390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0 год – 25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- 45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45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- 455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851" w:firstLine="709"/>
        <w:jc w:val="both"/>
        <w:rPr/>
      </w:pPr>
      <w:r>
        <w:rPr>
          <w:rFonts w:cs="Arial" w:ascii="Arial" w:hAnsi="Arial"/>
        </w:rPr>
        <w:t>4.1.2. Раздел 3.5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«Молодежь» муниципальной программы Нижнедевицкого муниципального района на 2018 - 2023 годы «Развитие образования» изложить в следующей редакции:</w:t>
      </w:r>
    </w:p>
    <w:p>
      <w:pPr>
        <w:pStyle w:val="Normal"/>
        <w:spacing w:lineRule="auto" w:line="360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5.Финансовое обеспечение реализации подпрограммы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>Реализацию мероприятий программы планируется осуществлять за счет средств муниципального бюджета. Общий объем финансирования подпрограмм составляет 2403,685 тыс. рублей. Объемы и источники финансирования муниципальной программы (в действующих ценах каждого года реализации муниципальной программы)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rFonts w:cs="Arial" w:ascii="Arial" w:hAnsi="Arial"/>
        </w:rPr>
        <w:t>Финансирование подпрограммы будет осуществляться в пределах средств, предусмотренных в муниципальном бюджете на соответствующий финансовый год и плановый период.</w:t>
      </w:r>
    </w:p>
    <w:p>
      <w:pPr>
        <w:pStyle w:val="Normal"/>
        <w:spacing w:lineRule="auto" w:line="360"/>
        <w:ind w:left="85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рограммы по источникам и исполнителям отражено в паспорте подпрограммы.»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 В подпрограмме 4 «Обеспечение реализации муниципальной программы»: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1. В паспорте строку </w:t>
      </w:r>
      <w:r>
        <w:rPr/>
        <w:t>таблицы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936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83"/>
      </w:tblGrid>
      <w:tr>
        <w:trPr>
          <w:trHeight w:val="7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(программы) </w:t>
            </w:r>
          </w:p>
        </w:tc>
        <w:tc>
          <w:tcPr>
            <w:tcW w:w="5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176540,382 тыс. рубл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федерального бюджета – 3198,1 тыс. рубле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 – 365,9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051,4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341,5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454,7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472,8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511,8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областного бюджета – 116053,617 тыс. рубле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 – 15755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5443,617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1630,4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23144,5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24696,9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25382,6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из местного бюджета –57288,666 тыс. руб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8134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 – 10356,366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9347,3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9817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- 9817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9817 тыс. рублей.</w:t>
            </w:r>
          </w:p>
        </w:tc>
      </w:tr>
    </w:tbl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  <w:highlight w:val="yellow"/>
        </w:rPr>
      </w:pPr>
      <w:r>
        <w:rPr>
          <w:rFonts w:cs="Arial" w:ascii="Arial" w:hAnsi="Arial"/>
          <w:b w:val="false"/>
          <w:szCs w:val="24"/>
        </w:rPr>
        <w:t>5.2. Раздел 4.3. «Характеристика основных мероприятий и мероприятий подпрограммы» изложить в новой редакции:</w:t>
      </w:r>
      <w:r>
        <w:rPr>
          <w:rFonts w:cs="Arial" w:ascii="Arial" w:hAnsi="Arial"/>
          <w:b w:val="false"/>
          <w:szCs w:val="24"/>
          <w:highlight w:val="yellow"/>
        </w:rPr>
        <w:t xml:space="preserve"> 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 xml:space="preserve">«4.3. Характеристика основных мероприятий и мероприятий подпрограммы 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Подпрограмма «Обеспечение реализации муниципальной программы» содержит 10 основных мероприятий, направленных на обеспечение эффективности управления системой образования.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Основное мероприятие 4.1. «Выполнение других расходных обязвтельств. Финансовое обеспечение выполнения других расходных обязательств».</w:t>
      </w:r>
    </w:p>
    <w:p>
      <w:pPr>
        <w:pStyle w:val="TextBody"/>
        <w:spacing w:lineRule="auto" w:line="360"/>
        <w:ind w:left="851" w:firstLine="720"/>
        <w:rPr/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 данному мероприятию отражены расходы: на оплату труда работников отдела по образованию; на материально-техническое обеспечение, транспортное обслуживание работников отдела по образованию: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коммунальных услуг;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уги по содержанию имущества (вывоз мусора, дератизация, техобслуживание газового оборудования, поверка газосигнализаторов, заправка картриджей, ремонт техники, противопожарные мероприятия);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страхование;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ка на периодические издания;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упка горюче-смазочных материалов;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расходными материалами: канцелярскими, хозяйственными, стройматериалами, автозапчастями;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командировочных расходов.</w:t>
      </w:r>
    </w:p>
    <w:p>
      <w:pPr>
        <w:pStyle w:val="TextBody"/>
        <w:spacing w:lineRule="auto" w:line="360"/>
        <w:ind w:left="851" w:hanging="0"/>
        <w:rPr/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Услуги связи, и прочих работ и услуг в целях обеспечения эффективности управления системой образования, транспортные услуги, налог на имущество, приобретение оборудования для функционирования информационных систем и компонентов ИКТ- инфраструктурыных обязательств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Субвенция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Данное мероприятие предполагает выплату компенсации родителям (законным представителям), чьи дети посещают дошкольные образовательные организации, реализующие образовательную программу дошкольного образования.</w:t>
      </w:r>
    </w:p>
    <w:p>
      <w:pPr>
        <w:pStyle w:val="TextBody"/>
        <w:spacing w:lineRule="auto" w:line="360"/>
        <w:ind w:left="851" w:hanging="0"/>
        <w:rPr/>
      </w:pPr>
      <w:r>
        <w:rPr>
          <w:rFonts w:cs="Arial" w:ascii="Arial" w:hAnsi="Arial"/>
          <w:b w:val="false"/>
          <w:szCs w:val="24"/>
        </w:rPr>
        <w:t>Обеспечение права ребенка жить и воспитываться в семье;</w:t>
      </w:r>
    </w:p>
    <w:p>
      <w:pPr>
        <w:pStyle w:val="TextBody"/>
        <w:spacing w:lineRule="auto" w:line="360"/>
        <w:ind w:left="851" w:hanging="0"/>
        <w:rPr/>
      </w:pPr>
      <w:r>
        <w:rPr>
          <w:rFonts w:cs="Arial" w:ascii="Arial" w:hAnsi="Arial"/>
          <w:b w:val="false"/>
          <w:szCs w:val="24"/>
        </w:rPr>
        <w:t>Создание благоприятных условий семейного воспитания детей, оставшихся без попечения родителей.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кже будет продолжена реализация единого государственного экзамена и государственной итоговой аттестации выпускников основной школы и внешней оценки результатов обучения выпускников начальной школы. Будут также поддержаны создание и распространение разнообразных форм оценки образовательных достижений учащихся на уровне общеобразовательной организации, обеспечивающих систему обратной связи между школой и участниками образовательного процесса. К ним относятся оценка индивидуального прогресса учащихся на уровне школы и класса, оценка внеучебных достижений учащихся. Особое внимание будет уделено формированию системы аналитического сопровождения единого государственного экзамена, государственной итоговой аттестации и других оценочных процедур (подготовка аналитических отчётов по итогам оценки, подготовка рекомендаций по использованию результатов и разработке управленческих решений). В рамках данного мероприятия будет подготовлено необходимое нормативно-правовое обеспечение функционирования системы оценки качества образования.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По данному мероприятию отражены расходы на приобретение бланочной документации, медалей, почетных грамот, благодарностей, дипломов, а так же проведение семинаров и проведение иных работ и услуг для обеспечения муниципальных нужд.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Данное мероприятие направлено на достижение следующих целевых показателей программы: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(в расчете на 1 предмет) в 10 процентах школ с худшими результатами единого государственного экзамена;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Основное мероприятие 4.2. «Расходы на обеспечение функции муниципальных органов. Финансовое обеспечение деятельности органов местного самоуправления».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По данному мероприятию отражены расходы на содержание 4 штатных единиц аппарата.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Реализация основных мероприятий 4.1., 4.2. направлена на достижение: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а) целевого показателя подпрограммы 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доля муниципальных служащих в отделе по образованию, спорту и работе с молодежью, прошедших повышение квалификации в течение последних трех лет; 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б) целевого показателя подпрограммы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укомплектованность должностей в отделе по образованию, спорту и работе с молодежью.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 ходе реализации данного основного мероприятия будут достигнуты следующие результаты: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- будет обеспечено выполнение целей, задач и показателей муниципальной программы в целом, в разрезе подпрограмм и основных мероприятий;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будет повышено качество оказания муниципальных услуг, выполнения работ и исполнения муниципальных функций в сфере образования;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-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.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роки реализации основных мероприятий 4.1. и 4.2. - 2018 - 2023 годы на постоянной основе.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Исполнителем основных мероприятий 4.1. и 4.2. является отдел по образованию, спорту и работе с молодежью.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Основные мероприятия 4.3 «Выполнение переданных полномочий по организации и осуществлению деятельности по опеке и попечительству»;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Основное мероприятие 4.4 «Выплаты семьям опекунов на содержание подопечных детей»;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 xml:space="preserve">Основное мероприятие 4.5. «Выплаты вознаграждения, причитающегося приемному родителю»; 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Основное мероприятие 4.6. «Выплата единовременного пособия при всех формах устройства детей, лишенных родительского попечения, в семью»;</w:t>
      </w:r>
    </w:p>
    <w:p>
      <w:pPr>
        <w:pStyle w:val="TextBody"/>
        <w:spacing w:lineRule="auto" w:line="360"/>
        <w:ind w:left="851" w:firstLine="720"/>
        <w:rPr/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Основное мероприятие 4.7. «Выплаты при передаче ребенка на воспитание в семью»;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Основное мероприятие 4.8. «Выплаты при устройстве в семью ребенка-инвалида или ребенка, достигшего возраста 10 лет»;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Основное мероприятие 4.9. «Выплаты семьям опекунов на содержание подопечных детей» направлены на создание необходимых условий для семейного жизнеустройства детей, оставшихся без попечения родителей».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Реализация вышеуказанных основных мероприятий направлена на достижение: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) целевого показателя программы:</w:t>
      </w:r>
    </w:p>
    <w:p>
      <w:pPr>
        <w:pStyle w:val="TextBody"/>
        <w:spacing w:lineRule="auto" w:line="360"/>
        <w:ind w:left="851" w:firstLine="720"/>
        <w:rPr/>
      </w:pPr>
      <w:r>
        <w:rPr>
          <w:rFonts w:cs="Arial" w:ascii="Arial" w:hAnsi="Arial"/>
          <w:b w:val="false"/>
          <w:szCs w:val="24"/>
        </w:rPr>
        <w:t>- доля детей, оставшихся без попечения родителей – всего, в том числе,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, процентов;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б) показателя подпрограммы: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) 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;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Сроки реализации основных мероприятий 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2018 - 2023 годы.</w:t>
      </w:r>
    </w:p>
    <w:p>
      <w:pPr>
        <w:pStyle w:val="Normal"/>
        <w:spacing w:lineRule="auto" w:line="360"/>
        <w:ind w:left="851" w:firstLine="709"/>
        <w:jc w:val="both"/>
        <w:rPr/>
      </w:pPr>
      <w:r>
        <w:rPr>
          <w:rFonts w:cs="Arial" w:ascii="Arial" w:hAnsi="Arial"/>
          <w:iCs/>
        </w:rPr>
        <w:t>Мероприятие 4.10.</w:t>
      </w:r>
      <w:r>
        <w:rPr>
          <w:rFonts w:cs="Arial" w:ascii="Arial" w:hAnsi="Arial"/>
        </w:rPr>
        <w:t xml:space="preserve"> «Предоставление субвенции бюджету муниципального образования на компенсацию част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.</w:t>
      </w:r>
    </w:p>
    <w:p>
      <w:pPr>
        <w:pStyle w:val="Normal"/>
        <w:widowControl w:val="false"/>
        <w:autoSpaceDE w:val="false"/>
        <w:spacing w:lineRule="auto" w:line="360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ое мероприятие предполагает выплату родителям, чьи дети посещают дошкольные образовательные организации,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.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роки реализации мероприятия - 2018 - 2023годы</w:t>
      </w:r>
    </w:p>
    <w:p>
      <w:pPr>
        <w:pStyle w:val="TextBody"/>
        <w:spacing w:lineRule="auto" w:line="360"/>
        <w:ind w:left="851"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Исполнителем основных мероприятий является отдел по образованию, спорту и работе с молодежью.».</w:t>
      </w:r>
    </w:p>
    <w:p>
      <w:pPr>
        <w:pStyle w:val="Normal"/>
        <w:widowControl w:val="false"/>
        <w:autoSpaceDE w:val="false"/>
        <w:spacing w:lineRule="auto" w:line="360"/>
        <w:ind w:left="851" w:right="-1" w:firstLine="709"/>
        <w:jc w:val="both"/>
        <w:rPr/>
      </w:pPr>
      <w:r>
        <w:rPr>
          <w:rFonts w:cs="Arial" w:ascii="Arial" w:hAnsi="Arial"/>
        </w:rPr>
        <w:t>5.1.3. Раздел 4.7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подпрограммы 4 «Обеспечение реализации муниципальной программы» муниципальной программы Нижнедевицкого муниципального района на 2018 - 2023 годы «Развитие образования» изложить в новой редакции:</w:t>
      </w:r>
    </w:p>
    <w:p>
      <w:pPr>
        <w:pStyle w:val="TextBody"/>
        <w:spacing w:lineRule="auto" w:line="360"/>
        <w:ind w:left="851" w:right="-1" w:firstLine="709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«4.7. </w:t>
      </w:r>
      <w:r>
        <w:rPr>
          <w:rFonts w:cs="Arial" w:ascii="Arial" w:hAnsi="Arial"/>
          <w:b w:val="false"/>
          <w:bCs/>
          <w:szCs w:val="24"/>
        </w:rPr>
        <w:t>Финансовое обеспечение реализации подпрограммы</w:t>
      </w:r>
    </w:p>
    <w:p>
      <w:pPr>
        <w:pStyle w:val="TextBody"/>
        <w:spacing w:lineRule="auto" w:line="360"/>
        <w:ind w:left="851" w:right="-1" w:firstLine="709"/>
        <w:rPr/>
      </w:pPr>
      <w:r>
        <w:rPr>
          <w:rFonts w:cs="Arial" w:ascii="Arial" w:hAnsi="Arial"/>
          <w:b w:val="false"/>
          <w:szCs w:val="24"/>
        </w:rPr>
        <w:t xml:space="preserve">Финансирование подпрограммы осуществляется федерального, областного и местного бюджетов 176540,382 тыс. рублей. Для реализации мероприятий подпрограммы не предполагается привлечение внебюджетных финансовых средств. </w:t>
      </w:r>
    </w:p>
    <w:p>
      <w:pPr>
        <w:pStyle w:val="TextBody"/>
        <w:spacing w:lineRule="auto" w:line="360"/>
        <w:ind w:left="851" w:right="-1"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Порядок ежегодной корректировки объема и структуры расходов бюджета Нижнедевицкого муниципального района на реализацию муниципальной программы определяется Порядком составления проекта бюджета Нижнедевицкого муниципального района на очередной финансовый год и плановый период.».</w:t>
      </w:r>
    </w:p>
    <w:p>
      <w:pPr>
        <w:pStyle w:val="TextBody"/>
        <w:spacing w:lineRule="auto" w:line="360"/>
        <w:ind w:left="851" w:right="-1" w:firstLine="709"/>
        <w:rPr/>
      </w:pPr>
      <w:r>
        <w:rPr>
          <w:rFonts w:cs="Arial" w:ascii="Arial" w:hAnsi="Arial"/>
          <w:b w:val="false"/>
          <w:szCs w:val="24"/>
        </w:rPr>
        <w:t xml:space="preserve">6. Приложение №1, №2 и № 3 к муниципальной программе Нижнедевицкого муниципального района на 2018- 2023 годы «Развитие образования» изложить в новой редакции согласно Приложению № 1, № 2 и №3 к настоящему постановлению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851" w:right="-1" w:firstLine="709"/>
        <w:jc w:val="both"/>
        <w:rPr>
          <w:rFonts w:ascii="Arial" w:hAnsi="Arial" w:eastAsia="Lucida Sans Unicode" w:cs="Arial"/>
          <w:lang w:bidi="ru-RU"/>
        </w:rPr>
      </w:pPr>
      <w:r>
        <w:rPr>
          <w:rFonts w:cs="Arial" w:ascii="Arial" w:hAnsi="Arial"/>
        </w:rPr>
        <w:t xml:space="preserve">7. </w:t>
      </w:r>
      <w:r>
        <w:rPr>
          <w:rFonts w:eastAsia="Lucida Sans Unicode" w:cs="Arial" w:ascii="Arial" w:hAnsi="Arial"/>
          <w:lang w:bidi="ru-RU"/>
        </w:rPr>
        <w:t xml:space="preserve">Контроль за исполнением настоящего постановления </w:t>
      </w:r>
      <w:r>
        <w:rPr>
          <w:rFonts w:cs="Arial" w:ascii="Arial" w:hAnsi="Arial"/>
        </w:rPr>
        <w:t xml:space="preserve">возложить на заместителя главы администрации </w:t>
      </w:r>
      <w:r>
        <w:rPr>
          <w:rFonts w:eastAsia="Lucida Sans Unicode" w:cs="Arial" w:ascii="Arial" w:hAnsi="Arial"/>
          <w:lang w:bidi="ru-RU"/>
        </w:rPr>
        <w:t xml:space="preserve">– </w:t>
      </w:r>
      <w:r>
        <w:rPr>
          <w:rFonts w:cs="Arial" w:ascii="Arial" w:hAnsi="Arial"/>
        </w:rPr>
        <w:t>руководителя аппарата П.И. Дручинин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p>
      <w:pPr>
        <w:pStyle w:val="Normal"/>
        <w:widowControl w:val="false"/>
        <w:autoSpaceDE w:val="false"/>
        <w:ind w:left="142" w:right="-1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contextualSpacing/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Глава Нижнедевицкого муниципального район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Н. Просветов</w:t>
            </w:r>
          </w:p>
        </w:tc>
      </w:tr>
    </w:tbl>
    <w:p>
      <w:pPr>
        <w:pStyle w:val="Normal"/>
        <w:widowControl w:val="false"/>
        <w:autoSpaceDE w:val="false"/>
        <w:ind w:left="142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2" w:right="-1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57:00Z</dcterms:created>
  <dc:creator>Администрация</dc:creator>
  <dc:description/>
  <cp:keywords/>
  <dc:language>en-US</dc:language>
  <cp:lastModifiedBy>ovasilenko</cp:lastModifiedBy>
  <cp:lastPrinted>2021-01-22T13:30:00Z</cp:lastPrinted>
  <dcterms:modified xsi:type="dcterms:W3CDTF">2021-02-02T08:23:00Z</dcterms:modified>
  <cp:revision>15</cp:revision>
  <dc:subject/>
  <dc:title>Администрация</dc:title>
</cp:coreProperties>
</file>