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</w:t>
      </w:r>
      <w:r>
        <w:rPr/>
        <w:t>Приложение № 1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О бюджете Нижнедевицкого муниципального района на 2021 год и на плановый период 2022 и 2023 годов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 xml:space="preserve">от 23.12.2020 № 185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1 год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(тыс.руб.)</w:t>
      </w:r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300"/>
        <w:gridCol w:w="1843"/>
        <w:gridCol w:w="660"/>
        <w:gridCol w:w="660"/>
        <w:gridCol w:w="640"/>
        <w:gridCol w:w="1725"/>
      </w:tblGrid>
      <w:tr>
        <w:trPr>
          <w:trHeight w:val="278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276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7 186,40210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462,94800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893,748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46,7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4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2,7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7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2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064,50000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4,60000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3,00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06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1,9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,00000</w:t>
            </w:r>
          </w:p>
        </w:tc>
      </w:tr>
      <w:tr>
        <w:trPr>
          <w:trHeight w:val="145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5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5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мероприятия по капитальному ремонту  общеобразова-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4,9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-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3,60000</w:t>
            </w:r>
          </w:p>
        </w:tc>
      </w:tr>
      <w:tr>
        <w:trPr>
          <w:trHeight w:val="14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30000</w:t>
            </w:r>
          </w:p>
        </w:tc>
      </w:tr>
      <w:tr>
        <w:trPr>
          <w:trHeight w:val="6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62,500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9,38000</w:t>
            </w:r>
          </w:p>
        </w:tc>
      </w:tr>
      <w:tr>
        <w:trPr>
          <w:trHeight w:val="14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3,12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9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тдыха и оздоровления детей в лагерях дневного пребыва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2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(район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00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сновное мероприятие "Создание и обеспечение функционирования центров образования естественно-научной и технологической направленностей в общеобразова-тельных организациях, расположенных в сельской местности и малых городах" в рамках регионального проекта "Современная школ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6,2050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научной 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6,20500</w:t>
            </w:r>
          </w:p>
        </w:tc>
      </w:tr>
      <w:tr>
        <w:trPr>
          <w:trHeight w:val="16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89000</w:t>
            </w:r>
          </w:p>
        </w:tc>
      </w:tr>
      <w:tr>
        <w:trPr>
          <w:trHeight w:val="15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новых  мест 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2 549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89000</w:t>
            </w:r>
          </w:p>
        </w:tc>
      </w:tr>
      <w:tr>
        <w:trPr>
          <w:trHeight w:val="15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сновное мероприятие " Внедрение целевой модели цифровой образова-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55300</w:t>
            </w:r>
          </w:p>
        </w:tc>
      </w:tr>
      <w:tr>
        <w:trPr>
          <w:trHeight w:val="16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образовательных организаций материально-технической базой для внедрения цифровой образовательной среды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553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98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-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9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9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сновное мероприятие "Создание условий для развития физической культуры и массового спорта"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787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16,2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</w:tr>
      <w:tr>
        <w:trPr>
          <w:trHeight w:val="5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9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8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3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70,2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7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78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15,5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, 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4 548,6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2,8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2,8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75,8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51,00000</w:t>
            </w:r>
          </w:p>
        </w:tc>
      </w:tr>
      <w:tr>
        <w:trPr>
          <w:trHeight w:val="11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51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17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199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01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33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2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L4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98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7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6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</w:tr>
      <w:tr>
        <w:trPr>
          <w:trHeight w:val="6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15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сновное мероприятие "Оснащение образовательных учреждений в сфере культуры музыкальными инструментами, оборудованием и учебными материалами" в рамках регионального проекта "Культурная сред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A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0000</w:t>
            </w:r>
          </w:p>
        </w:tc>
      </w:tr>
      <w:tr>
        <w:trPr>
          <w:trHeight w:val="6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 (оснащение музыкальными инструментами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A1 5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7,5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5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5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32,8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9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0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16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20,792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0,7920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5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0,792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5 78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7,29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1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3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13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7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33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6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5,00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171,7621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80,9621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80,9621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комплексного развития сельских территорий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0,9621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47,8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8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54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оплачиваемых общественных работ(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00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0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20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20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20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00000</w:t>
            </w:r>
          </w:p>
        </w:tc>
      </w:tr>
      <w:tr>
        <w:trPr>
          <w:trHeight w:val="19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00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000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19,00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6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0,00000</w:t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9-11-14T20:36:00Z</cp:lastPrinted>
  <dcterms:modified xsi:type="dcterms:W3CDTF">2020-12-25T06:00:00Z</dcterms:modified>
  <cp:revision>94</cp:revision>
  <dc:subject/>
  <dc:title>                                                                                                                        Приложение №1</dc:title>
</cp:coreProperties>
</file>