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8715</wp:posOffset>
                </wp:positionH>
                <wp:positionV relativeFrom="paragraph">
                  <wp:posOffset>228600</wp:posOffset>
                </wp:positionV>
                <wp:extent cx="1527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18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4"/>
        <w:tabs>
          <w:tab w:val="clear" w:pos="720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u w:val="single"/>
        </w:rPr>
        <w:t xml:space="preserve"> 25 декабря 2020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t>№ 1061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ind w:hanging="120"/>
        <w:rPr/>
      </w:pPr>
      <w:r>
        <w:rPr/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девицк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от 30.01.2018 г. № 75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программе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района Воронежской области н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2018-2023 годы «Энергоэффективность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витие энергетик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администрации Нижнедевицкого муниципального района в соответствие действующему законодательству, администрация Нижнедевицкого муниципального района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Нижнедевицкого муниципального района Воронежской области на 2018-2023 годы «Энергоэффективность и развитие энергетики», утвержденную постановлением администрации Нижнедевицкого муниципального района Воронежской области от 30.01.2018 г. № 75 (в редакции постановлений администрации Нижнедевицкого муниципального района от 26.12.2018 № 999, 31.10.2019 № 875, 09.01.2020 № 4),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 xml:space="preserve"> В паспорте Программы и Подпрограммы № 1  раздел «Объемы и источники финансирования муниципальной программы» изложить в следующей редакции:</w:t>
      </w:r>
    </w:p>
    <w:tbl>
      <w:tblPr>
        <w:tblW w:w="94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229"/>
      </w:tblGrid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овых ресурсов, необходимый для реализации 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составляет  21 958,23028 тыс. рублей, в том числе: </w:t>
              <w:br/>
              <w:t>средства  областного бюджета – 18 545,069 тыс. руб.;</w:t>
            </w:r>
          </w:p>
          <w:p>
            <w:pPr>
              <w:pStyle w:val="Normal"/>
              <w:rPr/>
            </w:pPr>
            <w:r>
              <w:rPr/>
              <w:t>местного бюджета – 3 413,16128 тыс. руб.</w:t>
            </w:r>
          </w:p>
          <w:p>
            <w:pPr>
              <w:pStyle w:val="Normal"/>
              <w:rPr/>
            </w:pPr>
            <w:r>
              <w:rPr/>
              <w:t>в том числе по годам реализации программы:</w:t>
              <w:br/>
              <w:t>2018 год – всего – 3 741,94 тыс. рублей, в том числе;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1 207,23 тыс. рублей;</w:t>
            </w:r>
          </w:p>
          <w:p>
            <w:pPr>
              <w:pStyle w:val="Normal"/>
              <w:rPr/>
            </w:pPr>
            <w:r>
              <w:rPr/>
              <w:t>средства местного бюджета – 2 534,71 тыс. рублей;</w:t>
            </w:r>
          </w:p>
          <w:p>
            <w:pPr>
              <w:pStyle w:val="Normal"/>
              <w:rPr/>
            </w:pPr>
            <w:r>
              <w:rPr/>
              <w:br/>
              <w:t>2019 год – всего – 6 025,749 тыс. рублей, в том числе;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 5 496,749 тыс. рублей;</w:t>
            </w:r>
          </w:p>
          <w:p>
            <w:pPr>
              <w:pStyle w:val="Normal"/>
              <w:rPr/>
            </w:pPr>
            <w:r>
              <w:rPr/>
              <w:t>средства местного бюджета – 529,000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 – всего – 5382,74528 тыс. рублей, в том числе;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 5033,294 тыс. рублей;</w:t>
            </w:r>
          </w:p>
          <w:p>
            <w:pPr>
              <w:pStyle w:val="Normal"/>
              <w:rPr/>
            </w:pPr>
            <w:r>
              <w:rPr/>
              <w:t>средства местного бюджета – 349,45128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 – всего – 4 820,792 тыс. рублей, в том числе;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 4820,792 тыс. рублей;</w:t>
            </w:r>
          </w:p>
          <w:p>
            <w:pPr>
              <w:pStyle w:val="Normal"/>
              <w:rPr/>
            </w:pPr>
            <w:r>
              <w:rPr/>
              <w:t>средства местного бюджета – 0,00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 – всего – 993,502 тыс. рублей, в том числе;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 993,502 тыс. рублей;</w:t>
            </w:r>
          </w:p>
          <w:p>
            <w:pPr>
              <w:pStyle w:val="Normal"/>
              <w:rPr/>
            </w:pPr>
            <w:r>
              <w:rPr/>
              <w:t>средства местного бюджета – 0,00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 – всего – 993,502 тыс. рублей, в том числе;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 993,50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 – 0 тыс. рублей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аспорте Программы и Подпрограммы № 1 в</w:t>
      </w:r>
      <w:r>
        <w:rPr>
          <w:color w:val="000000"/>
          <w:spacing w:val="1"/>
          <w:sz w:val="28"/>
          <w:szCs w:val="28"/>
        </w:rPr>
        <w:t xml:space="preserve"> разделе 5 «Финансовое обеспечение реализации муниципальной программы» второй абзац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«Общий объем финансирования муниципальной программы на период с 2018 по 2023 год составляет </w:t>
      </w:r>
      <w:r>
        <w:rPr>
          <w:sz w:val="28"/>
          <w:szCs w:val="28"/>
        </w:rPr>
        <w:t xml:space="preserve">21 958,23028 </w:t>
      </w:r>
      <w:r>
        <w:rPr>
          <w:rFonts w:cs="Calibri"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2018 год – 3 741,94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2019 год – 6 025,749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2020 год – 5 382,74528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2021 год – 4 820,792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2022 год – 993,502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2023 год –  993,502 тыс. рублей.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right="1"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pacing w:val="1"/>
          <w:sz w:val="28"/>
          <w:szCs w:val="28"/>
        </w:rPr>
        <w:t>Приложение № 2 и № 3 к муниципальной Программе «Энергоэффективность и развитие энергетики» изложить в новой редакции согласно прилож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>2. 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      В.Н. Просвет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prosvetova</cp:lastModifiedBy>
  <cp:lastPrinted>2020-12-29T10:13:00Z</cp:lastPrinted>
  <dcterms:modified xsi:type="dcterms:W3CDTF">2020-12-29T07:15:00Z</dcterms:modified>
  <cp:revision>77</cp:revision>
  <dc:subject/>
  <dc:title>Администрация</dc:title>
</cp:coreProperties>
</file>