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</w:t>
      </w:r>
      <w:r>
        <w:rPr/>
        <w:t>Приложение № 10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О бюджете Нижнедевицкого муниципального района на 2021 год и на плановый период 2022 и 2023 годов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 xml:space="preserve">от 23.12.2020 №  185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2 и 2023 годы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6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600"/>
        <w:gridCol w:w="580"/>
        <w:gridCol w:w="1938"/>
        <w:gridCol w:w="580"/>
        <w:gridCol w:w="1900"/>
        <w:gridCol w:w="166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 676,219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 614,4741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 99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96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7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1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1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1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1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1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19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6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27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441,5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 502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0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78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0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0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0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0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9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88,8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829,8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88,8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829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88,8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829,8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64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64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24,8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3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33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3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33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33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163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6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,50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,50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50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030,646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 334,74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1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45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1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45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1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 145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1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45,3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77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76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4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603,346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692,94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603,346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692,94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603,346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692,945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479,4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618,1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</w:t>
            </w:r>
            <w:r>
              <w:rPr>
                <w:color w:val="FF0000"/>
              </w:rPr>
              <w:t xml:space="preserve">классное руково-дство </w:t>
            </w:r>
            <w:r>
              <w:rPr/>
              <w:t>педагогическим работникам государственных и муници-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4,6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4,6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</w:t>
            </w:r>
            <w:r>
              <w:rPr>
                <w:color w:val="FF0000"/>
              </w:rPr>
              <w:t>классное руково-дство</w:t>
            </w:r>
            <w:r>
              <w:rPr/>
              <w:t xml:space="preserve"> педагогическим работникам государственных и муници-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3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3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916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67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6,8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86,5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5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5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5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5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3,9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3,9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>молочной</w:t>
            </w:r>
            <w:r>
              <w:rPr/>
              <w:t xml:space="preserve"> продукцией    (Закупка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9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9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>молочной</w:t>
            </w:r>
            <w:r>
              <w:rPr/>
              <w:t xml:space="preserve">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19,4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64,4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</w:t>
            </w:r>
            <w:r>
              <w:rPr>
                <w:color w:val="0070C0"/>
              </w:rPr>
              <w:t xml:space="preserve"> горячего питания</w:t>
            </w:r>
            <w:r>
              <w:rPr/>
              <w:t xml:space="preserve">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91,4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4,4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есплатного </w:t>
            </w:r>
            <w:r>
              <w:rPr>
                <w:color w:val="0070C0"/>
              </w:rPr>
              <w:t>горячего питания</w:t>
            </w:r>
            <w:r>
              <w:rPr/>
              <w:t xml:space="preserve">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1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06,239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05,51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6,239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5,516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4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4,407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1,029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4,407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1,029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3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74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8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68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полнительного  образ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8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68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9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Создание условий для развития физической культуры и массового спорта"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787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6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35,3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36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5,3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6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0,3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1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0,3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1,500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2,5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(район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81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8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1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1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3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5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44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2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1,00000</w:t>
            </w:r>
          </w:p>
        </w:tc>
      </w:tr>
      <w:tr>
        <w:trPr>
          <w:trHeight w:val="16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3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8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5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39,00000</w:t>
            </w:r>
          </w:p>
        </w:tc>
      </w:tr>
      <w:tr>
        <w:trPr>
          <w:trHeight w:val="17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8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7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650,571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370,7271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15,571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35,7271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31,7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76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31,7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76,4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2,7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77,4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8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59,9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65,6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871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3271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25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8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8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1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24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1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27,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7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58,0000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2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0-12-14T11:27:00Z</cp:lastPrinted>
  <dcterms:modified xsi:type="dcterms:W3CDTF">2020-12-15T07:27:00Z</dcterms:modified>
  <cp:revision>93</cp:revision>
  <dc:subject/>
  <dc:title>                                                                                                                        Приложение №1</dc:title>
</cp:coreProperties>
</file>