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6</w:t>
      </w:r>
    </w:p>
    <w:tbl>
      <w:tblPr>
        <w:tblW w:w="5537" w:type="dxa"/>
        <w:jc w:val="left"/>
        <w:tblInd w:w="41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944" w:hRule="atLeast"/>
        </w:trPr>
        <w:tc>
          <w:tcPr>
            <w:tcW w:w="55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   Совета  народных  депутатов </w:t>
              <w:br/>
              <w:t xml:space="preserve">Нижнедевицкого муниципального района </w:t>
              <w:br/>
              <w:t xml:space="preserve">         от 23.12.2019 №  186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</w:t>
            </w:r>
          </w:p>
        </w:tc>
      </w:tr>
    </w:tbl>
    <w:p>
      <w:pPr>
        <w:pStyle w:val="Normal"/>
        <w:ind w:left="539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на поддержку мер по обеспечению сбалансированности бюджетов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>(тыс. руб.)</w:t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875"/>
        <w:gridCol w:w="2408"/>
      </w:tblGrid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ндре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4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рх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2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язно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6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рб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2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чуг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2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хн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девиц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4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ольш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9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орово-Рота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4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тря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3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ши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2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инелипяг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3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купопотуд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Хвоще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4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51,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9-11-12T20:20:00Z</cp:lastPrinted>
  <dcterms:modified xsi:type="dcterms:W3CDTF">2020-12-15T07:31:00Z</dcterms:modified>
  <cp:revision>93</cp:revision>
  <dc:subject/>
  <dc:title/>
</cp:coreProperties>
</file>