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hanging="0"/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</w:t>
      </w:r>
      <w:r>
        <w:rPr/>
        <w:t>Приложение № 8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«О бюджете Нижнедевицкого муниципального района на 2021 год и на плановый период 2022 и 2023 годов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                           </w:t>
            </w:r>
            <w:r>
              <w:rPr/>
              <w:t xml:space="preserve">от 23.12.2020 № 185 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22 и 2023 годы.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3"/>
        <w:gridCol w:w="576"/>
        <w:gridCol w:w="460"/>
        <w:gridCol w:w="500"/>
        <w:gridCol w:w="1710"/>
        <w:gridCol w:w="576"/>
        <w:gridCol w:w="1780"/>
        <w:gridCol w:w="1540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С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 676,219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 614,4741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Нижнедевицкого муниципального района</w:t>
            </w:r>
            <w:r>
              <w:rPr/>
              <w:t xml:space="preserve"> </w:t>
            </w:r>
            <w:r>
              <w:rPr>
                <w:b/>
                <w:bCs/>
              </w:rPr>
              <w:t>Воронежской обла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462,871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914,3271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85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87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 00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96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9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96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9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 5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96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96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7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7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7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4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7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4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7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4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00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042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10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05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0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05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0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69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69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8 8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64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0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64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0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64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0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464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0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64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0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73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33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3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33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33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63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16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35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2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4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2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2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2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4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01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01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33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3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8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51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39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8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8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1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7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18,871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94,3271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стойчивое развитие сельских территорий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83,871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9,3271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3,871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9,3271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3,871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9,3271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3,871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9,3271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3,871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9,3271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 700,346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 729,14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ругие общегосударственные  вопросы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 030,646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 334,74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312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45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312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45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312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45,3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312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45,3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777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76,3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1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4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 603,346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692,94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 603,346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692,94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 603,346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692,945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479,4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 618,1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04,6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04,6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3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3,00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916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670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46,8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86,5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45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59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59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5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3,9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3,9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</w:t>
            </w:r>
            <w:r>
              <w:rPr>
                <w:color w:val="FF0000"/>
              </w:rPr>
              <w:t xml:space="preserve"> молочной </w:t>
            </w:r>
            <w:r>
              <w:rPr/>
              <w:t>продукцией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9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9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учащихся общеобразовательных учреждений </w:t>
            </w:r>
            <w:r>
              <w:rPr>
                <w:color w:val="FF0000"/>
              </w:rPr>
              <w:t xml:space="preserve">молочной </w:t>
            </w:r>
            <w:r>
              <w:rPr/>
              <w:t>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4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19,4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64,4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91,4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4,4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8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6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новление материально-технической базы для формирования у обучающихся современных технологических и гуманитарных навыков" в рамках регионального проекта "Современная школ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1 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6,239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5,516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новление материально-технической базы для формирования у обучающихся современных технологических и гуманитарных навык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6,239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5,51600</w:t>
            </w:r>
          </w:p>
        </w:tc>
      </w:tr>
      <w:tr>
        <w:trPr>
          <w:trHeight w:val="172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 Внедрение целевой модели цифровой образовательной среды в общеобразова-тельных организациях и профессиональных образовательных организациях" в рамках регио-нального проекта "Цифровая образовательная сред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4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4,407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1,029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недрение целевой модели цифровой образовательной среды в общеобразовательных организациях и профессиональных образовательных организациях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4,407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1,029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3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74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 дополнительного 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88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68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9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3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3,000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9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9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Создание условий для развития физической культуры и массового спорта"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озданию условий для развития физической культуры и массового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787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75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7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75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7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75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75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6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00000</w:t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5,3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6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5,3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6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0,3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1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0,3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1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2,5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2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(район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17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17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17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9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9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9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18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18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3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5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331,7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976,4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31,7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76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31,7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76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31,7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76,4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32,7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77,4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8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59,9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65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  <w:bCs/>
              </w:rPr>
              <w:t>.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263,002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897,002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9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19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19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19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1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19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19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6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6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 фондом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99,5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99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экономически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2 0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 784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9 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51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8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51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84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51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8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51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8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51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8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24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1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27,00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7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8,00000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2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9-11-14T20:36:00Z</cp:lastPrinted>
  <dcterms:modified xsi:type="dcterms:W3CDTF">2020-12-25T05:49:00Z</dcterms:modified>
  <cp:revision>92</cp:revision>
  <dc:subject/>
  <dc:title>                                                                                                                        Приложение №1</dc:title>
</cp:coreProperties>
</file>