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2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  23.12.2020 № 186       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е доходов в   бюджет  Нижнедевицкого муниципального района по кодам видов доходов, подвидов доходов на 2020 год  и на плановый период 2021 и 2022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214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1701"/>
        <w:gridCol w:w="1841"/>
        <w:gridCol w:w="1718"/>
      </w:tblGrid>
      <w:tr>
        <w:trPr>
          <w:trHeight w:val="792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8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  <w:tc>
          <w:tcPr>
            <w:tcW w:w="171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2 год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</w:rPr>
              <w:t>44</w:t>
            </w:r>
            <w:r>
              <w:rPr>
                <w:b/>
                <w:bCs/>
                <w:lang w:val="en-US"/>
              </w:rPr>
              <w:t>6888</w:t>
            </w:r>
            <w:r>
              <w:rPr>
                <w:b/>
                <w:bCs/>
              </w:rPr>
              <w:t>,78066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404,1554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929,15843</w:t>
            </w:r>
          </w:p>
        </w:tc>
      </w:tr>
      <w:tr>
        <w:trPr>
          <w:trHeight w:val="477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ЫЕ И НЕНАЛОГОВЫЕ ДОХОД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21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26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90,0</w:t>
            </w:r>
          </w:p>
        </w:tc>
      </w:tr>
      <w:tr>
        <w:trPr>
          <w:trHeight w:val="54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65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2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38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0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65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2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38,0</w:t>
            </w:r>
          </w:p>
        </w:tc>
      </w:tr>
      <w:tr>
        <w:trPr>
          <w:trHeight w:val="296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95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7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88,0</w:t>
            </w:r>
          </w:p>
        </w:tc>
      </w:tr>
      <w:tr>
        <w:trPr>
          <w:trHeight w:val="307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2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-кими лицами, зарегист-рированными в качестве индивидуальных предпринимателей , нотариусов, занимаю-щихся частной практи-кой, адвокатов и других лиц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9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446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3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57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7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42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4,2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3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3,0</w:t>
            </w:r>
          </w:p>
        </w:tc>
      </w:tr>
      <w:tr>
        <w:trPr>
          <w:trHeight w:val="87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7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</w:tr>
      <w:tr>
        <w:trPr>
          <w:trHeight w:val="85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6,1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3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7,0</w:t>
            </w:r>
          </w:p>
        </w:tc>
      </w:tr>
      <w:tr>
        <w:trPr>
          <w:trHeight w:val="48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5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8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0</w:t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, для отдельных видов деятель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5 03000 01 0000 110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7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,0</w:t>
            </w:r>
          </w:p>
        </w:tc>
      </w:tr>
      <w:tr>
        <w:trPr>
          <w:trHeight w:val="73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5 04000 02 0000 110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 системы налогообло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0</w:t>
            </w:r>
          </w:p>
        </w:tc>
      </w:tr>
      <w:tr>
        <w:trPr>
          <w:trHeight w:val="200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 Федерации 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0</w:t>
            </w:r>
          </w:p>
        </w:tc>
      </w:tr>
      <w:tr>
        <w:trPr>
          <w:trHeight w:val="153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0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9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,0</w:t>
            </w:r>
          </w:p>
        </w:tc>
      </w:tr>
      <w:tr>
        <w:trPr>
          <w:trHeight w:val="29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05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2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9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0,0</w:t>
            </w:r>
          </w:p>
        </w:tc>
      </w:tr>
      <w:tr>
        <w:trPr>
          <w:trHeight w:val="256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5 05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85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 за негативное воздействие  на окружающую  сред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,0</w:t>
            </w:r>
          </w:p>
        </w:tc>
      </w:tr>
      <w:tr>
        <w:trPr>
          <w:trHeight w:val="109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 услуг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ая плат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4,0</w:t>
            </w:r>
          </w:p>
        </w:tc>
      </w:tr>
      <w:tr>
        <w:trPr>
          <w:trHeight w:val="477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Ш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7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04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05 0000 43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которые расположены в границах поселен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7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,0</w:t>
            </w:r>
          </w:p>
        </w:tc>
      </w:tr>
      <w:tr>
        <w:trPr>
          <w:trHeight w:val="279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5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 Российской Федерации об административных правонарушениях , за административные правонарушения, посягающие на права гражда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344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6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Главой 6 Кодекса  Российской Федерации об административных правонарушениях , за административные правонарушения, посягающие на здоровье, санитарно-эпидемиологическое благополучие населе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08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7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 Российской Федерации об административных правонарушениях , за административные правонарушения, в области охраны собственности, налагаемые мировыми судья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344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8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 Российской Федерации об административных правонарушениях 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</w:tr>
      <w:tr>
        <w:trPr>
          <w:trHeight w:val="29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1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Главой 11 Кодекса  Российской Федерации об административных правонарушениях , за административные правонарушения, посягающие на транспорте, налагаемые мировыми судьям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259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4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Главой14 Кодекса  Российской Федерации об административных правонарушениях, за административные правонарушения в области предпринимательской деятельност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262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5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 Российской Федерации об административных правонарушениях, за  административные правонарушения в области финансов, налогов и сбор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52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9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 Российской Федерации об административных правонарушениях, за  административные правонарушения против порядка 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30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20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 Российской Федерации об административных правонарушениях, за  административные правонарушения , посягающие на общественный порядок и общественную безопас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</w:tr>
      <w:tr>
        <w:trPr>
          <w:trHeight w:val="225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0123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 , образовавшейся до 1 января 2020 года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617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05 0000 18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4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                  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  <w:r>
              <w:rPr>
                <w:b/>
                <w:bCs/>
                <w:lang w:val="en-US"/>
              </w:rPr>
              <w:t>067</w:t>
            </w:r>
            <w:r>
              <w:rPr>
                <w:b/>
                <w:bCs/>
              </w:rPr>
              <w:t>,78066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878,1554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39,15843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  <w:r>
              <w:rPr>
                <w:b/>
                <w:bCs/>
                <w:lang w:val="en-US"/>
              </w:rPr>
              <w:t>36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18066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878,1554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39,15843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580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3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54,0</w:t>
            </w:r>
          </w:p>
        </w:tc>
      </w:tr>
      <w:tr>
        <w:trPr>
          <w:trHeight w:val="118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135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4,0</w:t>
            </w:r>
          </w:p>
        </w:tc>
      </w:tr>
      <w:tr>
        <w:trPr>
          <w:trHeight w:val="147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 обеспечению сбалансированности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45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5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  БЮДЖЕТНОЙ СИСТЕМЫ 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  <w:r>
              <w:rPr>
                <w:lang w:val="en-US"/>
              </w:rPr>
              <w:t>772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9066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145,0554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168,85843</w:t>
            </w:r>
          </w:p>
        </w:tc>
      </w:tr>
      <w:tr>
        <w:trPr>
          <w:trHeight w:val="128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216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капитальный ремонт и ремонт автомобильных дорог общего поль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38,5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58,9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197,5</w:t>
            </w:r>
          </w:p>
        </w:tc>
      </w:tr>
      <w:tr>
        <w:trPr>
          <w:trHeight w:val="169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1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90,196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6,8850</w:t>
            </w:r>
          </w:p>
        </w:tc>
      </w:tr>
      <w:tr>
        <w:trPr>
          <w:trHeight w:val="406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97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ственных организациях, расположенных в сельской местности ,условий для занятий физической культурой и спорт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3,42478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20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16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новление материально-техничес-кой базы для формиро-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7,1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9,3</w:t>
            </w:r>
          </w:p>
        </w:tc>
      </w:tr>
      <w:tr>
        <w:trPr>
          <w:trHeight w:val="406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210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73,11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,6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</w:tr>
      <w:tr>
        <w:trPr>
          <w:trHeight w:val="1407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304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5,765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</w:tr>
      <w:tr>
        <w:trPr>
          <w:trHeight w:val="260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491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новых мест в образовательных организациях различных типов для реализации дополнительных общеобразовательных программ всех направл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8,4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</w:tr>
      <w:tr>
        <w:trPr>
          <w:trHeight w:val="15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497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5,2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4,5124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51,62643</w:t>
            </w:r>
          </w:p>
        </w:tc>
      </w:tr>
      <w:tr>
        <w:trPr>
          <w:trHeight w:val="112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1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поддержку отрасли культуры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81618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8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76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беспечение комплексного развития сельских территор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1,744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,  в.т.ч.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lang w:val="en-US"/>
              </w:rPr>
              <w:t>714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307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45,847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52,547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социально-значимых расходов  посел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51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организацию отдыха детей в каникулярное врем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7,3</w:t>
            </w:r>
          </w:p>
        </w:tc>
      </w:tr>
      <w:tr>
        <w:trPr>
          <w:trHeight w:val="151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материально-техническое оснащение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ля организации отдыха и оздоровления детей и молодеж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1,851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4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4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оснащение  материально-технической базы домов культур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16,4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уличного освещ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5,247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5,247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5,247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модернизацию уличного освещ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28,047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47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реализацию мероприятий областной адресной программы капитальный ремонт (культура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87,50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478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реализацию мероприятий областной адресной программы капитальный ремонт (образование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1,40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развитие сети общеобразовательных учрежд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реализацию мероприятий по развитию сети спортивных объектов муниципальной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5,00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6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градостроительную деятель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255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 материально-техническое оснащение учреждений образова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7,1307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9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  <w:r>
              <w:rPr>
                <w:lang w:val="en-US"/>
              </w:rPr>
              <w:t>86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0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861,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175,3</w:t>
            </w:r>
          </w:p>
        </w:tc>
      </w:tr>
      <w:tr>
        <w:trPr>
          <w:trHeight w:val="156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0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7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1,0</w:t>
            </w:r>
          </w:p>
        </w:tc>
      </w:tr>
      <w:tr>
        <w:trPr>
          <w:trHeight w:val="128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полномочий по сбору информации от поселений, необходимой для ведения регистра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с/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38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,0</w:t>
            </w:r>
          </w:p>
        </w:tc>
      </w:tr>
      <w:tr>
        <w:trPr>
          <w:trHeight w:val="194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8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и бюджетам муниципальных районов на осуществление мер социальной поддержки семьям , оставшимся без попечения родителе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8.9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09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27</w:t>
            </w:r>
          </w:p>
        </w:tc>
      </w:tr>
      <w:tr>
        <w:trPr>
          <w:trHeight w:val="219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бюджетам муниципальных районов на компенсацию части платы, взимаемой с  родителей за присмотр и уход за детьми,  посещающими  образо-вательные организации, реализующие образова-тельные программы дошкольного образова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200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260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лату единовре-менного пособия при всех формах устройства детей, лишенных родительского попечения, в  семью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1,5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4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1</w:t>
            </w:r>
          </w:p>
        </w:tc>
      </w:tr>
      <w:tr>
        <w:trPr>
          <w:trHeight w:val="153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46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проведение Всероссийской переписи населения 2020 го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 </w:t>
            </w:r>
          </w:p>
        </w:tc>
      </w:tr>
      <w:tr>
        <w:trPr>
          <w:trHeight w:val="255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чие субвенция бюджетам муниципаль-ных районов на обеспе-чение государственных гарантий реализации прав на получение общедоступного и бесплатного дошколь-ного образова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51,7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2,6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3,1</w:t>
            </w:r>
          </w:p>
        </w:tc>
      </w:tr>
      <w:tr>
        <w:trPr>
          <w:trHeight w:val="2526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венции бюджетам муниципаль-ных районов на обеспе-чение государственных гарантий реализации прав на получение общедоступного и бесплатного общего образования в т.ч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820,7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78,5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78,5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чие субвенции  бюджетам муниципальных районов,  в т.ч.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 организацию деятельности по отлову и содержанию безнадзорных животных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24,79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1,0</w:t>
            </w:r>
          </w:p>
        </w:tc>
      </w:tr>
      <w:tr>
        <w:trPr>
          <w:trHeight w:val="19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41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41,0</w:t>
            </w:r>
          </w:p>
        </w:tc>
      </w:tr>
      <w:tr>
        <w:trPr>
          <w:trHeight w:val="255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5160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-мые бюджетам муници-пальных районов для компенсации дополни-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15,19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</w:tr>
      <w:tr>
        <w:trPr>
          <w:trHeight w:val="255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5530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на ежемесячное денежное вознагражде-ние за классное руководство педагоги-ческим работник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68,60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</w:tr>
      <w:tr>
        <w:trPr>
          <w:trHeight w:val="188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достижение наилучших показателей по региональным показател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</w:tr>
      <w:tr>
        <w:trPr>
          <w:trHeight w:val="59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3.8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 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30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3.8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 отдела финансов                                               Н.И.Рощупкина</w:t>
      </w:r>
    </w:p>
    <w:sectPr>
      <w:type w:val="nextPage"/>
      <w:pgSz w:w="11906" w:h="16838"/>
      <w:pgMar w:left="1701" w:right="850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2:05:00Z</dcterms:created>
  <dc:creator>User</dc:creator>
  <dc:description/>
  <cp:keywords/>
  <dc:language>en-US</dc:language>
  <cp:lastModifiedBy>klyuchnikova</cp:lastModifiedBy>
  <cp:lastPrinted>2020-11-11T15:15:00Z</cp:lastPrinted>
  <dcterms:modified xsi:type="dcterms:W3CDTF">2020-12-23T13:50:00Z</dcterms:modified>
  <cp:revision>29</cp:revision>
  <dc:subject/>
  <dc:title/>
</cp:coreProperties>
</file>