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43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4320"/>
        <w:jc w:val="center"/>
        <w:outlineLvl w:val="0"/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  <w:t xml:space="preserve">     </w:t>
      </w:r>
      <w:r>
        <w:rPr/>
        <w:t>Приложение № 6</w:t>
      </w:r>
    </w:p>
    <w:tbl>
      <w:tblPr>
        <w:tblW w:w="4908" w:type="dxa"/>
        <w:jc w:val="left"/>
        <w:tblInd w:w="51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08"/>
      </w:tblGrid>
      <w:tr>
        <w:trPr>
          <w:trHeight w:val="1020" w:hRule="atLeast"/>
        </w:trPr>
        <w:tc>
          <w:tcPr>
            <w:tcW w:w="490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к  решению    Совета  народных  депутатов   «О бюджете Нижнедевицкого муниципального  района  на 2021 год и на плановый период 2022 и 2023 годов»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от 23.12.2020 №18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источник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утреннего финансирования дефицита 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жнедевиц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55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both"/>
              <w:rPr/>
            </w:pPr>
            <w:r>
              <w:rPr/>
              <w:t>гла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дел финансов администрации Нижнедевицкого муниципального района Воронежской области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ами  муниципальных районов кредитов от кредитных организаций в валюте  Российской Федерации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 5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 прочих остатков денежных средств  бюджетов  муниципальных район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1 05 02 01 05 0000  6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 остатков денежных  средств  бюджетов муниципальных район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5 0000 5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бюджетных кредитов юридическим лицам из бюджетов муниципальных районов  в валюте Российской Федерации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5 0000 6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отдела финансов      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7:47:00Z</dcterms:created>
  <dc:creator>User</dc:creator>
  <dc:description/>
  <cp:keywords/>
  <dc:language>en-US</dc:language>
  <cp:lastModifiedBy>uelfimova</cp:lastModifiedBy>
  <cp:lastPrinted>2019-11-14T08:57:00Z</cp:lastPrinted>
  <dcterms:modified xsi:type="dcterms:W3CDTF">2020-12-15T07:26:00Z</dcterms:modified>
  <cp:revision>50</cp:revision>
  <dc:subject/>
  <dc:title>                                                                                                                                                           </dc:title>
</cp:coreProperties>
</file>