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</w:t>
      </w: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О бюджете Нижнедевицкого муниципального района на 2021 год и на плановый период 2022 и 2023 годов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 xml:space="preserve">от 23.12.2020 №185 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1 год и плановый период 2021 и 2023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1179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261"/>
        <w:gridCol w:w="2551"/>
        <w:gridCol w:w="1560"/>
        <w:gridCol w:w="1701"/>
        <w:gridCol w:w="1559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30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30,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42906,4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88456,71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5064,97414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42906,4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88456,71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5064,97414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86,4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56,71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94,97414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86,4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56,71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94,97414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9-11-14T20:36:00Z</cp:lastPrinted>
  <dcterms:modified xsi:type="dcterms:W3CDTF">2020-12-15T07:25:00Z</dcterms:modified>
  <cp:revision>90</cp:revision>
  <dc:subject/>
  <dc:title>                                                                                                                        Приложение №1</dc:title>
</cp:coreProperties>
</file>