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3.12.2020 №  186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1"/>
        <w:gridCol w:w="581"/>
        <w:gridCol w:w="569"/>
        <w:gridCol w:w="1969"/>
        <w:gridCol w:w="580"/>
        <w:gridCol w:w="181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 243,1691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71,10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4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8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8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3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9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9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9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0,39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987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012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8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2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620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79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5452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,454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5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1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033,403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11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6,303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(рай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4,8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4,822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23,7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51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85,537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205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77,4967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водопровода  (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205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7,4982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7,498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7,498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8,0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благоустройству  поселений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 329,457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58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58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58,2580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58,2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6,86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4,8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3122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1479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4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58,6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58,6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58,6721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034,9143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-дство педагогическим работникам государственных и муници-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2,5472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-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0527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753,46324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2,2707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4,96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43,542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5,3236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1465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321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,8274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983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2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54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19,7857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4,793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8139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7,008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74719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4228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4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4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23,37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9,6654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дополнительного 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9,66542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4,833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7,129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3,0152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69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555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3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3,7105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3,7105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5,74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65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41,85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85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85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85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88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997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685,2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85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85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85,293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8,8007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53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1,925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8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6,4926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,5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847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62,17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нсионное обеспече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57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1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1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5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циальную помощь 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0,103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совый спорт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1031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1031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1031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8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9847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67,63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дотации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0-09-10T10:31:00Z</cp:lastPrinted>
  <dcterms:modified xsi:type="dcterms:W3CDTF">2020-12-25T06:28:00Z</dcterms:modified>
  <cp:revision>105</cp:revision>
  <dc:subject/>
  <dc:title>                                                                                                                        Приложение №1</dc:title>
</cp:coreProperties>
</file>