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</w:t>
      </w:r>
      <w:r>
        <w:rPr/>
        <w:t>Приложение № 1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О бюджете Нижнедевицкого муниципального района на 2021 год и на плановый период 2022 и 2023 годов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 xml:space="preserve">от 23.12.2020 №  185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2 и 2023 годы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82"/>
        <w:gridCol w:w="1842"/>
        <w:gridCol w:w="660"/>
        <w:gridCol w:w="660"/>
        <w:gridCol w:w="640"/>
        <w:gridCol w:w="1868"/>
        <w:gridCol w:w="1844"/>
      </w:tblGrid>
      <w:tr>
        <w:trPr>
          <w:trHeight w:val="278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276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 676,2192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 614,47414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 725,346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 755,14500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395,646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319,745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12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45,3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77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76,3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1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4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479,4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618,10000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4,6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4,60000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2 530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3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3,00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916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670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46,8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6,5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595,00000</w:t>
            </w:r>
          </w:p>
        </w:tc>
      </w:tr>
      <w:tr>
        <w:trPr>
          <w:trHeight w:val="145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59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5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3,9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3,900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9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90000</w:t>
            </w:r>
          </w:p>
        </w:tc>
      </w:tr>
      <w:tr>
        <w:trPr>
          <w:trHeight w:val="14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0000</w:t>
            </w:r>
          </w:p>
        </w:tc>
      </w:tr>
      <w:tr>
        <w:trPr>
          <w:trHeight w:val="6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19,4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4,4000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1,4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4,40000</w:t>
            </w:r>
          </w:p>
        </w:tc>
      </w:tr>
      <w:tr>
        <w:trPr>
          <w:trHeight w:val="14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8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0,3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1,5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52,5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2,5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(район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00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" в рамках регионального проекта "Современная школ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6,239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5,51600</w:t>
            </w:r>
          </w:p>
        </w:tc>
      </w:tr>
      <w:tr>
        <w:trPr>
          <w:trHeight w:val="19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6,239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5,51600</w:t>
            </w:r>
          </w:p>
        </w:tc>
      </w:tr>
      <w:tr>
        <w:trPr>
          <w:trHeight w:val="15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Внедрение целевой модели цифровой образовательной среды в общеобразова-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4,407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1,02900</w:t>
            </w:r>
          </w:p>
        </w:tc>
      </w:tr>
      <w:tr>
        <w:trPr>
          <w:trHeight w:val="16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образовательных организаций материально-технической базой для внедрения цифровой образовательной среды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4,407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1,029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88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69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9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9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9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690,00000</w:t>
            </w:r>
          </w:p>
        </w:tc>
      </w:tr>
      <w:tr>
        <w:trPr>
          <w:trHeight w:val="9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Создание условий для развития физической культуры и массового спорта"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787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00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оронно-спортивных профильных смен для подростков допризывного возраста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3 01 7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86,7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711,4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8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8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3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3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5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00000</w:t>
            </w:r>
          </w:p>
        </w:tc>
      </w:tr>
      <w:tr>
        <w:trPr>
          <w:trHeight w:val="19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32,7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77,4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8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8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59,9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65,6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, 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 972,6712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089,12714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88,8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829,8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64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5,00000</w:t>
            </w:r>
          </w:p>
        </w:tc>
      </w:tr>
      <w:tr>
        <w:trPr>
          <w:trHeight w:val="11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64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5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27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91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2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01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01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3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3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8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51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39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1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9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6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6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</w:tr>
      <w:tr>
        <w:trPr>
          <w:trHeight w:val="6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4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40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9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9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0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16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3,502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3,5020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38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3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13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13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7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7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33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33,00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63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6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35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35,00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181,7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841,7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25,7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58,7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оплачиваемых общественных работ(Межбюджетные трансферты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1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84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4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14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27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70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7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4,00000</w:t>
            </w:r>
          </w:p>
        </w:tc>
      </w:tr>
      <w:tr>
        <w:trPr>
          <w:trHeight w:val="19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00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000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19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19,00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6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6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0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0,00000</w:t>
            </w:r>
          </w:p>
        </w:tc>
      </w:tr>
      <w:tr>
        <w:trPr>
          <w:trHeight w:val="9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8,000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2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9-11-14T20:36:00Z</cp:lastPrinted>
  <dcterms:modified xsi:type="dcterms:W3CDTF">2020-12-25T06:02:00Z</dcterms:modified>
  <cp:revision>93</cp:revision>
  <dc:subject/>
  <dc:title>                                                                                                                        Приложение №1</dc:title>
</cp:coreProperties>
</file>