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shd w:fill="FFFFFF" w:val="clear"/>
        <w:spacing w:before="49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 xml:space="preserve">от 23.12.2020 г.  №189  </w:t>
      </w:r>
    </w:p>
    <w:p>
      <w:pPr>
        <w:pStyle w:val="Normal"/>
        <w:shd w:fill="FFFFFF" w:val="clear"/>
        <w:spacing w:before="0" w:after="0"/>
        <w:ind w:right="71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</w:t>
      </w:r>
      <w:r>
        <w:rPr/>
        <w:t>с.  Нижнедевицк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общественных обсуждений или публичных слушаний по вопросам градостроительной деятельности в Нижнедевицком муниципальном районе Воронежской области</w:t>
            </w:r>
          </w:p>
        </w:tc>
      </w:tr>
    </w:tbl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rFonts w:cs="Times New Roman"/>
          <w:b w:val="false"/>
          <w:sz w:val="28"/>
          <w:szCs w:val="28"/>
        </w:rPr>
        <w:t xml:space="preserve">        </w:t>
      </w:r>
      <w:r>
        <w:rPr>
          <w:rFonts w:cs="Arial"/>
          <w:b w:val="false"/>
          <w:sz w:val="28"/>
          <w:szCs w:val="28"/>
        </w:rPr>
        <w:t xml:space="preserve">В соответствии </w:t>
      </w:r>
      <w:r>
        <w:rPr>
          <w:b w:val="false"/>
          <w:sz w:val="28"/>
          <w:szCs w:val="28"/>
        </w:rPr>
        <w:t>со ст. 5.1. Градостроительного кодекса Российской Федерации</w:t>
      </w:r>
      <w:r>
        <w:rPr>
          <w:rFonts w:cs="Arial"/>
          <w:b w:val="false"/>
          <w:sz w:val="28"/>
          <w:szCs w:val="28"/>
        </w:rPr>
        <w:t xml:space="preserve">,  Федеральным законом от 06.10.2003 № 131-ФЗ «Об общих принципах организации местного самоуправления в Российской Федерации», Уставом Нижнедевицкого муниципального района, </w:t>
      </w:r>
      <w:r>
        <w:rPr>
          <w:b w:val="false"/>
          <w:sz w:val="28"/>
        </w:rPr>
        <w:t>Совет народных депутатов Нижнедевицкого муниципального район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Утвердить </w:t>
      </w:r>
      <w:r>
        <w:rPr>
          <w:sz w:val="28"/>
          <w:szCs w:val="28"/>
        </w:rPr>
        <w:t>Положение о порядке проведения общественных обсуждений или публичных слушаний по вопросам градостроительной деятельности в Нижнедевицком муниципальном районе Воронежской области</w:t>
      </w:r>
      <w:r>
        <w:rPr>
          <w:rFonts w:cs="Arial"/>
          <w:sz w:val="28"/>
          <w:szCs w:val="28"/>
        </w:rPr>
        <w:t>, согласно приложению.</w:t>
      </w:r>
    </w:p>
    <w:p>
      <w:pPr>
        <w:pStyle w:val="Style18"/>
        <w:ind w:firstLine="851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2. Опубликовать настоящее решение в официальном издании органов местного самоуправления Нижнедевицкого муниципального района «Нижнедевицкий муниципальный вестник».</w:t>
      </w:r>
    </w:p>
    <w:p>
      <w:pPr>
        <w:pStyle w:val="TextBody"/>
        <w:ind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   В.Н. Просветов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Председатель Совета народных депутатов                                      Л.Б. 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девиц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12.2020 №18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8"/>
        <w:ind w:firstLine="851"/>
        <w:jc w:val="center"/>
        <w:rPr/>
      </w:pPr>
      <w:r>
        <w:rPr>
          <w:b/>
          <w:sz w:val="24"/>
          <w:szCs w:val="24"/>
        </w:rPr>
        <w:t>о порядке проведения общественных обсуждений или публичных слушаний</w:t>
      </w:r>
    </w:p>
    <w:p>
      <w:pPr>
        <w:pStyle w:val="Style18"/>
        <w:ind w:firstLine="851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вопросам градостроительной деятельности в Нижнедевицком муниципальном районе Воронежской области</w:t>
      </w:r>
    </w:p>
    <w:p>
      <w:pPr>
        <w:pStyle w:val="Style18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Настоящее Положение устанавливает 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ижнедевицкого муниципального района, порядок организации и проведения общественных обсуждений или публичных слушаний по вопросам градостроительной деятельности в Нижнедевицком муниципальном районе (далее общественные обсуждения или публичные слушания), а именно: по проектам планировки территории, проектам межевания территории, проектам, предусматривающим внесение изменений в один из указанных в настоящем пункте утвержденных документов.</w: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од общественными обсуждениями или публичными слуша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(общественного) обсуждения проектов по вопросам градостроительной деятельност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общественных обсуж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публичных слушаний являются граждане, постоянно проживающие на территории, в отношении которой подготовлены проекты документов, указанных в п. 1.1 настоящего Положения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 Результаты общественных обсуждений и (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) </w:t>
      </w:r>
      <w:r>
        <w:rPr>
          <w:rFonts w:cs="Times New Roman" w:ascii="Times New Roman" w:hAnsi="Times New Roman"/>
          <w:sz w:val="24"/>
          <w:szCs w:val="24"/>
        </w:rPr>
        <w:t>публичных слушаний учитываются при принятии градостроительных решений, указанных в п. 1.1 настоящего Полож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рганизации и проведения публичных слушаний или общественных обсуждений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щественные обсуждения или публичные слушания проводятся в связи с подготовкой проектов документов, указанных в </w:t>
      </w:r>
      <w:r>
        <w:rPr>
          <w:rFonts w:cs="Times New Roman" w:ascii="Times New Roman" w:hAnsi="Times New Roman"/>
          <w:sz w:val="24"/>
          <w:szCs w:val="24"/>
        </w:rPr>
        <w:t xml:space="preserve"> п. 1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го Положения, а также в связи с обращениями заинтересованных лиц в целях решения вопросов градостроительной деятельности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Общественные обсуждения или публичные слушания назначаются главой Нижнедевиц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Глава Нижнедевицкого муниципального района принимает решение о назначении общественных обсуждений или публичных слушаний принимается в срок, установленный настоящим Положением для соответствующего проекта или вопроса градостроительной деятельности.</w: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4. Процедура проведения общественных обсуждений состоит из следующих этапов: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повещение о начале общественных обсуждений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Нижнедевицкого муниципального района в информационно-телекоммуникационной сети "Интернет" (далее - официальный сайт) и открытие экспозиции или экспозиций такого проекта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подготовка и оформление протокола общественных обсуждений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 подготовка и опубликование заключения о результатах общественных обсуждений.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5. Процедура проведения публичных слушаний состоит из следующих этапов: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повещение о начале публичных слушаний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проведение собрания или собраний участников публичных слушаний;</w:t>
      </w:r>
    </w:p>
    <w:p>
      <w:pPr>
        <w:pStyle w:val="Style18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 подготовка и оформление протокола публичных слушаний;</w: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нятия главой Нижнедевицкого муниципального района решения о назначении общественных обсуждений или публичных слушаний, оповещение о начале общественных обсуждений или публичных слушаний подлежит опубликованию в порядке, установленном для официального опубликования муниципальных правовых актов и размещению на официальном сайте. С момента опубликования оповещения участники общественных обсуждений или публичных слушаний считаются оповещенными. Заинтересованные лица могут быть дополнительно извещены телефонограммой, письмо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Оповещение о начале общественных обсуждений или публичных слушаний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длежит опубликованию в порядке, установленном для официального опубликования муниципальных правовых актов не позднее чем за 7 дней, до дня размещения на официальном сайте проекта, подлежащего рассмотрению на общественных обсуждениях или публичных слушаниях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распространяется на информационных стендах, оборудованных около здания уполномоченного на проведение общественных обсуждений или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Style19"/>
        <w:spacing w:lineRule="auto" w:line="360" w:before="0" w:after="3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Оповещение о начале общественных обсуждений или публичных слушаний должно содержать:</w:t>
      </w:r>
      <w:bookmarkStart w:id="0" w:name="sub_501061"/>
    </w:p>
    <w:p>
      <w:pPr>
        <w:pStyle w:val="Style19"/>
        <w:spacing w:lineRule="auto" w:line="360" w:before="0" w:after="3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Style19"/>
        <w:spacing w:lineRule="auto" w:line="360" w:before="0" w:after="3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501062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Style19"/>
        <w:spacing w:lineRule="auto" w:line="360" w:before="0" w:after="3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501062"/>
      <w:bookmarkStart w:id="3" w:name="sub_50106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Style19"/>
        <w:spacing w:lineRule="auto" w:line="360" w:before="0" w:after="3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501063"/>
      <w:bookmarkEnd w:id="4"/>
      <w:r>
        <w:rPr>
          <w:rFonts w:cs="Times New Roman" w:ascii="Times New Roman" w:hAnsi="Times New Roman"/>
          <w:sz w:val="24"/>
          <w:szCs w:val="24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с использованием которых будут проводиться общественные обсуждения.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рган, уполномоченный на организацию и проведение общественных обсуждений и (или) публичных слушаний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 Органом, уполномоченным на организацию и проведение общественных обсуждений или публичных слушаний по проектам и вопросам, указанным в  п. 1.1 настоящего Положения, является администрация Нижнедевицкого муниципального района (далее - уполномоченный орга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организацию и проведение общественных обсуждений или публичных слушаний по проектам и вопросам, указанным в п. 1.1 настоящего Положения, является Комиссия по подготовке и проведению публичных слушаний (далее – Комиссия). 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</w:t>
        </w:r>
      </w:hyperlink>
      <w:r>
        <w:rPr>
          <w:rFonts w:cs="Times New Roman" w:ascii="Times New Roman" w:hAnsi="Times New Roman"/>
          <w:sz w:val="24"/>
          <w:szCs w:val="24"/>
        </w:rPr>
        <w:t> пункта 2.4 и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</w:t>
        </w:r>
      </w:hyperlink>
      <w:r>
        <w:rPr>
          <w:rFonts w:cs="Times New Roman" w:ascii="Times New Roman" w:hAnsi="Times New Roman"/>
          <w:sz w:val="24"/>
          <w:szCs w:val="24"/>
        </w:rPr>
        <w:t> пункта 2.5 настоящего Положения проекта, подлежащего рассмотрению на общественных обсуждениях или публичных слушаниях, и информационных материалов к нему проводятся экспозиция или экспозиции такого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ация экспозиции проекта, подлежащего рассмотрению на публичных слушаниях проводится для проектов и по вопросам, указанным в пункте 1.1 настоящего положения, если разработка проектов и (или) внесение изменений в проекты включает выполнение и (или) изменение графических частей проекта, с использованием которых будут проводится публичные слуш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Место проведения экспозиции проекта определяется органом, уполномоченным на проведение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ходе работы экспозиции организовывается консультирование посетителей экспозиции. Консультирование посетителей экспозиции осуществляется уполномоченным орг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общественных обсуждений или публичных слушаний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полномоченный орг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ет председателя и секретаря общественных обсуждений или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ляет план работы по подготовке и проведению общественных обсуждений или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имает заявления от участников общественных обсуждений или публичных слушаний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пределяет перечень представителе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работчиков градостроительной документации, экспертов и иных лиц, приглашаемых для выступлений перед участниками публичных слушаний (далее - докладчики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станавливает время, порядок и последовательность выступлений на открытом заседании публичных слушания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проведения общественных обсуждений или публичных слушаний</w:t>
      </w:r>
    </w:p>
    <w:p>
      <w:pPr>
        <w:pStyle w:val="Style19"/>
        <w:tabs>
          <w:tab w:val="clear" w:pos="708"/>
          <w:tab w:val="left" w:pos="6684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общественных обсуждений или публичных слушаний устанавливается решением о назначении публичных слушаний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43201432/2/" \l "block_105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.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лож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 требованиями главы 11 настоящего Положения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 Права и обязанности участников общественных обсуждений и публичных слушаний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период размещения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  имеют право вносить предложения и замечания, касающиеся такого проекта: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501101"/>
      <w:bookmarkEnd w:id="5"/>
      <w:r>
        <w:rPr>
          <w:rFonts w:cs="Times New Roman" w:ascii="Times New Roman" w:hAnsi="Times New Roman"/>
          <w:sz w:val="24"/>
          <w:szCs w:val="24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501101"/>
      <w:bookmarkStart w:id="7" w:name="sub_50110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501102"/>
      <w:bookmarkStart w:id="9" w:name="sub_501103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501103"/>
      <w:bookmarkStart w:id="11" w:name="sub_501104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едложения и замечания, внесенные в соответствии с п.7.1 настоящего Положения, подлежат регистрации, а также обязательному рассмотрению уполномоченным органом, за исключением случая, предусмотренного </w:t>
      </w:r>
      <w:hyperlink w:anchor="sub_5010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7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501104"/>
      <w:bookmarkEnd w:id="12"/>
      <w:r>
        <w:rPr>
          <w:rFonts w:cs="Times New Roman" w:ascii="Times New Roman" w:hAnsi="Times New Roman"/>
          <w:sz w:val="24"/>
          <w:szCs w:val="24"/>
        </w:rPr>
        <w:t>7.3. Предложения и замечания, внесенные в соответствии с п.7.1 настоящего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Уполномоченный орган информирует лиц, внесших предложения и замечания, о принятом решении по каждому предложению и замечанию в соответствии с Порядком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е требуется представление указанных в п.7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указанных в п.7.5 настоящего Положения, может использоваться единая система идентификации и аутент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Обработка персональных данных участников общественных обсуждений или публичных слушаний осуществляется с учетом требовани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 152-ФЗ «О персональных данны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3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цедура п</w:t>
      </w:r>
      <w:r>
        <w:rPr>
          <w:rFonts w:cs="Times New Roman" w:ascii="Times New Roman" w:hAnsi="Times New Roman"/>
          <w:b/>
          <w:bCs/>
          <w:sz w:val="24"/>
          <w:szCs w:val="24"/>
        </w:rPr>
        <w:t>роведения открытого обсуждения проектов (вопросов), рассматриваемых на публичных слуш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ткрытое обсуждение проектов (вопросов), рассматриваемых на публичных слушаниях (далее - открытое обсуждение), проводится уполномоченным органом в количестве не менее двух представителей, уполномоченных на проведение публичных слушаний, в порядке, предусмотренном настоящим По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 участию в публичных слушаниях допускаются лица, являющиеся в соответствии с требованиями настоящего Положения участниками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Перед началом открытого обсуждения представители уполномоченного органа организуют регистрацию лиц, участвующих в открытом обсуждении (далее - участники открытого обсуждения) в соответствии с п. 7.5 и п. 7.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Лица, не прошедшие регистрацию, к участию в открытом заседании не допуск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На публичные слушания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Участники публичных слушаний, желающие выступить на открытом обсуждении, должны зарегистрироваться в качестве выступающих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43201432/2/" \l "block_107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. 8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Председатель публичных слушаний перед началом открытого обсуждения доводит до сведения присутствующих следующую информ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просы (наименование проектов), подлежащие обсуждению на публичных слуша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и последовательность проведения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 приглашенных лиц, информацию о количестве участников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яет докладчиков, устанавливает время, отведенное на выступление участникам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поступивших предложений и замечаний по предмету публичных слуш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ую информацию, необходимую для проведения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едседатель предоставляет слово докладчикам на публичных слушаниях по обсуждаемому вопросу, после чего следуют вопросы участников публичных слушаний. Вопросы могут быть заданы как в устной, так и в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редседатель публичных слушаний предоставляет слово, в порядке очередности, участникам открытого обсуждения, зарегистрированным в качестве выступающих на открытом обсуждении в соответствии с требованиями главы 7 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имеет право на внеочередное высту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крытого обсуждения, выступают только с разрешения председателя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на открытом обсуждении должны быть связаны с предметом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Для выступления на открытом обсуждении отводи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доклад и содоклад - до 20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вопросы к докладчику (содокладчику), представителям уполномоченного органа и ответы на них - до 1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выступление участников открытого обсуждения, - до 3 минут на одно выступление, до 1 часа в целом на всех участников открытого обсу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 Участники открытого обсуждения не вправе мешать проведению открытого обсуждения, не вправе вмешиваться в ход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1. По окончании открытого обсуждения председатель публичных слушаний оглашает информацию о количестве поступивших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2. Открытое обсуждение протоколируется. Протокол открытого обсуждения подписывается Председателем публичных слушаний и секретар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 Открытое обсуждение проводится в будние дни с 10-00 до 17-00 часов, в выходные дни - с 15 до 17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значение открытого обсуждения на нерабочий праздничный день, а также день, непосредственно предшествующий нерабочему праздничному д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4. Уполномоченный орган не вправе ограничивать доступ в помещение зарегистрированным в установленном порядке участникам публичных слушаний или их представ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. Собрания участников публичных слушаний проводятся в помещениях, оборудованных для демонстрации обсуждаемых проектов. Помещение должно обладать вместимостью, достаточной для размещения всех участников публичных слуш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роцедура проведения общественных обсуждений посредством официального сай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, в том числе, путем предоставления при проведении общественных обсуждений доступа к официальному сайту, и (или) помещениях органов местного самоуправления Нижнедевицкого муниципального района, подведомственных им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фициальный сайт должен обеспечивать возмож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ирование лиц, внесших предложения и замечания, о принятом решении по каждому предложению и замечанию, поступившему в период размещения проекта, подлежащего рассмотрению на общественных обсуждениях в форме, соответствующей поступившему предложению, замеч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окументы общественных обсуждений или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Документами общественных обсуждений или публичных слушаний являются итоговые документы общественных обсуждений или публичных слушаний и документы, связанные с организацией и проведением общественных обсуждений или 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ми документами общественных обсуждений или публичных слушаний являются протокол общественных обсуждений или публичных слушаний по форме согласно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43201432/3/" \l "block_117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ю №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к настоящему Положению и заключение о результатах общественных обсуждений или публичных слушаний по форме согласно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43201432/3/" \l "block_117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ю №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ложению, оформленные уполномоченным органом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отокол общественных обсуждений или публичных слушаний подготавливается в течении 3 рабочих дней со дня окончания приема предложений и замечаний по проекту (вопросу), рассматриваемому на общественных обсуждениях или публичных слуш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протоколе общественных обсуждений или публичных слушаниях указыва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501181"/>
      <w:bookmarkEnd w:id="13"/>
      <w:r>
        <w:rPr>
          <w:rFonts w:cs="Times New Roman" w:ascii="Times New Roman" w:hAnsi="Times New Roman"/>
          <w:sz w:val="24"/>
          <w:szCs w:val="24"/>
        </w:rPr>
        <w:t>1) дата оформления протокола общественных обсуждений или публичных слуш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501181"/>
      <w:bookmarkStart w:id="15" w:name="sub_501182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2) информация об организаторе общественных обсуждений или публичных слуш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501182"/>
      <w:bookmarkStart w:id="17" w:name="sub_501183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501183"/>
      <w:bookmarkStart w:id="19" w:name="sub_501184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501184"/>
      <w:bookmarkEnd w:id="20"/>
      <w:r>
        <w:rPr>
          <w:rFonts w:cs="Times New Roman" w:ascii="Times New Roman" w:hAnsi="Times New Roman"/>
          <w:sz w:val="24"/>
          <w:szCs w:val="24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Заключение о результатах общественных обсуждений или публичных слушаний подготавливается в течении 5 рабочих дней со дня окончания приема предложений и замечаний по проекту (вопросу), рассматриваемому на общественных обсуждениях или публичных слуш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Заключение о результатах проведения общественных обсуждений и (или) публичных слушаний утверждается председателем общественных обсуждений и (или)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9. </w:t>
      </w:r>
      <w:bookmarkStart w:id="21" w:name="sub_501022"/>
      <w:r>
        <w:rPr>
          <w:rFonts w:cs="Times New Roman" w:ascii="Times New Roman" w:hAnsi="Times New Roman"/>
          <w:sz w:val="24"/>
          <w:szCs w:val="24"/>
        </w:rPr>
        <w:t>В заключении о результатах общественных обсуждений или публичных слушаний должны быть указа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501221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501221"/>
      <w:bookmarkStart w:id="24" w:name="sub_501222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501222"/>
      <w:bookmarkStart w:id="26" w:name="sub_501223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501223"/>
      <w:bookmarkStart w:id="28" w:name="sub_501224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501224"/>
      <w:bookmarkStart w:id="30" w:name="sub_501225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501225"/>
      <w:bookmarkEnd w:id="31"/>
      <w:r>
        <w:rPr>
          <w:rFonts w:cs="Times New Roman" w:ascii="Times New Roman" w:hAnsi="Times New Roman"/>
          <w:sz w:val="24"/>
          <w:szCs w:val="24"/>
        </w:rPr>
        <w:t>10.10. Заключение о результатах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1. В случаях, предусмотренных законодательством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2. Уполномоченный орган обеспечивает хранение итоговых документов общественных обсуждений или публичных слушаний и документов, связанных с организацией и проведением общественных обсуждений или публичных слушан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Особенности проведения общественных обсуждений или публичных слушаний по проектам планировки территорий, проектам межевания территорий</w:t>
      </w:r>
    </w:p>
    <w:p>
      <w:pPr>
        <w:pStyle w:val="Style19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оекты планировки территории и проекты межевания территории, решение об утверждении которых принимается в соответствии с Градостроительным кодексом Российской Федерации, органами местного самоуправления Нижнедевицкого муниципального района, до их утверждения подлежат обязательному рассмотрению на общественных обсуждениях или публичных слушаниях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бщественные обсуждения или публичные слушания по проекту планировки территории и проекту межевания территории не проводятся, если они подготовлены в отношен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8533"/>
      <w:bookmarkEnd w:id="32"/>
      <w:r>
        <w:rPr>
          <w:rFonts w:cs="Times New Roman" w:ascii="Times New Roman" w:hAnsi="Times New Roman"/>
          <w:sz w:val="24"/>
          <w:szCs w:val="24"/>
        </w:rPr>
        <w:t>3) территории для размещения линейных объектов в границах земель лесного фонд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3" w:name="sub_18533"/>
      <w:bookmarkEnd w:id="33"/>
      <w:r>
        <w:rPr>
          <w:rFonts w:cs="Times New Roman" w:ascii="Times New Roman" w:hAnsi="Times New Roman"/>
          <w:bCs/>
          <w:sz w:val="24"/>
          <w:szCs w:val="24"/>
        </w:rPr>
        <w:t xml:space="preserve">11.3. </w:t>
      </w:r>
      <w:r>
        <w:rPr>
          <w:rFonts w:cs="Times New Roman" w:ascii="Times New Roman" w:hAnsi="Times New Roman"/>
          <w:sz w:val="24"/>
          <w:szCs w:val="24"/>
        </w:rPr>
        <w:t>Срок проведения общественных обсуждений или публичных слушаний со дня оповещения жителей Нижнедевицкого муниципального район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4. </w:t>
      </w:r>
      <w:r>
        <w:rPr>
          <w:rFonts w:cs="Times New Roman" w:ascii="Times New Roman" w:hAnsi="Times New Roman"/>
          <w:sz w:val="24"/>
          <w:szCs w:val="24"/>
        </w:rPr>
        <w:t xml:space="preserve">Уполномоченный орган </w:t>
      </w:r>
      <w:r>
        <w:rPr>
          <w:rFonts w:cs="Times New Roman" w:ascii="Times New Roman" w:hAnsi="Times New Roman"/>
          <w:bCs/>
          <w:sz w:val="24"/>
          <w:szCs w:val="24"/>
        </w:rPr>
        <w:t>обеспечивает опубликование информационного сообщения о проведении публичных слушаний, в порядке, определенном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http://base.garant.ru/43201432/2/" \l "block_105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главой 2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 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месте с указанным информационным сообщением опубликованию подлежат материалы проекта планировки территории и (или) проекта межевания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5. В целях доведения до населения информации о содержании проекта планировки и (или) проекта межевания, у</w:t>
      </w:r>
      <w:r>
        <w:rPr>
          <w:rFonts w:cs="Times New Roman" w:ascii="Times New Roman" w:hAnsi="Times New Roman"/>
          <w:sz w:val="24"/>
          <w:szCs w:val="24"/>
        </w:rPr>
        <w:t>полномоченный орг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течение всего периода организовывает экспозицию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публичных слушаниях. Консультирование посетителей экспозиции осуществляется у</w:t>
      </w:r>
      <w:r>
        <w:rPr>
          <w:rFonts w:cs="Times New Roman" w:ascii="Times New Roman" w:hAnsi="Times New Roman"/>
          <w:sz w:val="24"/>
          <w:szCs w:val="24"/>
        </w:rPr>
        <w:t>полномоченным органо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lineRule="auto" w:line="36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base.garant.ru/43201432/1/" \l "block_1000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оложению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 порядке проведения общественных обсуждений, публичных слушаний по вопросам градостроительной деятельности на территории Нижнедевиц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общественный обсу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.И.О., подпись, 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ственных обсуждений или публичных слуш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№ </w:t>
      </w:r>
      <w:r>
        <w:rPr>
          <w:rFonts w:cs="Times New Roman" w:ascii="Times New Roman" w:hAnsi="Times New Roman"/>
          <w:bCs/>
          <w:sz w:val="26"/>
          <w:szCs w:val="26"/>
        </w:rPr>
        <w:t>______ от 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проекту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</w:t>
      </w:r>
      <w:r>
        <w:rPr>
          <w:rFonts w:cs="Times New Roman" w:ascii="Times New Roman" w:hAnsi="Times New Roman"/>
          <w:bCs/>
        </w:rPr>
        <w:t>(наименование проект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1. Общие сведения о проекте, представленном на общественные обсуждения или  публичные слуш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Заявитель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Организация-разработчик 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, юридический адрес, телефон,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Правовой акт о назначении общественных обсуждений или публичных слушаний (дата, номер, заголо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рок проведения общественных обсуждений или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 Формы оповещения о проведении общественных обсуждений или публичных слушаний (название, номер, дата печатных изданий и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Сведения о проведении экспозиции по материалам (где и когда провед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Сведения о проведении открытого собрания участников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де и когда проведено, состав и количество участников, количество предложений и замеч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2"/>
        <w:gridCol w:w="2086"/>
      </w:tblGrid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 участников общественных обсуждений или публичных слушаний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ственных обсуж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ли публичных слушаний                        _______________         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екрета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ственных обсуж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ли публичных слушаний                        _______________        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base.garant.ru/43201432/1/" \l "block_1000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оложению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 порядке проведения общественных обсуждений, публичных слушаний по вопросам градостроительной деятельности на территории Нижнедевиц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ЖДАЮ</w:t>
      </w:r>
      <w:r>
        <w:rPr>
          <w:rFonts w:cs="Times New Roman" w:ascii="Times New Roman" w:hAnsi="Times New Roman"/>
          <w:bCs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общественный обсу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.И.О., подпись, дата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езультатах общественных обсуждений или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проекту/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проекта/вопро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сведения о проекте, представленном на общественные обсуждения или публичные слуш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Заявитель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Организация-разработчик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, юридический адрес, телефон,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Правовой акт о назначении общественных обсуждений или публичных слушаний (дата, номер, заголо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рок проведения общественных обсуждений или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 Формы  оповещения  о  проведении общественных обсуждений или публичных слушаний (название, номер, дата печатных изданий и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Сведения о проведении экспозиции по материалам (где и когда провед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Сведения   о  проведении  открытого  заседания  участников   публичных слушаний  (где  и  когда  проведено,  состав  и  количество   участников, количество предложений и замечаний) 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Сведения о протоколе общественных обсуждений или публичных слушаний (когда утвержд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Выводы и рекомендации по проведению общественных обсуждений или публичных слушаний по прое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ственных обсуж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ли публичных слушаний                        _______________         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екрета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щественных обсуж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ли публичных слушаний                        _______________        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br/>
        <w:br/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Style14">
    <w:name w:val="Основной текст_"/>
    <w:qFormat/>
    <w:rPr>
      <w:rFonts w:ascii="Times New Roman" w:hAnsi="Times New Roman" w:cs="Times New Roman"/>
      <w:spacing w:val="6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3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44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600"/>
      <w:ind w:hanging="1900"/>
      <w:jc w:val="center"/>
    </w:pPr>
    <w:rPr>
      <w:rFonts w:ascii="Times New Roman" w:hAnsi="Times New Roman" w:cs="Times New Roman"/>
      <w:spacing w:val="6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akovlevsky.ru/redirect?url=http%3A%2F%2Ffile%3A%2F%2F%2FC%3A%2F%25D0%2594%25D0%25BE%25D0%25BA%25D1%2583%25D0%25BC%25D0%25B5%25D0%25BD%25D1%2582%25D1%258B%2F%25D1%2580%25D0%25B5%25D1%2588%25D0%25B5%25D0%25BD%25D0%25B8%25D1%258F%25202018%2F4%252024%2520%25D0%25B0%25D0%25BF%25D1%2580%25D0%25B5%25D0%25BB%25D1%258F.doc%23sub_501042" TargetMode="External"/><Relationship Id="rId4" Type="http://schemas.openxmlformats.org/officeDocument/2006/relationships/hyperlink" Target="http://yakovlevsky.ru/redirect?url=http%3A%2F%2Ffile%3A%2F%2F%2FC%3A%2F%25D0%2594%25D0%25BE%25D0%25BA%25D1%2583%25D0%25BC%25D0%25B5%25D0%25BD%25D1%2582%25D1%258B%2F%25D1%2580%25D0%25B5%25D1%2588%25D0%25B5%25D0%25BD%25D0%25B8%25D1%258F%25202018%2F4%252024%2520%25D0%25B0%25D0%25BF%25D1%2580%25D0%25B5%25D0%25BB%25D1%258F.doc%23sub_501052" TargetMode="External"/><Relationship Id="rId5" Type="http://schemas.openxmlformats.org/officeDocument/2006/relationships/hyperlink" Target="http://base.garant.ru/12138258/" TargetMode="External"/><Relationship Id="rId6" Type="http://schemas.openxmlformats.org/officeDocument/2006/relationships/hyperlink" Target="garantf1://1204856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uelfimova</cp:lastModifiedBy>
  <cp:lastPrinted>2020-12-17T13:48:00Z</cp:lastPrinted>
  <dcterms:modified xsi:type="dcterms:W3CDTF">2020-12-23T08:29:00Z</dcterms:modified>
  <cp:revision>51</cp:revision>
  <dc:subject/>
  <dc:title/>
</cp:coreProperties>
</file>