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rPr/>
      </w:pPr>
      <w:r>
        <w:rPr/>
        <w:t xml:space="preserve">                    </w:t>
      </w:r>
      <w:r>
        <w:rPr/>
        <w:t>Приложение № 5</w:t>
      </w:r>
    </w:p>
    <w:tbl>
      <w:tblPr>
        <w:tblW w:w="4980" w:type="dxa"/>
        <w:jc w:val="left"/>
        <w:tblInd w:w="45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0"/>
      </w:tblGrid>
      <w:tr>
        <w:trPr>
          <w:trHeight w:val="1146" w:hRule="atLeast"/>
        </w:trPr>
        <w:tc>
          <w:tcPr>
            <w:tcW w:w="49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  решению    Совета  народных  депутатов               «О бюджете Нижнедевицкого муниципального  района  на 2021 год  и на плановый период 2022 и 2023 годов»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от 23.12.2020 №</w:t>
            </w:r>
            <w:r>
              <w:rPr>
                <w:color w:val="000000"/>
              </w:rPr>
              <w:t xml:space="preserve"> 185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 бюджета муниципального района – орган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власти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64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йон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72"/>
        <w:gridCol w:w="5094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8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8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тные бюджеты, мобилизуемый на территориях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 040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09 04050 00 0000 11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 возникшим до 1 января 2006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601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алоги и сборы ( по отмененным местным налогам и сборам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, действующим до 1 января 2020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16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5 01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5 01011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5 0102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5 01021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тные бюджеты, мобилизуемый на территориях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50 00 0000 11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 возникшим до 1 января 2006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7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алоги и сборы ( по отмененным местным налогам и сборам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10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 , действующим до 1 января 2020 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Н.И.Рощупкина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2:00Z</dcterms:created>
  <dc:creator>obp_toi</dc:creator>
  <dc:description/>
  <cp:keywords/>
  <dc:language>en-US</dc:language>
  <cp:lastModifiedBy>uelfimova</cp:lastModifiedBy>
  <cp:lastPrinted>2018-11-15T08:39:00Z</cp:lastPrinted>
  <dcterms:modified xsi:type="dcterms:W3CDTF">2020-12-15T07:26:00Z</dcterms:modified>
  <cp:revision>8</cp:revision>
  <dc:subject/>
  <dc:title>Приложение 5</dc:title>
</cp:coreProperties>
</file>