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3.12.2020 №  186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тыс.руб.)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06"/>
        <w:gridCol w:w="1843"/>
        <w:gridCol w:w="660"/>
        <w:gridCol w:w="660"/>
        <w:gridCol w:w="640"/>
        <w:gridCol w:w="1867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 243,16916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687,64654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297,7811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58,25802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66,86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4,84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3122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147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2,131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034,9143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2,54729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05271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753,46324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2,27076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44,96600</w:t>
            </w:r>
          </w:p>
        </w:tc>
      </w:tr>
      <w:tr>
        <w:trPr>
          <w:trHeight w:val="145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43,54206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5,3236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1465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8321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ЧС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капитальному ремонту 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71,8274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9838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929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5480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19,78574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4,79315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81392</w:t>
            </w:r>
          </w:p>
        </w:tc>
      </w:tr>
      <w:tr>
        <w:trPr>
          <w:trHeight w:val="10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7,00868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74719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49,4228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851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3886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4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7,44040</w:t>
            </w:r>
          </w:p>
        </w:tc>
      </w:tr>
      <w:tr>
        <w:trPr>
          <w:trHeight w:val="16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Внедрение целевой модели цифровой образовательной среды в общеобразова-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E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6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9,66542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4,83357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7,1295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13,0152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69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гран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555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19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09971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02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5987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012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5,4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9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, 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283,914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0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10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(рай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6700</w:t>
            </w:r>
          </w:p>
        </w:tc>
      </w:tr>
      <w:tr>
        <w:trPr>
          <w:trHeight w:val="13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3,092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7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92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дома (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3 04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водопровода  (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8,50000</w:t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11,5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299,0040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685,2934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38,80079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531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1,9252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83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46,49265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4,1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0,55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0000</w:t>
            </w:r>
          </w:p>
        </w:tc>
      </w:tr>
      <w:tr>
        <w:trPr>
          <w:trHeight w:val="13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8475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13,7105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13,7105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5,745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655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0,1031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63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1031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83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8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9847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45,344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9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5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82,74528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82,74528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82,74528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8,0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966,925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9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06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3,9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45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5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4,822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23,722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518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2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W0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9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W0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746,22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1,133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6,133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циальную помощь 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благоустройству  поселений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8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66,095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095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7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088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2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9620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79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54525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5475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92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,5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0,39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0-09-10T10:31:00Z</cp:lastPrinted>
  <dcterms:modified xsi:type="dcterms:W3CDTF">2020-12-25T06:35:00Z</dcterms:modified>
  <cp:revision>105</cp:revision>
  <dc:subject/>
  <dc:title>                                                                                                                        Приложение №1</dc:title>
</cp:coreProperties>
</file>