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Style10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0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1 апреля 2020 г. № 215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Нижнедевицк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 утверждении положения о единой (постоянно действующей) комиссии в сфере 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в целях определения поставщиков (подрядчиков, исполнителей) при осуществлении закупок для нужд Нижнедевицкого муниципального района Воронежской области, за исключением осуществления закупки у единственного поставщика (подрядчика, исполнителя), администрация Нижнедевицкого муниципального района п о с т а н о в л я е т</w:t>
      </w:r>
      <w:r>
        <w:rPr>
          <w:rFonts w:eastAsia="Calibri" w:cs="Arial" w:ascii="Arial" w:hAnsi="Arial"/>
          <w:sz w:val="24"/>
          <w:szCs w:val="24"/>
        </w:rPr>
        <w:t>:</w:t>
      </w:r>
    </w:p>
    <w:p>
      <w:pPr>
        <w:pStyle w:val="Style12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Утвердить положение о единой (постоянно действующей) комиссии в сфере закупок товаров, работ, услуг для обеспечения муниципальных нужд Нижнедевицкого муниципального района Воронежской области согласно приложению № 1.</w:t>
      </w:r>
    </w:p>
    <w:p>
      <w:pPr>
        <w:pStyle w:val="Style12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Нижнедевицкого муниципального района Воронежской области от 05.02.2014 года № 144 «Об утверждении положения о единой (постоянно действующей) комиссии в сфере закупок товаров, работ, услуг для муниципальных нужд Нижнедевицкого муниципального района».</w:t>
      </w:r>
    </w:p>
    <w:p>
      <w:pPr>
        <w:pStyle w:val="Style12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2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2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2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Н. Просветов</w:t>
            </w:r>
          </w:p>
          <w:p>
            <w:pPr>
              <w:pStyle w:val="Style12"/>
              <w:spacing w:before="0" w:after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ищева О.В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824</w:t>
      </w:r>
      <w:r>
        <w:br w:type="page"/>
      </w:r>
    </w:p>
    <w:p>
      <w:pPr>
        <w:pStyle w:val="ConsPlusNonformat"/>
        <w:spacing w:before="0" w:after="0"/>
        <w:ind w:left="453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становлению администрации Нижнедевицкого муниципального района Воронежской области от 01.04.2020 г. № 215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</w:t>
      </w:r>
      <w:r>
        <w:rPr>
          <w:rFonts w:cs="Arial" w:ascii="Arial" w:hAnsi="Arial"/>
          <w:sz w:val="24"/>
          <w:szCs w:val="24"/>
        </w:rPr>
        <w:t xml:space="preserve">о единой (постоянно действующей) комиссии в сфере закупок товаров, работ, услуг для обеспечения муниципальных нужд Нижнедевицкого муниципального района Воронежской области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 единой (постоянно действующей) комиссии в сфере закупок товаров, работ, услуг для обеспечения муниципальных нужд Нижнедевицкого муниципального района Воронежской области (далее - Положение) разработано в соответствии с Федеральным законом от 05.04.2013 года № 44-ФЗ "О контрактной системе в сфере закупок товаров, работ, услуг для обеспечения государственных и муниципальных нужд" (далее - Федеральный закон № 44-ФЗ). Положение регламентирует порядок работы комиссии, создаваемой в целях определения поставщиков (подрядчиков, исполнителей) при осуществлении закупок товаров, работ, услуг для обеспечения муниципальных нужд Нижнедевицкого муниципального района Воронежской област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. Единая (постоянно действующая) комиссия в сфере закупок товаров, работ, услуг для обеспечения муниципальных нужд Нижнедевицкого муниципального района Воронежской области (далее - Комиссия) является коллегиальным органом, уполномоченным на выбор поставщика (подрядчика, исполнителя) по итогам проведения конкурентной процедуры. Комиссия в своей деятельности руководствуется Гражданским кодексом Российской Федерации, Федеральным законом № 44-ФЗ, иными федеральными законами и принятыми в соответствии с ними нормативными правовыми актами, настоящим Положением и иными внутренними актами муниципального образования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 Комиссия создается для осуществления всех видов конкурентных процедур определения поставщика (подрядчика, исполнителя), предусмотренных Федеральным законом № 44-ФЗ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4. Состав Комисс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и его изменение утверждается постановлением администрации </w:t>
      </w:r>
      <w:r>
        <w:rPr>
          <w:rFonts w:cs="Arial" w:ascii="Arial" w:hAnsi="Arial"/>
        </w:rPr>
        <w:t>Нижнедевицкого муниципального района Воронежской области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В постановлении о создании Комисс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должны содержаться следующие сведени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персональный состав Комиссии, в том числе назначенный председатель (Ф.И.О., должность, звание или указание на экспертные знания, обязанности в рамках деятельности Комиссии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порядок замены членов Комиссии (в случаях, предусмотренных настоящим Положением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срок полномочий Комиссии либо указание на бессрочный характер ее деятельност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5. В состав Комиссии входят председатель, заместитель председателя, члены Комиссии и секретарь Комиссии. Численный состав Комиссии - не менее пяти человек. Общее количество членов Комиссии не может быть четным. Каждый член из численного состава Комиссии имеет право голос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6. Не менее половины членов Комиссии должны быть лицами, прошедшими профессиональную переподготовку или повышение квалификации в сфере закупок, а также лицами, обладающими специальными знаниями, относящимися к предмету закупк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7. </w:t>
      </w:r>
      <w:r>
        <w:rPr>
          <w:rFonts w:cs="Arial" w:ascii="Arial" w:hAnsi="Arial"/>
        </w:rPr>
        <w:t>Сотрудники контрактных служб и/или контрактные управляющие Заказчиков могут быть членами Комиссии при осуществлении закупок товаров, работ, услуг для обеспечения муниципальных нужд Нижнедевицкого муниципального района Воронеж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Членами Комиссии не могут быть лица, лично заинтересованные в результатах закупок. К таким лицам относятс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лица, подавшие заявки на участие в определении поставщиков (подрядчиков, исполнителей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лица, лично заинтересованные в результатах определения поставщиков (подрядчиков, исполнителей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лица, привлеченные к участию в определении поставщиков (подрядчиков, исполнителей) в качестве экспертов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лица, на которых способны оказывать влияние участники определения поставщиков (подрядчиков, исполнителей) или их органы управления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лица, являющиеся сотрудниками, собственниками, членами органов управления, кредиторами участников определения поставщиков (подрядчиков, исполнителей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лица, состоящие в браке с руководителем участника закупки либо являющиеся его близкими родственниками, усыновителями, усыновленным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должностные лица контрольного органа, которые осуществляют контроль в сфере закуп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лучае выявления в составе Комиссии указанных лиц администрация Нижнедевицкого муниципального района Воронежской области незамедлительно заменяет их другими лицами, которые соответствуют требованиям, предъявляемым к членам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Член Комиссии, обнаруживший в процессе работы Комиссии свою личную заинтересованность в результатах определения поставщиков (подрядчиков, исполнителей), должен незамедлительно сделать заявление об этом председателю Комиссии, который в таком случае обязан донести до руководителя администрации Нижнедевицкого муниципального района Воронежской области информацию о необходимости замены члена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ичная заинтересованность заключается в возможности получения членом Комиссии доходов в виде денег, ценностей, иного имущества, в том числе имущественных прав, или услуг имущественного характера, а также иной выгоды для себя или третьи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9. Функциями Комиссии являютс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проверка соответствия участников закупки требованиям, установленным Заказчиком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принятие решения о допуске либо отклонении заявок участников закупк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рассмотрение, оценка и сопоставление заявок на участие в определении поставщика (подрядчика, исполнителя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ведение протоколов в ходе осуществления процедуры определения поставщика (подрядчика, исполнителя) в случаях, предусмотренных Федеральным законом № 44-ФЗ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пределение победителя определения поставщика (подрядчика, исполнителя)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иные функции, которые возложены Федеральным законом № 44-ФЗ на Комисс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0. Члены Комиссии имеют право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знакомиться со всеми представленными на рассмотрение Комиссии документами и материалам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выступать по вопросам повестки дня на заседании Комиссии и проверять правильность оформления протоколов, в том числе правильность отражения в протоколе содержания выступлений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бращаться к председателю Комиссии с предложениями, касающимися организации работ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1. Члены Комиссии обязаны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соблюдать законодательство Российской Федерац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лично присутствовать на заседаниях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дписывать оформляемые в ходе заседаний Комиссии протоколы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принимать решения по вопросам, относящимся к компетенции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беспечивать конфиденциальность информации, содержащейся в заявках участников и иных документах, в соответствии с законодательством РФ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незамедлительно сообщать руководителю администрации Нижнедевицкого муниципального района Воронежской области, Заказчику о фактах, препятствующих участию в работе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е допускать проведения переговоров с участником закупки в отношении заявок на участие в определении поставщика (подрядчика, исполнителя), окончательных предложений, в том числе в отношении заявки, окончательного предложения, поданных таким участником, до выявления победителя, за исключением случаев, когда Федеральным законом № 44-ФЗ предусмотрена процедура предварительного обсужд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2. Порядок действий Комиссии и составление документов в рамках конкретной процедуры определения поставщика (подрядчика, исполнителя) устанавливаются в зависимости от способа, формы процедур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3. </w:t>
      </w:r>
      <w:r>
        <w:rPr>
          <w:rFonts w:cs="Arial" w:ascii="Arial" w:hAnsi="Arial"/>
        </w:rPr>
        <w:t xml:space="preserve">Комиссия выполняет возложенные на нее функции посредством проведения заседаний. </w:t>
      </w:r>
      <w:bookmarkStart w:id="0" w:name="Par36"/>
      <w:bookmarkEnd w:id="0"/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4. Члены Комиссии должны быть уведомлены о месте, дате и времени проведения заседания не позднее чем за два рабочих дн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5. Комиссию возглавляет председатель Комиссии. Председатель Комиссии выполняет следующие функции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существляет общее руководство работой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бъявляет заседание Комиссии правомочным или неправомочным из-за отсутствия кворума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ведет заседание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пределяет порядок рассмотрения обсуждаемых вопросов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выносит на обсуждение вопрос о привлечении к работе Комиссии экспертов в случаях, предусмотренных Федеральным законом № 44-ФЗ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существляет иные действия, необходимые для выполнения Комиссией своих функц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6. Секретарь Комиссии выполняет следующие функции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существляет подготовку заседаний Комиссии, в том числе сбор и оформление необходимых сведений, направление уведомлений о назначении заседания, утвержденных председателем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воевременно уведомляет членов Комиссии о месте, дате и времени проведения заседания Комиссии в соответствии с п. 14 Положения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информирует членов Комиссии по всем вопросам, относящимся к их функциям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ведет протоколы, составляемые в ходе работы Комисс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- обеспечивает взаимодействие с контрактными службами </w:t>
      </w:r>
      <w:r>
        <w:rPr>
          <w:rFonts w:cs="Arial" w:ascii="Arial" w:hAnsi="Arial"/>
        </w:rPr>
        <w:t xml:space="preserve">и/или контрактными управляющими </w:t>
      </w:r>
      <w:r>
        <w:rPr>
          <w:rFonts w:cs="Arial" w:ascii="Arial" w:hAnsi="Arial"/>
          <w:shd w:fill="FFFFFF" w:val="clear"/>
        </w:rPr>
        <w:t>Заказчиков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существляет взаимодействие с представителями оператора электронной площадки при проведении конкурентной закупки в электронной фор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1" w:name="Par55"/>
      <w:bookmarkEnd w:id="1"/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7. Комиссия правомочна принимать решения, если на ее заседании присутствует </w:t>
      </w:r>
      <w:r>
        <w:rPr>
          <w:rFonts w:cs="Arial" w:ascii="Arial" w:hAnsi="Arial"/>
        </w:rPr>
        <w:t>не менее чем пятьдесят процентов общего числа ее член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8. Принятие решения членами Комиссии путем проведения заочного голосования, а также делегирование ими своих полномочий иным лицам (в том числе на основании доверенности)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9. Решение Комиссии оформляется протоколом, который подписывается всеми членами Комиссии, присутствовавшими на заседании, и размещается Уполномоченным органом - администрацией Нижнедевицкого муниципального района Воронежской области в ЕИС в установленном поря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. Члены Комиссии несут персональную ответственность за соблюдение требований, установленных законодательством Российской Федерации о контрактной системе в сфере закупок и подзаконными нормативными правовыми актами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21. </w:t>
      </w:r>
      <w:r>
        <w:rPr>
          <w:rFonts w:cs="Arial" w:ascii="Arial" w:hAnsi="Arial"/>
          <w:sz w:val="24"/>
          <w:szCs w:val="24"/>
        </w:rPr>
        <w:t>Решение Комиссии, принятое в нарушение требований Федерального закона № 44-ФЗ, может быть обжаловано любым участником закупки в порядке, установленном Федеральным законом № 44-ФЗ, и признано недействительным по решению контрольного органа в сфере закупок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3:00Z</dcterms:created>
  <dc:creator>Angela Moskovchenko</dc:creator>
  <dc:description/>
  <cp:keywords/>
  <dc:language>en-US</dc:language>
  <cp:lastModifiedBy>ovasilenko</cp:lastModifiedBy>
  <cp:lastPrinted>2018-01-11T15:13:00Z</cp:lastPrinted>
  <dcterms:modified xsi:type="dcterms:W3CDTF">2020-05-05T10:32:00Z</dcterms:modified>
  <cp:revision>268</cp:revision>
  <dc:subject>Бланки администрации Воронежской области</dc:subject>
  <dc:title>Образцы бланков</dc:title>
</cp:coreProperties>
</file>