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  <w:spacing w:val="40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от 20 августа 2020 года № 483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. Нижнедевицк</w:t>
      </w:r>
    </w:p>
    <w:p>
      <w:pPr>
        <w:pStyle w:val="Title"/>
        <w:rPr/>
      </w:pPr>
      <w:r>
        <w:rPr/>
        <w:t>Об утверждении программы персонифицированного финансирования  дополнительного образования детей Нижнедевицкого муниципального района  Воронежской области на 2020 - 2021 учебный год (в редакции постановления  от 03.09.2020г. №546)</w:t>
      </w:r>
    </w:p>
    <w:p>
      <w:pPr>
        <w:pStyle w:val="Title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 соответствии с постановлением правительства Воронежской области от 26.12.2018 № 1201 «О введении на территории Воронежской области механизма персонифицированного финансирования в системе дополнительного образования детей», постановлением администрации Нижнедевицкого муниципального района Воронежской области от 22.02.2019 № 113 «Об утверждении положения о персонифицированном финансировании в системе дополнительного образования детей Нижнедевицкого муниципального района Воронежской области», администрация Нижнедевицкого муниципального района Воронежской области п о с т а н о в л я е т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 Утвердить прилагаемую программу персонифицированного финансирования дополнительного образования детей Нижнедевицкого муниципального района Воронежской области на 2020 - 2021 учебный год (далее - программа персонифицированного финансирования)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. Отделу по образованию, спорту и работе с молодежью администрации Нижнедевицкого муниципального района Воронежской области (О.И. Шмойлова) обеспечить детям и их родителям (законным представителям), проживающим на территории Нижнедевицкого муниципального района Воронежской области, возможность получения сертификата дополнительного образования в соответствии с положением о персонифицированном финансировании в системе дополнительного образования детей Нижнедевиц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 Муниципальному опорному центру дополнительного образования детей Нижнедевицкого муниципального района Воронежской области (О.В. Шурова) обеспечить организационное, информационное и методическое сопровождение реализации программ персонифицированного финансирования дополнительного образования детей Нижнедевицкого муниципального района Воронежской област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851" w:leader="none"/>
        </w:tabs>
        <w:spacing w:before="0" w:after="0"/>
        <w:ind w:firstLine="709"/>
        <w:contextualSpacing/>
        <w:rPr/>
      </w:pPr>
      <w:r>
        <w:rPr>
          <w:rFonts w:cs="Arial"/>
        </w:rPr>
        <w:t>4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Курбатова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1-9-94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4536" w:firstLine="567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УТВЕРЖДЕНА постановлением администрации Нижнедевицкого муниципального района Воронежской области от 20.08.2020 г. № 483 (в редакции постановления  от 03.09.2020г. №546)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ind w:firstLine="709"/>
        <w:contextualSpacing/>
        <w:rPr/>
      </w:pPr>
      <w:r>
        <w:rPr>
          <w:rFonts w:cs="Arial"/>
        </w:rPr>
        <w:t>Программа персонифицированного финансирования дополнительного образования детей Нижнедевицкого муниципального района Воронежской области на 2020-2021 учебный год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1"/>
        <w:gridCol w:w="37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lang w:val="en-US"/>
              </w:rPr>
              <w:t>20</w:t>
            </w:r>
            <w:r>
              <w:rPr>
                <w:rFonts w:cs="Arial"/>
              </w:rPr>
              <w:t>20</w:t>
            </w:r>
            <w:r>
              <w:rPr>
                <w:rFonts w:cs="Arial"/>
                <w:lang w:val="en-US"/>
              </w:rPr>
              <w:t xml:space="preserve"> - 202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 xml:space="preserve"> учебный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Дети от 5 до 18 л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сертификатов дополнительного образования, обеспечиваемых за счет бюджета Нижнедевицкого муниципального района на период действия программы персонифицированного финансирования (не более) е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етей в возрасте от 5 до 18 лет, занятых в системе дополнительного образования (организациях дополнительного образования), за исключением предпрофессиональных програм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5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сертификатов дополнительного образования, обеспечиваемых за счет бюджета МО на период действия програм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обеспечения действующих сертификатов дополнительного образования в период действия программы персонифицированного финансирования, тыс.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средств, направленных на финансирование действующих сертификатов, тыс. руб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90,6840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 сертификата дополнительного образования, установленный для одного ребенка из соответствующей категории детей, на период действия программы персонифицированного финансирования, тыс.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 сертификата, тыс. руб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,5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ид дополнительных общеобразовательных программ, оплачиваемых за счет средств сертифик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Дополнительные обще</w:t>
            </w:r>
            <w:r>
              <w:rPr>
                <w:rFonts w:cs="Arial"/>
                <w:lang w:val="en-US"/>
              </w:rPr>
              <w:t>образовательные общеразвивающие программ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правленности программ дополнительного образования, обучение по которым, оплачивается за счет средств сертифик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техническая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художественная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физкультурно-спортивная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естественнонаучная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туристско-краеведческая</w:t>
            </w:r>
          </w:p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социально-педагогическа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 период действия программы персонифицированного финансирования установлены следующие ограничения по оплате сертификатом персонифицированного финансирования направленностей программ дополнительного образования, реализация которых полностью или частично финансируется за счет использования сертификатов персонифицированного финансирования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техническ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художественн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физкультурно-спортивн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естественнонаучн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туристско- краеведческ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социально-педагогическ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before="0" w:after="0"/>
        <w:ind w:firstLine="709"/>
        <w:contextualSpacing/>
        <w:rPr>
          <w:rFonts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О.И.Шмойлова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before="0" w:after="0"/>
        <w:ind w:firstLine="709"/>
        <w:contextualSpacing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Docuntypedname">
    <w:name w:val="doc__untyped-name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TextBody"/>
    <w:qFormat/>
    <w:pPr>
      <w:ind w:right="-766" w:firstLine="567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9:00Z</dcterms:created>
  <dc:creator>Валя</dc:creator>
  <dc:description/>
  <dc:language>en-US</dc:language>
  <cp:lastModifiedBy>mkricina</cp:lastModifiedBy>
  <cp:lastPrinted>2019-10-16T09:42:00Z</cp:lastPrinted>
  <dcterms:modified xsi:type="dcterms:W3CDTF">2021-05-05T08:29:00Z</dcterms:modified>
  <cp:revision>2</cp:revision>
  <dc:subject/>
  <dc:title/>
</cp:coreProperties>
</file>