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627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  <w:spacing w:val="40"/>
        </w:rPr>
      </w:pPr>
      <w:r>
        <w:rPr>
          <w:rFonts w:cs="Arial"/>
          <w:bCs/>
          <w:spacing w:val="4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</w:rPr>
      </w:pPr>
      <w:r>
        <w:rPr>
          <w:rFonts w:cs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firstLine="709"/>
        <w:contextualSpacing/>
        <w:rPr>
          <w:rFonts w:cs="Arial"/>
          <w:spacing w:val="60"/>
        </w:rPr>
      </w:pPr>
      <w:r>
        <w:rPr>
          <w:rFonts w:cs="Arial"/>
          <w:spacing w:val="60"/>
        </w:rPr>
      </w:r>
    </w:p>
    <w:p>
      <w:pPr>
        <w:pStyle w:val="Normal"/>
        <w:tabs>
          <w:tab w:val="clear" w:pos="708"/>
          <w:tab w:val="left" w:pos="7809" w:leader="none"/>
        </w:tabs>
        <w:spacing w:before="0" w:after="0"/>
        <w:ind w:firstLine="709"/>
        <w:contextualSpacing/>
        <w:rPr/>
      </w:pPr>
      <w:r>
        <w:rPr>
          <w:rFonts w:cs="Arial"/>
        </w:rPr>
        <w:t>от 13.08.2020 г. № 459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с. Нижнедевицк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Нижнедевицкого муниципального района от 19.03.2020г. №188 «Об утверждении перечня мест, в которых отбываются наказания в виде исправительных работ»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В целях обеспечения своевременного исполнения постановлений судебных органов о назначении наказания в виде исправительных работ, реализации принципа неотвратимости наказания, в соответствии со ст.50 Уголовного кодекса РФ и по согласованию с уголовно-исполнительной инспекцией России по Воронежской области, администрация Нижнедевицкого муниципального района п о с т а н о в л я е т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 Внести изменения в перечень мест Нижнедевицкого муниципального района, в которых отбываются наказания в виде исправительных работ, добавив перечень ИП «Мацнев Н.Т.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Дручинин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5-14-54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8.09.2020 10:22:5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Docuntypedname">
    <w:name w:val="doc__untyped-name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TextBody"/>
    <w:qFormat/>
    <w:pPr>
      <w:ind w:right="-766" w:firstLine="567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28:00Z</dcterms:created>
  <dc:creator>Валя</dc:creator>
  <dc:description/>
  <dc:language>en-US</dc:language>
  <cp:lastModifiedBy>mkricina</cp:lastModifiedBy>
  <cp:lastPrinted>2019-10-16T09:42:00Z</cp:lastPrinted>
  <dcterms:modified xsi:type="dcterms:W3CDTF">2021-05-05T08:28:00Z</dcterms:modified>
  <cp:revision>2</cp:revision>
  <dc:subject/>
  <dc:title/>
</cp:coreProperties>
</file>