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cs="Arial"/>
          <w:bCs/>
          <w:spacing w:val="40"/>
        </w:rPr>
      </w:pPr>
      <w:r>
        <w:rPr>
          <w:rFonts w:cs="Arial"/>
          <w:bCs/>
          <w:spacing w:val="4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cs="Arial"/>
          <w:bCs/>
          <w:spacing w:val="40"/>
          <w:lang w:val="en-US"/>
        </w:rPr>
      </w:pPr>
      <w:r>
        <w:rPr>
          <w:rFonts w:cs="Arial"/>
          <w:bCs/>
          <w:spacing w:val="4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cs="Arial"/>
          <w:bCs/>
        </w:rPr>
      </w:pPr>
      <w:r>
        <w:rPr>
          <w:rFonts w:cs="Arial"/>
          <w:bCs/>
          <w:spacing w:val="40"/>
        </w:rPr>
        <w:t>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spacing w:val="60"/>
        </w:rPr>
      </w:pPr>
      <w:r>
        <w:rPr>
          <w:rFonts w:cs="Arial"/>
          <w:spacing w:val="60"/>
        </w:rPr>
        <w:t>ПОСТАНОВЛЕНИЕ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  <w:spacing w:val="60"/>
        </w:rPr>
      </w:pPr>
      <w:r>
        <w:rPr>
          <w:rFonts w:cs="Arial"/>
          <w:bCs/>
          <w:spacing w:val="60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от 25.08.2020 года № 519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с. Нижнедевицк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itle"/>
        <w:rPr/>
      </w:pPr>
      <w:r>
        <w:rPr/>
        <w:t>О повышении (индексации) денежного содержания, должностных окладов, надбавки за классный чин, пенсии за выслугу лет (доплаты к пенсии)</w:t>
      </w:r>
    </w:p>
    <w:p>
      <w:pPr>
        <w:pStyle w:val="Normal"/>
        <w:spacing w:before="0" w:after="0"/>
        <w:ind w:firstLine="709"/>
        <w:contextualSpacing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соответствии с Указом Президента Российской Федерации от 13.07.2020 № 445 «О повышении окладов месячного денежного содержания лиц, замещающих должности федеральной государственной гражданской службы», постановлением правительства Российской Федерации от 01.08.2020 № 1153 «О повышении размеров должностных окладов работников федеральных государственных органов, замещающих должности, не являющиеся должностями федеральной государственной гражданской службы», постановлением правительства Воронежской области от 18.08.2020 г. № 7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администрация Нижнедевицкого муниципального района </w:t>
      </w:r>
      <w:r>
        <w:rPr>
          <w:rFonts w:cs="Arial"/>
          <w:spacing w:val="70"/>
        </w:rPr>
        <w:t>постановляет</w:t>
      </w:r>
      <w:r>
        <w:rPr>
          <w:rFonts w:cs="Arial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 Повысить (проиндексировать) с 1 октября 2020 года в 1,03 раза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1. Размеры должностных окладов муниципальным служащим органов местного самоуправления Нижнедевицкого муниципального района в соответствии с замещаемыми ими должностями и ежемесячных надбавок указанным лицам за классный чин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.2. Размеры должностных окладов работников, замещающих должности, не отнесенные к должностям муниципальной службы в органах местного самоуправления Нижнедевицкого муниципального района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bookmarkStart w:id="0" w:name="Par16"/>
      <w:bookmarkEnd w:id="0"/>
      <w:r>
        <w:rPr>
          <w:rFonts w:cs="Arial"/>
        </w:rPr>
        <w:t>2. Проиндексировать с 1 октября 2020 в 1,03 раза размеры пенсий за выслугу лет (доплат к пенсии), назначенных и выплачиваемых лицам, замещавшим должности муниципальной службы в органах местного самоуправления муниципального района и имеющим право на получение пенсии за выслугу ле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3. Установить, что при повышении (индексации) денежного содержания, должностных окладов и ежемесячных надбавок за классный чин их размеры подлежат округлению до целого рубля в сторону увелич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 Руководителям структурных подразделений администрации муниципального района обеспечить проведение индексации должностных окладов муниципальным служащим органов местного самоуправления в соответствии с замещаемыми ими должностями и ежемесячных надбавок указанным лицам за классный чин, должностных окладов работников, замещающих должности, не отнесенные к должностям муниципальной службы в органах местного самоуправления Нижнедевицкого муниципального района, в соответствии с настоящим постановлением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5. Рекомендовать Совету народных депутатов Нижнедевицкого муниципального района произвести индексацию должностных окладов муниципальным служащим органов местного самоуправления в соответствии с замещаемыми ими должностями и ежемесячных надбавок указанным лицам за классный чин, должностных окладов работников, замещающих должности, не отнесенные к должностям муниципальной службы, в соответствии с настоящим постановлени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6. Отделу финансов администрации муниципального района (Рощупкиной Н.И.) произвести в установленном порядке перерасчет назначенной и выплачиваемой пенсии за выслугу лет (доплат к пенсии) категориям пенсионеров, указанным в пункте 2 настоящего постано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7. Рекомендовать органам местного самоуправления сельских поселений принять на местах соответствующие муниципальные правовые акты о повышении (индексации) с 1 октября 2020 года в 1,03 раза в пределах средств, предусмотренных в бюджетах сельских поселений на 2020 год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7.1. Должностных окладов, ежемесячных надбавок к должностным окладам за классный чин лицам, замещающим выборные муниципальные должности, осуществляющим свои полномочия на постоянной основе, муниципальным служащим органов местного самоуправления в соответствии с замещающими ими должностями и должностных окладов работников, замещающих должности, не отнесенные к должностям муниципальной служб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7.2. Пенсии за выслугу лет (доплаты к пенсии), назначенные и выплачиваемые лицам, замещавшим выборные муниципальные должности и должности муниципальной службы в органах местного самоуправления и имеющими право на получение пенсии за выслугу ле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8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1-4-52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8.09.2020 10:32:29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Docuntypedname">
    <w:name w:val="doc__untyped-name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TextBody"/>
    <w:qFormat/>
    <w:pPr>
      <w:ind w:right="-766" w:firstLine="567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31:00Z</dcterms:created>
  <dc:creator>Валя</dc:creator>
  <dc:description/>
  <dc:language>en-US</dc:language>
  <cp:lastModifiedBy>mkricina</cp:lastModifiedBy>
  <cp:lastPrinted>2019-10-16T09:42:00Z</cp:lastPrinted>
  <dcterms:modified xsi:type="dcterms:W3CDTF">2021-05-05T08:31:00Z</dcterms:modified>
  <cp:revision>2</cp:revision>
  <dc:subject/>
  <dc:title/>
</cp:coreProperties>
</file>