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627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6"/>
        <w:tabs>
          <w:tab w:val="clear" w:pos="708"/>
          <w:tab w:val="left" w:pos="7513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6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7.2020 г. № 425</w:t>
      </w:r>
    </w:p>
    <w:p>
      <w:pPr>
        <w:pStyle w:val="Style16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. Нижнедевицк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</w:tabs>
        <w:spacing w:before="0" w:after="0"/>
        <w:ind w:firstLine="709"/>
        <w:contextualSpacing/>
        <w:rPr>
          <w:rFonts w:ascii="Arial" w:hAnsi="Arial"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Title"/>
        <w:rPr/>
      </w:pPr>
      <w:r>
        <w:rPr/>
        <w:t>О внесении изменений в постановление администрации Нижнедевицкого муниципального района от 15.01.2013г. №31 «Об образовании избирательных участков на территории сельских поселений Нижнедевицкого муниципального района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Администрация Нижнедевицкого муниципального района п о с т а н о в л я е 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Внести следующие изменения в постановление администрации Нижнедевицкого муниципального района от 15.01.2013г. №31 «Об образовании избирательных участков на территории сельских поселений Нижнедевицкого муниципального района (в редакции постановлений от 27.07.2015г. №538, от 16.06.2016г. №279, от 19.10.2017г. №845, от 27.01.2020г. №38)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1.1. Строки списка избирательных участков по избирательным участкам №21/16, №21/17, №21/23</w:t>
      </w:r>
      <w:r>
        <w:rPr/>
        <w:t xml:space="preserve"> изложить в следующей редакции:</w:t>
      </w:r>
    </w:p>
    <w:tbl>
      <w:tblPr>
        <w:tblW w:w="10488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907"/>
        <w:gridCol w:w="3306"/>
        <w:gridCol w:w="3363"/>
      </w:tblGrid>
      <w:tr>
        <w:trPr>
          <w:trHeight w:val="2865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1/1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сёлок совхоза «Нижнедевицкий», здание администрации Кучугуровского сельского поселения, улица Мира, 17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ел.7-71-7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сёлок совхоза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«Нижнедевицкий»-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Гражданская, Дорожная, Мира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ервомайская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лесная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Чагадаева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ело Кучугуры -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Заречная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Луговая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хутора Парный, Парточк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т дома №1 до №15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т дома №1 до №13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т дома №1 до №15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т дома № 90 до №117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т дома № 26 до № 74</w:t>
            </w:r>
          </w:p>
        </w:tc>
      </w:tr>
      <w:tr>
        <w:trPr>
          <w:trHeight w:val="2865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1/1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посёлок совхоза «Нижнедевицкий», здание Кучугуровской средней общеобразовательной школы, улица Чагадаева 16 тел.7-71-8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осёлок совхоза «Нижнедевицкий» - улица Русская березка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ира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лесная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Чагадаева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хутор Широкий - улица Зеленая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т дома №20 до №29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т дома №14 до №30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т дома №17 до №42</w:t>
            </w:r>
          </w:p>
        </w:tc>
      </w:tr>
      <w:tr>
        <w:trPr>
          <w:trHeight w:val="2865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1/2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поселок совхоза «Кучугуровский», здание администрации Хвощеватовского сельского поселения, улица Центральная, 10 тел.7-21-9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сёлок совхоза «Кучугуровский»- улицы Новая, Центральная, Советская, Садовая, Молодежная;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 xml:space="preserve">село Хвощеватовка – </w:t>
            </w:r>
            <w:r>
              <w:rPr>
                <w:rFonts w:cs="Arial"/>
              </w:rPr>
              <w:t>улицы: Комсомольская, Мира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рунзе;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ереулок Садовый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хутор Каменный Буерак улица Зелена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И. о. главы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П.И. Дручин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Дручинин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1454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firstLine="567"/>
      <w:contextualSpacing/>
    </w:pPr>
    <w:rPr/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25:00Z</dcterms:created>
  <dc:creator>druchinin</dc:creator>
  <dc:description/>
  <dc:language>en-US</dc:language>
  <cp:lastModifiedBy>mkricina</cp:lastModifiedBy>
  <cp:lastPrinted>2020-07-28T09:14:00Z</cp:lastPrinted>
  <dcterms:modified xsi:type="dcterms:W3CDTF">2021-05-05T08:25:00Z</dcterms:modified>
  <cp:revision>2</cp:revision>
  <dc:subject/>
  <dc:title/>
</cp:coreProperties>
</file>