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6270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3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3"/>
        <w:tabs>
          <w:tab w:val="clear" w:pos="708"/>
          <w:tab w:val="left" w:pos="7513" w:leader="none"/>
        </w:tabs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cs="Arial"/>
          <w:sz w:val="24"/>
        </w:rPr>
      </w:pPr>
      <w:r>
        <w:rPr>
          <w:rFonts w:cs="Arial"/>
          <w:sz w:val="24"/>
        </w:rPr>
        <w:t xml:space="preserve">от 16.07.2020 г. № 396 </w:t>
      </w:r>
    </w:p>
    <w:p>
      <w:pPr>
        <w:pStyle w:val="Heading1"/>
        <w:tabs>
          <w:tab w:val="clear" w:pos="708"/>
          <w:tab w:val="left" w:pos="1935" w:leader="none"/>
        </w:tabs>
        <w:spacing w:before="0" w:after="0"/>
        <w:ind w:firstLine="709"/>
        <w:contextualSpacing/>
        <w:jc w:val="both"/>
        <w:rPr/>
      </w:pPr>
      <w:r>
        <w:rPr>
          <w:rFonts w:eastAsia="Arial"/>
          <w:bCs w:val="false"/>
          <w:sz w:val="24"/>
        </w:rPr>
        <w:t xml:space="preserve"> </w:t>
      </w:r>
      <w:r>
        <w:rPr>
          <w:b w:val="false"/>
          <w:bCs w:val="false"/>
          <w:sz w:val="24"/>
          <w:szCs w:val="24"/>
        </w:rPr>
        <w:t>с. Нижнедевицк</w:t>
      </w:r>
    </w:p>
    <w:p>
      <w:pPr>
        <w:pStyle w:val="Style13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itle"/>
        <w:rPr/>
      </w:pPr>
      <w:r>
        <w:rPr/>
        <w:t>О порядке предоставления субсидий бюджетным учреждениям Нижнедевицкого муниципального района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положениями </w:t>
      </w:r>
      <w:hyperlink r:id="rId3">
        <w:r>
          <w:rPr>
            <w:rStyle w:val="InternetLink"/>
            <w:rFonts w:cs="Arial"/>
          </w:rPr>
          <w:t>статьи 78.1</w:t>
        </w:r>
      </w:hyperlink>
      <w:r>
        <w:rPr>
          <w:rFonts w:cs="Arial"/>
        </w:rPr>
        <w:t xml:space="preserve"> Бюджетного кодекса Российской Федерации, пункта 14 статьи 1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Нижнедевицкого муниципального района Воронежской области 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Утвердить </w:t>
      </w:r>
      <w:hyperlink r:id="rId4">
        <w:r>
          <w:rPr>
            <w:rStyle w:val="InternetLink"/>
            <w:rFonts w:cs="Arial"/>
          </w:rPr>
          <w:t>Порядок</w:t>
        </w:r>
      </w:hyperlink>
      <w:r>
        <w:rPr>
          <w:rFonts w:cs="Arial"/>
        </w:rPr>
        <w:t xml:space="preserve"> предоставления субсидий бюджетным учреждениям Нижнедевицкого муниципального района на иные цел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Признать утратившим силу Постановление администрации Нижнедевицкого муниципального района №1407 от 25.07.2011 года «Об утверждении порядка определения объема и предоставления субсидий бюджетным учреждениям Нижнедевицкого муниципального района и автономным учреждениям Нижнедевицкого муниципального района на иные цели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3. 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ощупкина Н.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1452</w:t>
      </w:r>
      <w:r>
        <w:br w:type="page"/>
      </w:r>
    </w:p>
    <w:p>
      <w:pPr>
        <w:pStyle w:val="Normal"/>
        <w:autoSpaceDE w:val="false"/>
        <w:spacing w:before="0" w:after="0"/>
        <w:ind w:left="4536" w:hanging="0"/>
        <w:contextualSpacing/>
        <w:rPr>
          <w:rFonts w:cs="Arial"/>
        </w:rPr>
      </w:pPr>
      <w:r>
        <w:rPr>
          <w:rFonts w:cs="Arial"/>
        </w:rPr>
        <w:t>Утвержден постановлением администрации Нижнедевицкого муниципального района от 16.07.2020г. № 396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 w:val="false"/>
        </w:rPr>
        <w:t>Порядок предоставления субсидий бюджетным учреждениям Нижнедевицкого муниципального района на иные цели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1.1.Настоящий Порядок регламентирует процедуру определения объема и предоставления субсидий за счет средств бюджета Нижнедевицкого муниципального района бюджетным учреждениям Нижнедевицкого муниципального района на иные цели (далее – субсидии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Субсидии бюджетным учреждениям Нижнедевицкого муниципального района (далее – Учреждения) носят разовый характер и направляются на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- цели, не связанные с возмещением нормативных затрат на оказание муниципальных услуг (выполнение работ), а также с осуществлением бюджетных инвестиций в объекты капитального строительства муниципальной собственности Нижнедевицкого муниципального района в форме капитальных вложений в основные средства Учреждений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непредвиденные мероприятия Учреждения, в соответствии с предусмотренной его уставом основной деятельностью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1.3.Предоставление органом местного самоуправления Нижнедевицкого муниципального района, осуществляющим полномочия учредителя, (далее – органы, осуществляющие полномочия учредителя) субсидий осуществляется в пределах ассигнований, предусмотренных решением Совета народных депутатов Нижнедевицкого муниципального района о бюджете Нижнедевицкого муниципального района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Порядок и условия предоставления субсидий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2.1.Субсидии учреждениям на цели, не связанные с возмещением нормативных затрат на оказание муниципальных услуг (выполнение работ), предоставляются в рамках долгосрочных муниципальных и ведомственных целевых программ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2.Предоставление субсидий на непредвиденные мероприятия Учреждения, в соответствии с предусмотренной его уставом основной деятельностью, осуществляется в соответствии с отдельным правовым актом администрации Нижнедевиц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3.В срок, установленный правовым актом о разработке проекта бюджета Нижнедевицкого муниципального района на очередной финансовый год и плановый период, орган, осуществляющий полномочия учредителя, на основании заявок Учреждений, направляет в отдел финансов администрации Нижнедевицкого муниципального района заявку на получение субсидий по форме согласно приложению 1 к настоящему Порядку, финансово-экономическое обоснование и расчет объема субсид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4.Предоставление субсидий осуществляется на основании Соглашения, заключаемого между органом, осуществляющим полномочия учредителя, и Учреждением, по форме согласно приложению 3 к настоящему Порядку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5.Соглашение о предоставлении субсидий, указанных в пункте 2.1 настоящего Порядка, заключается в срок не позднее одного месяца со дня официального опубликования решения Совета народных депутатов Нижнедевицкого муниципального района о бюджете Нижнедевицкого муниципального района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6.Соглашение о предоставлении субсидий, указанных в пункте 2.2 настоящего Порядка, заключается в срок не позднее одного месяца со дня подписания правового акта администрации Нижнедевицкого муниципального района о предоставлении субсидии на непредвиденные мероприятия Учреждения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 Порядок определения объема субсидий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3.1.При расчете объема субсидий учитываются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наименование и количество планируемых мероприятий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планируемые Учреждениями объемы расходов на реализацию мероприятий и их финансово-экономическое обоснование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Финансово-экономическое обоснование должно содержать калькуляцию статей планируемых расходов, подтверждаемую нормативными правовыми актами, устанавливающими порядок определения или размер обязательств, подлежащих исполнению Учреждениями за счет субсидий, сметами и прайс-листами (коммерческими предложениями) поставщиков, расчетами затрат.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 Порядок перечисления субсидий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1.Субсидии бюджетным учреждениям Нижнедевицкого муниципального района перечисляются на счет бюджетных учреждений, открытый отделу финансов администрации Нижнедевицкого муниципального района, и отражаются на лицевых счетах соответствующих бюджетных учреждений Нижнедевиц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2.Для получения субсидий Учреждения ежеквартально не позднее 20-го числа месяца, предшествующего очередному кварталу, направляют в орган, осуществляющий полномочия учредителя, заявку на перечисление субсид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3.Для перечисления субсидий Учреждениям орган, осуществляющий полномочия учредителя, представляет в отдел финансов администрации Нижнедевицкого муниципального района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распоряжение на перечисление субсидий - ежеквартально, не позднее третьего рабочего дня первого месяца очередного квартал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- заверенную органом, осуществляющим полномочия учредителя, копию Соглашения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4.4.Учреждения ежеквартально до 15 числа месяца, следующего за отчетным кварталом, представляют органу, осуществляющему полномочия учредителя, отчет об использовании субсидии по </w:t>
      </w:r>
      <w:hyperlink r:id="rId5">
        <w:r>
          <w:rPr>
            <w:rStyle w:val="InternetLink"/>
            <w:rFonts w:cs="Arial"/>
            <w:color w:val="000000"/>
          </w:rPr>
          <w:t>форме</w:t>
        </w:r>
      </w:hyperlink>
      <w:r>
        <w:rPr>
          <w:rFonts w:cs="Arial"/>
        </w:rPr>
        <w:t xml:space="preserve">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В случае, если Учреждениям предоставляется несколько целевых субсидий, показатели формируются по каждой целевой субсидии.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Учреждения несут ответственность за нецелевое использование средств субсидий и недостоверность предоставленных сведений о расходовании субсидий в соответствии с действующи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5.Субсидии, использованные Учреждениями не по целевому назначению, подлежат возврату в бюджет Нижнедевицкого муниципального района в порядке, установленно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6.</w:t>
      </w:r>
      <w:r>
        <w:rPr>
          <w:rFonts w:cs="Arial"/>
          <w:bCs/>
        </w:rPr>
        <w:t xml:space="preserve">Не использованные в текущем финансовом году остатки субсидий подлежат перечислению Учреждениями в бюджет Нижнедевицкого муниципального района. Остатки средств, перечисленные Учреждениями в бюджет Нижнедевицкого муниципального района, могут быть возвращены данным Учреждениям в очередном финансовом году при наличии потребности в направлении их на те же цели в соответствии с решением главного распорядителя средств бюджета Нижнедев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7.Контроль за эффективным и целевым использованием субсидий осуществляет орган, осуществляющий полномочия учредителя.</w:t>
      </w:r>
      <w:r>
        <w:br w:type="page"/>
      </w:r>
    </w:p>
    <w:p>
      <w:pPr>
        <w:pStyle w:val="Normal"/>
        <w:autoSpaceDE w:val="false"/>
        <w:spacing w:before="0" w:after="0"/>
        <w:ind w:left="4536" w:hanging="0"/>
        <w:contextualSpacing/>
        <w:rPr/>
      </w:pPr>
      <w:r>
        <w:rPr>
          <w:rFonts w:cs="Arial"/>
        </w:rPr>
        <w:t>Приложение 1 к Порядку предоставления субсидий бюджетным учреждениям Нижнедевицкого муниципального района на иные цели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КА для получения субсидии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____ год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15"/>
        <w:gridCol w:w="3758"/>
        <w:gridCol w:w="2005"/>
      </w:tblGrid>
      <w:tr>
        <w:trPr>
          <w:trHeight w:val="492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Целевое направление расходов </w:t>
              <w:br/>
              <w:t>(наименование</w:t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и т.д.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  <w:br/>
              <w:t>(руб.)</w:t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 (Р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Всего потребность </w:t>
              <w:br/>
              <w:t>в субсидии (С) (С=Р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________________ _______________ __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ь (подпись) (расшифровка подписи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 ) М.П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_________________ _______________ 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лавный бухгалтер) (подпись) (расшифровка подписи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 20__ г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left="4536" w:hanging="0"/>
        <w:contextualSpacing/>
        <w:rPr/>
      </w:pPr>
      <w:r>
        <w:rPr>
          <w:rFonts w:cs="Arial"/>
        </w:rPr>
        <w:t>Приложение 2 к Порядку предоставления субсидий бюджетным учреждениям Нижнедевицкого муниципального района на иные цели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чет об использовании субсидии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______________________ 20__ года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ериод с начала года)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595"/>
        <w:gridCol w:w="1776"/>
        <w:gridCol w:w="929"/>
        <w:gridCol w:w="941"/>
      </w:tblGrid>
      <w:tr>
        <w:trPr>
          <w:trHeight w:val="371" w:hRule="atLeas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казателей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47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47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7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использованной субсидии на начало отчетного период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для расчета объема субсидии на иные цели (с расшифровкой по видам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 субсидии, предоставленной из бюджета муниципального район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тоимость затрат для расчета объема субсидии на иные цели (с расшифровкой по видам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использованной субсидии на конец отчетного период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________________ _______________ 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ь (подпись) (расшифровка подписи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реждения ) М.П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 _______________ ___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лавный бухгалтер) (подпись) (расшифровка подписи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_ 20__ г.</w:t>
      </w:r>
      <w:r>
        <w:br w:type="page"/>
      </w:r>
    </w:p>
    <w:p>
      <w:pPr>
        <w:pStyle w:val="Normal"/>
        <w:autoSpaceDE w:val="false"/>
        <w:spacing w:before="0" w:after="0"/>
        <w:ind w:left="4536" w:hanging="0"/>
        <w:contextualSpacing/>
        <w:rPr/>
      </w:pPr>
      <w:r>
        <w:rPr>
          <w:rFonts w:cs="Arial"/>
        </w:rPr>
        <w:t>Приложение 3 к Порядку предоставления субсидий бюджетным учреждениям Нижнедевицкого муниципального района на иные цели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иповое соглашение между органом, осуществляющим функции и полномочия учредителя, и Учреждением о порядке и условиях предоставления субсидии на иные цели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. ___________________ «__» ______________ 20__ г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, осуществляющий функции и полномочия учредителя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________________________________________________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- Учредитель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,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___________________,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дной стороны, и __________________________________________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Учреждение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,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________________,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угой стороны, вместе именуемые Стороны, заключили настоящее Соглашение о порядке предоставления субсид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Соглашения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метом настоящего Соглашения является предоставление Учредителем за счет средств бюджета Нижнедевицкого муниципального района Учреждению субсидии на иные цели (далее - субсидия)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субсидии и сроки предоставления определяются в соответствии с графиком предоставления субсидии, являющимся неотъемлемым приложением к настоящему Соглашению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Учредитель обязуется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пределять размер субсидии на основании финансово-экономических обоснований расходов, планируемых осуществлять Учреждением за счет субсидий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Предоставлять в ____ году ____________________________________________________________________________________________________________________________________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ю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на _____________________________________в сумме _________ рублей;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на ____________________________________в сумме _________ рублей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Осуществлять контроль за целевым использованием субсид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Учредитель вправе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Сокращать размер субсидии и (или) требовать частичного или полного возврата предоставленной Учреждению субсидии, если фактический результат использования субсидии Учреждением меньше по объему, чем это предусмотрено, или не соответствует цели и назначению субсид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Учреждение обязуется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Осуществлять использование субсидий, предоставленных на иные цели, в соответствии с назначением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Возвращать субсидию или ее часть в случае, если фактический результат использования субсидии Учреждением меньше по объему, чем это предусмотрено, или не соответствует цели и назначению субсид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3. Своевременно информировать Учредителя об изменении условий осуществления мероприятий, которые могут повлиять на изменение размера субсид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4. Представлять Учредителю отчет об использовании субсид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ветственность Сторон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исполнения или ненадлежащего исполнения обязательств, определенных Соглашением, нецелевого использования субсидии Стороны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рок действия Соглашения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Соглашение вступает в силу с момента подписания обеими Сторонами и действует до окончания финансового года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ключительные положения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Изменения настоящего Соглашения осуществляю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Настоящее Соглашение составлено в трех экземплярах, имеющих одинаковую юридическую силу, два экземпляра - Учредителю, один -Учреждению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латежные реквизиты Сторон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4489"/>
      </w:tblGrid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firstLine="709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53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Банковские реквизиты </w:t>
              <w:br/>
              <w:t>ИНН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Банковские реквизиты </w:t>
              <w:br/>
              <w:t>ИНН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</w:tc>
      </w:tr>
      <w:tr>
        <w:trPr>
          <w:trHeight w:val="235" w:hRule="atLeast"/>
          <w:cantSplit w:val="true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autoSpaceDE w:val="false"/>
        <w:spacing w:before="0" w:after="0"/>
        <w:ind w:left="4536" w:hanging="0"/>
        <w:contextualSpacing/>
        <w:rPr/>
      </w:pPr>
      <w:r>
        <w:rPr>
          <w:rFonts w:cs="Arial"/>
        </w:rPr>
        <w:t>Приложение к Типовому соглашению между органом, осуществляющим функции и полномочия учредителя, и Учреждением о порядке и условиях предоставления субсидии на иные цели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рафик предоставления субсидий¹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6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2718"/>
        <w:gridCol w:w="1635"/>
      </w:tblGrid>
      <w:tr>
        <w:trPr>
          <w:trHeight w:val="380" w:hRule="atLeast"/>
          <w:cantSplit w:val="true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253" w:hRule="atLeast"/>
          <w:cantSplit w:val="true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¹График должен предусматривать первое в текущем финансовом году перечисление субсидий в срок не позднее одного месяца после официального опубликования решения Совета народных депутатов Нижнедевицкого муниципального района о бюджете Нижнедевицкого муниципального района на очередной финансовый год и плановый период и соответствовать утвержденному кассовому плану бюджета Нижнедевицкого муниципального района на текущий финансовый год с поквартальной детализацией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1.07.2020 9:28:05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3144" TargetMode="External"/><Relationship Id="rId4" Type="http://schemas.openxmlformats.org/officeDocument/2006/relationships/hyperlink" Target="consultantplus://offline/main?base=RLAW426;n=20333;fld=134;dst=100011" TargetMode="External"/><Relationship Id="rId5" Type="http://schemas.openxmlformats.org/officeDocument/2006/relationships/hyperlink" Target="consultantplus://offline/main?base=RLAW426;n=20333;fld=134;dst=1000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4:00Z</dcterms:created>
  <dc:creator>obp_znn</dc:creator>
  <dc:description/>
  <dc:language>en-US</dc:language>
  <cp:lastModifiedBy>mkricina</cp:lastModifiedBy>
  <cp:lastPrinted>2020-07-30T09:56:00Z</cp:lastPrinted>
  <dcterms:modified xsi:type="dcterms:W3CDTF">2021-05-05T08:24:00Z</dcterms:modified>
  <cp:revision>2</cp:revision>
  <dc:subject/>
  <dc:title>О внесении изменения</dc:title>
</cp:coreProperties>
</file>