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4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</w:tblGrid>
      <w:tr>
        <w:trPr>
          <w:trHeight w:val="1097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 решению  Совета  народных  депутатов  Нижнедевицкого муниципального  района  от 18.06.2020 №  169                                 </w:t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, целевым статьям   (муниципальным программам Нижнедевицкого муниципального района), группам  видов расходов классификации расходов бюджета муниципального района на 2020 год.</w:t>
      </w:r>
    </w:p>
    <w:p>
      <w:pPr>
        <w:pStyle w:val="Normal"/>
        <w:tabs>
          <w:tab w:val="clear" w:pos="708"/>
          <w:tab w:val="left" w:pos="760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8"/>
        </w:rPr>
      </w:pPr>
      <w:r>
        <w:rPr>
          <w:sz w:val="28"/>
        </w:rPr>
        <w:tab/>
        <w:t xml:space="preserve">  (тыс. руб.)</w:t>
      </w:r>
    </w:p>
    <w:p>
      <w:pPr>
        <w:pStyle w:val="Normal"/>
        <w:rPr/>
      </w:pPr>
      <w:r>
        <w:rPr/>
        <w:br w:type="textWrapping" w:clear="all"/>
      </w:r>
    </w:p>
    <w:tbl>
      <w:tblPr>
        <w:tblW w:w="1006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5"/>
        <w:gridCol w:w="568"/>
        <w:gridCol w:w="562"/>
        <w:gridCol w:w="1832"/>
        <w:gridCol w:w="580"/>
        <w:gridCol w:w="1688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  <w:tc>
          <w:tcPr>
            <w:tcW w:w="1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6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7 711,6142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508,33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7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вершенствование муниципального управле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5</w:t>
            </w:r>
          </w:p>
        </w:tc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7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5 00 8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(Иные бюджетные ассигнования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56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вершенствование муниципального управле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56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56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19,95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8,05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22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2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22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1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9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1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1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правление резервным фондом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4 805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73,33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 7839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 7839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43,33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8 8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7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0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33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33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(Закупка товаров, работ и услуг для государствен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1 546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33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,45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457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 814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45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5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 01 2057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5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631,1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льское хозяйство и рыболовство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38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38,6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ое обеспечение деятельности  МКУ "Центр поддержки агропромышленного комплекса и сельских территорий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1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 "Центр поддержки агропромышленного комплекса и сельских территорий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49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8 8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гулирование численности безнадзорных животных»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8 8 02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 784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695,5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695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695,5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65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38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 038,5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9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поддержка малого и среднего предпринимательств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Иные бюджетные ассигнования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7 2 00 8864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8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82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3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2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109,24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4,00000</w:t>
            </w:r>
          </w:p>
        </w:tc>
      </w:tr>
      <w:tr>
        <w:trPr>
          <w:trHeight w:val="75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4,00000</w:t>
            </w:r>
          </w:p>
        </w:tc>
      </w:tr>
      <w:tr>
        <w:trPr>
          <w:trHeight w:val="134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уличного освеще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модернизацию уличного освещения (Иные межбюджетные трансферты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9 1 06 7814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4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136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уличного освеще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личное освещение (Иные межбюджетные трансферты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 06 786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 954,6684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школьное образование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268,0580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268,0580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268,05802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268,05802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54,8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,7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4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24,42702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и модернизации   дошкольного образования (Капитальные вложения в объекты государственной (муниципальной) собственност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S8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12,131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е образование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 039,2052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 039,2052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 039,20526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 739,00932</w:t>
            </w:r>
          </w:p>
        </w:tc>
      </w:tr>
      <w:tr>
        <w:trPr>
          <w:trHeight w:val="169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-дство педагогическим работникам государственных и муници-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530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94,60000</w:t>
            </w:r>
          </w:p>
        </w:tc>
      </w:tr>
      <w:tr>
        <w:trPr>
          <w:trHeight w:val="196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27,5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51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24,7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987,8199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8,50242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884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33,939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884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536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9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по капитальному ремонту 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7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27,412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11,2080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   (Закупка товаров, работ и услуг для государственных (муниципальных)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5,2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,0080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новление материально-технической базы для формирования у обучающихся современных технологических и гуманитарных навыков" в рамках регионального проекта "Современная школ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Е1</w:t>
            </w:r>
          </w:p>
        </w:tc>
        <w:tc>
          <w:tcPr>
            <w:tcW w:w="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7,44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новление материально-технической базы для формирования у обучающихся современных технологических и гуманитарных навыков 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1 51690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7,44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в общеобразовательных организациях, расположенных в сельской местности, условий для занятий физической культурой и спортом" в рамках регионального проекта "Успех каждого ребенк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E2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7,74986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здание в общеобразовательных организациях, расположенных в сельской местности, условий для занятий физической культурой и спортом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2 5097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7,74986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 Внедрение целевой модели цифровой образовательной среды в общеобразовательных организациях и профессиональных образовательных организациях" в рамках регионального проекта "Цифровая образовательная сред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E4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3,798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недрение целевой модели цифровой образовательной среды в общеобразовательных организациях и профессиональных образовательных организациях 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4 5210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3,798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31,7051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41,9946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 дополнительного  образования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41,9946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1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2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0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884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525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здание новых  мест  в образовательных организациях различных типов для реализации дополнительных общеразвивающих программ всех направленностей" в рамках регионального проекта "Успех каждого ребенк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Е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,4696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новых  мест  в образовательных организациях различных типов для реализации дополнительных общеразвивающих программ всех направленнос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Е2 549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,4696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89,7105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разование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89,71058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,7105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68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68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13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 "Мероприятия по организации отдыха и оздоровления детей и молодежи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13,4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8,9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и молодежи (Закупка товаров, работ и услуг для государственных (муниципальных) нужд)(район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олодежь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овлечение молодежи в социальную практику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347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47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47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4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13,3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4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56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128,7934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128,7934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128,7934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128,7934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19,80079</w:t>
            </w:r>
          </w:p>
        </w:tc>
      </w:tr>
      <w:tr>
        <w:trPr>
          <w:trHeight w:val="169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9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58,97726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йствие сохранению и развитию муниципальных учреждений культуры  (поощрение лучших работников культуры)(Социальное обеспечение и иные выплаты населению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 1 01 L51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235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205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учреждений культуры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S875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2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1 02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08,99265</w:t>
            </w:r>
          </w:p>
        </w:tc>
      </w:tr>
      <w:tr>
        <w:trPr>
          <w:trHeight w:val="15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3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5,00000</w:t>
            </w:r>
          </w:p>
        </w:tc>
      </w:tr>
      <w:tr>
        <w:trPr>
          <w:trHeight w:val="92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0000</w:t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 1 02 205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йствие сохранению и развитию муниципальных учреждений культуры  (книжные фонды )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 1 02 L51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16912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йствие сохранению и развитию муниципальных учреждений культуры  (поощрение лучших работников культуры)(Социальное обеспечение и иные выплаты населению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 1 02 L51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235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679,9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000,00000</w:t>
            </w:r>
          </w:p>
        </w:tc>
      </w:tr>
      <w:tr>
        <w:trPr>
          <w:trHeight w:val="12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 муниципальными финансами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9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е обеспечение населения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62,6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ельского хозяйств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2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2,6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лучшению жилищных условий граждан, проживающих на сельских территориях (Социальное обеспечение и иные выплаты населению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576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62,6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храна семьи и детства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17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02,1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02,1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99,1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,1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5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79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жильем молодых семей»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   (Социальное обеспечение и иные выплаты населению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L49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61,1183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ассовый спорт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 массового спорта  Нижнедевицкого   муниципального района 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спортивных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6 2 00 S863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6 2 00 S810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24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89,00000</w:t>
            </w:r>
          </w:p>
        </w:tc>
      </w:tr>
      <w:tr>
        <w:trPr>
          <w:trHeight w:val="13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8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8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8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780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3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S804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51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дотации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1,00000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1,00000</w:t>
            </w:r>
          </w:p>
        </w:tc>
      </w:tr>
      <w:tr>
        <w:trPr>
          <w:trHeight w:val="93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местных бюджетов (Межбюджетные трансферты) (районный бюджет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3 S804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1,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 отдела финансов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chalova</cp:lastModifiedBy>
  <cp:lastPrinted>2016-11-13T16:04:00Z</cp:lastPrinted>
  <dcterms:modified xsi:type="dcterms:W3CDTF">2020-06-21T16:11:00Z</dcterms:modified>
  <cp:revision>105</cp:revision>
  <dc:subject/>
  <dc:title/>
</cp:coreProperties>
</file>