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>Приложение № 3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</w:tblGrid>
      <w:tr>
        <w:trPr>
          <w:trHeight w:val="1097" w:hRule="atLeast"/>
        </w:trPr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  решению  Совета  народных  депутатов  Нижнедевицкого муниципального  района  от 18.06.2020 №  169                                 </w:t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 муниципального района на 2020 год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( тыс.руб.)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9"/>
        <w:gridCol w:w="576"/>
        <w:gridCol w:w="460"/>
        <w:gridCol w:w="500"/>
        <w:gridCol w:w="1724"/>
        <w:gridCol w:w="576"/>
        <w:gridCol w:w="2117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1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С</w:t>
            </w:r>
          </w:p>
        </w:tc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з</w:t>
            </w:r>
          </w:p>
        </w:tc>
        <w:tc>
          <w:tcPr>
            <w:tcW w:w="17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1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 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7 711,6142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народных депутатов Нижнедевицкого муниципального рай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6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района "Совершенствование муниципального 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 6 00 820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Нижнедевицкого муниципального района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Воронежской области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 669,52344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620,33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7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</w:t>
            </w:r>
          </w:p>
        </w:tc>
        <w:tc>
          <w:tcPr>
            <w:tcW w:w="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7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 00 820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7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ункционирование  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6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6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 5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60,00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219,95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8,05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3,33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3,33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33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33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сероссийской переписи населения 2020 года(Закупка товаров, работ и услуг для государствен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1 546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33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87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00000</w:t>
            </w:r>
          </w:p>
        </w:tc>
      </w:tr>
      <w:tr>
        <w:trPr>
          <w:trHeight w:val="82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39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деятельности комиссий по делам несовершеннолетних и защите их прав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39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00000</w:t>
            </w:r>
          </w:p>
        </w:tc>
      </w:tr>
      <w:tr>
        <w:trPr>
          <w:trHeight w:val="31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00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щита населения и территории от чрезвы-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и безопасности людей на водных объектах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1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1 02 814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542,6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38,6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38,6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Финансовое обеспечение деятельности МКУ "Центр поддержки агропромышленного комплекса и сельских территори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121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КУ "Центр поддержки агропромышленного комплекса и сельских территорий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49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КУ "Центр поддержки агропромышленного комплекса и сельских территорий"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 02 784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81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национальной экономик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97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Экономическое развитие и инновационная экономик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7 2 00 88640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8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82,00000</w:t>
            </w:r>
          </w:p>
        </w:tc>
      </w:tr>
      <w:tr>
        <w:trPr>
          <w:trHeight w:val="170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3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2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128,79344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ультур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128,79344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128,79344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льской культуры Нижнедевицкого муниципального 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 128,79344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019,80079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9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58,97726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сохранению и развитию муниципальных учреждений культуры  (поощрение лучших работников культуры)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L51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2353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205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реализацию мероприятий областной адресной программы капитального ремонта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S87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2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4 1 02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08,99265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 13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8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сохранению и развитию муниципальных учреждений культуры  (книжные фонды )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L51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16912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сохранению и развитию муниципальных учреждений культуры  (поощрение лучших работников культуры)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L51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2353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205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77,8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2,6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ельского хозяйств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2,6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2,6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лучшению жилищных условий граждан, проживающих на сельских территориях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0 L576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2,6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5,2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5,2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5,2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жильем молодых семей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5,2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жилищных условий молодых семей 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 01 L49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5,2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, спорту и работе с молодежью администрации Нижнедевицкого муниципального рай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2 447,88682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Другие общегосударственные  вопросы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3 7839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3 7839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 954,66846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268,0580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268,0580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268,05802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268,05802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54,8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,7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4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24,42702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и модернизация дошкольного образования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12,131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S8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012,131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 039,2052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 039,2052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7 039,20526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739,00932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5303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94,60000</w:t>
            </w:r>
          </w:p>
        </w:tc>
      </w:tr>
      <w:tr>
        <w:trPr>
          <w:trHeight w:val="31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827,5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51,00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24,7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987,8199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89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0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8,50242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884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33,939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884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536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205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реализацию мероприятий областной адресной программы капитального ремонта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87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27,41200</w:t>
            </w:r>
          </w:p>
        </w:tc>
      </w:tr>
      <w:tr>
        <w:trPr>
          <w:trHeight w:val="129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новление материально-технической базы для формирования у обучающихся современных технологических и гуманитарных навыков" в рамках регионального проекта "Современная школ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E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7,44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новление материально-технической базы для формирования у обучающихся современных технологических и гуманитарных навыков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1 516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7,44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в общеобразовательных организациях, расположенных в сельской местности, условий для занятий физической культурой и спортом" в рамках регионального проекта "Успех каждого ребенк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E2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7,74986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здание в общеобразовательных организациях, расположенных в сельской местности, условий для занятий физической культурой и спортом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2 509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7,74986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 Внедрение целевой модели цифровой образовательной среды в общеобразовательных организациях и профессиональных образовательных организациях" в рамках регионального проекта "Цифровая образовательная сред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E4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73,798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недрение целевой модели цифровой образовательной среды в общеобразовательных организациях и профессиональных образовательных организациях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4 52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73,798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03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,20808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,2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0080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331,70518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 дополнительного 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41,9946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1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32,00000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0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884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525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новых  мест  в образовательных организациях различных типов для реализации дополнительных общеразвивающих программ всех направленностей" в рамках регионального проекта "Успех каждого ребенк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2 Е2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4696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здание новых мест в образовательных организациях различных типов для реализации дополнительных общеразвивающих программ всех направленнос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Е2 549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4696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ультур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89,7105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разование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89,71058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,7105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68,4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68,4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3,4000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3,40000</w:t>
            </w:r>
          </w:p>
        </w:tc>
      </w:tr>
      <w:tr>
        <w:trPr>
          <w:trHeight w:val="93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8,90000</w:t>
            </w:r>
          </w:p>
        </w:tc>
      </w:tr>
      <w:tr>
        <w:trPr>
          <w:trHeight w:val="139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муниципальных нужд)(район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Молодежь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883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347,3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347,3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347,3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4,00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4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13,3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4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56,3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402,1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402,1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402,1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402,1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6 781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убвенции на социальные выплат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99,1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526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,1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54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79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61,11836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физической культуры и  массового спорта   Нижнедевицкого   муниципального района 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ти спортивных сооружений Нижнедевицкого   муниципального района 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спортивных объектов муниципальной собств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6 2 00 S8630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6,1183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6,11836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ти спортивных сооружений Нижнедевицкого   муниципального района 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6,11836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6 2 00 S8100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6,1183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 958,204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2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22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2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22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1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95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1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24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1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муниципальными финансам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4 805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муниципальными финансам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8 80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57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57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57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57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 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2057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57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088,5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088,5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Обеспечение доступным и комфортным жильем и муниципальными услугами население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088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088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хранность и развитие автомобильных дорог общего пользования местного знач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38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монт автодорог общего пользования местного значения 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788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038,5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конструкцию автомобильных дорог общего пользования местного значения с твердым покрытием до сельских населенных пунктов 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788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000</w:t>
            </w:r>
          </w:p>
        </w:tc>
      </w:tr>
      <w:tr>
        <w:trPr>
          <w:trHeight w:val="117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81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5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09,247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04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04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9 1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0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уличного освещ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1 06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0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модернизацию уличного освещения 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9 1 06 78140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04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5,247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5,247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9 1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5,24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уличного освещ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01.2006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5,24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уличное освещение 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1 06 7867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5,247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 муниципальными финансам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9 804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24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89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89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89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89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(Межбюджетные трансферты)(областной бюджет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780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3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(Межбюджетные трансферты)(районный бюджет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S804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51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тации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51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5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5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5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местных бюджетов (Межбюджетные трансферты)(районный бюджет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S804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51,000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 отдела финансов                                           Н.И.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3:00Z</dcterms:created>
  <dc:creator>User</dc:creator>
  <dc:description/>
  <cp:keywords/>
  <dc:language>en-US</dc:language>
  <cp:lastModifiedBy>chalova</cp:lastModifiedBy>
  <cp:lastPrinted>2016-11-13T16:04:00Z</cp:lastPrinted>
  <dcterms:modified xsi:type="dcterms:W3CDTF">2020-06-21T16:08:00Z</dcterms:modified>
  <cp:revision>109</cp:revision>
  <dc:subject/>
  <dc:title/>
</cp:coreProperties>
</file>