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8.06.2020 № 169 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0 г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 xml:space="preserve">       (тыс. руб.)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017"/>
        <w:gridCol w:w="1701"/>
        <w:gridCol w:w="660"/>
        <w:gridCol w:w="660"/>
        <w:gridCol w:w="640"/>
        <w:gridCol w:w="1725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 711,61426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 897,05788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820,6632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54,8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824,42702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12,131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 739,00932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4,6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827,5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4,70000</w:t>
            </w:r>
          </w:p>
        </w:tc>
      </w:tr>
      <w:tr>
        <w:trPr>
          <w:trHeight w:val="145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87,8199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8,50242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939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7,412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1,20808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20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80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3,4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9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6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E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6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1,9946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79,4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6,3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610,7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695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38,50000</w:t>
            </w:r>
          </w:p>
        </w:tc>
      </w:tr>
      <w:tr>
        <w:trPr>
          <w:trHeight w:val="12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конструкцию автомобильных дорог общего пользования местного значения с твердым покрытием до сельских населенных пунктов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57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1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418,5040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28,7934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19,80079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8,9772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99265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3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6912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89,71058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7105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61,1183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63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1,2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0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09,247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9,247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9,247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1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89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7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19,95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8,05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4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203,78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94,787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787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4,00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chalova</cp:lastModifiedBy>
  <cp:lastPrinted>2016-11-13T16:04:00Z</cp:lastPrinted>
  <dcterms:modified xsi:type="dcterms:W3CDTF">2020-06-21T16:17:00Z</dcterms:modified>
  <cp:revision>106</cp:revision>
  <dc:subject/>
  <dc:title/>
</cp:coreProperties>
</file>