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8.06.2020 № 169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0 год  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14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16"/>
        <w:gridCol w:w="1826"/>
        <w:gridCol w:w="1718"/>
      </w:tblGrid>
      <w:tr>
        <w:trPr>
          <w:trHeight w:val="79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256,484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04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29,1584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29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8,0</w:t>
            </w:r>
          </w:p>
        </w:tc>
      </w:tr>
      <w:tr>
        <w:trPr>
          <w:trHeight w:val="30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6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,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3,0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6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9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,0</w:t>
            </w:r>
          </w:p>
        </w:tc>
      </w:tr>
      <w:tr>
        <w:trPr>
          <w:trHeight w:val="25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12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  , налагаемые мировыми судьями , комиссиями по делам несовершеннолетни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установленные Главой 12 Кодекса  Российской Федерации об административных правонарушениях , за административные правонарушения в области дорожного движения, налагаемые мировыми судьями, комиссиями по делам несовершеннолетних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25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4 Кодекса  Российской Федерации об административных правонарушениях, в области предпринимательской деятельности и деятельности саморегулирующих организац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6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5 Кодекса  Российской Федерации об административных правонарушениях, за  административные правонарушения в области предпринимательской деятель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20 Кодекса  Российской Федерации об административных правонарушениях, за  административные правонарушения 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22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поступающие в счет погашения задолженности , образовавшейся до 1 января 2020 года,подлежащие зачислению в бюджет муниципального обра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поступающие в счет погашения задолженности , образовавшейся до 1 января 2020 года,подлежащие зачислению в федеральный бюджет и бюджет муниципального обра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9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151,484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151,484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63,697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45,0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68,85843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38,5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58,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97,5</w:t>
            </w:r>
          </w:p>
        </w:tc>
      </w:tr>
      <w:tr>
        <w:trPr>
          <w:trHeight w:val="16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8,7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0,196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6,8850</w:t>
            </w:r>
          </w:p>
        </w:tc>
      </w:tr>
      <w:tr>
        <w:trPr>
          <w:trHeight w:val="22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ственных организациях,расположенных в сельской местности ,условий для занятий физической культурой и спорто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,42478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9,3</w:t>
            </w:r>
          </w:p>
        </w:tc>
      </w:tr>
      <w:tr>
        <w:trPr>
          <w:trHeight w:val="17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3,1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5,2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51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1,62643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81618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7,6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08,847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5,847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547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,4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снощение  материально-технической базы домов культур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</w:tr>
      <w:tr>
        <w:trPr>
          <w:trHeight w:val="11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4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культура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образование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развитию сети спортивных объектов муниципальной собств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018,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1,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75,3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8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</w:tr>
      <w:tr>
        <w:trPr>
          <w:trHeight w:val="19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3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0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7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проведение Всероссийской перепеси населения 2020 год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,3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84,5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,1</w:t>
            </w:r>
          </w:p>
        </w:tc>
      </w:tr>
      <w:tr>
        <w:trPr>
          <w:trHeight w:val="27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803,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8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59,05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16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,45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53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4,6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 достижение наилучших показателей по региональным показателям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06-08T14:34:00Z</cp:lastPrinted>
  <dcterms:modified xsi:type="dcterms:W3CDTF">2020-06-18T08:21:00Z</dcterms:modified>
  <cp:revision>105</cp:revision>
  <dc:subject/>
  <dc:title/>
</cp:coreProperties>
</file>