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</w:rPr>
        <w:t xml:space="preserve">от </w:t>
      </w:r>
      <w:r>
        <w:rPr>
          <w:b w:val="false"/>
          <w:sz w:val="28"/>
          <w:u w:val="single"/>
          <w:lang w:val="ru-RU"/>
        </w:rPr>
        <w:t>18</w:t>
      </w:r>
      <w:r>
        <w:rPr>
          <w:b w:val="false"/>
          <w:sz w:val="28"/>
          <w:u w:val="single"/>
        </w:rPr>
        <w:t>.</w:t>
      </w:r>
      <w:r>
        <w:rPr>
          <w:b w:val="false"/>
          <w:sz w:val="28"/>
          <w:u w:val="single"/>
          <w:lang w:val="ru-RU"/>
        </w:rPr>
        <w:t>06</w:t>
      </w:r>
      <w:r>
        <w:rPr>
          <w:b w:val="false"/>
          <w:sz w:val="28"/>
          <w:u w:val="single"/>
        </w:rPr>
        <w:t>.20</w:t>
      </w:r>
      <w:r>
        <w:rPr>
          <w:b w:val="false"/>
          <w:sz w:val="28"/>
          <w:u w:val="single"/>
          <w:lang w:val="ru-RU"/>
        </w:rPr>
        <w:t>20</w:t>
      </w:r>
      <w:r>
        <w:rPr>
          <w:b w:val="false"/>
          <w:sz w:val="28"/>
          <w:u w:val="single"/>
        </w:rPr>
        <w:t xml:space="preserve">  №</w:t>
      </w:r>
      <w:r>
        <w:rPr>
          <w:b w:val="false"/>
          <w:sz w:val="28"/>
          <w:u w:val="single"/>
          <w:lang w:val="ru-RU"/>
        </w:rPr>
        <w:t xml:space="preserve"> 170</w:t>
      </w:r>
      <w:r>
        <w:rPr>
          <w:b w:val="false"/>
          <w:sz w:val="28"/>
          <w:u w:val="single"/>
        </w:rPr>
        <w:t xml:space="preserve"> 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авки единого 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лога на  вмененный доход 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территории Нижнедевицкого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 xml:space="preserve">В целях поддержки малого и среднего предпринимательства в условиях ограничительных и превентивных мер, направленных на предупреждение ввоза и распространения на территории </w:t>
      </w:r>
      <w:r>
        <w:rPr>
          <w:b w:val="false"/>
          <w:sz w:val="28"/>
          <w:szCs w:val="28"/>
          <w:lang w:val="ru-RU"/>
        </w:rPr>
        <w:t>Нижнедевицкого</w:t>
      </w:r>
      <w:r>
        <w:rPr>
          <w:b w:val="false"/>
          <w:sz w:val="28"/>
          <w:szCs w:val="28"/>
        </w:rPr>
        <w:t xml:space="preserve"> муниципального района Воронежской области новой коронавирусной инфекции (COVID-19), руководствуясь пунктом 2 статьи 346.31 Налогового кодекса Российской Федерации, Постановлением Правительства РФ от 03.04.2020 г. № 434 (ред.. от 18.04.2020 г.) «Об утверждении перечня отраслей экономики, в наибольшей степени пострадавших в условиях ухудшения ситуации в результате распространения новой коронавирусной инфекции», Совет народных депутатов Нижнедевицкого муниципального района</w:t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 Е Ш И Л :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spacing w:lineRule="atLeast" w:line="16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 Установить ставку единого налога на вмененный доход в размере 7,5 процентов в отношении  видов предпринимательской деятельности, определенных в  приложении к настоящему решению.</w:t>
      </w:r>
    </w:p>
    <w:p>
      <w:pPr>
        <w:pStyle w:val="Normal"/>
        <w:spacing w:lineRule="atLeast" w:line="16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 апреля 2020 года по 30.06.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официальном периодическом печатном издании «Нижнедевиц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  <w:lang w:val="ru-RU"/>
        </w:rPr>
        <w:t>Г</w:t>
      </w:r>
      <w:r>
        <w:rPr>
          <w:b w:val="false"/>
          <w:sz w:val="28"/>
          <w:szCs w:val="28"/>
        </w:rPr>
        <w:t>лав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муниципального района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.Н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светов</w:t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18"/>
          <w:lang w:val="en-US"/>
        </w:rPr>
      </w:pPr>
      <w:r>
        <w:rPr>
          <w:b/>
          <w:sz w:val="24"/>
          <w:szCs w:val="18"/>
          <w:lang w:val="en-US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Председатель Совета народных депутатов                         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     </w:t>
      </w:r>
      <w:r>
        <w:rPr>
          <w:b w:val="false"/>
          <w:sz w:val="28"/>
          <w:szCs w:val="28"/>
        </w:rPr>
        <w:t>Л.Б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рад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Нижнедевицкого муниципального района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От 18.06.2020 г. №170        </w:t>
      </w:r>
    </w:p>
    <w:p>
      <w:pPr>
        <w:pStyle w:val="Normal"/>
        <w:shd w:fill="FFFFFF" w:val="clear"/>
        <w:jc w:val="center"/>
        <w:rPr>
          <w:bCs/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  <w:t>Перечень</w:t>
        <w:br/>
        <w:t>видов предпринимательской деятельности</w:t>
      </w:r>
    </w:p>
    <w:p>
      <w:pPr>
        <w:pStyle w:val="Normal"/>
        <w:shd w:fill="FFFFFF" w:val="clear"/>
        <w:jc w:val="center"/>
        <w:rPr>
          <w:bCs/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  <w:t xml:space="preserve">со ставкой единого налога на вмененный доход </w:t>
      </w:r>
    </w:p>
    <w:p>
      <w:pPr>
        <w:pStyle w:val="Normal"/>
        <w:shd w:fill="FFFFFF" w:val="clear"/>
        <w:jc w:val="center"/>
        <w:rPr>
          <w:b/>
          <w:b/>
          <w:bCs/>
          <w:color w:val="22272F"/>
          <w:sz w:val="25"/>
          <w:szCs w:val="25"/>
        </w:rPr>
      </w:pPr>
      <w:r>
        <w:rPr>
          <w:bCs/>
          <w:color w:val="22272F"/>
          <w:sz w:val="28"/>
          <w:szCs w:val="28"/>
        </w:rPr>
        <w:t>в размере 7,5 процентов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5"/>
        <w:gridCol w:w="2244"/>
      </w:tblGrid>
      <w:tr>
        <w:trPr/>
        <w:tc>
          <w:tcPr>
            <w:tcW w:w="7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деятельности, наименование вида экономической деятельности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3" w:right="63" w:hanging="0"/>
              <w:jc w:val="center"/>
              <w:rPr/>
            </w:pPr>
            <w:r>
              <w:rPr>
                <w:sz w:val="28"/>
                <w:szCs w:val="28"/>
              </w:rPr>
              <w:t>Код 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ОКВЭД 2</w:t>
              </w:r>
            </w:hyperlink>
          </w:p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.д.</w:t>
            </w:r>
          </w:p>
        </w:tc>
      </w:tr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 Автоперевозки</w:t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рочего сухопутного пассажирского транспорта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8e1131d10a4b42bb0e1e727bdc857a69/" \l "block_49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9.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8e1131d10a4b42bb0e1e727bdc857a69/" \l "block_49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9.4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автовокзалов и автостанций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8e1131d10a4b42bb0e1e727bdc857a69/" \l "block_52212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52.21.2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 Гостиничный бизнес</w:t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предоставлению мест для временного проживания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d67615e380180e02ecd5ecde81a784be/" \l "block_5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55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 Общественное питание</w:t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предоставлению продуктов питания и напитков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d67615e380180e02ecd5ecde81a784be/" \l "block_56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56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63" w:after="63"/>
              <w:ind w:left="63" w:right="6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Деятельность по предоставлению бытовых услуг населению </w:t>
            </w:r>
          </w:p>
          <w:p>
            <w:pPr>
              <w:pStyle w:val="Normal"/>
              <w:spacing w:before="63" w:after="63"/>
              <w:ind w:left="63"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монт, стирка, химчистка, услуги парикмахерских и салонов красоты)</w:t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мпьютеров, предметов личного потребления и хозяйственно-бытового назначения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c192d36be52d1b8c5e7a8719c66c0120/" \l "block_9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95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и химическая чистка текстильных и меховых изделий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c192d36be52d1b8c5e7a8719c66c0120/" \l "block_960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96.0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 парикмахерскими и салонами красоты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c192d36be52d1b8c5e7a8719c66c0120/" \l "block_960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96.0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napToGrid w:val="false"/>
              <w:spacing w:before="63" w:after="63"/>
              <w:ind w:left="63" w:right="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63" w:after="63"/>
              <w:ind w:left="63" w:right="6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63" w:after="63"/>
              <w:ind w:left="63" w:right="63" w:hanging="0"/>
              <w:jc w:val="center"/>
              <w:rPr/>
            </w:pPr>
            <w:r>
              <w:rPr>
                <w:bCs/>
                <w:sz w:val="28"/>
                <w:szCs w:val="28"/>
              </w:rPr>
              <w:t>5. Деятельность в области здравоохранения.</w:t>
            </w:r>
          </w:p>
          <w:p>
            <w:pPr>
              <w:pStyle w:val="Normal"/>
              <w:spacing w:lineRule="auto" w:line="276" w:before="63" w:after="63"/>
              <w:ind w:left="63" w:right="6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матологическая практика                                                                      86.23</w:t>
            </w:r>
          </w:p>
          <w:p>
            <w:pPr>
              <w:pStyle w:val="Normal"/>
              <w:spacing w:before="63" w:after="63"/>
              <w:ind w:left="63" w:right="6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63" w:after="63"/>
              <w:ind w:left="63" w:right="6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63" w:after="63"/>
              <w:ind w:left="63" w:right="6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63" w:after="63"/>
              <w:ind w:left="63" w:right="6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Розничная торговля непродовольственными товарами</w:t>
            </w:r>
          </w:p>
          <w:p>
            <w:pPr>
              <w:pStyle w:val="Normal"/>
              <w:spacing w:before="63" w:after="63"/>
              <w:ind w:left="63" w:right="6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легковыми автомобилями и легкими автотранспортными средствами в специализированных магазинах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511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5.11.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легковыми автомобилями и легкими автотранспортными средствами прочая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511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5.11.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прочими автотранспортными средствами, кроме пассажирских, в специализированных магазинах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519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5.19.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прочими автотранспортными средствами, кроме пассажирских, прочая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519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5.19.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автомобильными деталями, узлами и принадлежностями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53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5.3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мотоциклами, их деталями, составными частями и принадлежностями в специализированных магазинах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540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5.40.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мотоциклами, их деталями, узлами и принадлежностями прочая</w:t>
            </w:r>
          </w:p>
          <w:p>
            <w:pPr>
              <w:pStyle w:val="Okved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ля розничная прочая в неспециализированных магазинах                                                                                 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540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5.40.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  <w:p>
            <w:pPr>
              <w:pStyle w:val="Normal"/>
              <w:ind w:left="63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3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большим товарным ассортиментом с преобладанием непродовольственных товаров в неспециализированных магазинах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719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7.19.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ниверсальных магазинов, торгующих товарами общего ассортимента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719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7.19.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информационным и коммуникационным оборудованием в специализированных магазинах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7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7.4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прочими бытовыми изделиями в специализированных магазинах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7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7.5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товарами культурно-развлекательного назначения в специализированных магазинах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76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7.6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прочими товарами в специализированных магазинах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77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7.7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в нестационарных торговых объектах и на рынках текстилем, одеждой и обувью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78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7.8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7395" w:type="dxa"/>
            <w:tcBorders/>
            <w:shd w:fill="FFFFFF" w:val="clear"/>
          </w:tcPr>
          <w:p>
            <w:pPr>
              <w:pStyle w:val="Normal"/>
              <w:spacing w:before="63" w:after="63"/>
              <w:ind w:left="63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розничная в нестационарных торговых объектах и на рынках прочими товарами</w:t>
            </w:r>
          </w:p>
        </w:tc>
        <w:tc>
          <w:tcPr>
            <w:tcW w:w="2244" w:type="dxa"/>
            <w:tcBorders/>
            <w:shd w:fill="FFFFFF" w:val="clear"/>
          </w:tcPr>
          <w:p>
            <w:pPr>
              <w:pStyle w:val="Normal"/>
              <w:ind w:left="63" w:right="63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base.garant.ru/70650726/ae5f9867312347a00f66bc08a4b4fa06/" \l "block_4789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7.89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Okved">
    <w:name w:val="okved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ase.garant.ru/7065072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55:00Z</dcterms:created>
  <dc:creator>Надя В. Адашева</dc:creator>
  <dc:description/>
  <cp:keywords/>
  <dc:language>en-US</dc:language>
  <cp:lastModifiedBy>uelfimova</cp:lastModifiedBy>
  <cp:lastPrinted>2020-05-22T08:32:00Z</cp:lastPrinted>
  <dcterms:modified xsi:type="dcterms:W3CDTF">2020-06-18T08:24:00Z</dcterms:modified>
  <cp:revision>102</cp:revision>
  <dc:subject/>
  <dc:title/>
</cp:coreProperties>
</file>