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0.03.2020 №  163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0 год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70"/>
        <w:gridCol w:w="568"/>
        <w:gridCol w:w="562"/>
        <w:gridCol w:w="1705"/>
        <w:gridCol w:w="836"/>
        <w:gridCol w:w="198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 569,3760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5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8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6 00 8201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219,9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8,0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4 01 820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1 7839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23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295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 295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295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3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конструкцию автомобильных дорог общего пользования местного значения с твердым покрытием до сельских населенных пунктов (Иные межбюджетные трансферты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7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09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13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3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489,5584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66,1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66,1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66,1580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766,1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4,8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7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4,4270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23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2,520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2,520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2,5202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 707,24240</w:t>
            </w:r>
          </w:p>
        </w:tc>
      </w:tr>
      <w:tr>
        <w:trPr>
          <w:trHeight w:val="28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27,5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5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87,819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9,5105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7,41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2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2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7,4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,88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,88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75,1801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85,4696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696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69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968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8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3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3,4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90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(район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6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961,4522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61,4522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61,4522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61,4522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89,80079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8,9772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1,65143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82790</w:t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679,9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1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6,118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100 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S804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0-03-11T08:16:00Z</cp:lastPrinted>
  <dcterms:modified xsi:type="dcterms:W3CDTF">2020-03-20T08:42:00Z</dcterms:modified>
  <cp:revision>94</cp:revision>
  <dc:subject/>
  <dc:title>                                                                                                                        Приложение №1</dc:title>
</cp:coreProperties>
</file>