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0.03.2020 №  163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576"/>
        <w:gridCol w:w="460"/>
        <w:gridCol w:w="500"/>
        <w:gridCol w:w="1724"/>
        <w:gridCol w:w="576"/>
        <w:gridCol w:w="1692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 569,3760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245,8522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6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6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19,9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8,0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4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961,4522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89,8007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58,9772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1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1,65143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8279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235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7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62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227,7768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 489,5584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66,1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66,1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66,1580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66,1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4,8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7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24,4270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и модернизация дошкольного образова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23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</w:t>
            </w:r>
            <w:r>
              <w:rPr>
                <w:color w:val="FFFF00"/>
              </w:rPr>
              <w:t xml:space="preserve"> </w:t>
            </w:r>
            <w:r>
              <w:rPr/>
              <w:t>01</w:t>
            </w:r>
            <w:r>
              <w:rPr>
                <w:color w:val="000000"/>
              </w:rPr>
              <w:t xml:space="preserve"> S8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0,2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2,520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2,5202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2,5202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982,32026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27,5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5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7,8199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9,5105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,412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,88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9,88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0,2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</w:t>
            </w:r>
            <w:r>
              <w:rPr>
                <w:color w:val="FF0000"/>
              </w:rPr>
              <w:t xml:space="preserve"> 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2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75,1801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85,469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,000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2 Е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469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9,7105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8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3,4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3,40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900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6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02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2,1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6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6 2 00 S8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459,7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2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2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88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3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конструкцию автомобильных дорог общего пользования местного значения с твердым покрытием до сельских населенных пунктов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00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5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9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1.20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 S80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19-11-14T20:36:00Z</cp:lastPrinted>
  <dcterms:modified xsi:type="dcterms:W3CDTF">2020-03-20T07:44:00Z</dcterms:modified>
  <cp:revision>93</cp:revision>
  <dc:subject/>
  <dc:title>                                                                                                                        Приложение №1</dc:title>
</cp:coreProperties>
</file>