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</w:t>
      </w:r>
      <w:r>
        <w:rPr>
          <w:b w:val="false"/>
          <w:sz w:val="28"/>
          <w:u w:val="single"/>
          <w:lang w:val="ru-RU"/>
        </w:rPr>
        <w:t xml:space="preserve">19.03.2020 </w:t>
      </w:r>
      <w:r>
        <w:rPr>
          <w:b w:val="false"/>
          <w:sz w:val="28"/>
          <w:u w:val="single"/>
        </w:rPr>
        <w:t xml:space="preserve"> №</w:t>
      </w:r>
      <w:r>
        <w:rPr>
          <w:b w:val="false"/>
          <w:sz w:val="28"/>
          <w:u w:val="single"/>
          <w:lang w:val="ru-RU"/>
        </w:rPr>
        <w:t>187</w:t>
      </w:r>
      <w:r>
        <w:rPr>
          <w:b w:val="false"/>
          <w:sz w:val="28"/>
          <w:u w:val="single"/>
        </w:rPr>
        <w:t xml:space="preserve"> 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Нижнедевицкого муниципального района от 30.01.2018 № 76 «О муниципальной программе Нижнедевицкого муниципального района Воронежской области на 2018-2023 годы «Обеспечение доступным и комфортным жильем, транспортными и коммунальными услугами населения»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03 «Об общих принципах организации местного самоуправления в Российской Федерации» в целях повышения эффективности бюджетных расходов,  руководствуясь ст. 179 Бюджетного кодекса РФ, администрация Нижнедевицкого муниципального района</w:t>
      </w:r>
      <w:r>
        <w:rPr>
          <w:b/>
          <w:sz w:val="28"/>
          <w:szCs w:val="28"/>
        </w:rPr>
        <w:t xml:space="preserve">    </w:t>
      </w:r>
      <w:r>
        <w:rPr>
          <w:b/>
          <w:spacing w:val="60"/>
          <w:sz w:val="28"/>
          <w:szCs w:val="28"/>
        </w:rPr>
        <w:t>постановляет: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Нижнедевицкого муниципального района от 30.01.2018 № 76 «О муниципальной программе Нижнедевицкого муниципального района  Воронежской области на 2018-2023гг «Обеспечение доступным и комфортным жильем, транспортными и коммунальными услугами населения» (в редакции постановлений от 03.04.2019 №251, от 31.10.2019 г. №877, от 29.01.2020 №40) следующие изменения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1. В паспорте Программы,  в разделе «Целевые индикаторы и показатели программы», пункт 5  изложить в следующей редакци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 </w:t>
      </w:r>
      <w:r>
        <w:rPr>
          <w:color w:val="000000"/>
          <w:sz w:val="28"/>
          <w:szCs w:val="28"/>
        </w:rPr>
        <w:t>Прирост протяженности автомобильных дорог общего пользования местного значения на территории Нижнедевицкого муниципального района, соответствующих нормативным требованиям  к транспортно-эксплуатационным показателям, в результате капитального ремонта и ремонта автомобильных дорог, км;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2. Раздел «Целевые индикаторы и показатели программы» дополнить пунктами 6,7,8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6.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, к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Доля протяженности автомобильных дорог общего пользования  местного значения на территории Нижнедевицкого муниципального района, соответствующих нормативным требованиям к транспортно-эксплуатационным показателям,  на 31 декабря  отчетного года,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рост количества населенных пунктов района, обеспеченных постоянной круглогодичной связью с сетью автодорог общего пользования по дорогам с твердым покрытием, шт.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 В разделе «Ожидаемые конечные результаты реализации муниципальной программы» абзац 5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рост протяженности автомобильных дорог общего пользования местного значения на территории Нижнедевицкого муниципального района, соответствующих нормативным требованиям  к транспортно-эксплуатационным показателям, в результате капитального ремонта и ремонта автомобильных дорог должен составить к 2023 году – 38,8 км;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 Раздел «Ожидаемые конечные результаты реализации муниципальной программы» дополнить абзацами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должна составить к 2023 году -  197,0 км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ля протяженности автомобильных дорог общего пользования  местного значения на территории Нижнедевицкого муниципального района, соответствующих нормативным требованиям к транспортно-эксплуатационным показателям, должна составить к 2023 году – 32,9 %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рост количества населенных пунктов района, обеспеченных постоянной круглогодичной связью с сетью автодорог общего пользования по дорогам с твердым покрытием – 1 населенный пункт.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5. В паспорте подпрограммы 4 «Развитие улично-дорожной сети Нижнедевицкого муниципального района Воронежской области»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5.1. раздел «Основные целевые индикаторы и показатели подпрограммы муниципальной программы</w:t>
      </w:r>
      <w:r>
        <w:rPr/>
        <w:t>» изложить в следующе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Основные целевые индикаторы и показатели 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17"/>
              <w:jc w:val="both"/>
              <w:rPr/>
            </w:pPr>
            <w:r>
              <w:rPr>
                <w:sz w:val="28"/>
                <w:szCs w:val="28"/>
              </w:rPr>
              <w:t>1. Прирост протяженности автомобильных дорог общего пользования местного значения на территории Нижнедевицкого муниципального района, соответствующих нормативным требованиям  к транспортно-эксплуатационным показателям, в результате капитального ремонта и ремонта автомобильных дорог, км;</w:t>
            </w:r>
          </w:p>
          <w:p>
            <w:pPr>
              <w:pStyle w:val="Style19"/>
              <w:ind w:firstLine="317"/>
              <w:jc w:val="both"/>
              <w:rPr/>
            </w:pPr>
            <w:r>
              <w:rPr>
                <w:sz w:val="28"/>
                <w:szCs w:val="28"/>
              </w:rPr>
              <w:t>2. 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, км;</w:t>
            </w:r>
          </w:p>
          <w:p>
            <w:pPr>
              <w:pStyle w:val="Style19"/>
              <w:ind w:firstLine="317"/>
              <w:jc w:val="both"/>
              <w:rPr/>
            </w:pPr>
            <w:r>
              <w:rPr>
                <w:sz w:val="28"/>
                <w:szCs w:val="28"/>
              </w:rPr>
              <w:t>3.  Доля протяженности автомобильных дорог общего пользования  местного значения на территории Нижнедевицкого муниципального района, соответствующих нормативным требованиям к транспортно-эксплуатационным показателям,  на 31 декабря  отчетного года, %.</w:t>
            </w:r>
          </w:p>
          <w:p>
            <w:pPr>
              <w:pStyle w:val="Style19"/>
              <w:ind w:firstLine="317"/>
              <w:jc w:val="both"/>
              <w:rPr/>
            </w:pPr>
            <w:r>
              <w:rPr>
                <w:sz w:val="28"/>
                <w:szCs w:val="28"/>
              </w:rPr>
              <w:t>4. Прирост количества населенных пунктов района, обеспеченных постоянной круглогодичной связью с сетью автодорог общего пользования по дорогам с твердым покрытием, шт.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2. Раздел «Ожидаемые результаты реализации подпрограммы муниципальной программы» 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протяженности автомобильных дорог общего пользования местного значения на территории Нижнедевицкого муниципального района, соответствующих нормативным требованиям  к транспортно-эксплуатационным показателям, в результате капитального ремонта и ремонта автомобильных дорог должен составить к 2023 году – 38,8 км;</w:t>
            </w:r>
          </w:p>
          <w:p>
            <w:pPr>
              <w:pStyle w:val="Style19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должна составить к 2023 году -  197,0 км;</w:t>
            </w:r>
          </w:p>
          <w:p>
            <w:pPr>
              <w:pStyle w:val="Style19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 местного значения на территории Нижнедевицкого муниципального района, соответствующих нормативным требованиям к транспортно-эксплуатационным показателям, должна составить к 2023 году – 32,9 %.</w:t>
            </w:r>
          </w:p>
          <w:p>
            <w:pPr>
              <w:pStyle w:val="Style19"/>
              <w:ind w:firstLine="601"/>
              <w:jc w:val="both"/>
              <w:rPr/>
            </w:pPr>
            <w:r>
              <w:rPr>
                <w:sz w:val="28"/>
                <w:szCs w:val="28"/>
              </w:rPr>
              <w:t>Прирост количества населенных пунктов района, обеспеченных постоянной круглогодичной связью с сетью автодорог общего пользования по дорогам с твердым покрытием – 1 населенный пункт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6. В разделе 1 подпрограммы муниципальной программы  «Характеристика сферы реализации подпрограммы, описание основных проблем в указанной сфере и прогноз ее развития», в 4 абзаце слова «</w:t>
      </w:r>
      <w:r>
        <w:rPr>
          <w:color w:val="000000"/>
          <w:sz w:val="28"/>
          <w:szCs w:val="28"/>
        </w:rPr>
        <w:t xml:space="preserve">01.01.2017 г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601,3 километров, в том числе 162 км.» заменить на «01.01.2020 г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98,0 километров, в том числе 208,2 км.»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Таблицы 1 и 3 изложить в новой редакции согласно приложению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Н.Просветов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20" w:top="776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00"/>
        <w:gridCol w:w="2840"/>
        <w:gridCol w:w="1560"/>
        <w:gridCol w:w="800"/>
        <w:gridCol w:w="800"/>
        <w:gridCol w:w="800"/>
        <w:gridCol w:w="800"/>
        <w:gridCol w:w="800"/>
        <w:gridCol w:w="800"/>
        <w:gridCol w:w="720"/>
      </w:tblGrid>
      <w:tr>
        <w:trPr>
          <w:trHeight w:val="106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312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показателях (индикаторах) муниципальной программы  Нижнедевицкого муниципального района Воронежской области</w:t>
              <w:br/>
              <w:t>на 2018-2023 годы "Обеспечение доступным и комфортным жильем, транспортными и коммунальными услугами населения "</w:t>
              <w:br/>
              <w:t xml:space="preserve"> и их значения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(индикатора) по годам реализации 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жилых помещений, приходящаяся в среднем на 1 жителя района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.м./че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жилых помещений во введенных в отчетном году жилых дома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 кв. метров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олодых семей получивших государственную поддержку на приобретение жилья 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обеспеченых  жильем отдельных категорий граждан, установленных федеральным законодательством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емельных участков,  обеспеченных инженерной инфраструктурой, предоставленых семьям, имеющим трех и более дете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муниципальных образованиях актуализированных и соответствующих действующему законодательству документов территориального планирования и градостроительного зонирования</w:t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2.1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лощади территорий, на которые разработаны проекты планировок от общей площади территорий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ля населенных пунктов, в которых разработаны карты (планы) для установления границ, от общего количества населенных пунктов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 улучшивших свои жилищные условия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риобретенной коммунальной техники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граждан переселенных из аварийного жиль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остроенных  котельн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3.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троенных водопроводных сете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4.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ст протяженности автомобильных дорог общего пользования местного значения на территории Нижнедевицкого муниципального района, соответствующих нормативным требованиям 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28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протяженность автомобильных дорог общего пользования  местного значения, соответствующих нормативным требованиям  к транспортно-эксплуатационным показателям,  на 31 декабря отчетного года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 местного значения на территории Нижнедевицкого муниципального района, соответствующих нормативным требованиям к транспортно-эксплуатационным показателям,  на 31 декабря  отчетного года</w:t>
            </w:r>
          </w:p>
        </w:tc>
        <w:tc>
          <w:tcPr>
            <w:tcW w:w="28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ст количества населенных пунктов района, обеспеченных постоянной круглогодичной связью с сетью автодорог общего пользования по дорогам с твердым покрытием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5.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адаптированных зданий приоритетных объектов социальной и      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8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300"/>
        <w:gridCol w:w="2340"/>
        <w:gridCol w:w="1843"/>
        <w:gridCol w:w="1696"/>
        <w:gridCol w:w="1716"/>
        <w:gridCol w:w="1717"/>
        <w:gridCol w:w="1717"/>
        <w:gridCol w:w="1717"/>
      </w:tblGrid>
      <w:tr>
        <w:trPr>
          <w:trHeight w:val="11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20846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Нижнедевицкого муниципального района Воронежской области на 2018-2023 годы</w:t>
              <w:br/>
              <w:t>"Обеспечение доступным и комфортным жильем, транспортными и коммунальными услугами населения"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(четвертый</w:t>
              <w:br/>
              <w:t>год реализации)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>(пятый год</w:t>
              <w:br/>
              <w:t>реализации)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>(шестой год</w:t>
              <w:br/>
              <w:t>реализации)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jc w:val="center"/>
              <w:rPr/>
            </w:pPr>
            <w:r>
              <w:rPr/>
              <w:t>78092,17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7184,940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905,70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433,413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891,12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80,527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,8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8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82,80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56,153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998,70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313,413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749,12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710,527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06,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365,978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07,00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20,00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42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70,00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1,6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3,7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0,20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4,513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1,62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1,627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,8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8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8,7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8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0,20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54,513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1,62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1,627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 жильем молодых семе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1,6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3,7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0,20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4,513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1,62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1,627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,8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8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8,7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8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0,202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54,513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1,62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1,627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 жильем отдельных категорий граждан, установленных федеральным законодательством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color w:val="CCFFFF"/>
                <w:sz w:val="20"/>
                <w:szCs w:val="20"/>
              </w:rPr>
            </w:pPr>
            <w:r>
              <w:rPr>
                <w:color w:val="CCFFFF"/>
                <w:sz w:val="20"/>
                <w:szCs w:val="20"/>
              </w:rPr>
              <w:t>…</w:t>
            </w:r>
            <w:r>
              <w:rPr>
                <w:color w:val="CCFFFF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градостроительной деятельности в Нижнедевицком муниципальном районе Воронежской област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9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7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9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7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ое проектир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вопросов административно-территориального устройс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9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7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9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7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,300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46,64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,300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6508,006 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,63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мунальной техн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,300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3,34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,300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1764,706  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,635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3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отельных:  Нороворотаевская ООШ,  Першинская СОШ, Острянский СДК, медпункт и  здание администрации с.Острянка, Нижнедевицкий детский сад, Синелипяговский СД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4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и ремонт водопроводных сетей и артезианских скваж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743,300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743,300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color w:val="CCFFFF"/>
                <w:sz w:val="20"/>
                <w:szCs w:val="20"/>
              </w:rPr>
            </w:pPr>
            <w:r>
              <w:rPr>
                <w:color w:val="CCFFFF"/>
                <w:sz w:val="20"/>
                <w:szCs w:val="20"/>
              </w:rPr>
              <w:t>…</w:t>
            </w:r>
            <w:r>
              <w:rPr>
                <w:color w:val="CCFFFF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улично-дорожной сети Нижнедевицкого муниципального района Воронежской област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41,37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41,8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95,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28,9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39,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28,90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34,87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64,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38,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158,9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197,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158,90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6,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77,3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57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7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42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70,00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2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1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 и капитальный ремонт автомобильных дорог общего пользования местного значения. Проектирование, строительство и реконструкция автомобильных дорог общего пользования местного значения до населенных пунктов, не имеющих круглогодичной связи с сетью автомобильных дорог общего пользования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41,37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41,8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95,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28,9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39,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28,900</w:t>
            </w:r>
          </w:p>
        </w:tc>
      </w:tr>
      <w:tr>
        <w:trPr>
          <w:trHeight w:val="444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34,87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64,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038,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158,9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197,5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158,900</w:t>
            </w:r>
          </w:p>
        </w:tc>
      </w:tr>
      <w:tr>
        <w:trPr>
          <w:trHeight w:val="43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6,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77,3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57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70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42,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70,000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color w:val="CCFFFF"/>
                <w:sz w:val="20"/>
                <w:szCs w:val="20"/>
              </w:rPr>
            </w:pPr>
            <w:r>
              <w:rPr>
                <w:color w:val="CCFFFF"/>
                <w:sz w:val="20"/>
                <w:szCs w:val="20"/>
              </w:rPr>
              <w:t>…</w:t>
            </w:r>
            <w:r>
              <w:rPr>
                <w:color w:val="CCFFFF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,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5.1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аптация зданий приоритетных объектов социальной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фонд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23811" w:h="16838"/>
      <w:pgMar w:left="426" w:right="284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qFormat/>
    <w:rPr>
      <w:b/>
      <w:sz w:val="24"/>
    </w:rPr>
  </w:style>
  <w:style w:type="character" w:styleId="0">
    <w:name w:val="Основной текст 0 Знак"/>
    <w:qFormat/>
    <w:rPr>
      <w:rFonts w:ascii="Calibri" w:hAnsi="Calibri" w:eastAsia="Calibri" w:cs="Calibri"/>
      <w:color w:val="000000"/>
      <w:kern w:val="2"/>
      <w:sz w:val="24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Xl67">
    <w:name w:val="xl67"/>
    <w:basedOn w:val="Normal"/>
    <w:qFormat/>
    <w:pPr>
      <w:spacing w:before="100" w:after="100"/>
    </w:pPr>
    <w:rPr/>
  </w:style>
  <w:style w:type="paragraph" w:styleId="Xl68">
    <w:name w:val="xl68"/>
    <w:basedOn w:val="Normal"/>
    <w:qFormat/>
    <w:pPr>
      <w:spacing w:before="100" w:after="100"/>
      <w:jc w:val="center"/>
    </w:pPr>
    <w:rPr>
      <w:color w:val="000000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100" w:after="10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2">
    <w:name w:val="xl72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73">
    <w:name w:val="xl73"/>
    <w:basedOn w:val="Normal"/>
    <w:qFormat/>
    <w:pPr>
      <w:spacing w:before="100" w:after="100"/>
    </w:pPr>
    <w:rPr>
      <w:color w:val="000000"/>
    </w:rPr>
  </w:style>
  <w:style w:type="paragraph" w:styleId="Xl74">
    <w:name w:val="xl74"/>
    <w:basedOn w:val="Normal"/>
    <w:qFormat/>
    <w:pP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color w:val="CCFFFF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CCFFFF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CCFFFF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100" w:after="10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100" w:after="100"/>
      <w:jc w:val="center"/>
      <w:textAlignment w:val="top"/>
    </w:pPr>
    <w:rPr>
      <w:color w:val="CCFFFF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100" w:after="100"/>
      <w:textAlignment w:val="top"/>
    </w:pPr>
    <w:rPr>
      <w:color w:val="CCFFFF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100" w:after="10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100" w:after="10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100" w:after="10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49">
    <w:name w:val="xl149"/>
    <w:basedOn w:val="Normal"/>
    <w:qFormat/>
    <w:pPr>
      <w:spacing w:before="100" w:after="100"/>
      <w:jc w:val="right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20-01-31T17:53:00Z</cp:lastPrinted>
  <dcterms:modified xsi:type="dcterms:W3CDTF">2020-04-01T08:14:00Z</dcterms:modified>
  <cp:revision>101</cp:revision>
  <dc:subject/>
  <dc:title>Администрация</dc:title>
</cp:coreProperties>
</file>