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0.03.2020 № 163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0 год  и на плановый период 2021 и 2022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733"/>
        <w:gridCol w:w="1701"/>
        <w:gridCol w:w="1596"/>
        <w:gridCol w:w="1596"/>
      </w:tblGrid>
      <w:tr>
        <w:trPr>
          <w:trHeight w:val="792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7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9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514,2467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404,1554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929,15843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0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26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90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296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8,0</w:t>
            </w:r>
          </w:p>
        </w:tc>
      </w:tr>
      <w:tr>
        <w:trPr>
          <w:trHeight w:val="108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9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6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57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7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42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4,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3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3,0</w:t>
            </w:r>
          </w:p>
        </w:tc>
      </w:tr>
      <w:tr>
        <w:trPr>
          <w:trHeight w:val="87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8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6,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3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7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7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0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4000 02 0000 110 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20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22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9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</w:tr>
      <w:tr>
        <w:trPr>
          <w:trHeight w:val="29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0,0</w:t>
            </w:r>
          </w:p>
        </w:tc>
      </w:tr>
      <w:tr>
        <w:trPr>
          <w:trHeight w:val="25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8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10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ая пла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Ш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3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12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>
          <w:trHeight w:val="34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83 01 0000 14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  , налагаемые мировыми судьями , комиссиями по делам несовершеннолетн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23 01 0000 14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установленные Главой 12 Кодекса  Российской Федерации об административных правонарушениях , за административные правонарушения в области дорожного движения, налагаемые мировыми судьями, комиссиями по делам несовершеннолетни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25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4 Кодекса  Российской Федерации об административных правонарушениях, в области предпринимательской деятельности и деятельности саморегулирующи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6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5 Кодекса  Российской Федерации об административных правонарушениях, за  административные правонарушения в области предпринимательской деятель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0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20 Кодекса  Российской Федерации об административных правонарушениях, за  административные правонарушения 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22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01 0000 14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поступающие в счет погашения задолженности , образовавшейся до 1 января 2020 года,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27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 01 0000 14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поступающие в счет погашения задолженности , образовавшейся до 1 января 2020 года,подлежащие зачислению в федеральный бюджет и бюджет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409,2467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409,2467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1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3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47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4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820,5467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45,0554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68,85843</w:t>
            </w:r>
          </w:p>
        </w:tc>
      </w:tr>
      <w:tr>
        <w:trPr>
          <w:trHeight w:val="19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41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строительство, модернизацию, ремонт и содержание   автомобильных дорог общего поль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038,5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58,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197,5</w:t>
            </w:r>
          </w:p>
        </w:tc>
      </w:tr>
      <w:tr>
        <w:trPr>
          <w:trHeight w:val="16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96,8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0,196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6,8850</w:t>
            </w:r>
          </w:p>
        </w:tc>
      </w:tr>
      <w:tr>
        <w:trPr>
          <w:trHeight w:val="22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97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ственных организациях,расположенных в сельской местности ,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3,4247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169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9,3</w:t>
            </w:r>
          </w:p>
        </w:tc>
      </w:tr>
      <w:tr>
        <w:trPr>
          <w:trHeight w:val="17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210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9,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1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новых мест в образовательных организациях различных типов для реализации дополнительных общеобразовательных программ всех направ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5,2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4,5124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1,62643</w:t>
            </w:r>
          </w:p>
        </w:tc>
      </w:tr>
      <w:tr>
        <w:trPr>
          <w:trHeight w:val="11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,4749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76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7,6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073,847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5,847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2,547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,3</w:t>
            </w:r>
          </w:p>
        </w:tc>
      </w:tr>
      <w:tr>
        <w:trPr>
          <w:trHeight w:val="151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4,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снощение  материально-технической базы домов культу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6,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</w:tr>
      <w:tr>
        <w:trPr>
          <w:trHeight w:val="11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одернизацию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4,0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культура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0,0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образование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737,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861,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175,3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2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9,0</w:t>
            </w:r>
          </w:p>
        </w:tc>
      </w:tr>
      <w:tr>
        <w:trPr>
          <w:trHeight w:val="18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0</w:t>
            </w:r>
          </w:p>
        </w:tc>
      </w:tr>
      <w:tr>
        <w:trPr>
          <w:trHeight w:val="12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38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,0</w:t>
            </w:r>
          </w:p>
        </w:tc>
      </w:tr>
      <w:tr>
        <w:trPr>
          <w:trHeight w:val="19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8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9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2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99</w:t>
            </w:r>
          </w:p>
        </w:tc>
      </w:tr>
      <w:tr>
        <w:trPr>
          <w:trHeight w:val="21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0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27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84,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2,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3,1</w:t>
            </w:r>
          </w:p>
        </w:tc>
      </w:tr>
      <w:tr>
        <w:trPr>
          <w:trHeight w:val="27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е субвенции  бюджетам муниципальных районов , в т.ч.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деятельности по отлову и содержмнию безнадзорных животных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8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</w:t>
            </w:r>
          </w:p>
        </w:tc>
      </w:tr>
      <w:tr>
        <w:trPr>
          <w:trHeight w:val="9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</w:tr>
      <w:tr>
        <w:trPr>
          <w:trHeight w:val="11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00 00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05  0000 150</w:t>
            </w:r>
          </w:p>
        </w:tc>
        <w:tc>
          <w:tcPr>
            <w:tcW w:w="2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0-03-10T16:07:00Z</cp:lastPrinted>
  <dcterms:modified xsi:type="dcterms:W3CDTF">2020-03-12T07:59:00Z</dcterms:modified>
  <cp:revision>92</cp:revision>
  <dc:subject/>
  <dc:title>                                                                                                                        Приложение №1</dc:title>
</cp:coreProperties>
</file>