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20.03.2020 № 163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0 год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464"/>
        <w:gridCol w:w="1843"/>
        <w:gridCol w:w="660"/>
        <w:gridCol w:w="660"/>
        <w:gridCol w:w="640"/>
        <w:gridCol w:w="2009"/>
      </w:tblGrid>
      <w:tr>
        <w:trPr>
          <w:trHeight w:val="278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276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 569,37604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 431,94788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512,07828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766,15802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54,8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78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7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4,42702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и модернизации   дошко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10,231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5 707,2424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27,5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1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00,00000</w:t>
            </w:r>
          </w:p>
        </w:tc>
      </w:tr>
      <w:tr>
        <w:trPr>
          <w:trHeight w:val="145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87,8199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</w:tr>
      <w:tr>
        <w:trPr>
          <w:trHeight w:val="253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9,5105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7,412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20000</w:t>
            </w:r>
          </w:p>
        </w:tc>
      </w:tr>
      <w:tr>
        <w:trPr>
          <w:trHeight w:val="19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,2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13,4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9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5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(район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4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6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2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9,88800</w:t>
            </w:r>
          </w:p>
        </w:tc>
      </w:tr>
      <w:tr>
        <w:trPr>
          <w:trHeight w:val="16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9,888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85,4696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2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новых  мест 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79,40000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9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6,3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9,1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1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9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210,7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295,5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38,50000</w:t>
            </w:r>
          </w:p>
        </w:tc>
      </w:tr>
      <w:tr>
        <w:trPr>
          <w:trHeight w:val="12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конструкцию автомобильных дорог общего пользования местного значения с твердым покрытием до сельских населенных пунктов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57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11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5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0 251,1628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61,45222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89,80079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8,9772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353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учреждений культуры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1,65143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8279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353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89,71058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71058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6,11836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 S8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01,2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000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09,2470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9,2470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9,247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781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89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77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 219,95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148,05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8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4,00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84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4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8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1,00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S804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,00000</w:t>
            </w:r>
          </w:p>
        </w:tc>
      </w:tr>
      <w:tr>
        <w:trPr>
          <w:trHeight w:val="19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4,00000</w:t>
            </w:r>
          </w:p>
        </w:tc>
      </w:tr>
      <w:tr>
        <w:trPr>
          <w:trHeight w:val="9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chalova</cp:lastModifiedBy>
  <cp:lastPrinted>2019-11-14T20:36:00Z</cp:lastPrinted>
  <dcterms:modified xsi:type="dcterms:W3CDTF">2020-03-20T08:45:00Z</dcterms:modified>
  <cp:revision>92</cp:revision>
  <dc:subject/>
  <dc:title>                                                                                                                        Приложение №1</dc:title>
</cp:coreProperties>
</file>