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  <w:t>Приложение № 1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  решению    Совета  народных  депутатов </w:t>
              <w:br/>
              <w:t xml:space="preserve">Нижнедевицкого муниципального района </w:t>
              <w:br/>
              <w:t xml:space="preserve">        от 20.03.2020 №  163                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Источники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внутреннего финансирования дефицита    бюджета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ижнедевицкого муниципального района на  2020 год и плановый период 2021 и 2022 годов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9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552"/>
        <w:gridCol w:w="2551"/>
        <w:gridCol w:w="1702"/>
        <w:gridCol w:w="1559"/>
        <w:gridCol w:w="1721"/>
      </w:tblGrid>
      <w:tr>
        <w:trPr>
          <w:trHeight w:val="48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ind w:left="-288" w:firstLine="288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/>
              <w:t>п\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/>
              <w:t>Код  классифик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48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55,12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21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33,0</w:t>
            </w:r>
          </w:p>
        </w:tc>
      </w:tr>
      <w:tr>
        <w:trPr>
          <w:trHeight w:val="53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55,12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21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33,0</w:t>
            </w:r>
          </w:p>
        </w:tc>
      </w:tr>
      <w:tr>
        <w:trPr>
          <w:trHeight w:val="49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426014,246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33404,155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49929,15843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2 01 05 0000 5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26014,246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33404,155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49929,15843</w:t>
            </w:r>
          </w:p>
        </w:tc>
      </w:tr>
      <w:tr>
        <w:trPr>
          <w:trHeight w:val="59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остатков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69,376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025,155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962,15843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2 01 05 0000 6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69,376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025,155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962,15843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источники внутреннего финансирования дефицита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0 00 00 000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0 00 0000 5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2 00 0000 5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2 05 0000 5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2 05 0000 6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uelfimova</cp:lastModifiedBy>
  <cp:lastPrinted>2019-11-14T20:36:00Z</cp:lastPrinted>
  <dcterms:modified xsi:type="dcterms:W3CDTF">2020-03-12T07:59:00Z</dcterms:modified>
  <cp:revision>90</cp:revision>
  <dc:subject/>
  <dc:title>                                                                                                                        Приложение №1</dc:title>
</cp:coreProperties>
</file>