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  24.11.2020 № 180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0 год  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14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01"/>
        <w:gridCol w:w="1841"/>
        <w:gridCol w:w="1718"/>
      </w:tblGrid>
      <w:tr>
        <w:trPr>
          <w:trHeight w:val="79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010,6222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404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29,15843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2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2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90,0</w:t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296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8,0</w:t>
            </w:r>
          </w:p>
        </w:tc>
      </w:tr>
      <w:tr>
        <w:trPr>
          <w:trHeight w:val="30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-кими лицами, зарегист-рированными в качестве индивидуальных предпринимателей , нотариусов, занимаю-щихся частной практи-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7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7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4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,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3,0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,0</w:t>
            </w:r>
          </w:p>
        </w:tc>
      </w:tr>
      <w:tr>
        <w:trPr>
          <w:trHeight w:val="4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-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153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29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,0</w:t>
            </w:r>
          </w:p>
        </w:tc>
      </w:tr>
      <w:tr>
        <w:trPr>
          <w:trHeight w:val="25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-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9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9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27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 Российской Федерации об административных правонарушениях 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6 Кодекса  Российской Федерации об административных правонарушениях , за административные правонарушения, посягающие на здоровье, санитарно-эпидемио-логическое благополучие насел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 Российской Федерации об административных правонарушениях , за административные правонарушения, в области охраны собственности, налагае-мые мировыми судь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-летн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</w:tr>
      <w:tr>
        <w:trPr>
          <w:trHeight w:val="29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1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1 Кодекса  Российской Федерации об административных правонарушениях , за административные правонарушения, посягающие на транспорте, налагаемые мировыми судьям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5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14 Кодекса  Российской Федерации об административных правонарушениях, за административные правонарушения в области предпринима-тельской деятельност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6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 Российской Федерации об административных правонарушениях, за  административные правонарушения в области финансов, налогов и сб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52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 Российской Федерации об административных правонарушениях, за 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 Российской Федерации об административных правонарушениях, за  административные правонарушения , посягающие на общест-венный порядок и общественную безопас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22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-ности , образовавшейся до 1 января 2020 года, подлежащие зачислению в бюджет муниципаль-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189,622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553,6226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1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3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4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5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407,9029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45,0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68,85843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38,5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58,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97,5</w:t>
            </w:r>
          </w:p>
        </w:tc>
      </w:tr>
      <w:tr>
        <w:trPr>
          <w:trHeight w:val="16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1,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0,196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6,8850</w:t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ственных организациях, расположенных в сельской местности ,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3,4247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2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-кой базы для формиро-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9,3</w:t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3,1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40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5,76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26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5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5,2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4,512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1,62643</w:t>
            </w:r>
          </w:p>
        </w:tc>
      </w:tr>
      <w:tr>
        <w:trPr>
          <w:trHeight w:val="11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8161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8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,74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,  в.т.ч.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90,0427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5,847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2,547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1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рганизацию отдыха детей в каникулярное врем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6,1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,3</w:t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7,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снащение  материально-технической базы домов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90,51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культур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7,5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образование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1,4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азвитие сети общеобразовате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по развитию сети спортивных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градостроительную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материально-техническое оснащение учреждений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,1307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9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549,93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61,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75,3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1,0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8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0</w:t>
            </w:r>
          </w:p>
        </w:tc>
      </w:tr>
      <w:tr>
        <w:trPr>
          <w:trHeight w:val="19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35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0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27</w:t>
            </w:r>
          </w:p>
        </w:tc>
      </w:tr>
      <w:tr>
        <w:trPr>
          <w:trHeight w:val="21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-вательные организации, реализующие образова-тельные программы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лату единовре-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153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2020 год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,33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255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субвенция бюджетам муниципаль-ных районов на обеспе-чение государственных гарантий реализации прав на получение общедоступного и бесплатного дошколь-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51,7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3,1</w:t>
            </w:r>
          </w:p>
        </w:tc>
      </w:tr>
      <w:tr>
        <w:trPr>
          <w:trHeight w:val="252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венции бюджетам муниципаль-ных районов на обеспе-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297,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,  в т.ч.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 организацию деятельности по отлову и содержанию безнадзорных животных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5,79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16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-мые бюджетам муници-пальных районов для компенсации дополни-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2,55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53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ежемесячное денежное вознагражде-ние за классное руководство педагоги-ческим работника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4,6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8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достижение наилучших показателей по региональным показател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1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7,638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9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 отдела финансов                                               Н.И.Рощупкина</w:t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05:00Z</dcterms:created>
  <dc:creator>User</dc:creator>
  <dc:description/>
  <cp:keywords/>
  <dc:language>en-US</dc:language>
  <cp:lastModifiedBy>chalova</cp:lastModifiedBy>
  <cp:lastPrinted>2020-11-11T15:15:00Z</cp:lastPrinted>
  <dcterms:modified xsi:type="dcterms:W3CDTF">2020-11-23T06:50:00Z</dcterms:modified>
  <cp:revision>22</cp:revision>
  <dc:subject/>
  <dc:title/>
</cp:coreProperties>
</file>