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spacing w:val="40"/>
          <w:sz w:val="24"/>
          <w:szCs w:val="24"/>
        </w:rPr>
      </w:pPr>
      <w:r>
        <w:rPr>
          <w:rFonts w:cs="Arial"/>
          <w:b/>
          <w:spacing w:val="40"/>
          <w:sz w:val="24"/>
          <w:szCs w:val="24"/>
        </w:rPr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6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26.11.2020г. № 787 </w:t>
      </w:r>
    </w:p>
    <w:p>
      <w:pPr>
        <w:pStyle w:val="Style16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Кучугуровского, Михневского, Скупопотуданского сельских поселений Нижнедевицкого муниципального района Воронежской области» №359 от 07.05.2019г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 xml:space="preserve">В целях реализации статьи 16 Федерального закона Российской Федерации от 22.11.1995 г.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7.12.2012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и в связи с открытием на территории Кучугуровского сельского поселения ФАП по адресу: село Кучугуры, ул. Песчаная, д.1/1, и закрытием ФАП № 2 по адресу: село Кучугуры, ул. Заречная, д.48 пом.8 администрация Нижнедевицкого муниципального района постановляет: 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1. Внести следующие изменения в постановление администрации муниципального района от 07.05.2019г. № 359: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1.1. Приложение 1 изложить в новой редакции, согласно приложению 1.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 xml:space="preserve">1.2. В приложении 2 схему № 3 границ прилегающих территорий изложить в новой редакции, согласно приложению 2 к настоящему постановлению. 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 xml:space="preserve">2. Проинформировать о принятии данного постановления организации, осуществляющие розничную продажу алкогольной продукции, индивидуальных предпринимателей, осуществляющих розничную продажу пива, пивных напитков, сидра, пуаре, медовухи, а также организации, осуществляющие розничную продажу алкогольной продукции, индивидуальных предпринимателей, осуществляющих розничную продажу пива, пивных напитков, сидра, пуаре, и признаваемые сельскохозяйственными товаропроизводителями организации, крестьянские (фермерские) хозяйства и индивидуальных предпринимателей, осуществляющих розничную продажу вина (игристого вина), при оказании этими организациями, крестьянскими (фермерскими) хозяйствами и индивидуальными предпринимателями услуг общественного питания в соответствии с установленным порядком информирования. 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3.Опубликовать настоящее постановление в Нижнедевицком муниципальном вестнике и разместить на официальном сайте органов местного самоуправления Нижнедевицкого муниципального района в сети Интернет.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4.Настоящее постановление вступает в силу со дня его официального опубликования.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 xml:space="preserve">5.Контроль за исполнением настоящего постановления возложить на заместителя главы - руководителя аппарата П.И. Дручинина. 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муниципального района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В.И. Просвет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Быкан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1-2-88</w:t>
      </w:r>
    </w:p>
    <w:p>
      <w:pPr>
        <w:pStyle w:val="Normal"/>
        <w:spacing w:before="0" w:after="0"/>
        <w:ind w:left="6804" w:hanging="0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1 к постановлению администрации Нижнедевицкого муниципального района Воронежской области от 26.11.2020г. № 787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еречень организаций и объектов, расположенных на территории Кучугуровского, Михневского, Скупопотуданского сельских поселений Нижнедевицкого муниципального района Воронежской области, на прилегающих территориях к которым не допускается розничная продажа алкогольной продукции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150"/>
        <w:gridCol w:w="5012"/>
        <w:gridCol w:w="2990"/>
      </w:tblGrid>
      <w:tr>
        <w:trPr>
          <w:trHeight w:val="12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/п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Наименование сельского поселения, организаций и объек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дрес местонахожд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нформация о схемах границ прилегающих территорий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учугуровское сельское поселение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МКОУ «Кучугуровская СОШ», (структурное подразделение), комплексная игровая площадка, гимнастический городок, площадка для игры в волейбо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396863, Воронежская область, Нижнедевицкий район, поселок совхоза «Нижнедевицкий, ул. Чагадаева, д. 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1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учугуровская врачебная амбулатори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396863, Воронежская область, Нижнедевицкий район, поселок совхоза «Нижнедевицкий, ул. Чагадаева, д.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2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3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учугуровский ФА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396863, Воронежская область, Нижнедевицкий район, село Кучугуры, ул. Песчаная. д.1/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3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Широковский ФА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396862, Воронежская область, Нижнедевицкий район, хутор Широкий, ул. Зеленая, д.55 пом.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4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ле для игры в футбо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96863, Воронежская область, Нижнедевицкий район, поселок совхоза «Нижнедевицкий», ул. Мир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5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ихневское сельское поселение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.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ихневский ФА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396881, Воронежская область, Нижнедевицкий район, село Михнево, ул. Садовая, д.5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6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.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портивная площадк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396881, Воронежская область, Нижнедевицкий район , село Михнево, ул. Садовая,3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7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купопотуданское сельское поселение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.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купопотуданский ФА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96888, Воронежская область, Нижнедевицкий район, село Скупая Потудань, ул. Ленина, д.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хема № 8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45150" cy="7999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11.2020 15:22:0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11.2020 15:22:0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11.2020 15:22:0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9:00Z</dcterms:created>
  <dc:creator>1</dc:creator>
  <dc:description/>
  <dc:language>en-US</dc:language>
  <cp:lastModifiedBy>mkricina</cp:lastModifiedBy>
  <cp:lastPrinted>2020-11-26T14:31:00Z</cp:lastPrinted>
  <dcterms:modified xsi:type="dcterms:W3CDTF">2021-05-05T09:09:00Z</dcterms:modified>
  <cp:revision>2</cp:revision>
  <dc:subject/>
  <dc:title/>
</cp:coreProperties>
</file>