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3"/>
        <w:spacing w:before="0" w:after="0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от 02.11.2020 № 708 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администрации «О муниципальной программе Нижнедевицкого муниципального района Воронежской области на 2018-2023 гг. «Экономическое развитие и инновационная экономика» от 18.01.2018 № 38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В целях повышения эффективности бюджетных расходов, руководствуюсь ст. 179 Бюджетного кодекса, а также реализации мероприятий по поддержке малого и среднего предпринимательства администрация муниципального района </w:t>
      </w:r>
      <w:r>
        <w:rPr>
          <w:rFonts w:cs="Arial"/>
          <w:spacing w:val="70"/>
        </w:rPr>
        <w:t>постановляет</w:t>
      </w:r>
      <w:r>
        <w:rPr>
          <w:rFonts w:cs="Arial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Внести изменения в постановление администрации Нижнедевицкого муниципального района от 18.01.2018 № 38 «О муниципальной программе Нижнедевицкого муниципального района Воронежской области на 2018-2023гг «Экономическое развитие и инновационная экономика»», в редакции постановлений администрации муниципального района от 18.04.2018 № 319, от 28.11.2018 № 903, от 15.05.2019 № 379, от 13.11.2019 № 921, от 08.06.2020 № 323, от 18.09.2020 № 585, а именно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1. Сведения о показателях (индикаторах) муниципальной программы Нижнедевицкого муниципального района Воронежской области "Экономическое развитие и инновационная экономика" на 2018 - 2023 годы и их значениях изложить в новой редакции согласно таблицы 1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 Расходы бюджета Нижнедевицкого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18 - 2023 годы изложить в новой редакции согласно таблицы 2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3. 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18 - 2023 годы изложить в новой редакции согласно таблицы 3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 </w:t>
      </w:r>
      <w:r>
        <w:rPr>
          <w:rFonts w:eastAsia="Lucida Sans Unicode" w:cs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Arial"/>
        </w:rPr>
      </w:pPr>
      <w:r>
        <w:rPr>
          <w:rFonts w:cs="Arial"/>
        </w:rPr>
        <w:t>Фрол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Arial" w:cs="Arial"/>
        </w:rPr>
        <w:t xml:space="preserve"> </w:t>
      </w:r>
      <w:r>
        <w:rPr/>
        <w:t>51-2-88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64"/>
        <w:gridCol w:w="1557"/>
        <w:gridCol w:w="2930"/>
        <w:gridCol w:w="1795"/>
        <w:gridCol w:w="1787"/>
        <w:gridCol w:w="1785"/>
        <w:gridCol w:w="1984"/>
        <w:gridCol w:w="1900"/>
        <w:gridCol w:w="1924"/>
      </w:tblGrid>
      <w:tr>
        <w:trPr>
          <w:trHeight w:val="1635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Приложение к постановлению администрации Нижнедевицкого муниципального района от 02.11.2020 № 708</w:t>
            </w:r>
          </w:p>
        </w:tc>
      </w:tr>
      <w:tr>
        <w:trPr>
          <w:trHeight w:val="54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блица 1</w:t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216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Сведения о показателях (индикаторах) муниципальной программы Нижнедевицкого муниципального района Воронежской области</w:t>
              <w:br/>
              <w:t>"Экономическое развитие и инновационная экономика" на 2018 - 2023 годы</w:t>
              <w:br/>
              <w:t xml:space="preserve"> и их значениях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5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Единицы измерения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4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  <w:br/>
              <w:t>(факт)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46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МУНИЦИПАЛЬНАЯ ПРОГРАММА "Экономическое развитие и инновационная экономика" на 2018 - 2023 годы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инвестиций в основной капитал (по крупным и средним предприятиям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39,40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47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28,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1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</w:tr>
      <w:tr>
        <w:trPr>
          <w:trHeight w:val="124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ценка населением деятельности органов местного самоуправления Нижнедевицкого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41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>Значения социологического показателя не планируется (данные формируют ИОГВ Воронежской области ежегодно)</w:t>
            </w:r>
          </w:p>
        </w:tc>
      </w:tr>
      <w:tr>
        <w:trPr>
          <w:trHeight w:val="312" w:hRule="atLeast"/>
        </w:trPr>
        <w:tc>
          <w:tcPr>
            <w:tcW w:w="2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ПОДПРОГРАММА 1. "Формирование благоприятной инвестиционной среды"</w:t>
            </w:r>
          </w:p>
        </w:tc>
      </w:tr>
      <w:tr>
        <w:trPr>
          <w:trHeight w:val="15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2. "Развитие и поддержка малого и среднего предпринимательства"</w:t>
            </w:r>
          </w:p>
        </w:tc>
      </w:tr>
      <w:tr>
        <w:trPr>
          <w:trHeight w:val="93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18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>
          <w:rFonts w:cs="Arial"/>
        </w:rPr>
      </w:pPr>
      <w:r>
        <w:rPr>
          <w:rFonts w:cs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795"/>
        <w:gridCol w:w="3068"/>
        <w:gridCol w:w="965"/>
        <w:gridCol w:w="1718"/>
        <w:gridCol w:w="1714"/>
        <w:gridCol w:w="1713"/>
        <w:gridCol w:w="1742"/>
        <w:gridCol w:w="1707"/>
        <w:gridCol w:w="1717"/>
      </w:tblGrid>
      <w:tr>
        <w:trPr>
          <w:trHeight w:val="1875" w:hRule="atLeast"/>
        </w:trPr>
        <w:tc>
          <w:tcPr>
            <w:tcW w:w="2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25" w:hRule="atLeast"/>
        </w:trPr>
        <w:tc>
          <w:tcPr>
            <w:tcW w:w="2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6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аблица 2</w:t>
            </w:r>
          </w:p>
        </w:tc>
      </w:tr>
      <w:tr>
        <w:trPr>
          <w:trHeight w:val="1710" w:hRule="atLeast"/>
        </w:trPr>
        <w:tc>
          <w:tcPr>
            <w:tcW w:w="21669" w:type="dxa"/>
            <w:gridSpan w:val="10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Расходы бюджета Нижнедевицкого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18 - 2023 годы</w:t>
            </w:r>
          </w:p>
        </w:tc>
      </w:tr>
      <w:tr>
        <w:trPr>
          <w:trHeight w:val="456" w:hRule="atLeast"/>
        </w:trPr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бюджета муниципального района (далее - ГРБС)</w:t>
            </w:r>
          </w:p>
        </w:tc>
        <w:tc>
          <w:tcPr>
            <w:tcW w:w="1127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муниципального бюджета по годам реализации муниципальной программы, тыс. руб.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031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</w:t>
            </w:r>
          </w:p>
        </w:tc>
      </w:tr>
      <w:tr>
        <w:trPr>
          <w:trHeight w:val="936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171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7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МУНИЦИПАЛЬНАЯ ПРОГРАММА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23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ответственный исполнитель</w:t>
            </w:r>
            <w:r>
              <w:rPr>
                <w:rFonts w:cs="Arial"/>
              </w:rPr>
              <w:t xml:space="preserve"> - администрация Нижнедевицкого муниципальн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1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72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2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72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ожения, по нормативу 10%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138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1.1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30" w:hRule="atLeast"/>
        </w:trPr>
        <w:tc>
          <w:tcPr>
            <w:tcW w:w="2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>
          <w:rFonts w:cs="Arial"/>
        </w:rPr>
      </w:pPr>
      <w:r>
        <w:rPr>
          <w:rFonts w:cs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5151"/>
        <w:gridCol w:w="2586"/>
        <w:gridCol w:w="967"/>
        <w:gridCol w:w="1735"/>
        <w:gridCol w:w="1730"/>
        <w:gridCol w:w="1729"/>
        <w:gridCol w:w="1764"/>
        <w:gridCol w:w="1723"/>
        <w:gridCol w:w="1735"/>
      </w:tblGrid>
      <w:tr>
        <w:trPr>
          <w:trHeight w:val="510" w:hRule="atLeast"/>
        </w:trPr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RANGE!A1%3AJ57"/>
            <w:bookmarkStart w:id="1" w:name="RANGE!A1%3AJ57"/>
            <w:bookmarkEnd w:id="1"/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2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аблица 3</w:t>
            </w:r>
          </w:p>
        </w:tc>
      </w:tr>
      <w:tr>
        <w:trPr>
          <w:trHeight w:val="312" w:hRule="atLeast"/>
        </w:trPr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1669" w:type="dxa"/>
            <w:gridSpan w:val="10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18 - 2023 годы</w:t>
            </w:r>
          </w:p>
        </w:tc>
      </w:tr>
      <w:tr>
        <w:trPr>
          <w:trHeight w:val="264" w:hRule="atLeast"/>
        </w:trPr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</w:t>
              <w:br/>
              <w:t>основного мероприятия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11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2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0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</w:t>
            </w:r>
          </w:p>
        </w:tc>
      </w:tr>
      <w:tr>
        <w:trPr>
          <w:trHeight w:val="936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17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72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7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2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УНИЦИПАЛЬНАЯ ПРОГРАММА</w:t>
            </w:r>
          </w:p>
        </w:tc>
        <w:tc>
          <w:tcPr>
            <w:tcW w:w="5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всего, в том числе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 896,2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6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58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 521,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2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51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80,00</w:t>
            </w:r>
          </w:p>
        </w:tc>
      </w:tr>
      <w:tr>
        <w:trPr>
          <w:trHeight w:val="348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 896,2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6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58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 521,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2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51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>территориальные государственные внебюджетные фонды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8" w:hRule="atLeast"/>
        </w:trPr>
        <w:tc>
          <w:tcPr>
            <w:tcW w:w="2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1</w:t>
            </w:r>
          </w:p>
        </w:tc>
        <w:tc>
          <w:tcPr>
            <w:tcW w:w="5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всего, в том числе: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>территориальные государственные внебюджетные фонды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8" w:hRule="atLeast"/>
        </w:trPr>
        <w:tc>
          <w:tcPr>
            <w:tcW w:w="2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всего, в том числе: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>территориальные государственные внебюджетные фонды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2</w:t>
            </w:r>
          </w:p>
        </w:tc>
        <w:tc>
          <w:tcPr>
            <w:tcW w:w="5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всего, в том числе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96,2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6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58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 521,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2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51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96,2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1,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1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00</w:t>
            </w:r>
          </w:p>
        </w:tc>
      </w:tr>
      <w:tr>
        <w:trPr>
          <w:trHeight w:val="792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>территориальные государственные внебюджетные фонды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2.1</w:t>
            </w:r>
          </w:p>
        </w:tc>
        <w:tc>
          <w:tcPr>
            <w:tcW w:w="5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всего, в том числе: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 896,2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>территориальные государственные внебюджетные фонды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65" w:hRule="atLeast"/>
        </w:trPr>
        <w:tc>
          <w:tcPr>
            <w:tcW w:w="2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2.1.1</w:t>
            </w:r>
          </w:p>
        </w:tc>
        <w:tc>
          <w:tcPr>
            <w:tcW w:w="5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  <w:color w:val="000000"/>
              </w:rPr>
              <w:t>всего, в том числе: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 896,2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915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color w:val="000000"/>
              </w:rPr>
              <w:t>территориальные государственные внебюджетные фонды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2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5" w:hRule="atLeast"/>
        </w:trPr>
        <w:tc>
          <w:tcPr>
            <w:tcW w:w="11253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 xml:space="preserve"> Здесь и далее в таблице юридические лица - акционерные общества с государственным участием, общественные, научные и иные организации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11.11.2020 9:13:38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11.11.2020 9:13:38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1">
    <w:name w:val="Основной текст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8:00Z</dcterms:created>
  <dc:creator>Администрация</dc:creator>
  <dc:description/>
  <dc:language>en-US</dc:language>
  <cp:lastModifiedBy>mkricina</cp:lastModifiedBy>
  <cp:lastPrinted>2020-11-02T10:14:00Z</cp:lastPrinted>
  <dcterms:modified xsi:type="dcterms:W3CDTF">2021-05-05T09:08:00Z</dcterms:modified>
  <cp:revision>2</cp:revision>
  <dc:subject/>
  <dc:title>Администрация</dc:title>
</cp:coreProperties>
</file>