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4.11.2020 № 180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0"/>
        <w:gridCol w:w="576"/>
        <w:gridCol w:w="460"/>
        <w:gridCol w:w="500"/>
        <w:gridCol w:w="1724"/>
        <w:gridCol w:w="576"/>
        <w:gridCol w:w="1692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0 365,0111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 523,529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89,43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000</w:t>
            </w:r>
          </w:p>
        </w:tc>
      </w:tr>
      <w:tr>
        <w:trPr>
          <w:trHeight w:val="109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16,36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0,79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85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103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8W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10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3,33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3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2 01 546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-венных полномочий по созданию и организации деятельности комиссий по делам несовершен-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0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109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0452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547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341,859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38,6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2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,95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03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6,69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10,2934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01,3007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718,86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3,9772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108,9926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347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1,9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 714,5092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 711,9908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135,2580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135,2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2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7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3,147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2798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</w:t>
            </w:r>
            <w:r>
              <w:rPr>
                <w:color w:val="FFFF00"/>
              </w:rPr>
              <w:t xml:space="preserve"> </w:t>
            </w:r>
            <w:r>
              <w:rPr/>
              <w:t>01</w:t>
            </w:r>
            <w:r>
              <w:rPr>
                <w:color w:val="000000"/>
              </w:rPr>
              <w:t xml:space="preserve"> S8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2,1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927,172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927,172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927,1721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 129,6068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9,64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96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995,9340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00,96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80,1671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02944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15,3236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83214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</w:t>
            </w:r>
            <w:r>
              <w:rPr>
                <w:color w:val="FF0000"/>
              </w:rPr>
              <w:t>ЧС</w:t>
            </w:r>
            <w:r>
              <w:rPr/>
              <w:t>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1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61,083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</w:t>
            </w:r>
            <w:r>
              <w:rPr>
                <w:color w:val="FF0000"/>
              </w:rPr>
              <w:t xml:space="preserve"> молочной </w:t>
            </w:r>
            <w:r>
              <w:rPr/>
              <w:t>продукци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,7838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47,4936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9324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6745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color w:val="FF0000"/>
              </w:rPr>
              <w:t>развитию сети</w:t>
            </w:r>
            <w:r>
              <w:rPr/>
              <w:t xml:space="preserve">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7,0086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color w:val="FF0000"/>
              </w:rPr>
              <w:t>развитию сети</w:t>
            </w:r>
            <w:r>
              <w:rPr/>
              <w:t xml:space="preserve">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88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4,7471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</w:t>
            </w:r>
            <w:r>
              <w:rPr>
                <w:color w:val="FF0000"/>
              </w:rPr>
              <w:t>коронавирусной</w:t>
            </w:r>
            <w:r>
              <w:rPr/>
              <w:t xml:space="preserve"> инфек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,130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</w:t>
            </w:r>
            <w:r>
              <w:rPr>
                <w:color w:val="FF0000"/>
              </w:rPr>
              <w:t>коронавирусной</w:t>
            </w:r>
            <w:r>
              <w:rPr/>
              <w:t xml:space="preserve"> инфе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S90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1 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693,3607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3,6501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124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7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555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525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2 Е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9,7105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37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тдыха и оздоровления детей в лагерях дневного пребывания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7,437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тдыха и оздоровления детей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4,2997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71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1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63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490,972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4,82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4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4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5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1 2057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068,72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0,222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градостроительной деятельност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градостроительной деятельност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2 02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6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23,000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дома 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35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9,9597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и ремонт водопроводных сетей и артезианских скважи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 на ремонт водопровода  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3 04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5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51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3,0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благоустройству  поселений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33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33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3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3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1 08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3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циальную помощь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3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67,63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S804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дополнительных расходов (Межбюджетные трансферт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63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0-09-10T10:31:00Z</cp:lastPrinted>
  <dcterms:modified xsi:type="dcterms:W3CDTF">2020-11-23T13:00:00Z</dcterms:modified>
  <cp:revision>107</cp:revision>
  <dc:subject/>
  <dc:title>                                                                                                                        Приложение №1</dc:title>
</cp:coreProperties>
</file>