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ind w:left="-142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         </w:t>
      </w:r>
      <w:r>
        <w:rPr/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24.11.2020 № 180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20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тыс.руб.)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06"/>
        <w:gridCol w:w="1985"/>
        <w:gridCol w:w="660"/>
        <w:gridCol w:w="660"/>
        <w:gridCol w:w="640"/>
        <w:gridCol w:w="2009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60 365,01116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 623,68030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416,33012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22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78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7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13,14714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27988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модернизации   дошкольного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2,131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129,60681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9,64000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96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995,934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1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600,96600</w:t>
            </w:r>
          </w:p>
        </w:tc>
      </w:tr>
      <w:tr>
        <w:trPr>
          <w:trHeight w:val="145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80,16711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15,32369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02944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,83214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36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(ЧС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178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22843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капитальному ремонту 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8,812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1,0838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30000</w:t>
            </w:r>
          </w:p>
        </w:tc>
      </w:tr>
      <w:tr>
        <w:trPr>
          <w:trHeight w:val="14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78380</w:t>
            </w:r>
          </w:p>
        </w:tc>
      </w:tr>
      <w:tr>
        <w:trPr>
          <w:trHeight w:val="6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47,49363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93248</w:t>
            </w:r>
          </w:p>
        </w:tc>
      </w:tr>
      <w:tr>
        <w:trPr>
          <w:trHeight w:val="14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67459</w:t>
            </w:r>
          </w:p>
        </w:tc>
      </w:tr>
      <w:tr>
        <w:trPr>
          <w:trHeight w:val="10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S88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7,00868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S88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4,74718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авирусной инфекции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S9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,13070</w:t>
            </w:r>
          </w:p>
        </w:tc>
      </w:tr>
      <w:tr>
        <w:trPr>
          <w:trHeight w:val="19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авирусной инфе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S9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3,9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7,43768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46232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(район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E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4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6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 Внедрение целевой модели цифровой образовательной среды в общеобразовательных организациях и профессиональ-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E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16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03,65018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2,124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6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(грант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65558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25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Е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новых  мест 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48,7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4,29971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29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9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9,1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1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90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, 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283,914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0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22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22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 (Иные межбюджетные трансферты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2 7846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10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(райбюджет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6700</w:t>
            </w:r>
          </w:p>
        </w:tc>
      </w:tr>
      <w:tr>
        <w:trPr>
          <w:trHeight w:val="13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43,092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е вложения в объекты муниципальной собственности (Иные межбюджетные трансферты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3 78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7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и ремонт водопроводных сетей и артезианских скважин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9920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 на ремонт дома (Межбюджетные трансферты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4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 на ремонт водопровода  (Межбюджетные трансферты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4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50,00000</w:t>
            </w:r>
          </w:p>
        </w:tc>
      </w:tr>
      <w:tr>
        <w:trPr>
          <w:trHeight w:val="11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5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700,00402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10,29344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01,30079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18,862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3,9772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6153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учреждений культуры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9,5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08,99265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9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13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3475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579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89,71058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37,5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21058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01,11836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спортивных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S86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S8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 745,344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221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0,9500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45,20828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5,20828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5,20828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781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51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 (районный бюджет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5128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064,103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17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16,36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0,79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5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2,00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88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6,69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000</w:t>
            </w:r>
          </w:p>
        </w:tc>
      </w:tr>
      <w:tr>
        <w:trPr>
          <w:trHeight w:val="9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 дополнительных расходов органов местного самоуправления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 W0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19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Ф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 W0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020,38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8,955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8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133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циальную помощь  (Иные межбюджетные трансферты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333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благоустройству  поселений (Иные межбюджетные трансферты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8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22,425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2,425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(Закупка товаров, работ и услуг для государствен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546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3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2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7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8,00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районный бюджет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1,00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Поддержка мер по обеспече-нию сбалансированности местных бюджетов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3 S804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,00000</w:t>
            </w:r>
          </w:p>
        </w:tc>
      </w:tr>
      <w:tr>
        <w:trPr>
          <w:trHeight w:val="19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67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21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04525</w:t>
            </w:r>
          </w:p>
        </w:tc>
      </w:tr>
      <w:tr>
        <w:trPr>
          <w:trHeight w:val="6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5475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42,00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-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0,5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-кого муниципального района (Закупка товаров, работ и услуг для муниципальных нуж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8,50000</w:t>
            </w:r>
          </w:p>
        </w:tc>
      </w:tr>
      <w:tr>
        <w:trPr>
          <w:trHeight w:val="9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-кого муниципального района (Иные бюджетные ассигнова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chalova</cp:lastModifiedBy>
  <cp:lastPrinted>2020-09-10T10:31:00Z</cp:lastPrinted>
  <dcterms:modified xsi:type="dcterms:W3CDTF">2020-11-23T12:45:00Z</dcterms:modified>
  <cp:revision>104</cp:revision>
  <dc:subject/>
  <dc:title>                                                                                                                        Приложение №1</dc:title>
</cp:coreProperties>
</file>