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lyuchnikova oklyuchnikovaMicrosoft Wordsm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