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5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4.09.2020 г. №  624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от 19.03.2020г. №188 «Об утверждении перечня мест, в которых отбываются наказания в виде исправительных работ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целях обеспечения своевременного исполнения постановлений судебных органов о назначении наказания в виде исправительных работ, реализации принципа неотвратимости наказания, в соответствии со ст.50 Уголовного кодекса РФ и по согласованию с уголовно-исполнительной инспекцией России по Воронежской области, администрация Нижнедевицкого муниципального района п о с т а н о в л я е 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 Внести изменения в перечень мест Нижнедевицкого муниципального района, в которых отбываются наказания в виде исправительных работ, добавив перечень ООО «Альфа Владимир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Дручинин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-14-54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1.10.2020 8:43:2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9:00Z</dcterms:created>
  <dc:creator>ovasilenko</dc:creator>
  <dc:description/>
  <dc:language>en-US</dc:language>
  <cp:lastModifiedBy>mkricina</cp:lastModifiedBy>
  <dcterms:modified xsi:type="dcterms:W3CDTF">2021-05-05T08:49:00Z</dcterms:modified>
  <cp:revision>2</cp:revision>
  <dc:subject/>
  <dc:title/>
</cp:coreProperties>
</file>