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7.09.2020 № 175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581"/>
        <w:gridCol w:w="569"/>
        <w:gridCol w:w="1969"/>
        <w:gridCol w:w="580"/>
        <w:gridCol w:w="197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 171,2504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130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3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8,1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3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3,33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452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47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сероссийской переписи населения 2020 года (Закупка товаров, работ и услуг для государствен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457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5 367,714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9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395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 3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833,614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3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6,69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45,208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3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 378,8601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7,14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798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131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7 955,6969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 955,6969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 955,6969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 669,401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жемесячное денежное вознаграждение за классное руково-дство педагогическим работникам государственных и муници-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9,640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-дство педагогическим работникам государственных и муници-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6000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17,94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28,95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399,7335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7,1988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6,1194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4,4877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3522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6477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капитальному ремонту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080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80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8,6070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9324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6745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Е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1,7051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дополнительного 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1,87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(гран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884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 мест 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3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7,4376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(район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116,2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7,30079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86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8,9772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учреждений культуры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347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93,3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86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0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2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дотации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09-10T10:24:00Z</cp:lastPrinted>
  <dcterms:modified xsi:type="dcterms:W3CDTF">2020-09-18T07:11:00Z</dcterms:modified>
  <cp:revision>108</cp:revision>
  <dc:subject/>
  <dc:title/>
</cp:coreProperties>
</file>