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7.09.2020 № 175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75"/>
        <w:gridCol w:w="1843"/>
        <w:gridCol w:w="660"/>
        <w:gridCol w:w="660"/>
        <w:gridCol w:w="640"/>
        <w:gridCol w:w="2009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 171,25046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 290,5496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444,855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966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7,1471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798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131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790,79397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9,64000</w:t>
            </w:r>
          </w:p>
        </w:tc>
      </w:tr>
      <w:tr>
        <w:trPr>
          <w:trHeight w:val="20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6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17,947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28,95300</w:t>
            </w:r>
          </w:p>
        </w:tc>
      </w:tr>
      <w:tr>
        <w:trPr>
          <w:trHeight w:val="145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99,73354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7,1988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6,11945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4,48772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2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3522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6477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капитальному ремонту  общеобразовательных организаций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7,30808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30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808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8,60707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6,93248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4 L30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6745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,43768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170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4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E1 51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6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E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6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1,874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6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48,7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3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541,055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0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95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7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1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406,00402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7,30079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86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8,9772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30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3475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01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5,344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95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45,20828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20828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20828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6 781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124,103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3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8,1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5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6,69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99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 W0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96,609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92,82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594,787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78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39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4525</w:t>
            </w:r>
          </w:p>
        </w:tc>
      </w:tr>
      <w:tr>
        <w:trPr>
          <w:trHeight w:val="6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475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5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0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09-10T10:24:00Z</cp:lastPrinted>
  <dcterms:modified xsi:type="dcterms:W3CDTF">2020-09-18T07:12:00Z</dcterms:modified>
  <cp:revision>109</cp:revision>
  <dc:subject/>
  <dc:title/>
</cp:coreProperties>
</file>