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>
          <w:rFonts w:cs="Arial"/>
          <w:bCs/>
          <w:spacing w:val="40"/>
        </w:rPr>
      </w:pPr>
      <w:r>
        <w:rPr>
          <w:rFonts w:cs="Arial"/>
          <w:bCs/>
          <w:spacing w:val="40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>
          <w:rFonts w:cs="Arial"/>
          <w:bCs/>
        </w:rPr>
      </w:pPr>
      <w:r>
        <w:rPr>
          <w:rFonts w:cs="Arial"/>
          <w:bCs/>
          <w:spacing w:val="40"/>
        </w:rPr>
        <w:t>НИЖНЕДЕВИЦ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  <w:spacing w:val="60"/>
        </w:rPr>
      </w:pPr>
      <w:r>
        <w:rPr>
          <w:rFonts w:cs="Arial"/>
          <w:spacing w:val="60"/>
        </w:rPr>
        <w:t>ПОСТАНОВЛЕНИЕ</w:t>
      </w:r>
    </w:p>
    <w:p>
      <w:pPr>
        <w:pStyle w:val="Normal"/>
        <w:ind w:firstLine="709"/>
        <w:rPr>
          <w:rFonts w:cs="Arial"/>
          <w:spacing w:val="60"/>
        </w:rPr>
      </w:pPr>
      <w:r>
        <w:rPr>
          <w:rFonts w:cs="Arial"/>
          <w:spacing w:val="60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03 сентября 2020 года № 546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. Нижнедевицк</w:t>
      </w:r>
    </w:p>
    <w:p>
      <w:pPr>
        <w:pStyle w:val="Title"/>
        <w:rPr/>
      </w:pPr>
      <w:r>
        <w:rPr/>
        <w:t>О внесении изменений в постановление №483 от 20 августа 2020 года «Об утверждении программы персонифицированного финансирования дополнительного образования детей Нижнедевицкого муниципального района Воронежской области на 2020-2021учебный год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 постановлением правительства Воронежской области от 26.12.2018 № 1201 «О введении на территории Воронежской области механизма персонифицированного финансирования в системе дополнительного образования детей», постановлением администрации Нижнедевицкого муниципального района Воронежской области от 22.02.2019 № 113 «Об утверждении положения о персонифицированном финансировании в системе дополнительного образования детей Нижнедевицкого муниципального района Воронежской области», администрация Нижнедевицкого муниципального района Воронежской области п о с т а н о в л я е т:</w:t>
      </w:r>
    </w:p>
    <w:p>
      <w:pPr>
        <w:pStyle w:val="Normal"/>
        <w:suppressAutoHyphens w:val="true"/>
        <w:ind w:firstLine="709"/>
        <w:rPr>
          <w:rFonts w:cs="Arial"/>
          <w:lang w:eastAsia="en-US"/>
        </w:rPr>
      </w:pPr>
      <w:r>
        <w:rPr>
          <w:rFonts w:eastAsia="Arial" w:cs="Arial"/>
          <w:lang w:eastAsia="en-US"/>
        </w:rPr>
        <w:t xml:space="preserve"> </w:t>
      </w:r>
      <w:r>
        <w:rPr>
          <w:rFonts w:eastAsia="Calibri" w:cs="Arial"/>
          <w:lang w:eastAsia="en-US"/>
        </w:rPr>
        <w:t>1. Внести следующие изменения в постановление № 483 «Об утверждении программы персонифицированного финансирования дополнительного образования детей Нижнедевицкого муниципального района Воронежской области на 2020 - 2021 учебный год» от 20 августа 2020 года:</w:t>
      </w:r>
    </w:p>
    <w:p>
      <w:pPr>
        <w:pStyle w:val="Normal"/>
        <w:suppressAutoHyphens w:val="true"/>
        <w:ind w:firstLine="709"/>
        <w:rPr>
          <w:rFonts w:cs="Arial"/>
          <w:lang w:eastAsia="en-US"/>
        </w:rPr>
      </w:pPr>
      <w:r>
        <w:rPr>
          <w:rFonts w:eastAsia="Arial" w:cs="Arial"/>
          <w:lang w:eastAsia="en-US"/>
        </w:rPr>
        <w:t xml:space="preserve"> </w:t>
      </w:r>
      <w:r>
        <w:rPr>
          <w:rFonts w:eastAsia="Calibri" w:cs="Arial"/>
          <w:lang w:eastAsia="en-US"/>
        </w:rPr>
        <w:t>1.1. Приложение «Программа персонифицированного финансирования дополнительного образования детей Нижнедевицкого муниципального района Воронежской области на 2020 - 2021 учебный год»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851" w:leader="none"/>
        </w:tabs>
        <w:ind w:firstLine="709"/>
        <w:rPr>
          <w:rFonts w:cs="Arial"/>
        </w:rPr>
      </w:pPr>
      <w:r>
        <w:rPr>
          <w:rFonts w:cs="Arial"/>
        </w:rPr>
        <w:t>2. Контроль за исполнением настоящего постановления возложить на заместителя главы администрации муниципального района Быканову В.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В.Н. Просветов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Курбатова 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51-9-94</w:t>
      </w:r>
      <w:r>
        <w:br w:type="page"/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ind w:left="4536" w:firstLine="567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Приложение к постановлению администрации Нижнедевицкого муниципального района Воронежской области от 03.09.2020 г. № 546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530" w:leader="none"/>
        </w:tabs>
        <w:ind w:firstLine="709"/>
        <w:rPr>
          <w:rFonts w:cs="Arial"/>
        </w:rPr>
      </w:pPr>
      <w:r>
        <w:rPr>
          <w:rFonts w:cs="Arial"/>
        </w:rPr>
        <w:t>Программа персонифицированного финансирования дополнительного образования детей Нижнедевицкого муниципального района Воронежской области на 2020-2021 учебный год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1"/>
        <w:gridCol w:w="372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ериод действия программы персонифицированного финансирован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lang w:val="en-US"/>
              </w:rPr>
              <w:t>20</w:t>
            </w:r>
            <w:r>
              <w:rPr>
                <w:rFonts w:cs="Arial"/>
              </w:rPr>
              <w:t>20</w:t>
            </w:r>
            <w:r>
              <w:rPr>
                <w:rFonts w:cs="Arial"/>
                <w:lang w:val="en-US"/>
              </w:rPr>
              <w:t xml:space="preserve"> - 202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 xml:space="preserve"> учебный го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атегория детей, которым предоставляются сертификаты дополнительного образован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Дети от 5 до 18 лет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оличество сертификатов дополнительного образования, обеспечиваемых за счет бюджета Нижнедевицкого муниципального района на период действия программы персонифицированного финансирования (не более) е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.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етей в возрасте от 5 до 18 лет, занятых в системе дополнительного образования (организациях дополнительного образования), за исключением предпрофессиональных программ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5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.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оличество сертификатов дополнительного образования, обеспечиваемых за счет бюджета МО на период действия программ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4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 обеспечения действующих сертификатов дополнительного образования в период действия программы персонифицированного финансирования, тыс. руб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.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 средств, направленных на финансирование действующих сертификатов, тыс. руб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290,68405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тоимость сертификата дополнительного образования, установленный для одного ребенка из соответствующей категории детей, на период действия программы персонифицированного финансирования, тыс. руб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.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тоимость сертификата, тыс. руб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3,5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ид дополнительных общеобразовательных программ, оплачиваемых за счет средств сертификат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</w:rPr>
              <w:t>Дополнительные обще</w:t>
            </w:r>
            <w:r>
              <w:rPr>
                <w:rFonts w:cs="Arial"/>
                <w:lang w:val="en-US"/>
              </w:rPr>
              <w:t>образовательные общеразвивающие программ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правленности программ дополнительного образования, обучение по которым, оплачивается за счет средств сертификат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техническая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художественная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физкультурно-спортивная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естественнонаучная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туристско-краеведческая</w:t>
            </w:r>
          </w:p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-социально-педагогическа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</w:t>
            </w:r>
          </w:p>
        </w:tc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 период действия программы персонифицированного финансирования установлены следующие ограничения по оплате сертификатом персонифицированного финансирования направленностей программ дополнительного образования, реализация которых полностью или частично финансируется за счет использования сертификатов персонифицированного финансирования: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 реализации программ дополнительного образования технической направленност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полнительная общеразвивающая программа содержит не более 144 час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 реализации программ дополнительного образования художественной направленност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полнительная общеразвивающая программа содержит не более 144 час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3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 реализации программ дополнительного образования физкультурно-спортивной направленност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полнительная общеразвивающая программа содержит не более 144 час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4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 реализации программ дополнительного образования естественнонаучной направленност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полнительная общеразвивающая программа содержит не более 144 час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5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 реализации программ дополнительного образования туристско- краеведческой направленност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полнительная общеразвивающая программа содержит не более 144 час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8.6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и реализации программ дополнительного образования социально-педагогической направленност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ополнительная общеразвивающая программа содержит не более 144 час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Администрация Нижнедевицкого МР 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олжность: Глава Нижнедевицкого МР ВО"пл. Ленина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23.09.2020 16:00:42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Times New Roman"/>
      <w:szCs w:val="20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32:00Z</dcterms:created>
  <dc:creator>ovasilenko</dc:creator>
  <dc:description/>
  <dc:language>en-US</dc:language>
  <cp:lastModifiedBy>mkricina</cp:lastModifiedBy>
  <dcterms:modified xsi:type="dcterms:W3CDTF">2021-05-05T08:32:00Z</dcterms:modified>
  <cp:revision>2</cp:revision>
  <dc:subject/>
  <dc:title/>
</cp:coreProperties>
</file>