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3"/>
        <w:rPr>
          <w:rFonts w:cs="Arial"/>
          <w:bCs/>
          <w:spacing w:val="40"/>
        </w:rPr>
      </w:pPr>
      <w:r>
        <w:rPr>
          <w:rFonts w:cs="Arial"/>
          <w:bCs/>
          <w:spacing w:val="40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3"/>
        <w:rPr>
          <w:rFonts w:cs="Arial"/>
          <w:bCs/>
        </w:rPr>
      </w:pPr>
      <w:r>
        <w:rPr>
          <w:rFonts w:cs="Arial"/>
          <w:bCs/>
          <w:spacing w:val="40"/>
        </w:rPr>
        <w:t>НИЖНЕДЕВИЦ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  <w:spacing w:val="60"/>
        </w:rPr>
      </w:pPr>
      <w:r>
        <w:rPr>
          <w:rFonts w:cs="Arial"/>
          <w:spacing w:val="60"/>
        </w:rPr>
        <w:t>ПОСТАНОВЛЕНИЕ</w:t>
      </w:r>
    </w:p>
    <w:p>
      <w:pPr>
        <w:pStyle w:val="Normal"/>
        <w:ind w:firstLine="709"/>
        <w:rPr>
          <w:rFonts w:cs="Arial"/>
          <w:spacing w:val="60"/>
        </w:rPr>
      </w:pPr>
      <w:r>
        <w:rPr>
          <w:rFonts w:cs="Arial"/>
          <w:spacing w:val="60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03 сентября 2020 года № 547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с. Нижнедевицк</w:t>
      </w:r>
    </w:p>
    <w:p>
      <w:pPr>
        <w:pStyle w:val="Title"/>
        <w:rPr/>
      </w:pPr>
      <w:r>
        <w:rPr/>
        <w:t>Об утверждении нормативной стоимости дополнительных общеразвивающих программ (по направлениям) в рамках программы персонифицированного финансирования дополнительного образования детей на территории Нижнедевицкого муниципального района  Воронежской области на 2020 - 2021 учебный год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оответствии с постановлением правительства Воронежской области от 26.12.2018 № 1201 «О введении на территории Воронежской области механизма персонифицированного финансирования в системе дополнительного образования детей», постановлением администрации Нижнедевицкого муниципального района Воронежской области от 22.02.2019 № 113 «Об утверждении положения о персонифицированном финансировании в системе дополнительного образования детей Нижнедевицкого муниципального района Воронежской области», администрация Нижнедевицкого муниципального района Воронежской области п о с т а н о в л я е 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 Утвердить нормативную стоимость дополнительных общеразвивающих программ (по направлениям) в рамках программы персонифицированного финансирования дополнительного образования детей на территории Нижнедевицкого муниципального района Воронежской области.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851" w:leader="none"/>
        </w:tabs>
        <w:ind w:firstLine="709"/>
        <w:rPr>
          <w:rFonts w:cs="Arial"/>
        </w:rPr>
      </w:pPr>
      <w:r>
        <w:rPr>
          <w:rFonts w:cs="Arial"/>
        </w:rPr>
        <w:t>2. Контроль за исполнением настоящего постановления возложить на заместителя главы администрации муниципального района Быканову В.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В.Н. Просветов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Курбатова 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51-9-94</w:t>
      </w:r>
      <w:r>
        <w:br w:type="page"/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ind w:left="4536" w:firstLine="567"/>
        <w:contextualSpacing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Приложение к постановлению администрации Нижнедевицкого муниципального района Воронежской области от 03.09.2020 г. № 547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ормативная стоимость дополнительных общеразвивающих программ (по направлениям) в рамках программы персонифицированного финансирования дополнительного образования детей на территории Нижнедевицкого муниципального района Воронежской области на 2020-2021 учебный год</w:t>
      </w:r>
    </w:p>
    <w:p>
      <w:pPr>
        <w:pStyle w:val="Normal"/>
        <w:tabs>
          <w:tab w:val="clear" w:pos="708"/>
          <w:tab w:val="left" w:pos="1530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04"/>
        <w:gridCol w:w="314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Направленность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Количество часов реализации программ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Нормативная стоимость (в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Социально-педагогическа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72 час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5228,6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Социально-педагогическа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44 час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0457,2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Туристско-краеведческа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72 час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6722,5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Туристско-краеведческа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44 час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3445,1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Художественна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72 час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5881,9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Художественна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44 час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1763,8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Естественно-научна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72 час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6722,5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Естественно-научна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44 час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3445,1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Физкультурно-спортивна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72 час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6722,5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Физкультурно-спортивна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44 час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3445,1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Техническа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72 час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7842,5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Техническа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44 час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5685,14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Нижнедевицкого МР ВО"п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3.09.2020 16:05:41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38:00Z</dcterms:created>
  <dc:creator>ovasilenko</dc:creator>
  <dc:description/>
  <dc:language>en-US</dc:language>
  <cp:lastModifiedBy>mkricina</cp:lastModifiedBy>
  <dcterms:modified xsi:type="dcterms:W3CDTF">2021-05-05T08:38:00Z</dcterms:modified>
  <cp:revision>2</cp:revision>
  <dc:subject/>
  <dc:title/>
</cp:coreProperties>
</file>