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1" w:firstLine="5040"/>
        <w:jc w:val="center"/>
        <w:rPr/>
      </w:pPr>
      <w:r>
        <w:rPr/>
        <w:t>Приложение № 2</w:t>
      </w:r>
    </w:p>
    <w:tbl>
      <w:tblPr>
        <w:tblW w:w="4536" w:type="dxa"/>
        <w:jc w:val="left"/>
        <w:tblInd w:w="510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6"/>
      </w:tblGrid>
      <w:tr>
        <w:trPr>
          <w:trHeight w:val="1097" w:hRule="atLeast"/>
        </w:trPr>
        <w:tc>
          <w:tcPr>
            <w:tcW w:w="453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  решению  Совета  народных  депутатов  Нижнедевицкого муниципального  района  от 17.09.2020 №175                               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е доходов в   бюджет  Нижнедевицкого муниципального района по кодам видов доходов, подвидов доходов на 2020 год  и на плановый период 2021 и 2022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214" w:type="dxa"/>
        <w:jc w:val="left"/>
        <w:tblInd w:w="-1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5"/>
        <w:gridCol w:w="1716"/>
        <w:gridCol w:w="1826"/>
        <w:gridCol w:w="1718"/>
      </w:tblGrid>
      <w:tr>
        <w:trPr>
          <w:trHeight w:val="792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оказателя</w:t>
            </w:r>
          </w:p>
        </w:tc>
        <w:tc>
          <w:tcPr>
            <w:tcW w:w="283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71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0 год</w:t>
            </w:r>
          </w:p>
        </w:tc>
        <w:tc>
          <w:tcPr>
            <w:tcW w:w="182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1 год</w:t>
            </w:r>
          </w:p>
        </w:tc>
        <w:tc>
          <w:tcPr>
            <w:tcW w:w="171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2 год</w:t>
            </w:r>
          </w:p>
        </w:tc>
      </w:tr>
      <w:tr>
        <w:trPr>
          <w:trHeight w:val="390" w:hRule="atLeast"/>
        </w:trPr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 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3709,86196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3404,15541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9929,15843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00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ОВЫЕ И НЕНАЛОГОВЫЕ ДОХОДЫ 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605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526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890,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01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04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22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38,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01 02000 01 0000 11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04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22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38,0</w:t>
            </w:r>
          </w:p>
        </w:tc>
      </w:tr>
      <w:tr>
        <w:trPr>
          <w:trHeight w:val="296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01 02010 01 0000 11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1 и 228 Налогового кодекса Российской Федерации  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34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72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88,0</w:t>
            </w:r>
          </w:p>
        </w:tc>
      </w:tr>
      <w:tr>
        <w:trPr>
          <w:trHeight w:val="3072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01 02020 01 0000 11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 , нотариусов, занимающихся частной практикой, адвокатов и других лиц  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192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1 02030 01 0000 11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 Российской Федерации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164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03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257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470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442,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230 01 0000 11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4,2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3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3,0</w:t>
            </w:r>
          </w:p>
        </w:tc>
      </w:tr>
      <w:tr>
        <w:trPr>
          <w:trHeight w:val="878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240 01 0000 11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7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,0</w:t>
            </w:r>
          </w:p>
        </w:tc>
      </w:tr>
      <w:tr>
        <w:trPr>
          <w:trHeight w:val="852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250 01 0000 11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96,1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3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27,0</w:t>
            </w:r>
          </w:p>
        </w:tc>
      </w:tr>
      <w:tr>
        <w:trPr>
          <w:trHeight w:val="612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05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7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1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7,0</w:t>
            </w:r>
          </w:p>
        </w:tc>
      </w:tr>
      <w:tr>
        <w:trPr>
          <w:trHeight w:val="818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1010 01 0000 11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,0</w:t>
            </w:r>
          </w:p>
        </w:tc>
      </w:tr>
      <w:tr>
        <w:trPr>
          <w:trHeight w:val="709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2000 02 0000 11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, для отдельных видов деятельности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0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12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05 03000 01 0000 110 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7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1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6,0</w:t>
            </w:r>
          </w:p>
        </w:tc>
      </w:tr>
      <w:tr>
        <w:trPr>
          <w:trHeight w:val="732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05 04000 02 0000 110 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 системы налогообложения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8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6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4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,0</w:t>
            </w:r>
          </w:p>
        </w:tc>
      </w:tr>
      <w:tr>
        <w:trPr>
          <w:trHeight w:val="200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8 03010 01 0000 11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 Федерации )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6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4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,0</w:t>
            </w:r>
          </w:p>
        </w:tc>
      </w:tr>
      <w:tr>
        <w:trPr>
          <w:trHeight w:val="226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8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29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,0</w:t>
            </w:r>
          </w:p>
        </w:tc>
      </w:tr>
      <w:tr>
        <w:trPr>
          <w:trHeight w:val="294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13 05 0000 12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3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29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50,0</w:t>
            </w:r>
          </w:p>
        </w:tc>
      </w:tr>
      <w:tr>
        <w:trPr>
          <w:trHeight w:val="2569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35 05 0000 12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5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,0</w:t>
            </w:r>
          </w:p>
        </w:tc>
      </w:tr>
      <w:tr>
        <w:trPr>
          <w:trHeight w:val="852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2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0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2 01000 01 0000 12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ата  за негативное воздействие  на окружающую  среду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0</w:t>
            </w:r>
          </w:p>
        </w:tc>
      </w:tr>
      <w:tr>
        <w:trPr>
          <w:trHeight w:val="114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5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0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4,0</w:t>
            </w:r>
          </w:p>
        </w:tc>
      </w:tr>
      <w:tr>
        <w:trPr>
          <w:trHeight w:val="1092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995 05 0000 13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 от оказания платных  услуг получателями средств бюджетов муниципальных районов 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5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0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4,0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дительская плата 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5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0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4,0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культуры 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0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ШИ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</w:tr>
      <w:tr>
        <w:trPr>
          <w:trHeight w:val="103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104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6013 05 0000 43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родажи земельных участков , государственная собственность на которые расположены в границах поселений 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8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5,0</w:t>
            </w:r>
          </w:p>
        </w:tc>
      </w:tr>
      <w:tr>
        <w:trPr>
          <w:trHeight w:val="122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1000 01 0000 14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,0</w:t>
            </w:r>
          </w:p>
        </w:tc>
      </w:tr>
      <w:tr>
        <w:trPr>
          <w:trHeight w:val="344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1083 01 0000 14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8 Кодекса  Российской Федерации об административных правонарушениях , за административные правонарушения в области охраны окружающей среды и природопользования  , налагаемые мировыми судьями , комиссиями по делам несовершеннолетних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3589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1123 01 0000 14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тивные штрафы, установленные Главой 12 Кодекса  Российской Федерации об административных правонарушениях , за административные правонарушения в области дорожного движения, налагаемые мировыми судьями, комиссиями по делам несовершеннолетних 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</w:tc>
      </w:tr>
      <w:tr>
        <w:trPr>
          <w:trHeight w:val="2592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1143 01 0000 14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4 Кодекса  Российской Федерации об административных правонарушениях, в области предпринимательской деятельности и деятельности саморегулирующих организаций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</w:tr>
      <w:tr>
        <w:trPr>
          <w:trHeight w:val="2629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1150 01 0000 14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5 Кодекса  Российской Федерации об административных правонарушениях, за  административные правонарушения в области предпринимательской деятельности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</w:tr>
      <w:tr>
        <w:trPr>
          <w:trHeight w:val="300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1203 01 0000 14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20 Кодекса  Российской Федерации об административных правонарушениях, за  административные правонарушения , посягающие на общественный порядок и общественную безопасность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0</w:t>
            </w:r>
          </w:p>
        </w:tc>
      </w:tr>
      <w:tr>
        <w:trPr>
          <w:trHeight w:val="2258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1012301 0000 14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 , образовавшейся до 1 января 2020 года, подлежащие зачислению в бюджет муниципального образования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</w:tr>
      <w:tr>
        <w:trPr>
          <w:trHeight w:val="270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10123 01 0000 14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 , образовавшейся до 1 января 2020 года, подлежащие зачислению в федеральный бюджет и бюджет муниципального образования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>
          <w:trHeight w:val="92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7 05050 05 0000 18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неналоговые доходы 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92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                    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6104,86196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5878,15541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039,15843</w:t>
            </w:r>
          </w:p>
        </w:tc>
      </w:tr>
      <w:tr>
        <w:trPr>
          <w:trHeight w:val="114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4568,86196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15878,15541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039,15843</w:t>
            </w:r>
          </w:p>
        </w:tc>
      </w:tr>
      <w:tr>
        <w:trPr>
          <w:trHeight w:val="698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0000 00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БЮДЖЕТНОЙ СИСТЕМЫ  РОССИЙСКОЙ ФЕДЕРАЦИИ  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580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631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454,0</w:t>
            </w:r>
          </w:p>
        </w:tc>
      </w:tr>
      <w:tr>
        <w:trPr>
          <w:trHeight w:val="1189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5001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тации  бюджетам муниципальных районов на выравнивание  бюджетной обеспеченности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135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1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54,0</w:t>
            </w:r>
          </w:p>
        </w:tc>
      </w:tr>
      <w:tr>
        <w:trPr>
          <w:trHeight w:val="1478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5002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тации  бюджетам муниципальных районов на поддержку мер по  обеспечению сбалансированности бюджета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445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212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0000 00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  БЮДЖЕТНОЙ СИСТЕМЫ  РОССИЙСКОЙ ФЕДЕРАЦИИ  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450,77196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145,05541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168,85843</w:t>
            </w:r>
          </w:p>
        </w:tc>
      </w:tr>
      <w:tr>
        <w:trPr>
          <w:trHeight w:val="128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0216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а капитальный ремонт и ремонт автомобильных дорог общего пользования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38,5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158,9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197,5</w:t>
            </w:r>
          </w:p>
        </w:tc>
      </w:tr>
      <w:tr>
        <w:trPr>
          <w:trHeight w:val="1692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0077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41,8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90,196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96,8850</w:t>
            </w:r>
          </w:p>
        </w:tc>
      </w:tr>
      <w:tr>
        <w:trPr>
          <w:trHeight w:val="2269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0097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в общественных организациях, расположенных в сельской местности ,условий для занятий физической культурой и спортом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93,42478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209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5169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17,1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9,3</w:t>
            </w:r>
          </w:p>
        </w:tc>
      </w:tr>
      <w:tr>
        <w:trPr>
          <w:trHeight w:val="1752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5210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внедрение целевой модели цифровой образовательной среды в общеобразовательных организациях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73,11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4,6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0</w:t>
            </w:r>
          </w:p>
        </w:tc>
      </w:tr>
      <w:tr>
        <w:trPr>
          <w:trHeight w:val="260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5491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новых мест в образовательных организациях различных типов для реализации дополнительных общеобразовательных программ всех направлений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8,4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 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0</w:t>
            </w:r>
          </w:p>
        </w:tc>
      </w:tr>
      <w:tr>
        <w:trPr>
          <w:trHeight w:val="152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5497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65,2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54,51241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51,62643</w:t>
            </w:r>
          </w:p>
        </w:tc>
      </w:tr>
      <w:tr>
        <w:trPr>
          <w:trHeight w:val="1129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5519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районов на поддержку отрасли культуры  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2,81618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129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5576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районов на обеспечение комплексного развития сельских территорий 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71,744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1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1,0</w:t>
            </w:r>
          </w:p>
        </w:tc>
      </w:tr>
      <w:tr>
        <w:trPr>
          <w:trHeight w:val="818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9999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,  в.т.ч..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208,677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45,847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52,547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еспечение социально-значимых расходов  поселений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351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 организацию отдыха детей в каникулярное время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>
          <w:trHeight w:val="114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 обеспечение учащихся общеобразовательных учреждений молочной продукцией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6,465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5,2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7,3</w:t>
            </w:r>
          </w:p>
        </w:tc>
      </w:tr>
      <w:tr>
        <w:trPr>
          <w:trHeight w:val="151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 материально-техническое оснащение муниципальных общеобразовательных организаций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ля организации отдыха и оздоровления детей и молодежи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17,9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4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4,0</w:t>
            </w:r>
          </w:p>
        </w:tc>
      </w:tr>
      <w:tr>
        <w:trPr>
          <w:trHeight w:val="818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 оснащение  материально-технической базы домов культуры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16,4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>
          <w:trHeight w:val="612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уличного освещения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5,247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5,247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5,247</w:t>
            </w:r>
          </w:p>
        </w:tc>
      </w:tr>
      <w:tr>
        <w:trPr>
          <w:trHeight w:val="73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 модернизацию уличного освещения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90,51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478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 реализацию мероприятий областной адресной программы капитальный ремонт (культура)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87,50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478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 реализацию мероприятий областной адресной программы капитальный ремонт (образование)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41,40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9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 развитие сети общеобразовательных учреждений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,00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 обеспечение учащихся общеобразовательных  учреждений горячим питанием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45,00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 реализацию мероприятий по развитию сети спортивных объектов муниципальной собственности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5,00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61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 градостроительную деятельность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,255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00 00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549,9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5861,1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7175,3</w:t>
            </w:r>
          </w:p>
        </w:tc>
      </w:tr>
      <w:tr>
        <w:trPr>
          <w:trHeight w:val="156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, в т.ч.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10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71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21,0</w:t>
            </w:r>
          </w:p>
        </w:tc>
      </w:tr>
      <w:tr>
        <w:trPr>
          <w:trHeight w:val="128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на создание и организацию деятельности комиссии административных комиссий 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6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на осуществление полномочий по сбору информации от поселений, необходимой для ведения регистра  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6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тация на выравнивание с/п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38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5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4,0</w:t>
            </w:r>
          </w:p>
        </w:tc>
      </w:tr>
      <w:tr>
        <w:trPr>
          <w:trHeight w:val="194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9998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Единая субвенции бюджетам муниципальных районов на осуществление мер социальной поддержки семьям , оставшимся без попечения родителей 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35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109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227</w:t>
            </w:r>
          </w:p>
        </w:tc>
      </w:tr>
      <w:tr>
        <w:trPr>
          <w:trHeight w:val="2198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9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убвенция бюджетам муниципальных районов на компенсацию части платы, взимаемой с  родителей за присмотр и уход за детьми,  посещающими 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</w:tr>
      <w:tr>
        <w:trPr>
          <w:trHeight w:val="200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5260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выплату единовременного пособия при всех формах устройства детей, лишенных родительского попечения, в  семью  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9,1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,4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1</w:t>
            </w:r>
          </w:p>
        </w:tc>
      </w:tr>
      <w:tr>
        <w:trPr>
          <w:trHeight w:val="153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5469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проведение Всероссийской переписи населения 2020 года 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6,33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 </w:t>
            </w:r>
          </w:p>
        </w:tc>
      </w:tr>
      <w:tr>
        <w:trPr>
          <w:trHeight w:val="2712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9999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ие субвенция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551,7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52,6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23,1</w:t>
            </w:r>
          </w:p>
        </w:tc>
      </w:tr>
      <w:tr>
        <w:trPr>
          <w:trHeight w:val="2749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9999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 на обеспечение государственных гарантий реализации прав на получение общедоступного и бесплатного общего образования в т.ч.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6297,9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78,5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78,5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9999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очие субвенции  бюджетам муниципальных районов , в т.ч.  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</w:tr>
      <w:tr>
        <w:trPr>
          <w:trHeight w:val="114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на организацию деятельности по отлову и содержанию безнадзорных животных  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</w:tr>
      <w:tr>
        <w:trPr>
          <w:trHeight w:val="829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0000 00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988,16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41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41,0</w:t>
            </w:r>
          </w:p>
        </w:tc>
      </w:tr>
      <w:tr>
        <w:trPr>
          <w:trHeight w:val="192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0014 05 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241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41,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241,0</w:t>
            </w:r>
          </w:p>
        </w:tc>
      </w:tr>
      <w:tr>
        <w:trPr>
          <w:trHeight w:val="2558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5160 05 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52,56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 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0</w:t>
            </w:r>
          </w:p>
        </w:tc>
      </w:tr>
      <w:tr>
        <w:trPr>
          <w:trHeight w:val="2558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5530 05 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94,60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0</w:t>
            </w:r>
          </w:p>
        </w:tc>
      </w:tr>
      <w:tr>
        <w:trPr>
          <w:trHeight w:val="188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05 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 (достижение наилучших показателей по региональным показателям)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,00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0</w:t>
            </w:r>
          </w:p>
        </w:tc>
      </w:tr>
      <w:tr>
        <w:trPr>
          <w:trHeight w:val="110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7 05000 00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36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 </w:t>
            </w:r>
          </w:p>
        </w:tc>
      </w:tr>
      <w:tr>
        <w:trPr>
          <w:trHeight w:val="114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7 0503005 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36,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900" w:leader="none"/>
        </w:tabs>
        <w:rPr/>
      </w:pPr>
      <w:r>
        <w:rPr>
          <w:sz w:val="28"/>
          <w:szCs w:val="28"/>
        </w:rPr>
        <w:t>Руководитель  отдела финансов                                               Н.И.Рощупкина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995" w:leader="none"/>
      </w:tabs>
      <w:ind w:left="1467" w:hanging="0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2:05:00Z</dcterms:created>
  <dc:creator>User</dc:creator>
  <dc:description/>
  <cp:keywords/>
  <dc:language>en-US</dc:language>
  <cp:lastModifiedBy>uelfimova</cp:lastModifiedBy>
  <cp:lastPrinted>2020-08-31T14:13:00Z</cp:lastPrinted>
  <dcterms:modified xsi:type="dcterms:W3CDTF">2020-09-18T07:10:00Z</dcterms:modified>
  <cp:revision>13</cp:revision>
  <dc:subject/>
  <dc:title/>
</cp:coreProperties>
</file>