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7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вета  народных  депутатов  Нижнедевицкого муниципального  района  от 17.09.2020 №  175                                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редств муниципального дорож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нда бюджетам сельских посел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девицкого муниципального района на 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  <w:t>(тыс. руб.)</w:t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875"/>
        <w:gridCol w:w="2408"/>
      </w:tblGrid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Андре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0</w:t>
            </w: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ерх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язно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рб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5</w:t>
            </w: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чуг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ихн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девиц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550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</w:t>
            </w:r>
            <w:r>
              <w:rPr>
                <w:color w:val="000000"/>
                <w:sz w:val="28"/>
                <w:szCs w:val="28"/>
              </w:rPr>
              <w:t>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овоольш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5</w:t>
            </w:r>
            <w:r>
              <w:rPr>
                <w:color w:val="000000"/>
                <w:sz w:val="28"/>
                <w:szCs w:val="28"/>
              </w:rPr>
              <w:t>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Норово-Рота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</w:rPr>
              <w:t>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тря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ерши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</w:t>
            </w:r>
            <w:r>
              <w:rPr>
                <w:color w:val="000000"/>
                <w:sz w:val="28"/>
                <w:szCs w:val="28"/>
              </w:rPr>
              <w:t>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инелипяг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купопотуд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</w:t>
            </w: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Хвоще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ЕГО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отдела финансов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20-09-10T10:24:00Z</cp:lastPrinted>
  <dcterms:modified xsi:type="dcterms:W3CDTF">2020-09-18T07:12:00Z</dcterms:modified>
  <cp:revision>106</cp:revision>
  <dc:subject/>
  <dc:title/>
</cp:coreProperties>
</file>