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638175" cy="784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pacing w:val="40"/>
          <w:sz w:val="24"/>
          <w:szCs w:val="24"/>
        </w:rPr>
      </w:pPr>
      <w:r>
        <w:rPr>
          <w:rFonts w:cs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pacing w:val="40"/>
          <w:sz w:val="24"/>
          <w:szCs w:val="24"/>
        </w:rPr>
        <w:t>НИЖНЕДЕВИЦКОГО МУНИЦИПАЛЬНОГО РАЙОНА ВОРОНЕЖСКОЙ ОБЛАСТИ</w:t>
      </w:r>
    </w:p>
    <w:p>
      <w:pPr>
        <w:pStyle w:val="Style15"/>
        <w:spacing w:before="0" w:after="0"/>
        <w:ind w:firstLine="709"/>
        <w:contextualSpacing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ЕНИЕ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firstLine="709"/>
        <w:contextualSpacing/>
        <w:jc w:val="both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</w:r>
    </w:p>
    <w:p>
      <w:pPr>
        <w:pStyle w:val="Style15"/>
        <w:tabs>
          <w:tab w:val="clear" w:pos="708"/>
          <w:tab w:val="left" w:pos="7809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3.09.2020 г. №596 </w:t>
      </w:r>
    </w:p>
    <w:p>
      <w:pPr>
        <w:pStyle w:val="Style15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 Нижнедевицк</w:t>
      </w:r>
    </w:p>
    <w:p>
      <w:pPr>
        <w:pStyle w:val="Style15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rPr/>
      </w:pPr>
      <w:r>
        <w:rPr/>
        <w:t xml:space="preserve">О внесении изменений в постановление администрации Нижнедевицкого муниципального района Воронежской области от 14.12.2015г. № 783 «Об утверждении административного регламента администрации Нижнедевицкого муниципального района Воронежской области по предоставлению муниципальной услуги «Предоставление разрешения на ввод объекта в эксплуатацию» 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11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целях приведения в соответствие с действующим законодательством административного регламента администрации Нижнедевицкого муниципального района по предоставлению муниципальной услуги «Предоставление разрешения на ввод объекта в эксплуатацию», администрация Нижнедевицкого муниципального района п о с т а н о в л я е 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 Внести в постановление администрации Нижнедевицкого муниципального района Воронежской области от 14.12.2015 № 783 «Об утверждении административного регламента администрации Нижнедевицкого муниципального района Воронежской области по предоставлению муниципальной услуги «Предоставление разрешения на ввод объекта в эксплуатацию» (в редакции постановлений от 18.04.2016г. №165, 27.03.2017г №209, 31.07.2017 №596, 21.12.2017 №1054, 09.11.2018 №833, 26.08.2019 №636, 15.05.2020 №276) (далее – Постановление) следующие изменения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1.1. В подпункте 2.6.1. пункта 2 Административного регламента абзац 21 после слова «документации» дополнить словами «(в части соответствия проектной документации требованиям, указанным в пункте 1 части 5 статьи 49 Градостроительного кодекса Российской Федерации)». </w:t>
      </w:r>
    </w:p>
    <w:p>
      <w:pPr>
        <w:pStyle w:val="ConsPlusNormal1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2. В подпункте 2.6.2. пункта 2 абзац 7 после слов «реконструированного объекта капитального строительства» дополнить словами «,указанным в пункте 1 части 5 статьи 49 Градостроительного кодекса Российской Федерации»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Контроль за исполнением настоящего постановления возложить на заместителя главы администрации – руководителя аппарата администрации муниципального района П.И. Дручинина. 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В.Н. Просветов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Нижнедевиц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Нижнедевицкого МР ВО"п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7.10.2020 11:50:50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ConsPlusNormal">
    <w:name w:val="ConsPlusNormal Знак"/>
    <w:qFormat/>
    <w:rPr>
      <w:rFonts w:eastAsia="Times New Roman" w:cs="Calibri"/>
      <w:lang w:bidi="ar-SA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Calibri" w:cs="SchoolBook;Times New Roman"/>
      <w:color w:val="auto"/>
      <w:sz w:val="28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bidi="ar-SA" w:val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8:48:00Z</dcterms:created>
  <dc:creator>mkricina</dc:creator>
  <dc:description/>
  <dc:language>en-US</dc:language>
  <cp:lastModifiedBy>mkricina</cp:lastModifiedBy>
  <cp:lastPrinted>2019-08-30T11:13:00Z</cp:lastPrinted>
  <dcterms:modified xsi:type="dcterms:W3CDTF">2021-05-05T08:48:00Z</dcterms:modified>
  <cp:revision>2</cp:revision>
  <dc:subject/>
  <dc:title/>
</cp:coreProperties>
</file>