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91" w:firstLine="5040"/>
        <w:jc w:val="center"/>
        <w:rPr/>
      </w:pPr>
      <w:r>
        <w:rPr/>
        <w:t>Приложение № 3</w:t>
      </w:r>
    </w:p>
    <w:tbl>
      <w:tblPr>
        <w:tblW w:w="4536" w:type="dxa"/>
        <w:jc w:val="left"/>
        <w:tblInd w:w="510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6"/>
      </w:tblGrid>
      <w:tr>
        <w:trPr>
          <w:trHeight w:val="1097" w:hRule="atLeast"/>
        </w:trPr>
        <w:tc>
          <w:tcPr>
            <w:tcW w:w="453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  решению  Совета  народных  депутатов  Нижнедевицкого муниципального  района  от 17.09.2020 №  175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 бюджета  муниципального района на 2020 год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 xml:space="preserve">( тыс.руб.)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26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55"/>
        <w:gridCol w:w="576"/>
        <w:gridCol w:w="460"/>
        <w:gridCol w:w="500"/>
        <w:gridCol w:w="1725"/>
        <w:gridCol w:w="576"/>
        <w:gridCol w:w="1794"/>
      </w:tblGrid>
      <w:tr>
        <w:trPr>
          <w:trHeight w:val="276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8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С</w:t>
            </w:r>
          </w:p>
        </w:tc>
        <w:tc>
          <w:tcPr>
            <w:tcW w:w="4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з</w:t>
            </w:r>
          </w:p>
        </w:tc>
        <w:tc>
          <w:tcPr>
            <w:tcW w:w="17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 </w:t>
            </w:r>
          </w:p>
        </w:tc>
      </w:tr>
      <w:tr>
        <w:trPr>
          <w:trHeight w:val="276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452171,25046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вет народных депутатов Нижнедевицкого муниципального района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0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6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6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6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района "Совершенствование муниципального управле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6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деятельности Совета народных депутатов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6,000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0 6 00 82010</w:t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5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6 00 82010</w:t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(Иные бюджетные ассигнования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6 00 82010</w:t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Администрация Нижнедевицкого муниципального района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Воронежской области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 836,52964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849,433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17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вершенствование муниципального управле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17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деятельности администрации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5</w:t>
            </w:r>
          </w:p>
        </w:tc>
        <w:tc>
          <w:tcPr>
            <w:tcW w:w="5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17,000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 обеспечение деятельности главы Нижнедевиц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5 00 8202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17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Функционирование   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56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Совершенствование муниципального управле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56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деятельности администрации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0 5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560,00000</w:t>
            </w:r>
          </w:p>
        </w:tc>
      </w:tr>
      <w:tr>
        <w:trPr>
          <w:trHeight w:val="682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администрации Нижнедевиц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5 00 820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39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администрации Нижнедевицкого муниципального района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5 00 820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28,15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 администрации Нижнедевицкого муниципального района (Иные бюджетные ассигнования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5 00 820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,85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29,103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Совершенствование муниципального управле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29,103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 Развитие муниципальной политики в сфере социально-экономического развития муниципальных образований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29,103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Компенсация дополнительных расходов органов местного самоуправле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8 W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29,103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содействия избирательным комиссиям в осуществлении информирования граждан о подготовке и проведении общероссийского голосования по вопросу одобрения изменений в Конституцию РФ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8 W0 802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29,103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43,33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43,33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,33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Совершенствование системы распределения межбюджетных трансфертов муниципальным образованиям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 01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,33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Всероссийской переписи населения 2020 года(Закупка товаров, работ и услуг для государствен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 01 5469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,33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Финансовое обеспечение муниципальных образований Нижнедевицкого муниципального района для исполнения переданных полномочий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87,00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едоставление бюджету муниципального района  субвенции из областного бюджета на осуществление государственных полномочий по созданию и организации деятельности комиссий по делам несовершеннолетних и защите их прав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5,00000</w:t>
            </w:r>
          </w:p>
        </w:tc>
      </w:tr>
      <w:tr>
        <w:trPr>
          <w:trHeight w:val="253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ыполнение переданных полномочий по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1 7839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9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ереданных полномочий по организации деятельности комиссий по делам несовершеннолетних и защите их прав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1 7839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</w:tr>
      <w:tr>
        <w:trPr>
          <w:trHeight w:val="824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едоставление бюджету муниципального района субвенции из областного бюджета на осуществление государственных полномочий по сбору информации от поселений, входящих в муниципальный район, необходимой для ведения регистра муниципальных правовых актов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1 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6,00000</w:t>
            </w:r>
          </w:p>
        </w:tc>
      </w:tr>
      <w:tr>
        <w:trPr>
          <w:trHeight w:val="316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ереданных полномочий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2 780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6,000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ереданных полномочий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2 780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едоставление бюджету муниципального района  субвенции из областного бюджета на осуществление деятельности административных комиссий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6,00000</w:t>
            </w:r>
          </w:p>
        </w:tc>
      </w:tr>
      <w:tr>
        <w:trPr>
          <w:trHeight w:val="973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ереданных полномочий на осуществление полномочий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3 7847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,04525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ереданных полномочий на осуществление полномочий по созданию и организации деятельности административных комиссий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3 7847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95475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ащита населения и территории от чрезвы-чайных ситуаций природного и техногенного характера, гражданская оборона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Защита населения и территории Нижнедевицкого муниципального района от чрезвычайных ситуаций, обеспечение пожарной безопасностии безопасности людей на водных объектах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и модернизация защиты населения от угроз чрезвычайных ситуаций и пожаров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 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Повышение готовности к ликвидации чрезвычайных ситуаций»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 1 0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сфере защиты населения от чрезвычайных ситуаций и пожаров 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 1 02 8143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348,8592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ельское хозяйство и рыболовство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38,6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Развитие сельского хозяйств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38,6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Финансовое обеспечение деятельности МКУ "Центр поддержки агропромышленного комплекса и сельских территорий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21,000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 МКУ "Центр поддержки агропромышленного комплекса и сельских территорий"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6 00 802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49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МКУ "Центр поддержки агропромышленного комплекса и сельских территорий"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6 00 802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70,95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 (Иные бюджетные ассигнования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6 00 802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5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эпизоотического и ветеринарно-санитарного благополучия на территории Нижнедевицкого муниципального района»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6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Регулирование численности безнадзорных животных»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8 0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6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лов и утилизация безнадзорных животных (Закупка товаров, работ и услуг для государствен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8 02 7845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6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Обеспечение доступным и комфортным жильем, транспортными и коммунальными услугами населе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улично-дорожной сети Нижнедевицкого муниципального района Воронежской области»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Содержание, ремонт, капитальный ремонт, строительство и реконструкция автомобильных дорог общего пользования местного значения »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сети автомобильных дорог общего пользования местного значения(Закупка товаров, работ и услуг для государственных нужд)(дорожный фон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2 812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ругие вопросы в области национальной экономике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603,2592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Экономическое развитие и инновационная экономик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21,2592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 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21,2592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ая поддержка субъектов малого и среднего предпринимательства (Иные бюджетные ассигнования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7 2 00 88640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21,2592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Совершенствование муниципального управле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82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деятельности МКУ «Управление делами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82,00000</w:t>
            </w:r>
          </w:p>
        </w:tc>
      </w:tr>
      <w:tr>
        <w:trPr>
          <w:trHeight w:val="1703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7 00 802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938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7 00 802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126,69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 (Иные бюджетные ассигнования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7 00 802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31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 и кинематография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116,29344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Культура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116,29344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Развитие культуры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116,29344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сельской культуры Нижнедевицкого муниципального 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116,29344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действие сохранению и развитию муниципальных учреждений культуры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007,30079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1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789,862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1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938,97726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1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йствие сохранению и развитию муниципальных учреждений культуры  (поощрение лучших работников культуры)(Социальное обеспечение и иные выплаты населению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1 L51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96153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1 2054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 реализацию мероприятий областной адресной программы капитального ремонта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1 S875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029,5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Повышение доступности и качества библиотечных услуг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4 1 02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108,99265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2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13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2 0059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87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2 0059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йствие сохранению и развитию муниципальных учреждений культуры  (книжные фонды )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2 L519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,03475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йствие сохранению и развитию муниципальных учреждений культуры  (поощрение лучших работников культуры)(Социальное обеспечение и иные выплаты населению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2 L51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9579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2 2054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21,944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оциальное обеспечение населения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6,744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сельского хозяйств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6,744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Устойчивое развитие сельских территорий Воронежской области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6,744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улучшению жилищных условий граждан, проживающих на сельских территориях (Социальное обеспечение и иные выплаты населению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7 00 L576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6,744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храна семьи и детства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15,2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Обеспечение доступным и комфортным жильем, транспортными и коммунальными услугами населе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15,2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Создание условий для обеспечения доступным и комфортным жильем населения Нижнедевицкого муниципального района Воронежской области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15,2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жильем молодых семей»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1 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15,2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учшение жилищных условий молодых семей  (Социальное обеспечение и иные выплаты населению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1 01 L497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15,2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образованию, спорту и работе с молодежью администрации Нижнедевицкого муниципального района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2 381,37854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Другие общегосударственные  вопросы 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образова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инансовое обеспечение служб, осуществляющих подготовку лиц, желающих принять на воспитание в свою семью ребенка, оставшегося без попечения родителей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1 4 0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,000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ереданных полномочий по организации и осуществлению деятельности по опеке и попечительству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3 7839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1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ереданных полномочий по организации и осуществлению деятельности по опеке и попечительству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3 7839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 378,86018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135,25802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135,25802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дошкольного и общего образова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1 1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135,25802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здание условий для реализации государственного образовательного стандарта дошкольного образования в дошкольных образовательных организациях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135,25802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государственных гарантий реализации прав на получение общедоступного дошкольного образования ( 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782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222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государственных гарантий реализации прав на получение общедоступного дошкольного образования ( 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782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,700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547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817,14714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7,27988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и модернизации   дошкольного образования (Капитальные вложения в объекты государственной (муниципальной) собственност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S81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12,131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 955,69698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 955,69698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дошкольного и общего образова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1 1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 955,69698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здание условий для реализации государственного стандарта общего образования в общеобразовательных организациях Нижнедевицкого муниципального района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 858,3889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Расходы на выплаты персоналу в целях обеспечения выполнения функций государственными органами, казенными учреждения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5303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69,640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5303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4,96000</w:t>
            </w:r>
          </w:p>
        </w:tc>
      </w:tr>
      <w:tr>
        <w:trPr>
          <w:trHeight w:val="316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7812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17,947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7812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51,00000</w:t>
            </w:r>
          </w:p>
        </w:tc>
      </w:tr>
      <w:tr>
        <w:trPr>
          <w:trHeight w:val="253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7812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228,953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399,73354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риально-техническое оснащение муниципальных общеобразовательных организаций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S894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5,22843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деятельности (оказание услуг) муниципальных учреждений (Выплата стипендий обучающимся в образовательных учреждениях)  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6,11945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287,19883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884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84,48772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8849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,536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2054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 (ЧС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2057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,178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сети  общеобразовательных организаций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S881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56,35224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сети  обще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S881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49,64776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 реализацию мероприятий областной адресной программы капитального ремонта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S875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68,81200</w:t>
            </w:r>
          </w:p>
        </w:tc>
      </w:tr>
      <w:tr>
        <w:trPr>
          <w:trHeight w:val="1298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новление материально-технической базы для формирования у обучающихся современных технологических и гуманитарных навыков" в рамках регионального проекта "Современная школ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1 1 E1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7,44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новление материально-технической базы для формирования у обучающихся современных технологических и гуманитарных навыков 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E1 516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7,44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здание в общеобразовательных организациях, расположенных в сельской местности, условий для занятий физической культурой и спортом" в рамках регионального проекта "Успех каждого ребенк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1 1 E2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97,74986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создание в общеобразовательных организациях, расположенных в сельской местности, условий для занятий физической культурой и спортом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E2 5097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97,74986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 Внедрение целевой модели цифровой образовательной среды в общеобразовательных организациях и профессиональных образовательных организациях" в рамках регионального проекта "Цифровая образовательная сред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1 1 E4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73,798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недрение целевой модели цифровой образовательной среды в общеобразовательных организациях и профессиональных образовательных организациях 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E4 521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73,798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учащихся общеобразовательных учреждений молочной продукцией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1 1 03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97,30808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учащихся общеобразовательных учреждений молочной продукцией  (Закупка товаров, работ и услуг для государственных (муниципальных)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3 S813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1,3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учащихся общеобразовательных учреждений молочной продукци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3 S813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6,00808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сходы  на обеспечение деятельности  муниципального учреждения 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.01.200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78,60707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4 L304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6,93248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4 L304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1,67459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331,70518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 дополнительного  образова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41,9946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00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411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00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31,87400</w:t>
            </w:r>
          </w:p>
        </w:tc>
      </w:tr>
      <w:tr>
        <w:trPr>
          <w:trHeight w:val="12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00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808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00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26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00 884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,52500</w:t>
            </w:r>
          </w:p>
        </w:tc>
      </w:tr>
      <w:tr>
        <w:trPr>
          <w:trHeight w:val="682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здание новых  мест  в образовательных организациях различных типов для реализации дополнительных общеразвивающих программ всех направленностей" в рамках регионального проекта "Успех каждого ребенк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1 2 Е2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,4696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создание новых мест в образовательных организациях различных типов для реализации дополнительных общеразвивающих программ всех направленност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Е2 549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,4696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культуры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289,71058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разование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289,71058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2 00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37,5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2 00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2,21058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08,9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08,9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дошкольного и общего образова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53,90000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Мероприятия по организации отдыха и оздоровления детей и молодежи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53,90000</w:t>
            </w:r>
          </w:p>
        </w:tc>
      </w:tr>
      <w:tr>
        <w:trPr>
          <w:trHeight w:val="938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тдыха и оздоровления детей в лагерях дневного пребывания(Закупка товаров, работ и услуг для государственных (муниципальных)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5 S832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7,43768</w:t>
            </w:r>
          </w:p>
        </w:tc>
      </w:tr>
      <w:tr>
        <w:trPr>
          <w:trHeight w:val="541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тдыха и оздоровления детей в лагерях дневного пребывания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5 S832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,46232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рганизации отдыха и оздоровления детей и молодежи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5 S84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рганизации отдыха и оздоровления детей и молодежи (Закупка товаров, работ и услуг для муниципальных нужд)(район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5 S84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Молодежь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, связанные с вовлечением молодежи в социальную практику (Закупка товаров, работ и услуг для государственных (муниципальных)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3 01 883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347,3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"Развитие образова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347,3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347,3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инансовое  обеспечение деятельности органов местного самоуправле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34,00000</w:t>
            </w:r>
          </w:p>
        </w:tc>
      </w:tr>
      <w:tr>
        <w:trPr>
          <w:trHeight w:val="253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, оказания услуг и выполнения работ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1 820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34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инансовое  обеспечение выполнения других расходных обязательств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613,30000</w:t>
            </w:r>
          </w:p>
        </w:tc>
      </w:tr>
      <w:tr>
        <w:trPr>
          <w:trHeight w:val="966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2 802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847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1 4 02 80200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54,3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2 802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371,4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храна семьи и детства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371,4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371,4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371,400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Компенсация,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300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енсация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6 7815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3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Субвенции на социальные выплаты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99,1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4 526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,1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4 7854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790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801,11836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95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физической культуры и спорт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95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физической культуры и  массового спорта   Нижнедевицкого   муниципального района 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 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физической культуры и спорта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 1 00 804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сети спортивных сооружений Нижнедевицкого   муниципального района 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 2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45,0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сети спортивных объектов муниципальной собственно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6 2 00 S8630 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45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физической культуры и спорта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6,11836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физической культуры и спорт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6,11836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сети спортивных сооружений Нижнедевицкого   муниципального района 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 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6,11836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физической культуры и спорт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6 2 00 S8100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6,11836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  <w:r>
              <w:rPr>
                <w:b/>
                <w:bCs/>
                <w:color w:val="000000"/>
              </w:rPr>
              <w:t>.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финансов администрации Нижнедевицкого муниципального района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2 317,34228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814,822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беспечение деятельности финансовых, налоговых и таможенных органов финансового (финансово-бюджетного) надзора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322,00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322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322,000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отдела финансов администрации Нижнедевицкого муниципального района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4 01 820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895,5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отдела финансов администрации Нижнедевицкого муниципального района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4 01 820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23,5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отдела финансов администрации Нижнедевицкого муниципального района (Иные бюджетные ассигнования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4 01 820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езервные фонды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822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822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Управление муниципальными финансами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822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Управление резервным фондом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1 0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822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резервным фондом муниципального района (Иные бюджетные ассигнования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1 04 8057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822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0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Управление муниципальными финансами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1 0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1 08 801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457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457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457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</w:t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457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сфере защиты населения от чрезвычайных ситуаций и пожаров  (Иные межбюджетные трансферты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1 20570</w:t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457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 018,855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 788,5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Обеспечение доступным и комфортным жильем и муниципальными услугами население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 788,5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улично-дорожной сети Нижнедевицкого муниципального района Воронежской области»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 788,5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хранность и развитие автомобильных дорог общего пользования местного значе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 038,5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ремонт автодорог общего пользования местного значения (Иные межбюджетные трансферты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1 7885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 038,50000</w:t>
            </w:r>
          </w:p>
        </w:tc>
      </w:tr>
      <w:tr>
        <w:trPr>
          <w:trHeight w:val="1178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сети автомобильных дорог общего пользования местного значения (Иные межбюджетные трансферты)(дорожный фон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2 812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75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ругие вопросы в области национальной экономике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230,355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Обеспечение доступным и комфортным жильем, транспортными и коммунальными услугами населе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255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градостроительной деятельности Нижнедевицкого муниципального района Воронежской области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2 2 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255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Регулирование вопросов административно-территориального устройства»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2 2 02 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255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градостроительной деятельности(Иные межбюджетные трансферты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2 02 7846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255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Создание  условий для обеспечения  качественными услугами ЖКХ населения Нижнедевицкого муниципального района Воронежской области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2 3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143,1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Строительство и модернизация котельных»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2 3 03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143,1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капитальные вложения в объекты муниципальной собственности (Иные межбюджетные трансферты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3 03 781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143,1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545,20828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339,96128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Энергоэффективность и развитие энергетики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339,96128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 «Повышение энергетической эффективности экономики Нижнедевицкого муниципального района Воронежской области и сокращение энергетических издержек в бюджетном секторе»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9 1 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339,96128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рганизация уличного освеще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 1 06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339,96128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 модернизацию уличного освещения (Иные межбюджетные трансферты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9 1 06 78140 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90,51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 модернизацию уличного освещения (Иные межбюджетные трансферты) (районный бюджет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 1 06 8849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9,45128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05,247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Энергоэффективность и развитие энергетики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05,247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 «Повышение энергетической эффективности экономики Нижнедевицкого муниципального района Воронежской области и сокращение энергетических издержек в бюджетном секторе»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9 1 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05,247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рганизация уличного освеще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.01.2006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05,247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 уличное освещение (Иные межбюджетные трансферты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 1 06 7867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05,247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600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600,00000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60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Управление  муниципальными финансами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60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рганизация обеспечения социальных выплат отдельным категориям граждан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1 0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600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латы к пенсиям муниципальных служащих Нижнедевицкого муниципального района (Социальное обеспечение и иные выплаты населению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1 09 8047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60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бюджетам муниципальных образований общего характера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24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отации на выравнивание бюджетной обеспеченности бюджетам муниципальных образований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889,00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889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889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Выравнивание бюджетной обеспеченности муниципальных образований.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 0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889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равнивание бюджетной обеспеченности поселений (Межбюджетные трансферты)(областной бюджет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 02 7805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038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равнивание бюджетной обеспеченности поселений (Межбюджетные трансферты)(районный бюджет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 02 S804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851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дотации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351,00000</w:t>
            </w:r>
          </w:p>
        </w:tc>
      </w:tr>
      <w:tr>
        <w:trPr>
          <w:trHeight w:val="541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351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351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Поддержка мер по обеспечению сбалансированности местных бюджетов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 0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351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на поддержку мер по обеспечению сбалансированности местных бюджетов (Межбюджетные трансферты)(районный бюджет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 03 S804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351,0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  <w:t>Руководитель  отдела финансов                                        Н.И.Рощуп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995" w:leader="none"/>
      </w:tabs>
      <w:ind w:left="1467" w:hanging="0"/>
      <w:outlineLvl w:val="2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788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6:03:00Z</dcterms:created>
  <dc:creator>User</dc:creator>
  <dc:description/>
  <cp:keywords/>
  <dc:language>en-US</dc:language>
  <cp:lastModifiedBy>uelfimova</cp:lastModifiedBy>
  <cp:lastPrinted>2020-09-18T10:29:00Z</cp:lastPrinted>
  <dcterms:modified xsi:type="dcterms:W3CDTF">2020-09-18T07:29:00Z</dcterms:modified>
  <cp:revision>110</cp:revision>
  <dc:subject/>
  <dc:title/>
</cp:coreProperties>
</file>