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</w:t>
      </w:r>
      <w:r>
        <w:rPr>
          <w:b w:val="false"/>
          <w:sz w:val="28"/>
          <w:u w:val="single"/>
          <w:lang w:val="ru-RU"/>
        </w:rPr>
        <w:t xml:space="preserve">29.01.2020 </w:t>
      </w:r>
      <w:r>
        <w:rPr>
          <w:b w:val="false"/>
          <w:sz w:val="28"/>
          <w:u w:val="single"/>
        </w:rPr>
        <w:t xml:space="preserve"> №</w:t>
      </w:r>
      <w:r>
        <w:rPr>
          <w:b w:val="false"/>
          <w:sz w:val="28"/>
          <w:u w:val="single"/>
          <w:lang w:val="ru-RU"/>
        </w:rPr>
        <w:t>40</w:t>
      </w:r>
      <w:r>
        <w:rPr>
          <w:b w:val="false"/>
          <w:sz w:val="28"/>
          <w:u w:val="single"/>
        </w:rPr>
        <w:t xml:space="preserve"> 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«О муниципальной программе Нижнедевицкого муниципального района Воронежской области на 2018-2023 годы «Обеспечение доступным и комфортным жильем, транспортными и коммунальными услугами населения» от 30.01.2018 №7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03 «Об общих принципах организации местного самоуправления в Российской Федерации» в целях повышения эффективности бюджетных расходов,  руководствуясь ст. 179 Бюджетного кодекса, администрация Нижнедевицкого муниципального района</w:t>
      </w:r>
      <w:r>
        <w:rPr>
          <w:b/>
          <w:sz w:val="28"/>
          <w:szCs w:val="28"/>
        </w:rPr>
        <w:t xml:space="preserve">    постановляет: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Нижнедевицкого муниципального района от 30.01.2018 № 76 «О муниципальной программе Нижнедевицкого муниципального района  Воронежской области на 2018-2023гг «Обеспечение доступным и комфортным жильем, транспортными и коммунальными услугами населения» (в редакции постановлений от 03.04.2019 №251, от 31.10.2019 г. №877), следующие изменения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1. В паспорте Программы, в разделе «Объемы и источники финансирования муниципальной программы», а также в разделе 8 «Финансовое обеспечение муниципальной программы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357 845,476» заменить цифрами «455 387,886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 683,870» заменить цифрами «1 965,679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305 213,043» заменить цифрами «310 210,729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50 948,563» заменить цифрами «143211,478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После слов «в том числе по годам реализации муниципальной программы»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97 146,599» заменить цифрами «97 146,599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0,0» заменить цифрами «862,809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73 054,256» заменить цифрами «73 054,256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24 092,343» заменить цифрами «24 092,343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43 605,200» заменить цифрами «86 905,702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42 875,0» заменить цифрами «63 998,702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730,200» заменить цифрами «22 907,00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43 388,800» заменить цифрами «62 433,413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42 616,88» заменить цифрами «38 313,413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771,920» заменить цифрами «24 120,00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48 328,200» заменить цифрами «67 891,127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581,0» заменить цифрами «0,0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46 682,65» заменить цифрами «41 749,127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064,550» заменить цифрами «26 142,00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47 284,500» заменить цифрами «62 880,527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46 501,450» заменить цифрами  «38 710,527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783,050» заменить цифрами «24 170,000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2. В паспорте подпрограммы 1 «Создание условий для обеспечения доступным и комфортным жильем населения Нижнедевицкого муниципального района Воронежской области», в разделе «Объемы и источники финансирования подпрограммы муниципальной программы», а также в разделе 7 «Финансовое обеспечение реализации подпрограммы»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1 777,400» заменить цифрами «21783,269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1 02,870» заменить цифрами «1 965,679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6 879,530» заменить цифрами «15 867,590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3 795,000» заменить цифрами «3950,000»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1.  в 17 абзаце раздела 3 «Характеристика основных мероприятий подпрограммы», Основное мероприятие 1.1.Обеспечение жильем молодых семей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цифры «11 432,400» заменить цифрами «21783,269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  в  8 абзаце  раздела 3 «Характеристика основных мероприятий подпрограммы», Основное мероприятие 1.3. Обеспечение земельных участков, предназначенных для предоставления семьям, имеющим трех и более детей, инженерной инфраструктурой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345,000» заменить цифрами «0,0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3. В паспорте подпрограммы 2 «Развитие градостроительной деятельности», в разделе «Объемы и источники финансирования подпрограммы муниципальной программы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 439,157» заменить цифрами «351,657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 211,657» заменить цифрами «251,657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227,5» заменить цифрами «100,0»;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1. в 6 абзаце раздела 3 «Характеристика основных мероприятий подпрограммы», Основное мероприятие 2.1. «Градостроительное проектирование»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340,0» заменить цифрами «100,0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цифры «310,0» заменить цифрами «0,0»;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цифры «30,0» заменить цифрами «100,0»; 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2. в 4 абзаце раздела 3 «Характеристика основных мероприятий подпрограммы», Основное мероприятие 2.2. Регулирование вопросов административно-территориального устройства»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999,157» заменить цифрами «251,657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901,657» заменить цифрами «251,657»;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цифры «97,5» заменить цифрами «0,0»;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3. в разделе 7 «Финансовое обеспечение реализации подпрограммы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 439,157» заменить цифрами «351,657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 211,657» заменить цифрами «251,657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227,5» заменить цифрами «100,00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по годам реализации:-2021 г.»:  цифры «340,0» заменить цифрами «0,0»; цифры «300,0» заменить цифрами «0,0»; цифры «40,0» заменить цифрами «0,0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после слов «по годам реализации:-2022 г.»:  цифры «340,0» заменить цифрами «0,0»; цифры «300,0» заменить цифрами «0,0»; цифры «40,0» заменить цифрами «0,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по годам реализации:-2023 г.»:  цифры «407,500» заменить цифрами «0,0»; цифры «360,0» заменить цифрами «0,0»; цифры «47,5» заменить цифрами «0,0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4. В паспорте подпрограммы 3 «Создание условий для обеспечения качественными услугами ЖКХ населения Нижнедевицкого муниципального района Воронежской области», в  разделе «Объемы и источники финансирования подпрограммы муниципальной программы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59 991,700» заменить цифрами «19576,941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581,0» заменить цифрами «0,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57 122,480» заменить цифрами «19538,306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2 288,220» заменить цифрами «38,635»;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1. в разделе 2 «Характеристика основных мероприятий и мероприятий подпрограммы», Основное мероприятие 3.1. «Приобретение коммунальной техники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8 095,300» заменить цифрами «14833,641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6 030,300» заменить цифрами «14795,006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2 065,000» заменить цифрами «38,635»;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2. в  3 абзаце раздела 2 «Характеристика основных мероприятий и мероприятий подпрограммы», Основное мероприятие 3.2. «Переселение граждан из аварийного жилищного фонда»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1 350,0» заменить цифрами «0,0»;  цифры «581,0» заменить цифрами «0,0»;  цифры «689,0» заменить цифрами «0,0»;  цифры «80,0» заменить цифрами «0,0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3. в 3 абзаце раздела 2 «Характеристика основных мероприятий и мероприятий подпрограммы», Основное мероприятие 3.3. Строительство котельных: Нороворотаевская ООШ, Першинская СОШ, Острянский СДК, медпункт и здание администрации с. Острянка, Нижнедевицкий детский сад, Синелипяговский СДК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цифры «35 803,100» заменить цифрами «0,0»;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35 659,880» заменить цифрами «0,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43,220» заменить цифрами «0,0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4. В приложении 3 к муниципальной программе, в строке «Основное мероприятие 3.4. «Строительство и ремонт водопроводных сетей и артезианских скважин»,  в колонке «2019 (второй год реализации)» вместо цифры «0,00» читать цифру «4 743,300»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В паспорте подпрограммы 4 «Развитие улично-дорожной сети Нижнедевицкого муниципального района Воронежской области», в разделе «Объемы и источники финансирования подпрограммы муниципальной программы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283 617,219» заменить цифрами «413676,019»;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«238 999,376» заменить цифрами «274553,176»;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44 617,843» заменить цифрами «139122,843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5.1. В разделе 7 «Финансовое обеспечение реализации подпрограммы»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283 617,219» заменить цифрами «413676,019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238 999,376» заменить цифрами «274553,176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44 617,843» заменить цифрами «139122,843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по годам реализации: - 2020 г.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31 032,0» заменить цифрами «83295,5»; цифры «32 000,0» заменить цифрами «61 038,500»; цифры «32,0» заменить цифрами «22 257,00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по годам реализации: - 2021 г.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33 033,0» заменить цифрами «58628,9»; цифры «33 000,0» заменить цифрами «35 158,900»; цифры «33,0» заменить цифрами «23 470,00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по годам реализации: - 2022 г.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34 034,0» заменить цифрами «63639,5»; цифры «34 000,0» заменить цифрами «38 197,500»; цифры «34,0» заменить цифрами «25 442,00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по годам реализации: - 2023 г.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35 035,0» заменить цифрами «58628,9»; цифры «35 000,0» заменить цифрами «35 158,900»; цифры «35,0» заменить цифрами «23 470,00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2. По всему тексту подпрограммы 4 «Развитие улично-дорожной сети Нижнедевицкого муниципального района Воронежской области» мероприятие 4.1 читать в следующей редакции «Содержание, ремонт, капитальный ремонт, строительство и реконструкция автомобильных дорог общего пользования местного значения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6. В паспорте подпрограммы 5 «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», в  разделе «Объемы и источники финансирования подпрограммы муниципальной программы», а также в разделе 7 «Финансовое обеспечение реализации подпрограммы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 020,0» заменить цифрами «0,0»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000,0» заменить цифрами «0,0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20,0» заменить цифрами «0,0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после слов «по годам реализации: - 2020 г.»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цифры «500,0» заменить цифрами «0,0»; цифры «10,0» заменить цифрами «0,0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после слов «по годам реализации: - 2022 г.»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500,0» заменить цифрами «0,0»; цифры «10,0» заменить цифрами «0,0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Таблицы  2 и 3 изложить в новой редакции согласно приложению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                                             В.Н.Просвет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Петрина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6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qFormat/>
    <w:rPr>
      <w:b/>
      <w:sz w:val="24"/>
    </w:rPr>
  </w:style>
  <w:style w:type="character" w:styleId="0">
    <w:name w:val="Основной текст 0 Знак"/>
    <w:qFormat/>
    <w:rPr>
      <w:rFonts w:ascii="Calibri" w:hAnsi="Calibri" w:eastAsia="Calibri" w:cs="Calibri"/>
      <w:color w:val="000000"/>
      <w:kern w:val="2"/>
      <w:sz w:val="24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20-01-31T17:53:00Z</cp:lastPrinted>
  <dcterms:modified xsi:type="dcterms:W3CDTF">2020-02-04T08:06:00Z</dcterms:modified>
  <cp:revision>96</cp:revision>
  <dc:subject/>
  <dc:title>Администрация</dc:title>
</cp:coreProperties>
</file>