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от 14.01.2020 г. № 16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мерах по социальной поддержке учащихся - выпускников 11 классов в 2019-2020 учебном году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В целях оказания социальной поддержки выпускникам общеобразовательных учреждений муниципального района и повышения заинтересованности их в обучении администрация Нижнедевицкого муниципального района п о с т а н о в л я е т: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Учредить с 01.01.2020 года 10 (десять) стипендий администрации Нижнедевицкого муниципального района учащимся-выпускникам 11 классов общеобразовательных учреждений за особые успехи в учебе и значительные творческие достижения в размере одной тысячи рублей каждая (приложение № 1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Утвердить положение о стипендии администрации Нижнедевицкого муниципального района (приложение № 2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Отделу финансов администрации муниципального района (Рощупкина Н. И.) ежемесячно выделять из бюджета муниципального района отделу по образованию, спорту и работе с молодежью денежные средства в сумме 10 000 рублей с 01.01.2020 года по 01.06.2020 года включительно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Отделу по образованию, спорту и работе с молодежью администрации муниципального района (Шмойлова О. И.) обеспечить целевое использование выделяем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Контроль за исполнением данно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И. о. главы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</w:tc>
      </w:tr>
    </w:tbl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 w:before="0" w:after="200"/>
        <w:ind w:left="4536" w:hanging="0"/>
        <w:rPr/>
      </w:pPr>
      <w:r>
        <w:rPr>
          <w:rFonts w:cs="Arial"/>
        </w:rPr>
        <w:t>Приложение №1 к постановлению администрации Нижнедевицкого муниципального района от 14.01.2020. № 16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Список выпускников 11 классов общеобразовательных учреждений Нижнедевицкого муниципального района, претендующих на получение муниципальной стипендии в 2019-2020 учебном году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Давыденко Андрей Владимирович – учащийся МКОУ «Верхнетуровская СОШ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2.Братчикова Екатерина Сергеевна – учащаяся МКОУ «Курбатовская СОШ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3.Коняева Дарья Олеговна– учащаяся МКОУ «Курбатовская СОШ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4.Маслова Анастасия Евгеньевна - учащаяся МКОУ «Курбатовская СОШ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.Рохлина Анастасия Алексеевна– учащаяся МКОУ «Курбатовская СОШ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Баркалова Елизавета Константиновна - учащаяся МБОУ «Нижнедевицкая гимназия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7. Баркалова Яна Николаевна– учащаяся МБОУ «Нижнедевицкая гимназия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8.Зубкова Вероника Дмитриевна – учащаяся МБОУ «Нижнедевицкая гимназия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9.Маслихова Алина Николаевна– учащаяся МБОУ «Нижнедевицкая гимназия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0.Седых Нелли Сергеевна– учащаяся МБОУ «Нижнедевицкая гимназия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 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О.И. Шмойлов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hanging="0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hanging="0"/>
        <w:contextualSpacing/>
        <w:rPr/>
      </w:pPr>
      <w:r>
        <w:rPr>
          <w:rFonts w:cs="Arial"/>
        </w:rPr>
        <w:t xml:space="preserve">Приложение № 2 к постановлению администрации Нижнедевицкого муниципального района от 14.01.2020 г. №16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оложение о стипендии администрации Нижнедевицкого муниципального района для учащихся школ среднего (полного) общего образования Нижнедевицкого муниципального район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Общие положения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1.1. Районная стипендия учреждается с целью осуществления конкретных мер в решении основных задач социальной политики: оказания социальной поддержки выпускникам общеобразовательных учреждений среднего (полного) общего образования муниципального района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При этом основными задачами яв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стимулирование заинтересованности выпускников в получении высоких знан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повышение качества образования выпускников школ среднего (полного) общего образования;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ориентация выпускников основного общего образования на получение среднего (полного) общего образова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2. Учредителем стипендии является администрация Нижнедевицкого муниципального район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Участники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1. Учащиеся выпускных классов общеобразовательных учреждений, отличившиеся особыми успехами в учебе на третьей ступени обучения среднего (полного) общего образования муниципального района и имеющие значительные творческие достижения - участие в региональных, межрегиональных, областных конкурсах, фестивалях и иных конкурсных мероприятиях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. Сроки проведе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3.1. Стипендия администрации района выплачивается с 1 января по 1 июня 2020 год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4. Порядок и условия проведения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cs="Arial"/>
        </w:rPr>
        <w:t>Стипендия администрации района устанавливается в размере 1000 (одна тысяча) рублей и выплачивается ежемесячно с 01.01.2020 по 01.06.2020 год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2. Стипендия администрации района назначается учащимся, имеющим за время обучения в 10 классе полугодовые, годовые и итоговые отметки «5» по всем предметам и не более чем по двум предметам, отметку «4» и за время обучения в 11 классе за первое полугодие отметки «5» по всем предметам и не более чем по двум предметам, отметку «4», а также подтверждающих документов активного участия кандидатов в жизни общеобразовательного учреждения и в различных конкурсах, и иных мероприятиях различных уровне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3. Стипендия назначается специальной комиссией отдела по образованию, спорту и работе с молодежью по представлению общеобразовательного учреждения, на основании решения педагогического совета при наличии ведомости успеваемости учащихся за 10 класс и первое полугодие 11 класса, а также подтверждающих документов участия кандидатов в различных конкурсах и иных мероприятиях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4. Педагогический совет на основании полугодовых, годовых и итоговых отметок за 10 класс и за первое полугодие 11 класса принимает решение о представлении учащегося к назначению стипендии администрации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5. Педагогический совет направляет решение о представлении к назначению выпускнику стипендии администрации не позднее 10 января 2020 года для предварительного рассмотрения специальной комиссией в отделе по образованию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6. Материалы о назначении выпускникам стипендии администрации района специальная комиссия рассматривает в 5-дневный срок и дает по ним окончательное заключение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7. По результатам рассмотрения отдел по образованию, спорту и работе с молодежью издают приказ о назначении учащимся именной стипендии администрации муниципальн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.8. Отдел по образованию, спорту и работе с молодежью после рассмотрения материалов направляет свое заключение и материалы педагогического совета учебного заведения о представлении к назначению выпускнику стипендии администрации района не позднее 15 января 2020 год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4.9. Заключение комиссии отдела по образованию, спорту и работе с молодежью о результатах рассмотрения материалов о назначении учащимся стипендии администрации муниципального района является окончательным и не подлежит обжалованию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5. Педагогический совет может принять мотивированное решение о лишении стипендии администрации муниципального района. Такое решение рассматривает отдел по образованию, спорту и работе с молодежью и направляет свое заключение в учебное заведение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6. Контроль установления порядка присуждения учащимся премий администрации района осуществляет отдел по образованию, спорту и работе с молодежью</w:t>
      </w:r>
    </w:p>
    <w:p>
      <w:pPr>
        <w:pStyle w:val="Normal"/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Руководитель отдела по образованию,  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О.И. Шмойлов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и.о. главы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11.02.2020 16:17:21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Cs w:val="20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pt">
    <w:name w:val="Основной текст + 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color w:val="CCFF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CCFFFF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top"/>
    </w:pPr>
    <w:rPr>
      <w:color w:val="CCFF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>
      <w:color w:val="CC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spacing w:before="280" w:after="280"/>
      <w:jc w:val="right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firstLine="360"/>
      <w:jc w:val="both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16">
    <w:name w:val="Маркированный список1"/>
    <w:basedOn w:val="Normal"/>
    <w:qFormat/>
    <w:pPr>
      <w:suppressAutoHyphens w:val="true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720" w:firstLine="567"/>
      <w:jc w:val="both"/>
    </w:pPr>
    <w:rPr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>
      <w:b w:val="false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300" w:after="60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52:00Z</dcterms:created>
  <dc:creator>druchinin</dc:creator>
  <dc:description/>
  <dc:language>en-US</dc:language>
  <cp:lastModifiedBy>mkricina</cp:lastModifiedBy>
  <cp:lastPrinted>2020-01-24T09:23:00Z</cp:lastPrinted>
  <dcterms:modified xsi:type="dcterms:W3CDTF">2020-07-09T12:52:00Z</dcterms:modified>
  <cp:revision>2</cp:revision>
  <dc:subject/>
  <dc:title/>
</cp:coreProperties>
</file>