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cs="Arial"/>
          <w:bCs/>
          <w:spacing w:val="40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tabs>
          <w:tab w:val="clear" w:pos="708"/>
          <w:tab w:val="left" w:pos="7809" w:leader="none"/>
        </w:tabs>
        <w:ind w:firstLine="709"/>
        <w:rPr>
          <w:rFonts w:cs="Arial"/>
        </w:rPr>
      </w:pPr>
      <w:r>
        <w:rPr>
          <w:rFonts w:cs="Arial"/>
        </w:rPr>
        <w:t>от 27.01.2020г. №38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cs="Arial"/>
        </w:rPr>
      </w:pPr>
      <w:r>
        <w:rPr>
          <w:rFonts w:cs="Arial"/>
        </w:rPr>
        <w:t>с. Нижнедевицк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Нижнедевицкого муниципального района от 15.01.2013г. №31 «Об образовании избирательных участков на территории сельских поселений Нижнедевицкого муниципального района»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дминистрация Нижнедевицкого муниципального района 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. Внести следующие изменения в постановление администрации Нижнедевицкого муниципального района от 15.01.2013г. №31 «Об образовании избирательных участков на территории сельских поселений Нижнедевицкого муниципального района (в редакции постановлений от 27.07.2015г. №538, от 16.06.2016г. №279, от 19.10.2017г. №845)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1. Строки списка избирательных участков по избирательным участкам №21/03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544"/>
        <w:gridCol w:w="209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1/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ело Нижнедевицк, здание физкультурно-оздоровительного комплекса «Атлант» МБОУ ДО «Нижнедевицкая ДЮСШ», ул. Театральная, д.15 «а» тел. 53-2-80, 53-2-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. Нижнедевицк - улицы: Долгова, Пролетарская,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еволюционная, Красноармейская, Воронежский спуск, Победы, Спортивная, Восточная,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чтовая, переулки: Краснознаменный, Красноармейский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 1 до № 38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 1 до № 4 и № 9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 дома №7 до № 6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- руководителя аппарата Дручинина П.И.</w:t>
      </w:r>
    </w:p>
    <w:p>
      <w:pPr>
        <w:pStyle w:val="Normal"/>
        <w:widowControl w:val="false"/>
        <w:autoSpaceDE w:val="false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Дручинин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1454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55:00Z</dcterms:created>
  <dc:creator>ovasilenko</dc:creator>
  <dc:description/>
  <dc:language>en-US</dc:language>
  <cp:lastModifiedBy>mkricina</cp:lastModifiedBy>
  <dcterms:modified xsi:type="dcterms:W3CDTF">2020-07-09T12:55:00Z</dcterms:modified>
  <cp:revision>2</cp:revision>
  <dc:subject/>
  <dc:title/>
</cp:coreProperties>
</file>