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ind w:firstLine="709"/>
        <w:jc w:val="center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ind w:firstLine="709"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23.01.2020г. № 32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Title"/>
        <w:rPr/>
      </w:pPr>
      <w:r>
        <w:rPr/>
        <w:t>Об утверждении паспорта муниципальной составляющей регионального проекта «Цифровая образовательная среда»</w:t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. 1.2 Соглашения о предоставлении из бюджета Воронежской области бюджету муниципального образования субсидии на внедрение целевой модели цифровой образовательной среды в общеобразовательных организациях Нижнедевицкого муниципального района Воронежской области администрация муниципального района </w:t>
      </w:r>
      <w:r>
        <w:rPr>
          <w:rFonts w:cs="Arial"/>
          <w:spacing w:val="70"/>
        </w:rPr>
        <w:t>постановляет</w:t>
      </w:r>
      <w:r>
        <w:rPr>
          <w:rFonts w:cs="Arial"/>
        </w:rPr>
        <w:t>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 Утвердить прилагаемый Паспорт муниципальной составляющей Нижнедевицкого муниципального образования в рамках регионального проекта «Цифровая образовательная сред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2. </w:t>
      </w:r>
      <w:r>
        <w:rPr>
          <w:rFonts w:eastAsia="Lucida Sans Unicode" w:cs="Arial"/>
          <w:lang w:bidi="ru-RU"/>
        </w:rPr>
        <w:t>Контроль за исполнением настоящего постановления возложить на Быканову В. Т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eastAsia="Lucida Sans Unicode" w:cs="Arial"/>
          <w:lang w:bidi="ru-RU"/>
        </w:rPr>
      </w:pPr>
      <w:r>
        <w:rPr>
          <w:rFonts w:eastAsia="Lucida Sans Unicode" w:cs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. о. 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исп. Князева Н. 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1-9-7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793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938" w:hanging="0"/>
        <w:rPr>
          <w:rFonts w:cs="Arial"/>
        </w:rPr>
      </w:pPr>
      <w:r>
        <w:rPr>
          <w:rFonts w:cs="Arial"/>
        </w:rPr>
        <w:t>«УТВЕРЖДАЮ»</w:t>
      </w:r>
    </w:p>
    <w:p>
      <w:pPr>
        <w:pStyle w:val="Normal"/>
        <w:ind w:left="7938" w:hanging="0"/>
        <w:rPr>
          <w:rFonts w:cs="Arial"/>
        </w:rPr>
      </w:pPr>
      <w:r>
        <w:rPr>
          <w:rFonts w:cs="Arial"/>
        </w:rPr>
        <w:t>_____________________</w:t>
      </w:r>
    </w:p>
    <w:p>
      <w:pPr>
        <w:pStyle w:val="Normal"/>
        <w:ind w:left="7938" w:hanging="0"/>
        <w:rPr>
          <w:rFonts w:cs="Arial"/>
        </w:rPr>
      </w:pPr>
      <w:r>
        <w:rPr>
          <w:rFonts w:cs="Arial"/>
        </w:rPr>
        <w:t>Просветов В. Н.</w:t>
      </w:r>
    </w:p>
    <w:p>
      <w:pPr>
        <w:pStyle w:val="Normal"/>
        <w:ind w:left="7938" w:hanging="0"/>
        <w:rPr/>
      </w:pPr>
      <w:r>
        <w:rPr>
          <w:rFonts w:cs="Arial"/>
        </w:rPr>
        <w:t>И. о. главы муниципального района постановлением администрации Нижнедевицкого муниципального района №32 от «23» января 2020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ПАСПОРТ муниципальной составляющей Нижнедевицкого муниципального района регионального проекта </w:t>
      </w:r>
      <w:r>
        <w:rPr>
          <w:rFonts w:cs="Arial"/>
          <w:bCs/>
        </w:rPr>
        <w:t>«</w:t>
      </w:r>
      <w:r>
        <w:rPr>
          <w:rFonts w:cs="Arial"/>
        </w:rPr>
        <w:t>Цифровая образовательная среда»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478" w:firstLine="709"/>
        <w:contextualSpacing/>
        <w:rPr>
          <w:rFonts w:cs="Arial"/>
        </w:rPr>
      </w:pPr>
      <w:r>
        <w:rPr>
          <w:rFonts w:cs="Arial"/>
        </w:rPr>
        <w:t>Основные положения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466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1346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аткое наименование проекта</w:t>
            </w:r>
          </w:p>
        </w:tc>
        <w:tc>
          <w:tcPr>
            <w:tcW w:w="1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ЦОС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 начала и окончания проекта</w:t>
            </w:r>
          </w:p>
        </w:tc>
        <w:tc>
          <w:tcPr>
            <w:tcW w:w="1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 - 31.12.2024 (для районов, не участвующих в прошлом году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Функциональный заказчик</w:t>
            </w:r>
          </w:p>
        </w:tc>
        <w:tc>
          <w:tcPr>
            <w:tcW w:w="1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солов О.Н., руководитель департамента образования, науки и молодежной политики Воронежской област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ководитель проекта</w:t>
            </w:r>
          </w:p>
        </w:tc>
        <w:tc>
          <w:tcPr>
            <w:tcW w:w="1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iCs/>
                <w:shd w:fill="FFFFFF" w:val="clear"/>
                <w:lang w:bidi="ru-RU"/>
              </w:rPr>
              <w:t>Шмойлова О.И., руководитель отдела по образованию, спорту и работе с молодежью Нижнедевицкого муниципального район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полнители и соисполнители мероприятий проекта</w:t>
            </w:r>
          </w:p>
        </w:tc>
        <w:tc>
          <w:tcPr>
            <w:tcW w:w="1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iCs/>
                <w:shd w:fill="FFFFFF" w:val="clear"/>
                <w:lang w:bidi="ru-RU"/>
              </w:rPr>
              <w:t>Булгакова Вера Александровна - директор МКОУ «Курбатовская средняя общеобразовательная школа», Лопатина Вера Семеновна - директор МКОУ «Верхнетуровская средняя общеобразовательная школа», Князева Наталья Васильевна – ведущий специалист отдела по образованию, спорту и работе с молодежью администрации Нижнедевицкого муниципального района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478" w:firstLine="709"/>
        <w:contextualSpacing/>
        <w:rPr>
          <w:rFonts w:cs="Arial"/>
        </w:rPr>
      </w:pPr>
      <w:r>
        <w:rPr>
          <w:rFonts w:cs="Arial"/>
        </w:rPr>
        <w:t>Содержание проекта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6123"/>
        <w:gridCol w:w="1366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Цель проекта</w:t>
            </w:r>
          </w:p>
        </w:tc>
        <w:tc>
          <w:tcPr>
            <w:tcW w:w="1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здание условий для внедрения к 2024 году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 всех видов и уровней, путем обновления информационно-коммуникационной инфраструктуры, подготовки кадров, внедрения федеральной цифровой платформ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езультат проекта</w:t>
            </w:r>
          </w:p>
        </w:tc>
        <w:tc>
          <w:tcPr>
            <w:tcW w:w="1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здана современная и безопасная цифровая образовательная среда (далее - ЦОС), обеспечивающая высокое качество и доступность образования всех видов и уровней</w:t>
            </w:r>
          </w:p>
        </w:tc>
      </w:tr>
      <w:tr>
        <w:trPr>
          <w:trHeight w:val="29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начения результата проекта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недрена целевая модель цифровой образовательной среды в общеобразовательных организациях и профессиональных образовательных организациях, единиц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</w:tr>
      <w:tr>
        <w:trPr>
          <w:trHeight w:val="302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казатели проекта и их значения по годам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казатель, единица измере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иод, год</w:t>
            </w:r>
          </w:p>
        </w:tc>
      </w:tr>
      <w:tr>
        <w:trPr>
          <w:trHeight w:val="26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</w:tr>
      <w:tr>
        <w:trPr>
          <w:trHeight w:val="28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я образовательных организаций, расположенных на территории муниципального образования обеспеченных Интернет-соединением со скоростью соединения не менее 100Мб/c – для образовательных организаций, расположенных в городах, 50Мб/c – для образовательных организаций, расположенных в сельской местности и поселках городского типа, а также гарантированным Интернет-трафиком, проц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образовательных организаций, расположенных на территории муниципального образования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 и среднего профессионального образования, единиц, нарастающим итог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, проц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, проц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, проц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, проц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478" w:firstLine="709"/>
        <w:contextualSpacing/>
        <w:rPr>
          <w:rFonts w:cs="Arial"/>
        </w:rPr>
      </w:pPr>
      <w:r>
        <w:rPr>
          <w:rFonts w:cs="Arial"/>
        </w:rPr>
        <w:t>Этапы и контрольные точки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472"/>
        <w:gridCol w:w="1418"/>
        <w:gridCol w:w="506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./п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контрольной 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МС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 муниципальном образовании внедрены федеральная информационно-сервисная платформа цифровой образовательной среды, набор типовых информационных решений в целях реализации в образовательных организациях целевой модели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 -</w:t>
            </w:r>
            <w:r>
              <w:rPr>
                <w:rFonts w:eastAsia="Calibri" w:cs="Arial"/>
                <w:iCs/>
                <w:color w:val="000000"/>
                <w:shd w:fill="FFFFFF" w:val="clear"/>
                <w:lang w:bidi="ru-RU"/>
              </w:rPr>
              <w:t xml:space="preserve"> </w:t>
            </w:r>
            <w:r>
              <w:rPr>
                <w:rFonts w:eastAsia="Calibri" w:cs="Arial"/>
                <w:iCs/>
                <w:shd w:fill="FFFFFF" w:val="clear"/>
                <w:lang w:bidi="ru-RU"/>
              </w:rPr>
              <w:t>руководитель отдела по образованию, спорту и работе с молодежью администрации муниципального райо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 – ведущий специалист отдела по образованию, спорту и работе с молодежью администрации муниципального района</w:t>
            </w:r>
          </w:p>
          <w:p>
            <w:pPr>
              <w:pStyle w:val="Normal"/>
              <w:ind w:hanging="0"/>
              <w:jc w:val="center"/>
              <w:rPr>
                <w:rFonts w:cs="Arial"/>
                <w:iCs/>
                <w:shd w:fill="FFFFFF" w:val="clear"/>
                <w:lang w:bidi="ru-RU"/>
              </w:rPr>
            </w:pPr>
            <w:r>
              <w:rPr>
                <w:rFonts w:cs="Arial"/>
                <w:iCs/>
                <w:shd w:fill="FFFFFF" w:val="clear"/>
                <w:lang w:bidi="ru-RU"/>
              </w:rPr>
              <w:t>Булгакова Вера Александровна – директор МКОУ «Курбатовская СОШ»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iCs/>
                <w:shd w:fill="FFFFFF" w:val="clear"/>
                <w:lang w:bidi="ru-RU"/>
              </w:rPr>
              <w:t>Лопатина Вера Семеновна - директор МКОУ «Верхнетуровская средняя общеобразовательная школа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 муниципальном образовании внедрена целевая модель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Булгакова Вера Александровна Лопатина Вера Семеновн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 % образовательных организаций, реализующих основные и (или) дополнительные общеобразовательные программы, расположенных на территории муниципального образования, обновили информационное наполнение и функциональные возможности открытых и общедоступных информационных ресурсов (официальных сайтов в сети «Интернет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color w:val="000000"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_8__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Не менее _14_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_18_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_22_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_26_ работников, привлекаемых к осуществлению образовательной деятельности, прошли повышение квалификации с целью повышения их компетенций в области совреме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Не менее 91 % образовательных организаций, расположенных на территории муниципального образования, обеспечены Интернет-соединением со скоростью соединения не менее 100 Мб/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– для образовательных организаций, расположенных в городах, 50 Мб/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–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Не менее 100 % образовательных организаций, расположенных на территории муниципального образования, обеспечены Интернет-соединением со скоростью соединения не менее 100 Мб/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– для образовательных организаций, расположенных в городах, 50 Мб/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– для образовательных организаций, расположенных в сельской местности и в поселках городского типа, а также гарантированным интернет-траф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ля всех детей, обучающихся в общеобразовательных организациях, в которых внедрена целевая модель цифровой образовательной среды в отчетном периоде, расположенных на территории муниципального образования, внедрены в образовательную программу современные цифров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ля всех детей, обучающихся в общеобразовательных организациях, в которых внедрена целевая модель цифровой образовательной среды в отчетном периоде, расположенных на территории муниципального образования, внедрены в образовательную программу современные цифров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ля всех детей, обучающихся в общеобразовательных организациях, в которых внедрена целевая модель цифровой образовательной среды в отчетном периоде, расположенных на территории муниципального образования, внедрены в образовательную программу современные цифров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ля всех детей, обучающихся в общеобразовательных организациях, в которых внедрена целевая модель цифровой образовательной среды в отчетном периоде, расположенных на территории муниципального образования, внедрены в образовательную программу современные цифров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ля всех детей, обучающихся в общеобразовательных организациях, в которых внедрена целевая модель цифровой образовательной среды в отчетном периоде, расположенных на территории муниципального образования, внедрены в образовательную программу современные цифров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Шмойлова Ольга Ивановна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  <w:t>Князева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iCs/>
                <w:shd w:fill="FFFFFF" w:val="clear"/>
                <w:lang w:bidi="ru-RU"/>
              </w:rPr>
            </w:pPr>
            <w:r>
              <w:rPr>
                <w:rFonts w:eastAsia="Calibri" w:cs="Arial"/>
                <w:iCs/>
                <w:shd w:fill="FFFFFF" w:val="clear"/>
                <w:lang w:bidi="ru-RU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720" w:firstLine="709"/>
        <w:contextualSpacing/>
        <w:rPr>
          <w:rFonts w:cs="Arial"/>
        </w:rPr>
      </w:pPr>
      <w:r>
        <w:rPr>
          <w:rFonts w:cs="Arial"/>
        </w:rPr>
        <w:t xml:space="preserve">Бюджет проек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365"/>
        <w:gridCol w:w="1857"/>
        <w:gridCol w:w="1861"/>
        <w:gridCol w:w="2444"/>
        <w:gridCol w:w="2046"/>
        <w:gridCol w:w="1618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ы реализации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сударственная / муниципальная программа</w:t>
            </w:r>
          </w:p>
        </w:tc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 финансирования, руб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юджет Воронежской обла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е бюджеты органов местного самоу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14 016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 184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8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59 888,0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сударственная программа Воронежской области «Развитие образования», подпрограмма «Развитие дошкольного и общего образования»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егиональный проект «Цифровая образовательная сред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14 016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 184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59 200,0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«Развите дошкольного и общего образован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асходы на обеспечение деятельности муниципального учрежде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8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8,00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09 508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 092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7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255287,0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сударственная программа Воронежской области «Развитие образования», подпрограмма «Развитие дошкольного и общего образования»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егиональный проект «Цифровая образовательная сред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09 508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 092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 254 600,0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«Развите дошкольного и общего образован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асходы на обеспечение деятельности муниципального учрежде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7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87,00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сударственная программа Воронежской области «Развитие образования», подпрограмма «Развитие дошкольного и общего образования»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егиональный проект «Цифровая образовательная сред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«Развите дошкольного и общего образован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асходы на обеспечение деятельности муниципального учрежде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сударственная программа Воронежской области «Развитие образования», подпрограмма «Развитие дошкольного и общего образования»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егиональный проект «Цифровая образовательная сред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«Развите дошкольного и общего образован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асходы на обеспечение деятельности муниципального учрежде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сударственная программа Воронежской области «Развитие образования», подпрограмма «Развитие дошкольного и общего образования»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егиональный проект «Цифровая образовательная сред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«Развите дошкольного и общего образования»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«Расходы на обеспечение деятельности муниципального учреждения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 423524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 276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 375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 515 175,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2.2020 9:56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2.2020 9:56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78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8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8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38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8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8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98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8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8" w:hanging="180"/>
      </w:pPr>
      <w:rPr>
        <w:vertAlign w:val="baseline"/>
        <w:position w:val="0"/>
        <w:sz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78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8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8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38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8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8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98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8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8" w:hanging="180"/>
      </w:pPr>
      <w:rPr>
        <w:vertAlign w:val="baseline"/>
        <w:position w:val="0"/>
        <w:sz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53:00Z</dcterms:created>
  <dc:creator>ovasilenko</dc:creator>
  <dc:description/>
  <dc:language>en-US</dc:language>
  <cp:lastModifiedBy>mkricina</cp:lastModifiedBy>
  <dcterms:modified xsi:type="dcterms:W3CDTF">2020-07-09T12:53:00Z</dcterms:modified>
  <cp:revision>2</cp:revision>
  <dc:subject/>
  <dc:title/>
</cp:coreProperties>
</file>