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Нижнедевицкого муниципального района 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32"/>
          <w:szCs w:val="32"/>
        </w:rPr>
        <w:t xml:space="preserve">Воронежской области 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32"/>
          <w:szCs w:val="32"/>
        </w:rPr>
        <w:t>на 2018-2023 годы</w:t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Энергоэффективность и развитие энергетики»</w:t>
      </w:r>
    </w:p>
    <w:p>
      <w:pPr>
        <w:pStyle w:val="Normal"/>
        <w:jc w:val="center"/>
        <w:rPr>
          <w:b/>
          <w:b/>
          <w:bCs/>
          <w:caps/>
          <w:sz w:val="18"/>
          <w:szCs w:val="18"/>
        </w:rPr>
      </w:pPr>
      <w:r>
        <w:rPr>
          <w:b/>
          <w:bCs/>
          <w:caps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bCs/>
          <w:caps/>
          <w:sz w:val="32"/>
          <w:szCs w:val="32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/>
        <w:t>муниципальной  программы Нижнедевицкого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</w:rPr>
        <w:t xml:space="preserve"> </w:t>
      </w:r>
      <w:r>
        <w:rPr/>
        <w:t>муниципального района Воронежской области на 2018-2023 годы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</w:rPr>
        <w:t>«Энергоэффективность  и развитие энергетики»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tbl>
      <w:tblPr>
        <w:tblW w:w="9476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7"/>
        <w:gridCol w:w="7229"/>
      </w:tblGrid>
      <w:tr>
        <w:trPr>
          <w:trHeight w:val="623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тветственный исполнитель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тдел градостроительства и архитектуры администрации Нижнедевицкого муниципального района Воронежской области</w:t>
            </w:r>
          </w:p>
        </w:tc>
      </w:tr>
      <w:tr>
        <w:trPr>
          <w:trHeight w:val="602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сновные разработчики муниципальной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тдел градостроительства и архитектуры администрации Нижнедевицкого муниципального района Воронежской области</w:t>
            </w:r>
          </w:p>
        </w:tc>
      </w:tr>
      <w:tr>
        <w:trPr>
          <w:trHeight w:val="602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одпрограммы муниципальной программы и основные мероприят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дпрограмма № 1 «Повышение энергетической эффективности экономики Нижнедевицкого муниципального района Воронежской области и сокращение энергетических издержек в бюджетном секторе»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. Замена оконных блоков в административных зданиях и объектах социальной сфер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2. Замена дверных блоков в административных зданиях и объектах социальной сфер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3. Замена радиаторов систем отопления в административных зданиях и объектах социальной сфер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. Замена светильников и ламп накаливания в административных зданиях и объектах социальной сфер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. Замена светильников уличного освещ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. Организация уличного освещ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. Установка приборов учета.</w:t>
            </w:r>
          </w:p>
        </w:tc>
      </w:tr>
      <w:tr>
        <w:trPr>
          <w:trHeight w:val="796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Цель муниципальной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</w:t>
            </w:r>
            <w:r>
              <w:rPr/>
              <w:t xml:space="preserve">беспечение рационального использования топливно-энергетических ресурсов на территории Нижнедевицкого муниципального района Воронежской области за счет реализации энергосберегающих мероприятий, повышение энергетической эффективности, модернизация энергетического комплекса района, внедрение инновационных технологий в сфере энергосбережения и повышения энергетической эффективности </w:t>
            </w:r>
          </w:p>
        </w:tc>
      </w:tr>
      <w:tr>
        <w:trPr>
          <w:trHeight w:val="58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Задачи  муниципальной 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1. Проведение энергосберегающих мероприятий в  бюджетных учреждениях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. Развитие экономичных и правовых механизмов, ориентированных на стимулирование энергосберегающе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3. Содействие в реализации муниципальных программ и отдельных мероприятий, направленных на энергосбережение и повышение энергоэффективности. Формирование информационной системы топливно-энергетического комплекса, инструментов мониторинга и контроля энергосберегающе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. Обеспечение учета и регулирования потребления энергетических ресурсов, увеличение доли энергетических ресурсов, расчеты за которые осуществляются с использованием приборов уче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5. Формирование информационной среды топливно-энергетического комплекса, инструментов мониторинга и контроля энергосберегающей деятельности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. Повышение информированности всех групп потребителей энергетических ресурсов о современных энергосберегающих и энергоэффективных технологиях.</w:t>
            </w:r>
          </w:p>
        </w:tc>
      </w:tr>
      <w:tr>
        <w:trPr>
          <w:trHeight w:val="1319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Целевые индикаторы и показатели муниципальной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autoSpaceDE w:val="false"/>
              <w:spacing w:lineRule="auto" w:line="240" w:before="0" w:after="0"/>
              <w:ind w:left="-108" w:firstLine="142"/>
              <w:jc w:val="both"/>
              <w:rPr/>
            </w:pPr>
            <w:r>
              <w:rPr>
                <w:rFonts w:eastAsia="Times New Roman"/>
                <w:lang w:eastAsia="ru-RU"/>
              </w:rPr>
              <w:t>Обеспечение экономии электрической энергии в натуральном выражении за счет реализации мероприятий программы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autoSpaceDE w:val="false"/>
              <w:spacing w:lineRule="auto" w:line="240" w:before="0" w:after="0"/>
              <w:ind w:left="-108" w:firstLine="142"/>
              <w:jc w:val="both"/>
              <w:rPr/>
            </w:pPr>
            <w:r>
              <w:rPr>
                <w:rFonts w:eastAsia="Times New Roman"/>
                <w:lang w:eastAsia="ru-RU"/>
              </w:rPr>
              <w:t>Обеспечение экономии тепловой  энергии в натуральном выражении за счет реализации мероприятий программы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autoSpaceDE w:val="false"/>
              <w:spacing w:lineRule="auto" w:line="240" w:before="0" w:after="0"/>
              <w:ind w:left="-108" w:firstLine="142"/>
              <w:jc w:val="both"/>
              <w:rPr/>
            </w:pPr>
            <w:r>
              <w:rPr>
                <w:rFonts w:eastAsia="Times New Roman"/>
                <w:lang w:eastAsia="ru-RU"/>
              </w:rPr>
              <w:t>Обеспечение экономии воды в натуральном выражении за счет реализации мероприятий программы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autoSpaceDE w:val="false"/>
              <w:spacing w:lineRule="auto" w:line="240" w:before="0" w:after="0"/>
              <w:ind w:left="-108" w:firstLine="142"/>
              <w:jc w:val="both"/>
              <w:rPr/>
            </w:pPr>
            <w:r>
              <w:rPr>
                <w:rFonts w:eastAsia="Times New Roman"/>
                <w:lang w:eastAsia="ru-RU"/>
              </w:rPr>
              <w:t>Обеспечение экономии природного газа в натуральном выражении за счет реализации мероприятий программ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autoSpaceDE w:val="false"/>
              <w:spacing w:lineRule="auto" w:line="240" w:before="0" w:after="0"/>
              <w:ind w:left="-108" w:hanging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</w:t>
            </w:r>
            <w:r>
              <w:rPr>
                <w:rFonts w:eastAsia="Times New Roman"/>
                <w:lang w:eastAsia="ru-RU"/>
              </w:rPr>
              <w:t>5. Доля расчетов потребителей муниципальной бюджетной сферы с организациями коммунального комплекса, производимых по показаниям приборов учета.</w:t>
            </w:r>
          </w:p>
        </w:tc>
      </w:tr>
      <w:tr>
        <w:trPr>
          <w:trHeight w:val="273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Этапы и сроки реализации  муниципальной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autoSpaceDE w:val="false"/>
              <w:spacing w:lineRule="auto" w:line="240" w:before="0" w:after="0"/>
              <w:ind w:left="34" w:hanging="0"/>
              <w:rPr/>
            </w:pPr>
            <w:r>
              <w:rPr>
                <w:rFonts w:eastAsia="Times New Roman"/>
                <w:lang w:eastAsia="ru-RU"/>
              </w:rPr>
              <w:t>В один этап в 2018 - 2023 годах.</w:t>
            </w:r>
          </w:p>
        </w:tc>
      </w:tr>
      <w:tr>
        <w:trPr>
          <w:trHeight w:val="943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Объемы и источники финансирования муниципальной программы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 xml:space="preserve">Объем финансовых ресурсов, необходимый для реализации  муниципальной программы составляет  31 762,243 тыс. рублей, в том числе: </w:t>
              <w:br/>
              <w:t>средства  областного бюджета – 26 812,933 тыс. руб.; муниципального бюджета – 4 949,31 тыс. руб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color w:val="000000"/>
                <w:lang w:eastAsia="ru-RU"/>
              </w:rPr>
              <w:t>в том числе по годам реализации программы:</w:t>
              <w:br/>
              <w:t>2018 год – всего – 3 741,94 тыс. рублей, в том числе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color w:val="000000"/>
                <w:lang w:eastAsia="ru-RU"/>
              </w:rPr>
              <w:t>средства областного бюджета –1 207,23 тыс. рублей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color w:val="000000"/>
                <w:lang w:eastAsia="ru-RU"/>
              </w:rPr>
              <w:t>средства местного бюджета – 2 534,71 тыс. рублей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color w:val="000000"/>
                <w:lang w:eastAsia="ru-RU"/>
              </w:rPr>
              <w:br/>
              <w:t>2019 год – всего – 6 025,749 тыс. рублей, в том числе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color w:val="000000"/>
                <w:lang w:eastAsia="ru-RU"/>
              </w:rPr>
              <w:t>средства областного бюджета – 5 496,749 тыс. рублей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color w:val="000000"/>
                <w:lang w:eastAsia="ru-RU"/>
              </w:rPr>
              <w:t>средства местного бюджета – 529,000 тыс. рублей;</w:t>
            </w:r>
          </w:p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color w:val="000000"/>
                <w:lang w:eastAsia="ru-RU"/>
              </w:rPr>
              <w:t>2020 год – всего – 7 109,247 тыс. рублей, в том числе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color w:val="000000"/>
                <w:lang w:eastAsia="ru-RU"/>
              </w:rPr>
              <w:t>средства областного бюджета – 7109,247 тыс. рублей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color w:val="000000"/>
                <w:lang w:eastAsia="ru-RU"/>
              </w:rPr>
              <w:t>средства местного бюджета –0,00 тыс. рублей;</w:t>
            </w:r>
          </w:p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color w:val="000000"/>
                <w:lang w:eastAsia="ru-RU"/>
              </w:rPr>
              <w:t>2021 год – всего – 6 195,443 тыс. рублей, в том числе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color w:val="000000"/>
                <w:lang w:eastAsia="ru-RU"/>
              </w:rPr>
              <w:t>средства областного бюджета –6 195,443 тыс. рублей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color w:val="000000"/>
                <w:lang w:eastAsia="ru-RU"/>
              </w:rPr>
              <w:t>средства местного бюджета – 0,00 тыс. рублей;</w:t>
            </w:r>
          </w:p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color w:val="000000"/>
                <w:lang w:eastAsia="ru-RU"/>
              </w:rPr>
              <w:t>2022 год – всего – 3 402,132 тыс. рублей, в том числе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color w:val="000000"/>
                <w:lang w:eastAsia="ru-RU"/>
              </w:rPr>
              <w:t>средства областного бюджета –3 402,132 тыс. рублей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color w:val="000000"/>
                <w:lang w:eastAsia="ru-RU"/>
              </w:rPr>
              <w:t>средства местного бюджета – 0,00 тыс. рублей;</w:t>
            </w:r>
          </w:p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color w:val="000000"/>
                <w:lang w:eastAsia="ru-RU"/>
              </w:rPr>
              <w:t>2023 год – всего – 5 287,732 тыс. рублей, в том числе;</w:t>
            </w:r>
          </w:p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редства областного бюджета –3 402,132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ru-RU"/>
              </w:rPr>
              <w:t>средства местного бюджета – 1 885,60 тыс. рублей.</w:t>
            </w:r>
          </w:p>
        </w:tc>
      </w:tr>
      <w:tr>
        <w:trPr>
          <w:trHeight w:val="943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.  Сокращение удельных показателей энергопотребления экономики муниципального образова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. Снижение затрат местного бюджета на оплату коммунальных ресурс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. Полный переход на приборный учет при расчетах учреждений  бюджетной сферы с организациями коммунального комплекс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4. Создание муниципальной нормативно-правовой базы по энергосбережению и стимулированию повышения энергоэффективности.</w:t>
            </w:r>
          </w:p>
        </w:tc>
      </w:tr>
    </w:tbl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u w:val="single"/>
        </w:rPr>
      </w:pPr>
      <w:r>
        <w:rPr>
          <w:rFonts w:cs="Times New Roman" w:ascii="Times New Roman" w:hAnsi="Times New Roman"/>
          <w:b w:val="false"/>
          <w:i w:val="false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/>
          <w:b/>
          <w:i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b/>
        </w:rPr>
        <w:t xml:space="preserve">1. Общая характеристика сферы реализации 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муниципальной программы.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/>
        </w:rPr>
        <w:t xml:space="preserve">         </w:t>
      </w:r>
      <w:r>
        <w:rPr/>
        <w:t>Муниципальная программа  Нижнедевицкого муниципального района Воронежской области  на 2018-2023 годы ««Энергоэффективность и развитие энергетики»  разработана с учетом Федерального закона Российской Федерации от 23.11.2009г. № 261-ФЗ «Об энергосбережении и о повышении энергетической эффективности и о внесении изменений в отдельные законодательный акты Российской Федерации»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/>
        <w:t xml:space="preserve">В настоящее время экономика и бюджетная сфера Нижнедевицкого муниципального района Воронежской области характеризуется повышенной энергоемкостью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/>
        <w:t>Реализуемые в последние годы на территории Нижнедевицкого муниципального района Воронежской области мероприятия  по энергосбережению и повышению энергетической эффективности, направленные на сокращение расхода электроэнергии,  не обеспечивают системного и комплексного решения проблемы энергосбережения и повышения энергетической эффективности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/>
        <w:t>Динамика изменения цен на газообразное и твердое топливо  следует за изменением мировых цен на газ  нефть и не регулируется со стороны государства. Невозможность создания значительных запасов  топлива в период благоприятной внутригодовой конъюнктуры приводит к ухудшению условий деятельности энергоснабжающих организаций и увеличению их затрат. В рассматриваемый период данная проблема остается, и  с учетом роста цен на уголь и газ  будет обостряться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/>
        <w:t>С учетом указанных обстоятельств, проблема заключается в том, что при существующем уровне энергоемкости экономики и социальной сферы муниципального образования предстоящие изменения стоимости топливно-энергетических и коммунальных ресурсов приведут к следующим негативным последствиям: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/>
        <w:t>- росту затрат предприятий, расположенных на территории муниципального образования на оплату топливно-энергетических и коммунальных ресурсов, приводящему к снижению конкурентоспособности и рентабельности их деятельности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/>
        <w:t>- росту стоимости жилищно-коммунальных услуг при ограниченных возможностях населения самостоятельно регулировать объем их потребления и снижению качества жизни населения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/>
        <w:t>- снижению эффективности бюджетных расходов, вызванному ростом доли затрат на оплату коммунальных услуг в общих затратах на муниципальное управление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/>
        <w:t>- опережающему росту затрат на оплату коммунальных ресурсов в расходах на содержание муниципальных бюджетных организаций здравоохранения, образования, культуры и т.п., и вызванному этим снижению эффективности оказания услуг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/>
        <w:t>Высокая энергоемкость предприятий в этих условиях может стать причиной снижения темпов роста экономики, муниципального образования и налоговых поступлений в бюджеты всех уровней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/>
        <w:t>Для решения проблемы необходимо осуществление комплекса мер по интенсификации энергосбережения, которые заключаются в разработке, принятии и реализации срочных согласованных действий по повышению энергетической эффективности при производстве, передаче и потреблении энергии и ресурсов других видов на территории муниципального образования и прежде всего в органах местного самоуправления и ресурсоснабжающих организациях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/>
        </w:rPr>
        <w:t xml:space="preserve"> </w:t>
      </w:r>
      <w:r>
        <w:rPr/>
        <w:t>При сохранении существующего положения показатели эффективности использования энергии и других видов ресурсов в экономике, социальной сфере и в домохозяйствах на территории муниципального образования будут значительно отставать от сопоставимых показателей других муниципальных образований, следовательно, затраты на оплату энергии значительно превысят аналогичные затраты в экономике региона в целом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720"/>
        <w:jc w:val="both"/>
        <w:rPr>
          <w:i/>
          <w:i/>
        </w:rPr>
      </w:pPr>
      <w:r>
        <w:rPr/>
        <w:t>Решение проблемы энергосбережения и повышения энергетической эффективности носит долгосрочный характер, что обусловлено необходимостью  как изменения системы отношений на рынках энергоносителей, так и замены и модернизации значительной части производственной, инженерной и социальной инфраструктуры и ее развитие по новой технологической базе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/>
        <w:t>Реализация мероприятий программы позволит значительно повысить уровень энергетической эффективности, необходимой для достижения темпов роста экономики района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/>
        <w:t>Повышение эффективности использования энергии и других видов</w:t>
      </w:r>
      <w:r>
        <w:rPr>
          <w:i/>
        </w:rPr>
        <w:t xml:space="preserve"> </w:t>
      </w:r>
      <w:r>
        <w:rPr/>
        <w:t xml:space="preserve">ресурсов требует координации действий поставщиков и потребителей  ресурсов, выработки общей технической политики, согласования договорных условий, сохранения баланса и устойчивости работы технических систем и т.п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/>
        <w:t>Интересы участников рыночных отношений при этом не совпадают, а часто прямо противоположны, что требует участия в процессе третьей стороны в лице органов государственной власти и органов местного самоуправления, имеющих полномочия в сфере регулирования электроэнергетики и коммунальных услуг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/>
        <w:t>В силу преимущественно монопольного характера рынка энергии и других коммунальных ресурсов без участия органов государственной власти и органов местного самоуправления баланс в отношениях поставщиков и потребителей ресурсов будет смещен в пользу поставщиков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/>
        <w:t>Отдельной проблемой является снижение издержек на получение информации, сравнение эффективности различных энергосберегающих мероприятий и выбор из них наиболее оптимальных для применения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/>
        <w:t xml:space="preserve">Общий вклад программы в экономическое развитие муниципального образования заключается в обеспечении эффективного использования бюджетных средств,  предоставляемых для осуществления мероприятий по энергосбережению и повышению энергетической эффективности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/>
        <w:t>За счет реализации  потенциала энергосбережения и повышения энергетической эффективности на основе модернизации экономики и перехода к рациональному использованию энергетических ресурсов будут созданы дополнительные условия для повышения  конкурентоспособности, финансовой устойчивости, энергетической и экологической безопасности экономики региона, роста уровня и качества жизни населения.</w:t>
      </w:r>
    </w:p>
    <w:p>
      <w:pPr>
        <w:pStyle w:val="Normal"/>
        <w:spacing w:lineRule="auto" w:line="360" w:before="0" w:after="0"/>
        <w:jc w:val="center"/>
        <w:rPr>
          <w:b/>
          <w:b/>
        </w:rPr>
      </w:pPr>
      <w:r>
        <w:rPr>
          <w:b/>
        </w:rPr>
        <w:t>2. Цели и задачи  муниципальной программы.</w:t>
      </w:r>
    </w:p>
    <w:p>
      <w:pPr>
        <w:pStyle w:val="21"/>
        <w:spacing w:lineRule="auto" w:line="360"/>
        <w:rPr/>
      </w:pPr>
      <w:r>
        <w:rPr/>
        <w:t>Целями программы являются</w:t>
      </w:r>
      <w:r>
        <w:rPr>
          <w:lang w:val="en-US"/>
        </w:rPr>
        <w:t>:</w:t>
      </w:r>
    </w:p>
    <w:p>
      <w:pPr>
        <w:pStyle w:val="21"/>
        <w:spacing w:lineRule="auto" w:line="360"/>
        <w:rPr/>
      </w:pPr>
      <w:r>
        <w:rPr/>
        <w:t>-обеспечение рационального использования топливно-энергетических ресурсов на территории Нижнедевицкого муниципального района Воронежской области;</w:t>
      </w:r>
    </w:p>
    <w:p>
      <w:pPr>
        <w:pStyle w:val="21"/>
        <w:spacing w:lineRule="auto" w:line="360"/>
        <w:rPr/>
      </w:pPr>
      <w:r>
        <w:rPr/>
        <w:t>-повышение энергетической эффективности</w:t>
      </w:r>
      <w:r>
        <w:rPr>
          <w:lang w:val="en-US"/>
        </w:rPr>
        <w:t>;</w:t>
      </w:r>
    </w:p>
    <w:p>
      <w:pPr>
        <w:pStyle w:val="21"/>
        <w:spacing w:lineRule="auto" w:line="360"/>
        <w:rPr/>
      </w:pPr>
      <w:r>
        <w:rPr/>
        <w:t>-модернизация энергетического комплекса муниципального района;</w:t>
      </w:r>
    </w:p>
    <w:p>
      <w:pPr>
        <w:pStyle w:val="21"/>
        <w:spacing w:lineRule="auto" w:line="360"/>
        <w:rPr/>
      </w:pPr>
      <w:r>
        <w:rPr/>
        <w:t>-внедрение инновационных технологий в сфере энергосбережения и повышения энергетической эффективности.</w:t>
      </w:r>
    </w:p>
    <w:p>
      <w:pPr>
        <w:pStyle w:val="21"/>
        <w:spacing w:lineRule="auto" w:line="360"/>
        <w:rPr/>
      </w:pPr>
      <w:r>
        <w:rPr/>
        <w:t>Для достижения поставленных целей в ходе реализации Программы органам местного самоуправления необходимо решить следующие задачи: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/>
        <w:t>1. Проведение энергосберегающих мероприятий в бюджетных учреждениях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/>
        <w:t xml:space="preserve">2. Развитие экономических и правовых механизмов, ориентированных на стимулировании энергосберегающей деятельности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/>
        <w:t>3. Содействие в реализации муниципальных программ и отдельных мероприятий, направленных на энергосбережение и повышение энергоэффективности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/>
        <w:t>4. Обеспечение учета и регулирования потребления энергетических ресурсов, увеличение доли энергетических ресурсов, расчеты за которые осуществляются с использованием приборов учета,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/>
        <w:t>5. Формирование информационной среды топливно-энергетического комплекса, инструментов мониторинга и контроля энергосберегающей деятельности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/>
        <w:t>6. Повышение информированности всех групп потребителей энергетических ресурсов о современных энергосберегающих и энергоэффективных технологиях.</w:t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lang w:eastAsia="ru-RU"/>
        </w:rPr>
      </w:pPr>
      <w:r>
        <w:rPr>
          <w:rFonts w:cs="Times New Roman" w:ascii="Times New Roman" w:hAnsi="Times New Roman"/>
          <w:i w:val="false"/>
          <w:lang w:eastAsia="ru-RU"/>
        </w:rPr>
        <w:t>3. Обоснование выделения подпрограмм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/>
          <w:lang w:eastAsia="ru-RU"/>
        </w:rPr>
        <w:t xml:space="preserve">        </w:t>
      </w:r>
      <w:r>
        <w:rPr>
          <w:lang w:eastAsia="ru-RU"/>
        </w:rPr>
        <w:t>Достижение целей программы и решение ее задач осуществляется в рамках подпрограммы: «Повышение энергетической эффективности экономики Нижнедевицкого муниципального района Воронежской области и сокращение энергетических издержек в бюджетном секторе»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/>
          <w:lang w:eastAsia="ru-RU"/>
        </w:rPr>
        <w:t xml:space="preserve">        </w:t>
      </w:r>
      <w:r>
        <w:rPr>
          <w:lang w:eastAsia="ru-RU"/>
        </w:rPr>
        <w:t>Основные мероприятия подпрограммы сгруппированы по отраслевому и функциональному признакам с учетом их функциональной однородности, взаимосвязанности и рационального управления реализацией подпрограммы.</w:t>
      </w:r>
    </w:p>
    <w:p>
      <w:pPr>
        <w:pStyle w:val="Normal"/>
        <w:spacing w:lineRule="auto" w:line="360" w:before="0" w:after="0"/>
        <w:jc w:val="both"/>
        <w:rPr>
          <w:lang w:eastAsia="ru-RU"/>
        </w:rPr>
      </w:pPr>
      <w:r>
        <w:rPr>
          <w:rFonts w:eastAsia="Times New Roman"/>
          <w:lang w:eastAsia="ru-RU"/>
        </w:rPr>
        <w:t xml:space="preserve">        </w:t>
      </w:r>
      <w:r>
        <w:rPr>
          <w:lang w:eastAsia="ru-RU"/>
        </w:rPr>
        <w:t>При формировании подпрограммы муниципальной программы заложен принцип повышения эффективности бюджетных расходов.</w:t>
      </w:r>
    </w:p>
    <w:p>
      <w:pPr>
        <w:pStyle w:val="Normal"/>
        <w:spacing w:lineRule="auto" w:line="360" w:before="0" w:after="0"/>
        <w:jc w:val="both"/>
        <w:rPr>
          <w:lang w:eastAsia="ru-RU"/>
        </w:rPr>
      </w:pPr>
      <w:r>
        <w:rPr>
          <w:rFonts w:eastAsia="Times New Roman"/>
          <w:lang w:eastAsia="ru-RU"/>
        </w:rPr>
        <w:t xml:space="preserve">        </w:t>
      </w:r>
      <w:r>
        <w:rPr>
          <w:lang w:eastAsia="ru-RU"/>
        </w:rPr>
        <w:t xml:space="preserve">Последовательность решения задач и выполнения мероприятий подпрограммы определяется органом местного самоуправления в соответствии с утвержденным паспортом подпрограммы и годовым планом реализации программы.   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lang w:eastAsia="ru-RU"/>
        </w:rPr>
      </w:pPr>
      <w:r>
        <w:rPr>
          <w:rFonts w:cs="Times New Roman" w:ascii="Times New Roman" w:hAnsi="Times New Roman"/>
          <w:i w:val="false"/>
          <w:lang w:eastAsia="ru-RU"/>
        </w:rPr>
        <w:t>4.Обобщенная характеристика основных мероприятий программы.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/>
      </w:pPr>
      <w:r>
        <w:rPr/>
        <w:t>Достижение цели и решение задач муниципальной программы обеспечивается реализацией основных мероприятий, направленных на обеспечение повышения финансовой устойчивости, энергетической безопасности экономики муниципального района, а также роста уровня и качества жизни населения за счет реализации потенциала энергосбережения и повышения энергетической эффективности на основе модернизации, технологического развития и перехода к рациональному и ответственному использованию энергетических ресурсов.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/>
      </w:pPr>
      <w:r>
        <w:rPr>
          <w:rFonts w:eastAsia="Times New Roman"/>
        </w:rPr>
        <w:t xml:space="preserve">  </w:t>
      </w:r>
      <w:r>
        <w:rPr/>
        <w:t>Перечень основных мероприятий муниципальной программы и объём их финансирования приведен в приложениях №2 и №3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Calibri"/>
        </w:rPr>
        <w:t>В реализации муниципальной программы  предусмотрено участие всех 15-ти сельских поселений Нижнедевицкого муниципального района, которое включает в себя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cs="Calibri"/>
        </w:rPr>
      </w:pPr>
      <w:r>
        <w:rPr>
          <w:rFonts w:cs="Calibri"/>
        </w:rPr>
        <w:t>- обязательное оборудование различных объектов зданий, сооружений, помещений приборами учета расходуемых энергетических ресурсов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Calibri"/>
          <w:b/>
        </w:rPr>
        <w:t xml:space="preserve">- </w:t>
      </w:r>
      <w:r>
        <w:rPr>
          <w:rFonts w:cs="Calibri"/>
        </w:rPr>
        <w:t>реализация обязательных мероприятий по установке энергосберегающих светильников уличного освещения.</w:t>
      </w:r>
    </w:p>
    <w:p>
      <w:pPr>
        <w:pStyle w:val="Normal"/>
        <w:spacing w:lineRule="auto" w:line="360" w:before="0" w:after="0"/>
        <w:ind w:firstLine="708"/>
        <w:jc w:val="both"/>
        <w:rPr>
          <w:b/>
          <w:b/>
        </w:rPr>
      </w:pPr>
      <w:r>
        <w:rPr>
          <w:b/>
        </w:rPr>
        <w:t>5. Финансовое обеспечение реализации муниципальной программы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cs="Calibri"/>
        </w:rPr>
      </w:pPr>
      <w:r>
        <w:rPr>
          <w:rFonts w:cs="Calibri"/>
        </w:rPr>
        <w:t xml:space="preserve">Финансирование муниципальной программы осуществляется за счет средств  областного  бюджета  и бюджета </w:t>
      </w:r>
      <w:r>
        <w:rPr/>
        <w:t>Нижнедевицкого муниципального района</w:t>
      </w:r>
      <w:r>
        <w:rPr>
          <w:rFonts w:cs="Calibri"/>
        </w:rPr>
        <w:t xml:space="preserve">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Calibri"/>
        </w:rPr>
        <w:t>Общий объем финансирования муниципальной программы на период с 2018 по 2023 год составляет 31 762,243 тыс. рублей, в том числе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Calibri"/>
        </w:rPr>
        <w:t>- 2018 год – 3 741,94 тыс. рублей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Calibri"/>
        </w:rPr>
        <w:t>- 2019 год – 6 025,749 тыс. рублей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Calibri"/>
        </w:rPr>
        <w:t>- 2020 год – 7 109,247 тыс. рублей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Calibri"/>
        </w:rPr>
        <w:t>- 2021 год – 6 195,443 тыс. рублей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Calibri"/>
        </w:rPr>
        <w:t>- 2022 год – 3 402,132 тыс. рублей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Calibri"/>
        </w:rPr>
        <w:t>- 2023 год –  5 287,732 тыс. рублей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Calibri"/>
        </w:rPr>
        <w:t>Финансирование муниципальной программы за счет средств федерального  внебюджетных источников не предусмотрено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Calibri"/>
        </w:rPr>
        <w:t xml:space="preserve">Объемы бюджетных ассигнований на реализацию муниципальной программы подлежат уточнению при формировании бюджета </w:t>
      </w:r>
      <w:r>
        <w:rPr/>
        <w:t>Нижнедевицкого муниципального района</w:t>
      </w:r>
      <w:r>
        <w:rPr>
          <w:rFonts w:cs="Calibri"/>
        </w:rPr>
        <w:t xml:space="preserve"> на очередной финансовый год и плановый период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cs="Calibri"/>
        </w:rPr>
      </w:pPr>
      <w:r>
        <w:rPr>
          <w:rFonts w:cs="Calibri"/>
        </w:rPr>
        <w:t xml:space="preserve">Прогнозная оценка расходов бюджета </w:t>
      </w:r>
      <w:r>
        <w:rPr/>
        <w:t>Нижнедевицкого муниципального района</w:t>
      </w:r>
      <w:r>
        <w:rPr>
          <w:rFonts w:cs="Calibri"/>
        </w:rPr>
        <w:t xml:space="preserve">, необходимых для реализации основных мероприятий муниципальной программы, проведена с учетом финансирования расходов, связанных с осуществлением администрацией </w:t>
      </w:r>
      <w:r>
        <w:rPr/>
        <w:t>Нижнедевицкого муниципального района</w:t>
      </w:r>
      <w:r>
        <w:rPr>
          <w:rFonts w:cs="Calibri"/>
        </w:rPr>
        <w:t xml:space="preserve"> полномочий по реализации  мероприятий Программы. </w:t>
      </w:r>
    </w:p>
    <w:p>
      <w:pPr>
        <w:pStyle w:val="ConsPlusNormal"/>
        <w:spacing w:lineRule="auto" w:line="360"/>
        <w:ind w:firstLine="709"/>
        <w:jc w:val="both"/>
        <w:rPr>
          <w:rFonts w:cs="Calibri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ы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Нижнедевиц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реализацию муниципальной программы, а также ресурсное обеспечение и прогнозная (справочная) оценка расходов бюджета муниципального района на реализацию муниципальной программы на 2018-2023 годы приведены в таблицах №2 и №3 приложения.</w:t>
      </w:r>
    </w:p>
    <w:p>
      <w:pPr>
        <w:pStyle w:val="Normal"/>
        <w:spacing w:lineRule="auto" w:line="240" w:before="0" w:after="0"/>
        <w:ind w:firstLine="540"/>
        <w:jc w:val="both"/>
        <w:rPr>
          <w:b/>
          <w:b/>
        </w:rPr>
      </w:pPr>
      <w:r>
        <w:rPr>
          <w:b/>
        </w:rPr>
        <w:t>6. Анализ рисков реализации муниципальной программы и описание мер управления рисками реализации муниципальной программы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На реализацию мероприятий программы могут оказывать влияние законодательные и финансовые риски. 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/>
        <w:t>Законодательные риски связаны с изменением законодательства в области энергосбережения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/>
        <w:t xml:space="preserve">Финансовые риски связаны со снижением уровня бюджетного финансирования программы, что может привести к невыполнению запланированных мероприятий или уменьшению объема выполняемых работ. Кроме того, на финансирование мероприятий программы могут оказать влияние изменения в тарифной политике для предприятий, принимающих участие в реализации мероприятий программы, а также  общее ухудшение экономического климата в регионе. 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/>
        <w:t>Основными мерами управления риском такого характера являются: расширение числа возможных источников финансирования,  внесение изменений в нормативно-правовую базу Нижнедевицкого муниципального района,  корректировка программы, повышение уровня информационного обеспечения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b/>
          <w:b/>
        </w:rPr>
      </w:pPr>
      <w:r>
        <w:rPr>
          <w:b/>
        </w:rPr>
        <w:t>7. Оценка эффективности реализации программы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/>
        <w:t>Оценка эффективности программы осуществляется последующим направлениям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/>
        <w:t>- степень достижения целевых показателей программы (целевой параметр -100%)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/>
        <w:t>- степень соответствия запланированному уровню затрат и эффективности использования средств  муниципального бюджета (целевой параметр -100%)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lang w:eastAsia="ru-RU"/>
        </w:rPr>
      </w:pPr>
      <w:r>
        <w:rPr/>
        <w:t>- степень реализации мероприятий программы (целевой параметр -100%).</w:t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дпрограмма № 1. «Повышение энергетической эффективности экономики Нижнедевицкого муниципального района Воронежской области и сокращение энергетических издержек в бюджетном секторе»</w:t>
      </w:r>
    </w:p>
    <w:p>
      <w:pPr>
        <w:pStyle w:val="Normal"/>
        <w:spacing w:lineRule="auto" w:line="360" w:before="0" w:after="0"/>
        <w:jc w:val="center"/>
        <w:rPr/>
      </w:pPr>
      <w:r>
        <w:rPr>
          <w:lang w:eastAsia="ru-RU"/>
        </w:rPr>
        <w:t>ПАСПОРТ</w:t>
        <w:br/>
        <w:t>подпрограммы «Повышение энергетической эффективности экономики Нижнедевицкого муниципального района Воронежской области и сокращение энергетических издержек в бюджетном секторе» муниципальной программы Нижнедевицкого муниципального района Воронежской области на 2018-2023 годы «Энергоэффективность и развитие энергетики»</w:t>
      </w:r>
    </w:p>
    <w:tbl>
      <w:tblPr>
        <w:tblW w:w="10188" w:type="dxa"/>
        <w:jc w:val="left"/>
        <w:tblInd w:w="-6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1"/>
        <w:gridCol w:w="7057"/>
      </w:tblGrid>
      <w:tr>
        <w:trPr>
          <w:trHeight w:val="943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Ответственный исполнитель подпрограммы муниципальной программы </w:t>
            </w:r>
          </w:p>
        </w:tc>
        <w:tc>
          <w:tcPr>
            <w:tcW w:w="7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тдел градостроительства и архитектуры администрации Нижнедевицкого муниципального района Воронеж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560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Основные мероприятия, входящие в состав подпрограммы муниципальной программы 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 замена оконных блоков в административных зданиях и объектах социальной сферы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/>
                <w:lang w:eastAsia="ru-RU"/>
              </w:rPr>
              <w:t>- замена дверных блоков в административных зданиях и объектах социальной сферы;</w:t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 замена радиаторов систем отопления в административных зданиях и объектах социальной сфер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 замена светильников и ламп накаливания в административных зданиях и объектах социальной сферы;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- замена светильников уличного освещения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 организация уличного освещения;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 установка приборов учета</w:t>
            </w:r>
          </w:p>
        </w:tc>
      </w:tr>
      <w:tr>
        <w:trPr>
          <w:trHeight w:val="90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Цель подпрограммы  муниципальной программы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-повышение энергетической и экономической эффективности использования топливно-энергетических ресурсов на территории Нижнедевицкого муниципального района  Воронежской области и создание на этой основе условий для надежного обеспечения населения и экономики района энергоносителями путем перевода экономики района на энергосберегающий путь развит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-обеспечение запланированного темпа социально-экономического развития Нижнедевицкого муниципального района Воронежской области при уменьшении удельного потребления энергетических ресурсов</w:t>
            </w:r>
          </w:p>
        </w:tc>
      </w:tr>
      <w:tr>
        <w:trPr>
          <w:trHeight w:val="70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Задачи подпрограммы муниципальной программы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) проведение  энергосберегающих мероприятий в бюджетных учреждения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) развитие экономичных и правовых механизмов, ориентированных на стимулирование энергосберегающе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) обеспечение учета и регулирования потребления   энергетических ресурсов, увеличение доли энергетических ресурсов, расчеты за которые осуществляются с использованием приборов учет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4) формирование информационной среды топливно-энергетического комплекса, инструментов мониторинга и контроля энергосберегающей деятельности.</w:t>
            </w:r>
          </w:p>
        </w:tc>
      </w:tr>
      <w:tr>
        <w:trPr>
          <w:trHeight w:val="750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Основные целевые показатели и индикаторы подпрограммы муниципальной программы </w:t>
            </w:r>
          </w:p>
        </w:tc>
        <w:tc>
          <w:tcPr>
            <w:tcW w:w="7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За период реализации планируется достичь к 2023 году следующих значений целевых показателей и индикатор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- обеспечение экономии электрической энергии в натуральном выражении за счет реализации мероприятий подпрограммы муниципальной программ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- обеспечение экономии тепловой энергии в натуральном выражении за счет реализации мероприятий подпрограммы муниципальной программ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- обеспечение экономии воды в натуральном выражении за счет реализации мероприятий подпрограммы муниципальной программ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- обеспечение экономии природного газа в натуральном выражении за счет реализации мероприятий подпрограммы муниципальной программ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- доля расчетов потребителей муниципальной бюджетной сферы с организациями коммунального комплекса, производимых по показаниям приборов учета.</w:t>
            </w:r>
          </w:p>
        </w:tc>
      </w:tr>
      <w:tr>
        <w:trPr>
          <w:trHeight w:val="962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Сроки реализации подпрограммы муниципальной программы 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018 - 2023 годы, реализуется в один эта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962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бъёмы и источники финансирования подпрограммы  муниципальной программы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 xml:space="preserve">Общий объем финансирования подпрограммы составляет 31 762,243 тыс. рублей, в том числе: </w:t>
              <w:br/>
              <w:t>средства  областного бюджета – 26 812,933 тыс. руб.; муниципального бюджета – 4 949,31 тыс. руб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в том числе по годам реализации программ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ru-RU"/>
              </w:rPr>
              <w:br/>
              <w:t>2018 год – всего – 3 741,94 тыс. рублей, в том числ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ru-RU"/>
              </w:rPr>
              <w:t>средства областного бюджета –1 207,23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ru-RU"/>
              </w:rPr>
              <w:t>средства местного бюджета – 2 534,71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ru-RU"/>
              </w:rPr>
              <w:br/>
              <w:t>2019 год – всего – 6 025,749 тыс. рублей, в том числ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ru-RU"/>
              </w:rPr>
              <w:t>средства областного бюджета – 5 496,749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ru-RU"/>
              </w:rPr>
              <w:t>средства местного бюджета – 529,00 тыс. рублей;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ru-RU"/>
              </w:rPr>
              <w:t>2020 год – всего – 7 109,247 тыс. рублей, в том числ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ru-RU"/>
              </w:rPr>
              <w:t>средства областного бюджета – 7 109,247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ru-RU"/>
              </w:rPr>
              <w:t>средства местного бюджета – 0,00 тыс. рублей;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ru-RU"/>
              </w:rPr>
              <w:t>2021 год – всего – 6 195,443 тыс. рублей, в том числ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ru-RU"/>
              </w:rPr>
              <w:t>средства областного бюджета –6 195,443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ru-RU"/>
              </w:rPr>
              <w:t>средства местного бюджета – 0,00 тыс. рублей;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ru-RU"/>
              </w:rPr>
              <w:t>2022 год – всего – 3 402,132 тыс. рублей, в том числ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ru-RU"/>
              </w:rPr>
              <w:t>средства областного бюджета –3 402,132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ru-RU"/>
              </w:rPr>
              <w:t>средства местного бюджета – 0,00 тыс. рублей;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ru-RU"/>
              </w:rPr>
              <w:t>2023 год – всего – 5 287,732 тыс. рублей, в том числ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ru-RU"/>
              </w:rPr>
              <w:t>средства областного бюджета – 3 402,132 тыс. рублей;</w:t>
            </w:r>
          </w:p>
          <w:p>
            <w:pPr>
              <w:pStyle w:val="ConsPlusCell"/>
              <w:jc w:val="both"/>
              <w:rPr/>
            </w:pPr>
            <w:r>
              <w:rPr/>
              <w:t>средства местного бюджета – 1 885,60 тыс. рублей.</w:t>
            </w:r>
          </w:p>
        </w:tc>
      </w:tr>
      <w:tr>
        <w:trPr>
          <w:trHeight w:val="962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жидаемые непосредственные результаты реализации подпрограммы муниципальной программы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/>
              <w:t>За период реализации подпрограммы планируется:</w:t>
            </w:r>
          </w:p>
          <w:p>
            <w:pPr>
              <w:pStyle w:val="ConsPlusCell"/>
              <w:jc w:val="both"/>
              <w:rPr/>
            </w:pPr>
            <w:r>
              <w:rPr/>
              <w:t>- сокращение удельных показателей энергопотребления экономики муниципального образования;</w:t>
            </w:r>
          </w:p>
          <w:p>
            <w:pPr>
              <w:pStyle w:val="ConsPlusCell"/>
              <w:jc w:val="both"/>
              <w:rPr/>
            </w:pPr>
            <w:r>
              <w:rPr/>
              <w:t>- снижение затрат местного бюджета на оплату коммунальных ресурсов;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- полный переход на приборный учет при расчетах учреждений бюджетной сферы с организациями коммунального комплекса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/>
              <w:t>- создание муниципальной нормативно-правовой базы по энергосбережению и стимулированию повышения энергоэффективности.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 w:before="0" w:after="0"/>
        <w:jc w:val="center"/>
        <w:rPr>
          <w:b/>
          <w:b/>
        </w:rPr>
      </w:pPr>
      <w:r>
        <w:rPr>
          <w:b/>
        </w:rPr>
        <w:t>Раздел 1. Характеристика сферы реализации под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/>
        <w:t xml:space="preserve">В последние годы тема энергосбережения приобрела большую актуальность, а повышение энергетической эффективности определено в качестве одного из ключевых направлений деятельности администрации Нижнедевицкого муниципального района Воронежской области. Направление, меры и целевые показатели деятельности администрации муниципального образования в сфере энергосбережения и повышения энергетической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/>
        <w:t>В условиях постоянного роста цен на энергетические ресурсы и ежегодного прироста их потребления, как хозяйствующими субъектами, так и населением для улучшения показателей эффективности использования энергетических ресурсов, без которого невозможно повышение конкурентоспособности экономики муниципального района и уровня жизни его населения, необходимо последовательное осуществление комплекса мер в сфере энергосбережения и повышения энергетической эффективност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bookmarkStart w:id="0" w:name="Par316"/>
      <w:bookmarkEnd w:id="0"/>
      <w:r>
        <w:rPr/>
        <w:t xml:space="preserve">В жилищно-коммунальном хозяйстве Нижнедевицкого муниципального района Воронежской области применяются устаревшие энергетические технологии и оборудование, что увеличивает энергоёмкость производимой продукции. 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/>
        <w:t xml:space="preserve">Потенциал энергосбережения и повышения энергетической эффективности в бюджетных учреждениях муниципального образования по тепловой, электрической энергии, газу и воде составляет 18-20 %. </w:t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Раздел 2. Цели и задачи  подпрограммы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/>
        <w:t xml:space="preserve">Целями реализации подпрограммы являются: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/>
        <w:t>-повышение энергетической и экономической эффективности использования топливно-энергетических ресурсов на территории Нижнедевицкого муниципального района Воронежской области и создание на этой основе условий для надежного обеспечения населения и экономики района энергоносителями путем перевода экономики района на энергосберегающий путь развития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/>
        <w:t>- обеспечение запланированного темпа социально-экономического развития Нижнедевицкого муниципального района Воронежской области при уменьшении удельного потребления энергетических ресурсов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/>
        <w:t>Для достижения указанных целей решаются следующие задачи подпрограммы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/>
        <w:t>1) проведение энергосберегающих мероприятий в бюджетных учреждениях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/>
        <w:t>2) развитие экономичных и правовых механизмов, ориентированных на стимулирование энергосберегающей деятельности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/>
        <w:t>3) обеспечение учета и регулирования потребления энергетических ресурсов, увеличение доли энергетических ресурсов, расчеты за которые осуществляются с использованием приборов учета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/>
        <w:t>4) формирование информационной среды топливно-энергетического комплекса, инструментов мониторинга и контроля энергосберегающей деятельност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/>
        <w:t>Основным целевым индикатором достижения целей и решения задач подпрограммы является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/>
        <w:t>- обеспечение экономии электрической, тепловой энергии, воды, природного газа в натуральном выражении за счет реализации мероприятий подпрограммы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/>
        <w:t>- доля расчетов потребителей муниципальной бюджетной сферы с организациями коммунального комплекса, производимых по показаниям приборов учета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/>
        <w:t xml:space="preserve">- создание муниципальной нормативно-правовой базы по энергосбережению и стимулированию повышения энергоэффективности. </w:t>
      </w:r>
    </w:p>
    <w:p>
      <w:pPr>
        <w:pStyle w:val="Default"/>
        <w:tabs>
          <w:tab w:val="clear" w:pos="708"/>
          <w:tab w:val="left" w:pos="3024" w:leader="none"/>
        </w:tabs>
        <w:spacing w:lineRule="auto" w:line="360"/>
        <w:ind w:firstLine="709"/>
        <w:jc w:val="both"/>
        <w:rPr>
          <w:sz w:val="16"/>
          <w:szCs w:val="16"/>
        </w:rPr>
      </w:pPr>
      <w:r>
        <w:rPr>
          <w:sz w:val="28"/>
          <w:szCs w:val="28"/>
        </w:rPr>
        <w:t>Подпрограмма «Повышение энергетической эффективности экономики Нижнедевицкого муниципального района Воронежской области и сокращение энергетических издержек в бюджетном секторе» реализуется в 2018 - 2023 годы в один этап.</w:t>
      </w:r>
    </w:p>
    <w:p>
      <w:pPr>
        <w:pStyle w:val="Default"/>
        <w:tabs>
          <w:tab w:val="clear" w:pos="708"/>
          <w:tab w:val="left" w:pos="3024" w:leader="none"/>
        </w:tabs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spacing w:lineRule="auto" w:line="360" w:before="0" w:after="0"/>
        <w:ind w:firstLine="567"/>
        <w:jc w:val="both"/>
        <w:rPr>
          <w:rFonts w:ascii="Times New Roman" w:hAnsi="Times New Roman" w:cs="Times New Roman"/>
          <w:i w:val="false"/>
          <w:i w:val="false"/>
          <w:lang w:eastAsia="ru-RU"/>
        </w:rPr>
      </w:pPr>
      <w:r>
        <w:rPr>
          <w:rFonts w:cs="Times New Roman" w:ascii="Times New Roman" w:hAnsi="Times New Roman"/>
          <w:i w:val="false"/>
          <w:lang w:eastAsia="ru-RU"/>
        </w:rPr>
        <w:t>Раздел 3. Характеристика основных мероприятий подпрограммы.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/>
      </w:pPr>
      <w:r>
        <w:rPr/>
        <w:t>С учётом того, что основные мероприятия и мероприятия подпрограммы являются однотипными, группируем их по следующим отраслевым направлениям исходя из особенностей реализаци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0" w:leader="none"/>
        </w:tabs>
        <w:spacing w:lineRule="auto" w:line="360" w:before="0" w:after="0"/>
        <w:ind w:left="420" w:firstLine="140"/>
        <w:jc w:val="both"/>
        <w:rPr/>
      </w:pPr>
      <w:r>
        <w:rPr>
          <w:rFonts w:eastAsia="Times New Roman"/>
          <w:lang w:eastAsia="ru-RU"/>
        </w:rPr>
        <w:t xml:space="preserve">энергосбережение и повышение энергетической эффективности экономики Нижнедевицкого муниципального района Воронежской области и сокращение энергетических издержек в бюджетных учреждениях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0" w:firstLine="56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энергосбережение и повышение энергетической эффективности в коммунальной инфраструктуре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0" w:firstLine="56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энергосбережение и повышение энергетической эффективности в системе наружного освещени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0" w:firstLine="56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энергосбережение и повышение энергетической эффективности в жилищном фонде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сновное мероприятие 1.1. Энергосбережение и п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>овышение энергетической эффективности экономики Нижнедевицкого муниципального района Воронежской области и сокращение энергетических издержек в бюджетных учреждениях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/>
        <w:t>По состоянию на 01.01.2018 на территории Нижнедевицкого муниципального района Воронежской области находятся 52 учреждения бюджетной сферы, включая органы местного самоуправления, учреждения образования, культуры и спорт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/>
        <w:t>В рамках уже осуществлённых мер энергосбережения в части учреждений бюджетной сферы муниципального района  были установлены приборы учёта и осуществлён переход на использование энергосберегающих ламп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/>
        <w:t xml:space="preserve">В соответствии с требованиями законодательства, начиная с 1 января 2010 года, бюджетные учреждения обязаны обеспечить снижение в сопоставимых условиях объёма потреблённых ими воды, природного газа, тепловой энергии, электрической энергии, угля в течение 6 лет не менее чем на 18% от объёма фактически потреблённого ими каждого из указанных ресурсов с ежегодным снижением такого объёма не менее чем на 3%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/>
        <w:t>Поэтому одним из приоритетных направлений в области энергосбережения и повышения энергетической эффективности в Нижнедевицком муниципальном районе Воронежской области является проведение мероприятий, обеспечивающих снижение энергопотребления и уменьшение бюджетных средств, направляемых на оплату энергетических ресурсов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/>
        <w:t>Потенциал энергосбережения в бюджетных учреждениях оценивается: электрической энергии - 18 - 20%, тепловой энергии - 18 - 20%, газа - 18 - 20%, воды - 18 - 20%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/>
        <w:t>Мероприятиями по реализации данного направления являются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/>
        <w:t>- оснащение приборами учёта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/>
        <w:t>- модернизация систем освещения с установкой энергосберегающих светильников и автоматизированных систем управления освещением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/>
        <w:t>- утепление теплового контура зданий (утепление стен, замена окон), подвалов, утепление тамбуров, входных дверей, ремонт кровель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16"/>
          <w:szCs w:val="16"/>
        </w:rPr>
      </w:pPr>
      <w:r>
        <w:rPr/>
        <w:t>- замена старых отопительных котлов в индивидуальных системах отопления учреждений новыми энергоэффективными газовыми котлами.</w:t>
      </w:r>
    </w:p>
    <w:p>
      <w:pPr>
        <w:pStyle w:val="Heading3"/>
        <w:spacing w:lineRule="auto" w:line="360" w:before="0" w:after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сновное мероприятие  1.2. Энергосбережение и повышение энергетической эффективности в коммунальной инфраструктуре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/>
        <w:t>Одним из приоритетных направлений в области энергосбережения и повышения энергетической эффективности является обеспечение надёжного и устойчивого обслуживания потребителей коммунальных услуг, снижение сверхнормативного износа объектов коммунальной инфраструктуры, модернизация этих объектов путём внедрения ресурсосберегающих технолог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Мероприятиями по реализации данного основного мероприятия являются: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/>
        <w:t>- установка приборов учёта воды на магистральных водопроводах и зонах водоснабжения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сновное мероприятие 1.3. Энергосбережение и повышение энергетической эффективности в системе наружного освеще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/>
        <w:t xml:space="preserve">Объем электрической энергии, расходуемой на нужды наружного освещения, в целом по Нижнедевицкому муниципальному району Воронежской области составляет 482,35 тыс. кВт/ч (3588,72 тыс. рублей). Большая часть электрической энергии, потребляемой системами наружного освещения, определяется на основании показаний приборов учёта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/>
        <w:t>Для повышения энергетической эффективности наружного освещения необходима замена ламп накаливания на современные источники света, внедрение автоматизированной системы контроля и управления потреблением и сбытом энергии в сетях наружного освеще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/>
        <w:t>Также актуально оснащение систем наружного освещения энергоэкономичными осветительными приборами и энергосберегающими светодиодными лампам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/>
        <w:t>Мероприятиями по реализации данного направления являются: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/>
        <w:t>- внедрение автоматизированной системы контроля и управления потреблением и сбытом энергии (АСКУЭ) в сетях уличного и внутриквартального освещения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Times New Roman"/>
        </w:rPr>
        <w:t xml:space="preserve"> </w:t>
      </w:r>
      <w:r>
        <w:rPr/>
        <w:t>- строительство сетей наружного освещения с оснащением энергосберегающими источниками света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/>
        <w:t>- предоставление субсидий местным бюджетам для долевого финансирования расходов на обеспечение оптимальных условий жизнедеятельности населения в части соответствия уличного освещения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сновное мероприятие 1.4. Энергосбережение и повышение энергетической эффективности в жилищном фонде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cs="Arial"/>
        </w:rPr>
      </w:pPr>
      <w:r>
        <w:rPr>
          <w:rFonts w:cs="Arial"/>
        </w:rPr>
        <w:t>В Нижнедевицком муниципальном районе Воронежской области жилищный фонд составляет 9570 жилых домов, в том числе 66 многоквартирных дома. Благоустройство жилищного фонда, оборудованного водопроводом, составляет 82,8%, водоотведением (канализацией) - 80,0%, ваннами (душем) – 58,0%, природным газом - 87,7%.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>
          <w:rFonts w:cs="Arial"/>
        </w:rPr>
      </w:pPr>
      <w:r>
        <w:rPr>
          <w:rFonts w:cs="Arial"/>
        </w:rPr>
        <w:t>В тоже время в жилых и многоквартирных домах сохраняется тенденция к оснащению приборами учета энергетических ресурсов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cs="Arial"/>
        </w:rPr>
      </w:pPr>
      <w:r>
        <w:rPr>
          <w:rFonts w:cs="Arial"/>
        </w:rPr>
        <w:t>Мероприятиями по реализации данного направления являются: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cs="Arial"/>
        </w:rPr>
      </w:pPr>
      <w:r>
        <w:rPr>
          <w:rFonts w:cs="Arial"/>
        </w:rPr>
        <w:t>- установка энергосберегающих светильников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cs="Arial"/>
        </w:rPr>
      </w:pPr>
      <w:r>
        <w:rPr>
          <w:rFonts w:cs="Arial"/>
        </w:rPr>
        <w:t>- модернизация изношенного инженерного оборудования энергоснабжения зданий с внедрением современных внутридомовых инженерных систем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Arial"/>
        </w:rPr>
        <w:t xml:space="preserve">- размещение на фасадах многоквартирных домов указателей классов </w:t>
      </w:r>
      <w:r>
        <w:rPr/>
        <w:t>их энергетической эффективности.</w:t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lang w:eastAsia="ru-RU"/>
        </w:rPr>
        <w:t>Раздел 4. Информация об участии акционерных обществ и иных организаций в реализации подпрограммы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/>
        <w:t>Участие акционерных обществ и иных организаций в реализации подпрограммы предусмотрено в рамках исполнения требований действующего законодательства, в том числе:</w:t>
      </w:r>
    </w:p>
    <w:p>
      <w:pPr>
        <w:pStyle w:val="Default"/>
        <w:tabs>
          <w:tab w:val="clear" w:pos="708"/>
          <w:tab w:val="left" w:pos="1032" w:leader="none"/>
        </w:tabs>
        <w:spacing w:lineRule="auto" w:line="360"/>
        <w:jc w:val="both"/>
        <w:rPr/>
      </w:pPr>
      <w:r>
        <w:rPr>
          <w:sz w:val="28"/>
          <w:szCs w:val="28"/>
          <w:lang w:eastAsia="en-US"/>
        </w:rPr>
        <w:t>- обязательное оборудование различных объектов, зданий, сооружений, помещений приборами учёта расходуемых энергетических ресурсов;</w:t>
      </w:r>
    </w:p>
    <w:p>
      <w:pPr>
        <w:pStyle w:val="Default"/>
        <w:tabs>
          <w:tab w:val="clear" w:pos="708"/>
          <w:tab w:val="left" w:pos="1032" w:leader="none"/>
        </w:tabs>
        <w:spacing w:lineRule="auto" w:line="360"/>
        <w:jc w:val="both"/>
        <w:rPr/>
      </w:pPr>
      <w:r>
        <w:rPr>
          <w:sz w:val="28"/>
          <w:szCs w:val="28"/>
          <w:lang w:eastAsia="en-US"/>
        </w:rPr>
        <w:t>- реализация обязательных мероприятий в отношении капитального ремонта жилого фонда.</w:t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lang w:eastAsia="ru-RU"/>
        </w:rPr>
        <w:t>Раздел 5. Финансовое обеспечение реализации подпрограммы</w:t>
      </w:r>
      <w:r>
        <w:rPr>
          <w:rFonts w:cs="Times New Roman" w:ascii="Times New Roman" w:hAnsi="Times New Roman"/>
          <w:b w:val="false"/>
          <w:i w:val="false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cs="Calibri"/>
        </w:rPr>
      </w:pPr>
      <w:r>
        <w:rPr>
          <w:rFonts w:cs="Calibri"/>
        </w:rPr>
        <w:t xml:space="preserve">Финансирование подпрограммы осуществляется за счет средств  областного  бюджета  и   бюджета  </w:t>
      </w:r>
      <w:r>
        <w:rPr/>
        <w:t>Нижнедевицкого муниципального района</w:t>
      </w:r>
      <w:r>
        <w:rPr>
          <w:rFonts w:cs="Calibri"/>
        </w:rPr>
        <w:t xml:space="preserve">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Calibri"/>
        </w:rPr>
        <w:t>Общий объем финансирования подпрограммы на период с 2018 по 2023 годы составляет 31 762,243 тыс. рублей, в том числе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Calibri"/>
        </w:rPr>
        <w:t>- 2018 год – 3 741,94 тыс. рублей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Calibri"/>
        </w:rPr>
        <w:t>- 2019 год – 6 025,749 тыс. рублей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Calibri"/>
        </w:rPr>
        <w:t>- 2020 год – 7 109,247 тыс. рублей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Calibri"/>
        </w:rPr>
        <w:t>- 2021 год – 6 195,443 тыс. рублей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Calibri"/>
        </w:rPr>
        <w:t>- 2022 год – 3 402,132 тыс. рублей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Calibri"/>
        </w:rPr>
        <w:t>- 2023 год –  5 287,732 тыс. рублей.</w:t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lang w:eastAsia="ru-RU"/>
        </w:rPr>
        <w:t>Раздел 6. Анализ рисков реализации подпрограммы и описание мер управления рисками реализации подпрограммы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/>
        <w:t>На реализацию подпрограммы могут оказывать влияние законодательные и финансовые риск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/>
        <w:t>Законодательные риски связаны с изменением законодательства в области энергосбереже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/>
        <w:t>Финансовые риски связаны со снижением уровня бюджетного финансирования муниципальной программы, что может привести к невыполнению запланированных мероприятий или уменьшению объёма выполняемых работ. Кроме того, на финансирование мероприятий подпрограммы могут оказать влияние изменения в тарифной политике для предприятий, принимающих участие в реализации мероприятий подпрограммы, а также общее ухудшение экономического климата в регионе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/>
        <w:t>Основными мерами управления риском такого характера являются:  расширение числа возможных источников финансирования, внесение изменений в нормативно-правовую базу Нижнедевицкого муниципального района Воронежской области, корректировка программы и подпрограммы, повышение уровня информационного обеспечения.</w:t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lang w:eastAsia="ru-RU"/>
        </w:rPr>
        <w:t>Раздел 7. Оценка эффективности реализации подпрограммы.</w:t>
      </w:r>
    </w:p>
    <w:p>
      <w:pPr>
        <w:pStyle w:val="Default"/>
        <w:tabs>
          <w:tab w:val="clear" w:pos="708"/>
          <w:tab w:val="left" w:pos="1032" w:leader="none"/>
        </w:tabs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ценка эффективности подпрограммы осуществляется по следующим направлениям:</w:t>
      </w:r>
    </w:p>
    <w:p>
      <w:pPr>
        <w:pStyle w:val="Default"/>
        <w:tabs>
          <w:tab w:val="clear" w:pos="708"/>
          <w:tab w:val="left" w:pos="1032" w:leader="none"/>
        </w:tabs>
        <w:spacing w:lineRule="auto" w:line="360"/>
        <w:jc w:val="both"/>
        <w:rPr/>
      </w:pPr>
      <w:r>
        <w:rPr>
          <w:sz w:val="28"/>
          <w:szCs w:val="28"/>
          <w:lang w:eastAsia="en-US"/>
        </w:rPr>
        <w:t>- степень достижения целевых показателей подпрограммы (целевой параметр – 100%);</w:t>
      </w:r>
    </w:p>
    <w:p>
      <w:pPr>
        <w:pStyle w:val="Default"/>
        <w:tabs>
          <w:tab w:val="clear" w:pos="708"/>
          <w:tab w:val="left" w:pos="1032" w:leader="none"/>
        </w:tabs>
        <w:spacing w:lineRule="auto" w:line="360"/>
        <w:jc w:val="both"/>
        <w:rPr/>
      </w:pPr>
      <w:r>
        <w:rPr>
          <w:sz w:val="28"/>
          <w:szCs w:val="28"/>
          <w:lang w:eastAsia="en-US"/>
        </w:rPr>
        <w:t>- степень соответствия запланированному уровню затрат и эффективности использования средств муниципального бюджета (целевой параметр – 100%);</w:t>
      </w:r>
    </w:p>
    <w:p>
      <w:pPr>
        <w:pStyle w:val="Default"/>
        <w:tabs>
          <w:tab w:val="clear" w:pos="708"/>
          <w:tab w:val="left" w:pos="1032" w:leader="none"/>
        </w:tabs>
        <w:spacing w:lineRule="auto" w:line="360"/>
        <w:jc w:val="both"/>
        <w:rPr/>
      </w:pPr>
      <w:r>
        <w:rPr>
          <w:sz w:val="28"/>
          <w:szCs w:val="28"/>
          <w:lang w:eastAsia="en-US"/>
        </w:rPr>
        <w:t>- степень реализации мероприятий подпрограммы (целевой параметр – 100%)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71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0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9">
    <w:name w:val="Основной шрифт абзаца"/>
    <w:qFormat/>
    <w:rPr/>
  </w:style>
  <w:style w:type="character" w:styleId="8">
    <w:name w:val=" Знак Знак8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7">
    <w:name w:val=" Знак Знак7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6">
    <w:name w:val=" Знак Знак6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5">
    <w:name w:val=" Знак Знак5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4">
    <w:name w:val=" Знак Знак4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3">
    <w:name w:val=" Знак Знак3"/>
    <w:qFormat/>
    <w:rPr>
      <w:rFonts w:ascii="Tahoma" w:hAnsi="Tahoma" w:cs="Tahoma"/>
      <w:color w:val="000000"/>
      <w:sz w:val="16"/>
      <w:szCs w:val="16"/>
    </w:rPr>
  </w:style>
  <w:style w:type="character" w:styleId="2">
    <w:name w:val=" Знак Знак2"/>
    <w:qFormat/>
    <w:rPr>
      <w:color w:val="000000"/>
      <w:sz w:val="28"/>
      <w:szCs w:val="28"/>
    </w:rPr>
  </w:style>
  <w:style w:type="character" w:styleId="1">
    <w:name w:val=" Знак Знак1"/>
    <w:qFormat/>
    <w:rPr>
      <w:color w:val="000000"/>
      <w:sz w:val="28"/>
      <w:szCs w:val="28"/>
    </w:rPr>
  </w:style>
  <w:style w:type="character" w:styleId="Style10">
    <w:name w:val=" Знак Знак"/>
    <w:qFormat/>
    <w:rPr>
      <w:rFonts w:ascii="Tahoma" w:hAnsi="Tahoma" w:cs="Tahoma"/>
      <w:color w:val="000000"/>
      <w:sz w:val="16"/>
      <w:szCs w:val="16"/>
    </w:rPr>
  </w:style>
  <w:style w:type="character" w:styleId="Style11">
    <w:name w:val="Гипертекстовая ссылка"/>
    <w:qFormat/>
    <w:rPr>
      <w:b/>
      <w:bCs/>
      <w:color w:val="008000"/>
    </w:rPr>
  </w:style>
  <w:style w:type="character" w:styleId="81">
    <w:name w:val="Знак Знак8"/>
    <w:qFormat/>
    <w:rPr>
      <w:rFonts w:ascii="Cambria" w:hAnsi="Cambria" w:cs="Cambria"/>
      <w:b/>
      <w:bCs/>
      <w:color w:val="000000"/>
      <w:kern w:val="2"/>
      <w:sz w:val="32"/>
      <w:szCs w:val="32"/>
      <w:lang w:val="ru-RU" w:bidi="ar-SA"/>
    </w:rPr>
  </w:style>
  <w:style w:type="character" w:styleId="9">
    <w:name w:val=" Знак Знак9"/>
    <w:qFormat/>
    <w:rPr>
      <w:sz w:val="28"/>
      <w:lang w:val="ru-RU" w:bidi="ar-SA"/>
    </w:rPr>
  </w:style>
  <w:style w:type="character" w:styleId="71">
    <w:name w:val="Знак Знак7"/>
    <w:qFormat/>
    <w:rPr>
      <w:rFonts w:ascii="Cambria" w:hAnsi="Cambria" w:cs="Cambria"/>
      <w:b/>
      <w:bCs/>
      <w:i/>
      <w:iCs/>
      <w:color w:val="000000"/>
      <w:sz w:val="28"/>
      <w:szCs w:val="28"/>
      <w:lang w:val="ru-RU" w:bidi="ar-SA"/>
    </w:rPr>
  </w:style>
  <w:style w:type="character" w:styleId="61">
    <w:name w:val="Знак Знак6"/>
    <w:qFormat/>
    <w:rPr>
      <w:rFonts w:ascii="Cambria" w:hAnsi="Cambria" w:cs="Cambria"/>
      <w:b/>
      <w:bCs/>
      <w:color w:val="000000"/>
      <w:sz w:val="26"/>
      <w:szCs w:val="26"/>
      <w:lang w:val="ru-RU" w:bidi="ar-SA"/>
    </w:rPr>
  </w:style>
  <w:style w:type="character" w:styleId="51">
    <w:name w:val="Знак Знак5"/>
    <w:qFormat/>
    <w:rPr>
      <w:rFonts w:ascii="Calibri" w:hAnsi="Calibri" w:cs="Calibri"/>
      <w:b/>
      <w:bCs/>
      <w:color w:val="000000"/>
      <w:sz w:val="28"/>
      <w:szCs w:val="28"/>
      <w:lang w:val="ru-RU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Style13">
    <w:name w:val="буллет"/>
    <w:basedOn w:val="Style12"/>
    <w:qFormat/>
    <w:pPr>
      <w:numPr>
        <w:ilvl w:val="0"/>
        <w:numId w:val="3"/>
      </w:numPr>
      <w:spacing w:lineRule="auto" w:line="360" w:before="0" w:after="0"/>
      <w:contextualSpacing/>
      <w:jc w:val="both"/>
    </w:pPr>
    <w:rPr>
      <w:rFonts w:ascii="Calibri" w:hAnsi="Calibri" w:eastAsia="Calibri" w:cs="Times New Roman"/>
      <w:color w:val="000000"/>
      <w:szCs w:val="22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eastAsia="Times New Roman"/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Обычный текст1"/>
    <w:basedOn w:val="Normal"/>
    <w:qFormat/>
    <w:pPr>
      <w:spacing w:lineRule="auto" w:line="240" w:before="0" w:after="0"/>
      <w:ind w:firstLine="567"/>
      <w:jc w:val="both"/>
    </w:pPr>
    <w:rPr>
      <w:rFonts w:eastAsia="Times New Roman"/>
      <w:color w:val="000000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08"/>
      <w:jc w:val="both"/>
    </w:pPr>
    <w:rPr>
      <w:rFonts w:eastAsia="Times New Roman"/>
      <w:color w:val="00000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eastAsia="Times New Roman"/>
      <w:color w:val="000000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09:06:00Z</dcterms:created>
  <dc:creator>User</dc:creator>
  <dc:description/>
  <cp:keywords/>
  <dc:language>en-US</dc:language>
  <cp:lastModifiedBy>Admin</cp:lastModifiedBy>
  <cp:lastPrinted>2020-01-28T11:35:00Z</cp:lastPrinted>
  <dcterms:modified xsi:type="dcterms:W3CDTF">2020-01-28T08:37:00Z</dcterms:modified>
  <cp:revision>9</cp:revision>
  <dc:subject/>
  <dc:title>ПАСПОРТ</dc:title>
</cp:coreProperties>
</file>