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z w:val="24"/>
          <w:szCs w:val="24"/>
          <w:lang w:val="en-US" w:eastAsia="en-US"/>
        </w:rPr>
        <w:drawing>
          <wp:inline distT="0" distB="0" distL="0" distR="0">
            <wp:extent cx="641985" cy="7943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9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9"/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от 09 января 2020 года № 5</w:t>
      </w:r>
    </w:p>
    <w:p>
      <w:pPr>
        <w:pStyle w:val="Subtitle"/>
        <w:spacing w:before="0" w:after="0"/>
        <w:ind w:firstLine="709"/>
        <w:contextualSpacing/>
        <w:jc w:val="both"/>
        <w:outlineLvl w:val="9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. Нижнедевицк</w:t>
      </w:r>
    </w:p>
    <w:p>
      <w:pPr>
        <w:pStyle w:val="Title"/>
        <w:rPr/>
      </w:pPr>
      <w:r>
        <w:rPr/>
        <w:t>О внесении изменений в постановление администрации Нижнедевицкого муниципального района от 30.01.2018 № 77 «О муниципальной программе Нижнедевицкого муниципального района на 2018-2023 гг. «Развитие образования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В целях приведения муниципального правового акта в соответствие с действующим законодательством, администрация Нижнедевицкого муниципального района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 Внести в постановление администрации Нижнедевицкого муниципального района от 30.01.2018 № 77 «</w:t>
      </w:r>
      <w:r>
        <w:rPr>
          <w:rFonts w:cs="Arial"/>
          <w:bCs/>
        </w:rPr>
        <w:t>О муниципальной программе Нижнедевицкого муниципального района на 2018-2023 гг. «Развитие образования»</w:t>
      </w:r>
      <w:r>
        <w:rPr>
          <w:rFonts w:cs="Arial"/>
        </w:rPr>
        <w:t xml:space="preserve"> следующие изменения Муниципальную программу Нижнедевицкого муниципального района на 2018-2023гг «Развитие образование»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1. В паспорте Программ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1.1.1. </w:t>
      </w:r>
      <w:r>
        <w:rPr/>
        <w:t>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589"/>
      </w:tblGrid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(в действующих ценах каждого года реализации муниципальной программы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щий объем финансирования государственной программы составляет –1234421,436 тыс. рублей, в том числе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- из федерального бюджета – 17678,291 тыс. рублей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 год – 365,9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 год – 2625,167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 год – 5494,810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1 год – 529,4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2 год – 8126,814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3 год – 536,2 тыс. рубле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- из областного бюджета –824399,886 тыс. рублей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 год – 134847,007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 год – 153007,628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 год – 138715,29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1 год – 134595,9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2 год – 133737,386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3 год – 129532,675 тыс. рубле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- из местного бюджета – 390473,259 тыс. рублей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 год – 78055,618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 год – 91679,442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 год – 72052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1 год – 47659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2 год – 48980,1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3год – 52047,1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ые средства – 187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 год – 91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год – 960 тыс. рублей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1. В паспорте Подпрограммы 1 «Развитие дошкольного и общего образования» муниципальной программы Нижнедевицкого муниципального района на 2018 - 2023 годы «Развитие образования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.1.1.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3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 – 1009001,903 тыс. 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- из федерального бюджета – 14281,191 тыс. рублей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19 год – 1573,767 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- из областного бюджета – 728825,544 тыс. рублей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18 год – 11842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19 год – 135958,693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 год – 123763,89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21 год – 118809,9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22 год - 117884,386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23 год – 113983,67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- из местного бюджета – 264245,168 тыс. рублей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18 год – 56139,112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19 год – 65224,856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20 год – 47817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21 год – 29331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22 год – 31333,1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23 год - 34400,1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ые средства - 165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 год – 80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 год – 850 тыс. рублей;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.1.2 Раздел 1.6. «</w:t>
      </w:r>
      <w:r>
        <w:rPr>
          <w:rFonts w:cs="Arial"/>
          <w:bCs/>
        </w:rPr>
        <w:t>Финансовое обеспечение реализации подпрограммы</w:t>
      </w:r>
      <w:r>
        <w:rPr>
          <w:rFonts w:cs="Arial"/>
        </w:rPr>
        <w:t>» подпрограммы 1 «Развитие дошкольного и общего образования» муниципальной программы Нижнедевицкого муниципального района на 2018 - 2023 годы «Развитие образования» заменить на следующее содержани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«Общий объем финансирования мероприятий Подпрограммы в 2018 - 2023 годах составит 1009001,903 тыс. рублей, в том числе по годам реализа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8 год – 175484,112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9 год – 203607,316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0 год – 176566,6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1 год – 148140,9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2 год – 156939,2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3 год – 148383,775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сновным источником финансирования для реализации основных мероприятий Подпрограммы являются средства областного бюджета в общей сумме 824399,886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Реализация Подпрограммы предусматривает целевое использование денежных средств в соответствии с поставленными задачами, определенными основными мероприят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Финансирование подпрограммы в заявленных объемах позволит достичь поставленной цел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бъемы бюджетных ассигнований будут уточняться ежегодно при формировании областного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.1. В паспорте Подпрограммы 2 «Развития дополнительного образования» муниципальной программы Нижнедевицкого муниципального района на 2018 - 2020 годы «Развитие образования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.1.1. В строке «Объемы и источники финансирования муниципальной подпрограммы программы (в действующих ценах каждого года реализации муниципальной программы» изложить в новой редак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35"/>
      </w:tblGrid>
      <w:tr>
        <w:trPr>
          <w:trHeight w:val="16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Всего – 75845,165 тыс. 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- из областного бюджета – 2500,126 тыс. рублей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 год – 666,407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 год – 1605,319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 год – 228,4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- из местного бюджета – 73125,040 тыс. рублей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 год – 13389,121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19 год –15707,92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 год –14514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1 год – 10292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2 год – 9611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3 год -9611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-из внебюджетных источников -22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г -11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г -110 тыс. рублей;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.1.2. Раздел 2.7. «</w:t>
      </w:r>
      <w:r>
        <w:rPr>
          <w:rFonts w:cs="Arial"/>
          <w:bCs/>
        </w:rPr>
        <w:t>Финансовое обеспечение реализации подпрограммы</w:t>
      </w:r>
      <w:r>
        <w:rPr>
          <w:rFonts w:cs="Arial"/>
        </w:rPr>
        <w:t>» «Развитие дополнительного образования» муниципальной программы Нижнедевицкого муниципального района на 2018 – 2023 годы «Развитие образования» заменить на следующее содержани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«Реализацию мероприятий подпрограммы планируется осуществлять за счет средств муниципального бюджета. Общий объем финансирования подпрограмм составляет: 75845,166 </w:t>
      </w:r>
      <w:r>
        <w:rPr>
          <w:rFonts w:cs="Arial"/>
          <w:bCs/>
        </w:rPr>
        <w:t>тыс. рублей: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  <w:t>2018 год –14165,528 тыс. рублей;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  <w:t>2019 год – 17423,238 тыс. рублей;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  <w:t>2020 год – 14742,4 тыс. рублей;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  <w:t>2021 год – 10292 тыс. рублей;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  <w:t>2022 год – 9611 тыс. рублей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  <w:bCs/>
        </w:rPr>
        <w:t>2023 год - 9611 тыс. рублей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Финансирование подпрограммы будет осуществляться в пределах средств, предусмотренных на эти цели в муниципальном бюджете на соответствующий финансовый год и плановый период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затрат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.1. В паспорте Подпрограммы 3 «Молодежь» муниципальной программы Нижнедевицкого муниципального района на 2018 - 2023 годы «Развитие образования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.1.1. В строке «Объемы и источники финансирования муниципальной подпрограммы программы (в действующих ценах каждого года реализации муниципальной программы» изложить в новой редакции: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210"/>
      </w:tblGrid>
      <w:tr>
        <w:trPr>
          <w:trHeight w:val="184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 – 2603,685 тыс. рублей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- из местного бюджета – 2603,685 тыс. руб.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 год – 393,385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 год – 390,3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20 год – 455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1 год - 455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22 год – 45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23 год- 455 тыс. рублей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4.1.2. Раздел 3.5. «</w:t>
      </w:r>
      <w:r>
        <w:rPr>
          <w:rFonts w:cs="Arial"/>
          <w:bCs/>
        </w:rPr>
        <w:t>Финансовое обеспечение реализации подпрограммы</w:t>
      </w:r>
      <w:r>
        <w:rPr>
          <w:rFonts w:cs="Arial"/>
        </w:rPr>
        <w:t>» «Молодежь» муниципальной программы Нижнедевицкого муниципального района на 2018 - 2023 годы «Развитие образования» заменить на следующее содержание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«3.5.Финансовое обеспечение реализации подпрограммы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Реализацию мероприятий программы планируется осуществлять за счет средств муниципального бюджета. Общий объем финансирования подпрограмм составляет 2603,685 тыс. рублей. Объемы и источники финансирования муниципальной программы (в действующих ценах каждого года реализации муниципальной программы)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Финансирование подпрограммы будет осуществляться в пределах средств, предусмотренных в муниципальном бюджете на соответствующий финансовый год и плановый период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Финансирование программы по источникам и исполнителям отражено в паспорте подпрограммы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5.1. В паспорте Подпрограмме 4 «Обеспечение реализации муниципальной программы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5.1.1. Строку таблицы «Объемы и источники финансирования муниципальной подпрограммы программы (в действующих ценах каждого года реализации муниципальной программы» изложить в новой редакции: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5866"/>
      </w:tblGrid>
      <w:tr>
        <w:trPr>
          <w:trHeight w:val="75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(программы)</w:t>
            </w:r>
          </w:p>
        </w:tc>
        <w:tc>
          <w:tcPr>
            <w:tcW w:w="5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 –146970,683 тыс. рублей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- из федерального бюджета – 3397,1 тыс. рублей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18 год – 365,9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19 год – 1051,4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 год – 509,1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1 год – 529,4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22 год - 405,1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3 год – 536,2 тыс. рубле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- из областного бюджета – 93074,217 тыс. рублей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18 год – 15755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19 год – 15443,617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 год – 14723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21 год – 15786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22 год - 15853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23 год – 15513 тыс. рубле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- из местного бюджета –50499,366 тыс. руб.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 год –8134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19 год – 10356,366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 год –9266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21 год –7581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/>
              </w:rPr>
              <w:t>2022 год - 7581 тыс. рублей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3 год – 7581 тыс. рублей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5.1.2. Раздел 4.7. «</w:t>
      </w:r>
      <w:r>
        <w:rPr>
          <w:rFonts w:cs="Arial"/>
          <w:bCs/>
        </w:rPr>
        <w:t>Финансовое обеспечение реализации подпрограммы</w:t>
      </w:r>
      <w:r>
        <w:rPr>
          <w:rFonts w:cs="Arial"/>
        </w:rPr>
        <w:t>» подпрограммы 4 «Обеспечение реализации муниципальной программы» муниципальной программы Нижнедевицкого муниципального района на 2018 - 2023 годы «Развитие образования» изложить в новой редакции:</w:t>
      </w:r>
    </w:p>
    <w:p>
      <w:pPr>
        <w:pStyle w:val="TextBody"/>
        <w:spacing w:before="0" w:after="0"/>
        <w:ind w:firstLine="709"/>
        <w:contextualSpacing/>
        <w:rPr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 xml:space="preserve">«Финансирование подпрограммы осуществляется федерального, областного и местного бюджетов 146970,683 тыс. рублей. Для реализации мероприятий подпрограммы не предполагается привлечение внебюджетных финансовых средств. </w:t>
      </w:r>
    </w:p>
    <w:p>
      <w:pPr>
        <w:pStyle w:val="TextBody"/>
        <w:spacing w:before="0" w:after="0"/>
        <w:ind w:firstLine="709"/>
        <w:contextualSpacing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Порядок ежегодной корректировки объема и структуры расходов бюджета Нижнедевицкого муниципального района на реализацию муниципальной программы определяется Порядком составления проекта бюджета Нижнедевицкого муниципального района на очередной финансовый год и плановый период»</w:t>
      </w:r>
    </w:p>
    <w:p>
      <w:pPr>
        <w:pStyle w:val="TextBody"/>
        <w:spacing w:before="0" w:after="0"/>
        <w:ind w:firstLine="709"/>
        <w:contextualSpacing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6. Приложение 2 и 3 к муниципальной программе Нижнедевицкого муниципального района на 2018- 2023 годы «Развитие образования» читать в новой редакции согласно Приложения № 1 и № 2 к настоящему постановлению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rFonts w:eastAsia="Lucida Sans Unicode" w:cs="Arial"/>
          <w:lang w:bidi="ru-RU"/>
        </w:rPr>
      </w:pPr>
      <w:r>
        <w:rPr>
          <w:rFonts w:cs="Arial"/>
        </w:rPr>
        <w:t xml:space="preserve">7. </w:t>
      </w:r>
      <w:r>
        <w:rPr>
          <w:rFonts w:eastAsia="Lucida Sans Unicode" w:cs="Arial"/>
          <w:lang w:bidi="ru-RU"/>
        </w:rPr>
        <w:t xml:space="preserve">Контроль за исполнением настоящего постановления </w:t>
      </w:r>
      <w:r>
        <w:rPr>
          <w:rFonts w:cs="Arial"/>
        </w:rPr>
        <w:t xml:space="preserve">возложить на заместителя главы администрации </w:t>
      </w:r>
      <w:r>
        <w:rPr>
          <w:rFonts w:eastAsia="Lucida Sans Unicode" w:cs="Arial"/>
          <w:lang w:bidi="ru-RU"/>
        </w:rPr>
        <w:t xml:space="preserve">– </w:t>
      </w:r>
      <w:r>
        <w:rPr>
          <w:rFonts w:cs="Arial"/>
        </w:rPr>
        <w:t>руководителя аппарата Дручинина П.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eastAsia="Lucida Sans Unicode" w:cs="Arial"/>
          <w:lang w:bidi="ru-RU"/>
        </w:rPr>
      </w:pPr>
      <w:r>
        <w:rPr>
          <w:rFonts w:eastAsia="Lucida Sans Unicode" w:cs="Arial"/>
          <w:lang w:bidi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И. о. главы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Исп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Кузнецова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8(47370) 51-5-50</w:t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4877"/>
        <w:gridCol w:w="2850"/>
        <w:gridCol w:w="1695"/>
        <w:gridCol w:w="2928"/>
        <w:gridCol w:w="1691"/>
        <w:gridCol w:w="1713"/>
        <w:gridCol w:w="1687"/>
        <w:gridCol w:w="1694"/>
      </w:tblGrid>
      <w:tr>
        <w:trPr>
          <w:trHeight w:val="312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19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 xml:space="preserve">Приложение № 1 к </w:t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08" w:type="dxa"/>
            <w:gridSpan w:val="6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к постановлению администрации Нижнедевицкого муниципального района</w:t>
            </w:r>
          </w:p>
        </w:tc>
      </w:tr>
      <w:tr>
        <w:trPr>
          <w:trHeight w:val="312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5 от 09 января 2020 г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30" w:hRule="atLeast"/>
        </w:trPr>
        <w:tc>
          <w:tcPr>
            <w:tcW w:w="21669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инансовое обеспечение и прогнозная (справочная) оценка расходов федерального, областного и бюджета муниципального района на реализацию муниципальной программы Нижнедевицкого муниципального района Воронежской области муниципальной программы Нижнедевицкого муниципального района на 2018-2023гг "Развития образования "</w:t>
            </w:r>
          </w:p>
        </w:tc>
      </w:tr>
      <w:tr>
        <w:trPr>
          <w:trHeight w:val="288" w:hRule="atLeast"/>
        </w:trPr>
        <w:tc>
          <w:tcPr>
            <w:tcW w:w="2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4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14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2535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  <w:br/>
              <w:t>(первый год реализации)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  <w:br/>
              <w:t>(второй год реализации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  <w:br/>
              <w:t>(третий год реализации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  <w:br/>
              <w:t>(четвертый год реализации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  <w:br/>
              <w:t>(пятый год реализации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  <w:br/>
              <w:t>(шестой год реализации)</w:t>
            </w:r>
          </w:p>
        </w:tc>
      </w:tr>
      <w:tr>
        <w:trPr>
          <w:trHeight w:val="288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4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Нижнедевицкого муниципального района на 2018 -2023гг "Развитие образования"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4178,52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8272,23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216262,1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2784,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0844,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2079,975</w:t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5,9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25,16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94,8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9,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126,8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6,200</w:t>
            </w:r>
          </w:p>
        </w:tc>
      </w:tr>
      <w:tr>
        <w:trPr>
          <w:trHeight w:val="630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4847,00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3007,62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715,29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4595,9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3737,38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9496,675</w:t>
            </w:r>
          </w:p>
        </w:tc>
      </w:tr>
      <w:tr>
        <w:trPr>
          <w:trHeight w:val="615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55,61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1679,44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52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659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48980,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047,100</w:t>
            </w:r>
          </w:p>
        </w:tc>
      </w:tr>
      <w:tr>
        <w:trPr>
          <w:trHeight w:val="555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10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60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2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1</w:t>
            </w:r>
          </w:p>
        </w:tc>
        <w:tc>
          <w:tcPr>
            <w:tcW w:w="4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Развитие дошкольного и общего образования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5364,112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3607,31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6566,6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8140,9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6939,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8383,775</w:t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1573,76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85,7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21,7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8425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5958,69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3763,89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8809,9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7884,38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3983,675</w:t>
            </w:r>
          </w:p>
        </w:tc>
      </w:tr>
      <w:tr>
        <w:trPr>
          <w:trHeight w:val="28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139,112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224,85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817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331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333,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400,100</w:t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0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50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0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2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1</w:t>
            </w:r>
          </w:p>
        </w:tc>
        <w:tc>
          <w:tcPr>
            <w:tcW w:w="48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«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»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893,7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181,9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484,5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152,6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323,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479,975</w:t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5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893,7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181,9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484,5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152,6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323,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479,975</w:t>
            </w:r>
          </w:p>
        </w:tc>
      </w:tr>
      <w:tr>
        <w:trPr>
          <w:trHeight w:val="300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0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2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«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»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2190,4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0778,5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9778,5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9778,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9778,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9778,500</w:t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102190,4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0778,5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9778,5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9778,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9778,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9778,500</w:t>
            </w:r>
          </w:p>
        </w:tc>
      </w:tr>
      <w:tr>
        <w:trPr>
          <w:trHeight w:val="42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3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«Обеспечение учащихся общеобразовательных учреждений молочной продукцией»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11,6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74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1210,4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50,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50,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50,200</w:t>
            </w:r>
          </w:p>
        </w:tc>
      </w:tr>
      <w:tr>
        <w:trPr>
          <w:trHeight w:val="45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55,8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36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05,2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05,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05,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05,200</w:t>
            </w:r>
          </w:p>
        </w:tc>
      </w:tr>
      <w:tr>
        <w:trPr>
          <w:trHeight w:val="45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55,8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38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05,2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45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45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45,000</w:t>
            </w:r>
          </w:p>
        </w:tc>
      </w:tr>
      <w:tr>
        <w:trPr>
          <w:trHeight w:val="28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2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4</w:t>
            </w:r>
          </w:p>
        </w:tc>
        <w:tc>
          <w:tcPr>
            <w:tcW w:w="48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8236,69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6073,54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7579,8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735,6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8362,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3650,100</w:t>
            </w:r>
          </w:p>
        </w:tc>
      </w:tr>
      <w:tr>
        <w:trPr>
          <w:trHeight w:val="450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73,76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985,7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721,7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100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9479,59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707,29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254,6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7,58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5336,69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4170,18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886,8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8481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483,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3550,100</w:t>
            </w:r>
          </w:p>
        </w:tc>
      </w:tr>
      <w:tr>
        <w:trPr>
          <w:trHeight w:val="345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00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50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5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31,71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99,37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13,4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24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25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25,000</w:t>
            </w:r>
          </w:p>
        </w:tc>
      </w:tr>
      <w:tr>
        <w:trPr>
          <w:trHeight w:val="60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85,1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82,7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88,4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19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20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20,000</w:t>
            </w:r>
          </w:p>
        </w:tc>
      </w:tr>
      <w:tr>
        <w:trPr>
          <w:trHeight w:val="42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46,61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16,67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25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5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5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5,000</w:t>
            </w:r>
          </w:p>
        </w:tc>
      </w:tr>
      <w:tr>
        <w:trPr>
          <w:trHeight w:val="54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</w:tc>
        <w:tc>
          <w:tcPr>
            <w:tcW w:w="4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Развитие дополнительного образования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165,52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423,23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742,4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292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611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611,000</w:t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66,40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05,31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28,4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389,12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707,91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514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292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611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611,000</w:t>
            </w:r>
          </w:p>
        </w:tc>
      </w:tr>
      <w:tr>
        <w:trPr>
          <w:trHeight w:val="5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0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0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2.1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Мероприятия в области дополнительного образования и воспитания детей в рамках подпрограммы «Развитие дополнительного образования и воспитания» муниципальной программы Нижнедевицкого муниципального района Воронежской области «Развитие образования»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165,528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423,23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742,4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292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611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611,000</w:t>
            </w:r>
          </w:p>
        </w:tc>
      </w:tr>
      <w:tr>
        <w:trPr>
          <w:trHeight w:val="60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66,407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05,31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28,4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389,12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707,91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514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292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611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611,000</w:t>
            </w:r>
          </w:p>
        </w:tc>
      </w:tr>
      <w:tr>
        <w:trPr>
          <w:trHeight w:val="39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0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0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5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3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олодежь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3,38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0,3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</w:tr>
      <w:tr>
        <w:trPr>
          <w:trHeight w:val="37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3,38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0,3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</w:tr>
      <w:tr>
        <w:trPr>
          <w:trHeight w:val="63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2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3.1</w:t>
            </w:r>
          </w:p>
        </w:tc>
        <w:tc>
          <w:tcPr>
            <w:tcW w:w="48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овлечение молодежи в социальну практику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3,38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0,3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</w:tr>
      <w:tr>
        <w:trPr>
          <w:trHeight w:val="525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3,385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0,3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</w:tr>
      <w:tr>
        <w:trPr>
          <w:trHeight w:val="390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ы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4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"Обеспечение реализации муниципальной программы"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4255,5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6851,38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4498,1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3896,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3839,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3630,200</w:t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65,9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51,4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9,1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29,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5,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36,200</w:t>
            </w:r>
          </w:p>
        </w:tc>
      </w:tr>
      <w:tr>
        <w:trPr>
          <w:trHeight w:val="288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755,6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443,61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14723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786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853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513,000</w:t>
            </w:r>
          </w:p>
        </w:tc>
      </w:tr>
      <w:tr>
        <w:trPr>
          <w:trHeight w:val="288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134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56,36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66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81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81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81,000</w:t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ы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2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1</w:t>
            </w:r>
          </w:p>
        </w:tc>
        <w:tc>
          <w:tcPr>
            <w:tcW w:w="48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ыполнение других расходных обязвтельств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310,2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480,88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32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847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847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847,000</w:t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692,2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94,51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618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686,36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32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847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847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847,000</w:t>
            </w:r>
          </w:p>
        </w:tc>
      </w:tr>
      <w:tr>
        <w:trPr>
          <w:trHeight w:val="435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ы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 2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Расходы на обеспечение функции муниципальных органов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16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70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34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34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34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34,000</w:t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16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70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34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34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34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34,000</w:t>
            </w:r>
          </w:p>
        </w:tc>
      </w:tr>
      <w:tr>
        <w:trPr>
          <w:trHeight w:val="28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ы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 3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«Социализация детей-сирот и детей, нуждающихся в особой защите государства» муниципальной программы Нижнедевицкого муниципального района «Развитие образования»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92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91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30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55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51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52,000</w:t>
            </w:r>
          </w:p>
        </w:tc>
      </w:tr>
      <w:tr>
        <w:trPr>
          <w:trHeight w:val="33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92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91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30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55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51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52,000</w:t>
            </w:r>
          </w:p>
        </w:tc>
      </w:tr>
      <w:tr>
        <w:trPr>
          <w:trHeight w:val="25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2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ы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 4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Субвенции на обеспечение выплат семьям опекунов на содержание подопечных детей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865,5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42,37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27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26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854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412,000</w:t>
            </w:r>
          </w:p>
        </w:tc>
      </w:tr>
      <w:tr>
        <w:trPr>
          <w:trHeight w:val="28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865,5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42,37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27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26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854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412,000</w:t>
            </w:r>
          </w:p>
        </w:tc>
      </w:tr>
      <w:tr>
        <w:trPr>
          <w:trHeight w:val="288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ы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 5</w:t>
            </w:r>
          </w:p>
        </w:tc>
        <w:tc>
          <w:tcPr>
            <w:tcW w:w="4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Субвенции на обеспечение выплаты вознаграждения, причитающегося приемному родителю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236,8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42,68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46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374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191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728,000</w:t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236,8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42,68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46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374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191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728,000</w:t>
            </w:r>
          </w:p>
        </w:tc>
      </w:tr>
      <w:tr>
        <w:trPr>
          <w:trHeight w:val="28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ы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 6</w:t>
            </w:r>
          </w:p>
        </w:tc>
        <w:tc>
          <w:tcPr>
            <w:tcW w:w="4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65,9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51,4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9,1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29,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5,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36,200</w:t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65,9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51,4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9,1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29,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5,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36,200</w:t>
            </w:r>
          </w:p>
        </w:tc>
      </w:tr>
      <w:tr>
        <w:trPr>
          <w:trHeight w:val="28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ы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 9</w:t>
            </w:r>
          </w:p>
        </w:tc>
        <w:tc>
          <w:tcPr>
            <w:tcW w:w="4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Субвенции на обеспечение выплат семьям опекунов на содержание подопечных детей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74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614,04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717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428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854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418,000</w:t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74,0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614,04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717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428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854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418,000</w:t>
            </w:r>
          </w:p>
        </w:tc>
      </w:tr>
      <w:tr>
        <w:trPr>
          <w:trHeight w:val="28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ы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10</w:t>
            </w:r>
          </w:p>
        </w:tc>
        <w:tc>
          <w:tcPr>
            <w:tcW w:w="4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5,1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9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,000</w:t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5,100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9,0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,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,0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,0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,000</w:t>
            </w:r>
          </w:p>
        </w:tc>
      </w:tr>
      <w:tr>
        <w:trPr>
          <w:trHeight w:val="28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8" w:hRule="atLeast"/>
        </w:trPr>
        <w:tc>
          <w:tcPr>
            <w:tcW w:w="2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ы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10261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Руководитель отдела по образованию, спорту и работе с молодежью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.И. Шмойлов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747"/>
        <w:gridCol w:w="428"/>
        <w:gridCol w:w="1699"/>
        <w:gridCol w:w="522"/>
        <w:gridCol w:w="3208"/>
        <w:gridCol w:w="1572"/>
        <w:gridCol w:w="2834"/>
        <w:gridCol w:w="1572"/>
        <w:gridCol w:w="1572"/>
        <w:gridCol w:w="1572"/>
        <w:gridCol w:w="1572"/>
      </w:tblGrid>
      <w:tr>
        <w:trPr>
          <w:trHeight w:val="312" w:hRule="atLeast"/>
        </w:trPr>
        <w:tc>
          <w:tcPr>
            <w:tcW w:w="237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риложение № 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237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122" w:type="dxa"/>
            <w:gridSpan w:val="5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к постановлению администрации Нижнедевицкого муниципального район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237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5 от 09 января 2020 г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1669" w:type="dxa"/>
            <w:gridSpan w:val="1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Расходы на реализацию муниципальной программы Нижнедевицкого муниципального района Воронежской области муниципальной программы Нижнедевицкого муниципального района на 2018-2023гг "Развития образования "  _______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21669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3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Код бюджетной классификации </w:t>
              <w:br/>
              <w:t>(областной</w:t>
              <w:br/>
              <w:t>бюджет)</w:t>
            </w:r>
          </w:p>
        </w:tc>
        <w:tc>
          <w:tcPr>
            <w:tcW w:w="10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253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  <w:br/>
              <w:t>(первый год реализации)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  <w:br/>
              <w:t>(второй год реализации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  <w:br/>
              <w:t>(третий год реализации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  <w:br/>
              <w:t>(четвертый год реализации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  <w:br/>
              <w:t>(пятый год реализации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  <w:br/>
              <w:t>(шестой год реализации)</w:t>
            </w:r>
          </w:p>
        </w:tc>
      </w:tr>
      <w:tr>
        <w:trPr>
          <w:trHeight w:val="288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Нижнедевицкого муниципального района на 2018 -2023гг "Развитие образования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2737,82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8272,2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6262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2784,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0944,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0878,956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114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2737,82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8272,2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6262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2784,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0944,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0878,956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1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Развите дошкольного и общего образова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3923,41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3607,3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6566,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8140,9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7038,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4809,056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160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3923,41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3607,3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6566,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8140,9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7038,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4809,056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1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«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»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 407 010 117 829 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893,7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181,9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484,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152,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323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479,975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78290 111 2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570,45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680,3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408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638,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408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24,420</w:t>
            </w:r>
          </w:p>
        </w:tc>
      </w:tr>
      <w:tr>
        <w:trPr>
          <w:trHeight w:val="54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78290 111 2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7,55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78290 119 2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910,13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148,22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746,8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51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746,8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765,151</w:t>
            </w:r>
          </w:p>
        </w:tc>
      </w:tr>
      <w:tr>
        <w:trPr>
          <w:trHeight w:val="43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78290 242 2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2,30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3,27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3,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,104</w:t>
            </w:r>
          </w:p>
        </w:tc>
      </w:tr>
      <w:tr>
        <w:trPr>
          <w:trHeight w:val="43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78290 244 2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63</w:t>
            </w:r>
          </w:p>
        </w:tc>
      </w:tr>
      <w:tr>
        <w:trPr>
          <w:trHeight w:val="6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78290 244 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4,6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,4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,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4,422</w:t>
            </w:r>
          </w:p>
        </w:tc>
      </w:tr>
      <w:tr>
        <w:trPr>
          <w:trHeight w:val="6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78290 244 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9,71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13,6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66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87,002</w:t>
            </w:r>
          </w:p>
        </w:tc>
      </w:tr>
      <w:tr>
        <w:trPr>
          <w:trHeight w:val="6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78290 244 3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6,49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2,50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3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3,813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2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«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2190,4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0778,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9778,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9778,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9778,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9778,5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 27812 0 60024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2277,76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7201,98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60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60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60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6000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9912,63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3576,5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3778,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3778,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3778,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3778,500</w:t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2 01102 781 20 1112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8814,57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5143,42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4398,5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4398,5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4398,5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4398,510</w:t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2 01102 781 20 1112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2,8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781 20 119 2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878,47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558,04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428,9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428,9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428,9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428,990</w:t>
            </w:r>
          </w:p>
        </w:tc>
      </w:tr>
      <w:tr>
        <w:trPr>
          <w:trHeight w:val="36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2 01102 781 20 242 2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8,74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04,0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00,000</w:t>
            </w:r>
          </w:p>
        </w:tc>
      </w:tr>
      <w:tr>
        <w:trPr>
          <w:trHeight w:val="36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2 01102 781 20 244 2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2 01102 781 20 244 2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4,48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1,62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0</w:t>
            </w:r>
          </w:p>
        </w:tc>
      </w:tr>
      <w:tr>
        <w:trPr>
          <w:trHeight w:val="54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2 01102 781 20 244 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04,68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9,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0,000</w:t>
            </w:r>
          </w:p>
        </w:tc>
      </w:tr>
      <w:tr>
        <w:trPr>
          <w:trHeight w:val="54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2 01102 781 20 852 29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,75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2 01102 781 20 244 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64,94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81,7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95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95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95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955,000</w:t>
            </w:r>
          </w:p>
        </w:tc>
      </w:tr>
      <w:tr>
        <w:trPr>
          <w:trHeight w:val="405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2 01102 781 20 244 3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62,97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5,22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86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86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86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86,000</w:t>
            </w:r>
          </w:p>
        </w:tc>
      </w:tr>
      <w:tr>
        <w:trPr>
          <w:trHeight w:val="495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3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«Обеспечение учащихся общеобразовательных учреждений молочной продукцией»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11,6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7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10,4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50,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50,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10,400</w:t>
            </w:r>
          </w:p>
        </w:tc>
      </w:tr>
      <w:tr>
        <w:trPr>
          <w:trHeight w:val="45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 02 01103S8130 244 3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55,8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38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05,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25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25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05,200</w:t>
            </w:r>
          </w:p>
        </w:tc>
      </w:tr>
      <w:tr>
        <w:trPr>
          <w:trHeight w:val="81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 02 01103S8130 244 3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55,8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36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05,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25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25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05,200</w:t>
            </w:r>
          </w:p>
        </w:tc>
      </w:tr>
      <w:tr>
        <w:trPr>
          <w:trHeight w:val="465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4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3521,60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2782,87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8440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8,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7400,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3289,908</w:t>
            </w:r>
          </w:p>
        </w:tc>
      </w:tr>
      <w:tr>
        <w:trPr>
          <w:trHeight w:val="45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60024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085,70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111,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312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4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4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872,000</w:t>
            </w:r>
          </w:p>
        </w:tc>
      </w:tr>
      <w:tr>
        <w:trPr>
          <w:trHeight w:val="45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5435,9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1671,78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9128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788,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000,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9417,908</w:t>
            </w:r>
          </w:p>
        </w:tc>
      </w:tr>
      <w:tr>
        <w:trPr>
          <w:trHeight w:val="34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242 2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3,13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4,4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1,6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1,6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1,627</w:t>
            </w:r>
          </w:p>
        </w:tc>
      </w:tr>
      <w:tr>
        <w:trPr>
          <w:trHeight w:val="34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242 2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244 22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145,95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825,79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928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954,7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41,7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083,139</w:t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244 2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297,79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87,34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29,57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11,53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11,53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11,533</w:t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2 01102 S8750 243 2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93,78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S8810 244 2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908,03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2 01102 S0870 244 2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00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S1630 244 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244 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638,89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07,48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19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27,23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27,23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27,231</w:t>
            </w:r>
          </w:p>
        </w:tc>
      </w:tr>
      <w:tr>
        <w:trPr>
          <w:trHeight w:val="54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S8810 244 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6,87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2 01102 S8750 243 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244 2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6,5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5,4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244 2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,30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340 29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7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244 2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0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851 2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7,58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47,155</w:t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851 29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39,68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19,3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852 29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5,69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853 2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2,70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9,7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853 2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,37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853 29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0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00590 244 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94,91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01,05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20540244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1,8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Е452100244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259,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254,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Е151690244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17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79,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S8940 244 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2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S1630 244 3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0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2 01102 205402443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0,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2 0110 00590 244 3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983,55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956,70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465,8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244,8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244,8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107,223</w:t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929,36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3290,6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9139,7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54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062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56,273</w:t>
            </w:r>
          </w:p>
        </w:tc>
      </w:tr>
      <w:tr>
        <w:trPr>
          <w:trHeight w:val="57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00590 111 2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381,39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43,4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143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28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28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256,000</w:t>
            </w:r>
          </w:p>
        </w:tc>
      </w:tr>
      <w:tr>
        <w:trPr>
          <w:trHeight w:val="45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00590 111 2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,96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00590 119 2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54,60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95,74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0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19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19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08,000</w:t>
            </w:r>
          </w:p>
        </w:tc>
      </w:tr>
      <w:tr>
        <w:trPr>
          <w:trHeight w:val="48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00590 242 2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6,13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8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5,531</w:t>
            </w:r>
          </w:p>
        </w:tc>
      </w:tr>
      <w:tr>
        <w:trPr>
          <w:trHeight w:val="36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00590 244 22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379,20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720,36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72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5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30,121</w:t>
            </w:r>
          </w:p>
        </w:tc>
      </w:tr>
      <w:tr>
        <w:trPr>
          <w:trHeight w:val="40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00590 244 2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9,65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,7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7,449</w:t>
            </w:r>
          </w:p>
        </w:tc>
      </w:tr>
      <w:tr>
        <w:trPr>
          <w:trHeight w:val="40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S87502432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548,23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S83002442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06,0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00590 244 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54,31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85,6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1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2,554</w:t>
            </w:r>
          </w:p>
        </w:tc>
      </w:tr>
      <w:tr>
        <w:trPr>
          <w:trHeight w:val="42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S8300244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S8100414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04,2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496,7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00590 853 29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0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00590 851 2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1,38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00590 851 29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60,23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1,26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1 01101 00590 853 2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,60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00590 853 2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,76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1 01101 00590 244 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7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55,7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S8750243 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1,6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S8300244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87,45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20540244 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88270244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91,77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205402443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4,2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20540244 34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4,4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2054024434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8,8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01 00590 244 3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174,05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121,99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76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5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5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56,618</w:t>
            </w:r>
          </w:p>
        </w:tc>
      </w:tr>
      <w:tr>
        <w:trPr>
          <w:trHeight w:val="420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5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76,73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99,37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13,4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2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2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94,000</w:t>
            </w:r>
          </w:p>
        </w:tc>
      </w:tr>
      <w:tr>
        <w:trPr>
          <w:trHeight w:val="60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статьям расходов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ЧИЕ расходы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76,73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99,37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13,4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2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2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94,000</w:t>
            </w:r>
          </w:p>
        </w:tc>
      </w:tr>
      <w:tr>
        <w:trPr>
          <w:trHeight w:val="42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924070701105S832061224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35,97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42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 07 011 05S8320 244 2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7,17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6,26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3,316</w:t>
            </w:r>
          </w:p>
        </w:tc>
      </w:tr>
      <w:tr>
        <w:trPr>
          <w:trHeight w:val="42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 07 011 05S8320 244 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,55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3,14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 07 011 05S8410 244 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6,61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7,4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0</w:t>
            </w:r>
          </w:p>
        </w:tc>
      </w:tr>
      <w:tr>
        <w:trPr>
          <w:trHeight w:val="42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 07 011 05S8410 244 2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3,76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 07 011 05S8320 244 2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2,71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0,684</w:t>
            </w:r>
          </w:p>
        </w:tc>
      </w:tr>
      <w:tr>
        <w:trPr>
          <w:trHeight w:val="57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 07 011 05S8320 244 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,67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7,6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 07 011 05S8320 244 3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4,97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10,7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38,4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49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49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 07 011 06S8320 244 3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,4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Развите дополнительного образова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165,52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423,23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742,4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292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61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984,7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2.1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Мероприятия в области дополнительного образования и воспитания детей в рамках подпрограммы «Развитие дополнительного образования и воспитания» муниципальной программы Нижнедевицкого муниципального района Воронежской области «Развитие образования»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3 01200 0059 600 24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586,16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184,3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893,4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18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49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579,36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38,9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849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11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11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435,700</w:t>
            </w:r>
          </w:p>
        </w:tc>
      </w:tr>
      <w:tr>
        <w:trPr>
          <w:trHeight w:val="49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3 01200 00590 1112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280,14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220,7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406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38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38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761,000</w:t>
            </w:r>
          </w:p>
        </w:tc>
      </w:tr>
      <w:tr>
        <w:trPr>
          <w:trHeight w:val="49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3 01200 00590 1112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,29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3 01200 005901192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31,85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02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0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2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2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4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3 01200 005902422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,46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1,5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8,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8,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8,500</w:t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3 01200 0059024422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73,07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86,07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63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52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52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5,150</w:t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3 01200 00590 2442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14,13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2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38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9,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9,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5,050</w:t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3 01200884902442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57,7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3 01200 00590 244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0,36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18,01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73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85,525</w:t>
            </w:r>
          </w:p>
        </w:tc>
      </w:tr>
      <w:tr>
        <w:trPr>
          <w:trHeight w:val="57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3 01200 00590 851 2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,61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,45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0</w:t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3 01200 00590 851 29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9,59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3 01200 00590 853 2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40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3 0110220540242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9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3 01200 005902443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,69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,85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,475</w:t>
            </w:r>
          </w:p>
        </w:tc>
      </w:tr>
      <w:tr>
        <w:trPr>
          <w:trHeight w:val="435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3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олодежь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3,38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0,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</w:tr>
      <w:tr>
        <w:trPr>
          <w:trHeight w:val="58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статьям расходов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3,38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0,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</w:tr>
      <w:tr>
        <w:trPr>
          <w:trHeight w:val="390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3.1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овлечение молодежи в социальну практику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3,38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0,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5,000</w:t>
            </w:r>
          </w:p>
        </w:tc>
      </w:tr>
      <w:tr>
        <w:trPr>
          <w:trHeight w:val="52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статьям расходов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7 0130188310 244 2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1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7 0130188310 244 2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3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7 0130188310 244 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90,27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7 0130188310 244 2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,09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7 0130188310 244 2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1,77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7 0130188310 244 29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8,39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5,000</w:t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7 0130188310 853 2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7 0130188310 853 29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7 0130188310 852 29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22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6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7 0130188310 244 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,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7 0130188310 244 3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9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92,6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5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5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5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50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4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"Обеспечение реализации муниципальной программы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4255,5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6851,38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4498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3896,4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3840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3630,2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84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1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ыполнение других расходных обязвтельств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310,2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480,88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32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84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84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847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5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9 0140280200 111 2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743,286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949,7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74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722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722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722,000</w:t>
            </w:r>
          </w:p>
        </w:tc>
      </w:tr>
      <w:tr>
        <w:trPr>
          <w:trHeight w:val="57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9 0140280200 111 2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,98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9 0140280200 119 2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08,714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9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03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2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2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25,000</w:t>
            </w:r>
          </w:p>
        </w:tc>
      </w:tr>
      <w:tr>
        <w:trPr>
          <w:trHeight w:val="43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9 0140280200 242 2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,178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9,3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0,000</w:t>
            </w:r>
          </w:p>
        </w:tc>
      </w:tr>
      <w:tr>
        <w:trPr>
          <w:trHeight w:val="43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80200 244 2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3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80200 244 22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61,903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78,6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8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5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5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50,000</w:t>
            </w:r>
          </w:p>
        </w:tc>
      </w:tr>
      <w:tr>
        <w:trPr>
          <w:trHeight w:val="45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80200 244 2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80,108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94,27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6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0,000</w:t>
            </w:r>
          </w:p>
        </w:tc>
      </w:tr>
      <w:tr>
        <w:trPr>
          <w:trHeight w:val="33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70100 244 2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692,2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649,38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70100 244 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0,842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1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2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2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20,000</w:t>
            </w:r>
          </w:p>
        </w:tc>
      </w:tr>
      <w:tr>
        <w:trPr>
          <w:trHeight w:val="30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80200 244 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49,9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80200 244 2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,2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80200 244 2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9,357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80200 852 29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,6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,6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80200 853 29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8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80200 851 2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2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,78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80200 852 2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,0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80200 852 29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,0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80200 853 2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0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80200 242 35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80200 244 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18,78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5 0709 0140280200 244 3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33,009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0,8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12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0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 2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Расходы на обеспечение функции муниципальных органов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16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7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3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3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3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34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9 0140182010 121 2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91,8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29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4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4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4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347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709 0140182010 129 2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24,2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76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8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8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8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87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 3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«Социализация детей-сирот и детей, нуждающихся в особой защите государства» муниципальной программы Нижнедевицкого муниципального района «Развитие образования»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92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9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3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5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52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52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1 13 01403 78240 121 2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2,57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92,98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2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9,63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19,63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19,633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1 13 01403 78240 129 2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5,97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1,18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12,3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7,36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57,369</w:t>
            </w:r>
          </w:p>
        </w:tc>
      </w:tr>
      <w:tr>
        <w:trPr>
          <w:trHeight w:val="42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1 13 01403 78240 242 2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8,46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6,1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2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56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563</w:t>
            </w:r>
          </w:p>
        </w:tc>
      </w:tr>
      <w:tr>
        <w:trPr>
          <w:trHeight w:val="42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1 13 01403 78240 244 2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4,5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1,4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1 13 01403 78240 244 2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,25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,79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,793</w:t>
            </w:r>
          </w:p>
        </w:tc>
      </w:tr>
      <w:tr>
        <w:trPr>
          <w:trHeight w:val="43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1 13 01403 78240244 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4,39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5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8,97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8,974</w:t>
            </w:r>
          </w:p>
        </w:tc>
      </w:tr>
      <w:tr>
        <w:trPr>
          <w:trHeight w:val="43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1 13 01403 78240 242 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,67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1,72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9,5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9,536</w:t>
            </w:r>
          </w:p>
        </w:tc>
      </w:tr>
      <w:tr>
        <w:trPr>
          <w:trHeight w:val="585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1 13 01403 78240244 3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1,16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,07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,13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0,132</w:t>
            </w:r>
          </w:p>
        </w:tc>
      </w:tr>
      <w:tr>
        <w:trPr>
          <w:trHeight w:val="43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924 01 13 01403 78240242 2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 4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Субвенции на обеспечение выплат семьям опекунов на содержание подопечных детей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865,5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42,37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2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26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85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418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9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1004014047854331326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865,5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542,37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2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26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85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418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 5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Субвенции на обеспечение выплаты вознаграждения, причитающегося приемному родителю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236,8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42,68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46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37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19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728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1004014047854231326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236,8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42,68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46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37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191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728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 6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65,9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51,4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9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29,4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5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36,2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1004014045260031326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65,9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51,4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09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29,4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5,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36,2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 9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Субвенции на обеспечение выплат семьям опекунов на содержание подопечных детей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74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614,04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71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428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85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412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1004014047854131326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074,0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614,04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717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428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854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412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10</w:t>
            </w:r>
          </w:p>
        </w:tc>
        <w:tc>
          <w:tcPr>
            <w:tcW w:w="2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 0701 011 7815 24426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5,1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9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,000</w:t>
            </w:r>
          </w:p>
        </w:tc>
      </w:tr>
      <w:tr>
        <w:trPr>
          <w:trHeight w:val="288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0" w:hRule="atLeast"/>
        </w:trPr>
        <w:tc>
          <w:tcPr>
            <w:tcW w:w="2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3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241004014067815031326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5,1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9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,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3,000</w:t>
            </w:r>
          </w:p>
        </w:tc>
      </w:tr>
      <w:tr>
        <w:trPr>
          <w:trHeight w:val="288" w:hRule="atLeast"/>
        </w:trPr>
        <w:tc>
          <w:tcPr>
            <w:tcW w:w="237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7245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Руководитель отдела по образованию, спорту и работе с молодежью</w:t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.И. Шмойл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orient="landscape" w:w="23811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лжность: и.о. главы"пл. Ленина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ата подписи: 11.02.2020 16:09:46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лжность: и.о. главы"пл. Ленина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ата подписи: 11.02.2020 16:09:46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Times New Roman" w:hAnsi="Times New Roman"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Times New Roman" w:hAnsi="Times New Roman" w:cs="Times New Roman"/>
      <w:szCs w:val="20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pt">
    <w:name w:val="Основной текст + 12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280" w:after="280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color w:val="CCFFFF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CCFFFF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CCFFFF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center"/>
      <w:textAlignment w:val="top"/>
    </w:pPr>
    <w:rPr>
      <w:color w:val="CCFFFF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textAlignment w:val="top"/>
    </w:pPr>
    <w:rPr>
      <w:color w:val="CCFF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/>
  </w:style>
  <w:style w:type="paragraph" w:styleId="Xl129">
    <w:name w:val="xl129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spacing w:before="280" w:after="280"/>
      <w:jc w:val="right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360" w:firstLine="360"/>
      <w:jc w:val="both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szCs w:val="20"/>
    </w:rPr>
  </w:style>
  <w:style w:type="paragraph" w:styleId="16">
    <w:name w:val="Маркированный список1"/>
    <w:basedOn w:val="Normal"/>
    <w:qFormat/>
    <w:pPr>
      <w:suppressAutoHyphens w:val="true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left="720" w:firstLine="567"/>
      <w:jc w:val="both"/>
    </w:pPr>
    <w:rPr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>
      <w:b w:val="false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17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0" w:before="300" w:after="60"/>
    </w:pPr>
    <w:rPr>
      <w:rFonts w:ascii="Times New Roman" w:hAnsi="Times New Roman" w:eastAsia="Calibri" w:cs="Times New Roman"/>
      <w:sz w:val="21"/>
      <w:szCs w:val="21"/>
      <w:lang w:val="en-US"/>
    </w:rPr>
  </w:style>
  <w:style w:type="paragraph" w:styleId="Style27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48:00Z</dcterms:created>
  <dc:creator>druchinin</dc:creator>
  <dc:description/>
  <dc:language>en-US</dc:language>
  <cp:lastModifiedBy>mkricina</cp:lastModifiedBy>
  <cp:lastPrinted>2020-01-24T09:23:00Z</cp:lastPrinted>
  <dcterms:modified xsi:type="dcterms:W3CDTF">2020-07-09T12:48:00Z</dcterms:modified>
  <cp:revision>2</cp:revision>
  <dc:subject/>
  <dc:title/>
</cp:coreProperties>
</file>