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  <w:spacing w:val="40"/>
          <w:lang w:val="en-US"/>
        </w:rPr>
      </w:pPr>
      <w:r>
        <w:rPr>
          <w:rFonts w:cs="Arial"/>
          <w:bCs/>
          <w:spacing w:val="40"/>
          <w:lang w:val="en-US"/>
        </w:rPr>
        <w:t>АДМИНИСТРАЦИ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  <w:lang w:val="en-US"/>
        </w:rPr>
      </w:pPr>
      <w:r>
        <w:rPr>
          <w:rFonts w:cs="Arial"/>
          <w:bCs/>
          <w:spacing w:val="40"/>
          <w:lang w:val="en-US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</w:t>
      </w:r>
      <w:r>
        <w:rPr>
          <w:rFonts w:cs="Arial"/>
          <w:lang w:val="en-US"/>
        </w:rPr>
        <w:t>т</w:t>
      </w:r>
      <w:r>
        <w:rPr>
          <w:rFonts w:cs="Arial"/>
        </w:rPr>
        <w:t xml:space="preserve"> 09 января </w:t>
      </w:r>
      <w:r>
        <w:rPr>
          <w:rFonts w:cs="Arial"/>
          <w:lang w:val="en-US"/>
        </w:rPr>
        <w:t>20</w:t>
      </w:r>
      <w:r>
        <w:rPr>
          <w:rFonts w:cs="Arial"/>
        </w:rPr>
        <w:t>20</w:t>
      </w:r>
      <w:r>
        <w:rPr>
          <w:rFonts w:cs="Arial"/>
          <w:lang w:val="en-US"/>
        </w:rPr>
        <w:t xml:space="preserve"> г. № </w:t>
      </w:r>
      <w:r>
        <w:rPr>
          <w:rFonts w:cs="Arial"/>
        </w:rPr>
        <w:t>6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  <w:lang w:val="en-US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№ 78 от 30.01.2018 года «О муниципальной программе Нижнедевицкого муниципального района Воронежской области на 2018-2023 г.г. «Развитие физической культуры и спорта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rFonts w:cs="Arial"/>
          <w:bCs/>
          <w:kern w:val="2"/>
        </w:rPr>
      </w:pPr>
      <w:r>
        <w:rPr>
          <w:rFonts w:cs="Arial"/>
        </w:rPr>
        <w:t>1. Внести в постановление администрации Нижнедевицкого муниципального района от 30.01.2018 № 78 «О муниципальной программе Нижнедевицкого муниципального района Воронежской области на 2018-2023 г.г. «Развитие физической культуры и спорта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 В паспорте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1.1. </w:t>
      </w:r>
      <w:r>
        <w:rPr/>
        <w:t>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19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бщий объем финансирования муниципальной программы составляет 18661,7 тыс. </w:t>
            </w:r>
            <w:r>
              <w:rPr>
                <w:rFonts w:cs="Arial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- из областного бюджета </w:t>
            </w:r>
            <w:r>
              <w:rPr>
                <w:rFonts w:cs="Arial"/>
                <w:bCs/>
              </w:rPr>
              <w:t>15261,8 тыс. рублей,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13261,7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0 г. – 2000,1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из местного бюджета 3399,9 тыс. рублей: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2018</w:t>
            </w:r>
            <w:r>
              <w:rPr>
                <w:rFonts w:cs="Arial"/>
              </w:rPr>
              <w:t xml:space="preserve"> г. – 42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502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0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1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2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 г. –500 т</w:t>
            </w:r>
            <w:r>
              <w:rPr>
                <w:rFonts w:cs="Arial"/>
                <w:bCs/>
              </w:rPr>
              <w:t xml:space="preserve">ыс. </w:t>
            </w:r>
            <w:r>
              <w:rPr>
                <w:rFonts w:cs="Arial"/>
              </w:rPr>
              <w:t>рублей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№1 – 2922 тыс. рублей,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2018</w:t>
            </w:r>
            <w:r>
              <w:rPr>
                <w:rFonts w:cs="Arial"/>
              </w:rPr>
              <w:t xml:space="preserve"> г. – 42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502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0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1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2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 г. –500 т</w:t>
            </w:r>
            <w:r>
              <w:rPr>
                <w:rFonts w:cs="Arial"/>
                <w:bCs/>
              </w:rPr>
              <w:t xml:space="preserve">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№2 – 15739,7 тыс. рублей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- из областного бюджета </w:t>
            </w:r>
            <w:r>
              <w:rPr>
                <w:rFonts w:cs="Arial"/>
                <w:bCs/>
              </w:rPr>
              <w:t>15261,8 тыс. рублей,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13261,7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0 г. – 2000,1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из местного бюджета 477,9 тыс. рублей: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477,9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2. В паспорте Подпрограммы 1 «Развитие физической культуры и массового спорта в Нижнедевицком муниципальном районе» на 2018-2023г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2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>
          <w:trHeight w:val="7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 – 292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местного бюджета – 2922 тыс.</w:t>
            </w:r>
            <w:r>
              <w:rPr>
                <w:rFonts w:cs="Arial"/>
                <w:bCs/>
              </w:rPr>
              <w:t>рублей,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2018</w:t>
            </w:r>
            <w:r>
              <w:rPr>
                <w:rFonts w:cs="Arial"/>
              </w:rPr>
              <w:t xml:space="preserve"> г. – 42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502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0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1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2 г. – 500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 г. –500 т</w:t>
            </w:r>
            <w:r>
              <w:rPr>
                <w:rFonts w:cs="Arial"/>
                <w:bCs/>
              </w:rPr>
              <w:t xml:space="preserve">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1.2 Раздел 6. «</w:t>
      </w:r>
      <w:r>
        <w:rPr>
          <w:rFonts w:cs="Arial"/>
          <w:bCs/>
        </w:rPr>
        <w:t>Ресурсное обеспечение реализации подпрограммы</w:t>
      </w:r>
      <w:r>
        <w:rPr>
          <w:rFonts w:cs="Arial"/>
        </w:rPr>
        <w:t>» подпрограммы 1 «Развитие физической культуры и массового спорта в Нижнедевицком муниципальном районе» на 2018-2023г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Общий объем финансирования мероприятий Подпрограммы в 2018 - 2023 годах составит 2922 тыс. рублей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42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502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5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5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50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50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сновным источником финансирования для реализации основных мероприятий Подпрограммы являются средства местного бюджета в общей сумме 2922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3. В паспорте Подпрограммы 2 «Развитие сети спортивных сооружений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4369"/>
      </w:tblGrid>
      <w:tr>
        <w:trPr>
          <w:trHeight w:val="3318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бъемы и источники финансирования подпрограммы №2 муниципальной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lang w:eastAsia="en-US"/>
              </w:rPr>
              <w:t>программы (в действующих ценах каждого года реализации подпрограммы муниципальной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рограммы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бщий объем финансирования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Всего – </w:t>
            </w:r>
            <w:r>
              <w:rPr>
                <w:rFonts w:cs="Arial"/>
                <w:bCs/>
              </w:rPr>
              <w:t>15739,7 тыс. рублей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- из областного бюджета </w:t>
            </w:r>
            <w:r>
              <w:rPr>
                <w:rFonts w:cs="Arial"/>
                <w:bCs/>
              </w:rPr>
              <w:t>15261,8 тыс. рублей,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13261,7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,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2020 г. – 2000,1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</w:t>
            </w:r>
            <w:r>
              <w:rPr>
                <w:rFonts w:cs="Arial"/>
                <w:bCs/>
              </w:rPr>
              <w:t>.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-из местного бюджета 477,9 тыс. рублей: в том числе по годам: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bCs/>
              </w:rPr>
              <w:t>2019</w:t>
            </w:r>
            <w:r>
              <w:rPr>
                <w:rFonts w:cs="Arial"/>
              </w:rPr>
              <w:t xml:space="preserve"> г. – 477,9 </w:t>
            </w:r>
            <w:r>
              <w:rPr>
                <w:rFonts w:cs="Arial"/>
                <w:bCs/>
              </w:rPr>
              <w:t xml:space="preserve">тыс. </w:t>
            </w:r>
            <w:r>
              <w:rPr>
                <w:rFonts w:cs="Arial"/>
              </w:rPr>
              <w:t>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1.2 Раздел 6. «</w:t>
      </w:r>
      <w:r>
        <w:rPr>
          <w:rFonts w:cs="Arial"/>
          <w:bCs/>
        </w:rPr>
        <w:t>Ресурсное обеспечение реализации подпрограммы</w:t>
      </w:r>
      <w:r>
        <w:rPr>
          <w:rFonts w:cs="Arial"/>
        </w:rPr>
        <w:t>» подпрограммы 1 «Развитие сети спортивных сооружений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Общий объем финансирования мероприятий Подпрограммы в 2018 - 2023 годах составит 15739,7 тыс. рублей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13739,6 тыс. рубл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2000,1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0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15261,8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Хорошилов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3280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965"/>
        <w:gridCol w:w="2421"/>
        <w:gridCol w:w="3218"/>
        <w:gridCol w:w="350"/>
        <w:gridCol w:w="2429"/>
        <w:gridCol w:w="1577"/>
        <w:gridCol w:w="1577"/>
        <w:gridCol w:w="1577"/>
        <w:gridCol w:w="1577"/>
        <w:gridCol w:w="1577"/>
      </w:tblGrid>
      <w:tr>
        <w:trPr>
          <w:trHeight w:val="375" w:hRule="atLeast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56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риложение № 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28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 от 09 января 2020г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25" w:hRule="atLeast"/>
        </w:trPr>
        <w:tc>
          <w:tcPr>
            <w:tcW w:w="20092" w:type="dxa"/>
            <w:gridSpan w:val="10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на реализацию муниципальной программы Нижнедевицкого муниципального района Воронежской области муниципальной программы "Развитие физической культуры и спорта на территории Нижнедевицкого муниципального района на 2018-2023 годы"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од бюджетной классификации</w:t>
            </w:r>
          </w:p>
        </w:tc>
        <w:tc>
          <w:tcPr>
            <w:tcW w:w="10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32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2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"Развитие физической культуры и спорта на территории Нижнедевицкого муниципального района на 2018-2023годы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 241,6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0,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"Развитие физической культуры и спорта в Нижнедевицком муниципальном районе на 2018-2023годы"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я в области физической культуры и спорта в рамках подпрограммы «Развитие физической культуры и спорта в Нижнедевицком муниципальном районе» муниципальной программы «Развитие физической культуры и спорта на территории Нижнедевицкого муниципального района»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</w:tr>
      <w:tr>
        <w:trPr>
          <w:trHeight w:val="43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224 227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224 22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9,1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224 227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,2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852 29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224 31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,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4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10080410 224 34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8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3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3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3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3,00</w:t>
            </w:r>
          </w:p>
        </w:tc>
      </w:tr>
      <w:tr>
        <w:trPr>
          <w:trHeight w:val="405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"Развитие сети спортивных сооружений"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739,6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0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звитие инфраструктуры физической культуры и спорта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739,6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2 06201S875061224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82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1105 06200S810061224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1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00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105062Р578100414228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2,4518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105062Р57810041431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72,9481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7787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.И. Шмойл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4699"/>
        <w:gridCol w:w="3056"/>
        <w:gridCol w:w="1697"/>
        <w:gridCol w:w="2866"/>
        <w:gridCol w:w="1692"/>
        <w:gridCol w:w="1716"/>
        <w:gridCol w:w="1688"/>
        <w:gridCol w:w="1696"/>
      </w:tblGrid>
      <w:tr>
        <w:trPr>
          <w:trHeight w:val="312" w:hRule="atLeast"/>
        </w:trPr>
        <w:tc>
          <w:tcPr>
            <w:tcW w:w="255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иложение № 2 к постановлению администрации Нижнедевиц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255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 от 09 января 2020г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5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"Развитие физической культуры и спорта на территории Нижнедевицкого муниципального района на 2018-2023 годы"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38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288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"Развитие физической культуры и спорта на территории Нижнедевицкого муниципального района на 2018-2023годы"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41,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500,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61,7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0,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9,9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</w:tr>
      <w:tr>
        <w:trPr>
          <w:trHeight w:val="405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4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"Развитие физической культуры и спорта в Нижнедевицком муниципальном районе на 2018-2023 годы"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4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я в области физической культуры и спорта в рамках подпрограммы «Развитие физической культуры и спорта в Нижнедевицком муниципальном районе» муниципальной программы «Развитие физической культуры и спорта на территории Нижнедевицкого муниципального района»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0,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,0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</w:tr>
      <w:tr>
        <w:trPr>
          <w:trHeight w:val="1770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"Развитие сети спортивных сооружений"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739,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261,7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7,9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4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звитие инфраструктуры физической культуры и спорта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739,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 261,7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 000,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7,9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.И. Шмойлова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616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2.02.2020 9:20:44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2.02.2020 9:20:44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Cs w:val="20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color w:val="CCFF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CCFFFF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>
      <w:color w:val="CCFF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>
      <w:color w:val="CC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spacing w:before="280" w:after="280"/>
      <w:jc w:val="right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firstLine="360"/>
      <w:jc w:val="both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16">
    <w:name w:val="Маркированный список1"/>
    <w:basedOn w:val="Normal"/>
    <w:qFormat/>
    <w:pPr>
      <w:suppressAutoHyphens w:val="true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720" w:firstLine="567"/>
      <w:jc w:val="both"/>
    </w:pPr>
    <w:rPr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>
      <w:b w:val="false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00" w:after="60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49:00Z</dcterms:created>
  <dc:creator>druchinin</dc:creator>
  <dc:description/>
  <dc:language>en-US</dc:language>
  <cp:lastModifiedBy>mkricina</cp:lastModifiedBy>
  <cp:lastPrinted>2020-01-24T09:23:00Z</cp:lastPrinted>
  <dcterms:modified xsi:type="dcterms:W3CDTF">2020-07-09T12:49:00Z</dcterms:modified>
  <cp:revision>2</cp:revision>
  <dc:subject/>
  <dc:title/>
</cp:coreProperties>
</file>