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14.03.2019 г. № 101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от 25.12.2018 №89 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на  2019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, 52  Федерального закона  от 06.10.2003 №131-ФЗ «Об общих принципах организации местного самоуправления в Российской Федерации» Совет народных депутатов 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 в  решение  Совета народных    депутатов   Нижнедевицкого муниципального района от 25.12.2018 № 89 «О бюджете Нижнедевицкого муниципального района на  2019 год и на плановый период 2020 и 2021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ы 1, 2,3 части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 прогнозируемый  общий  объем доходов бюджета района в сумме   315234,655 тыс. рублей, в том числе безвозмездные поступления в сумме 210820,65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 расходов бюджета района в сумме    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>3) с учетом пункта 3 статьи 92.1 Бюджетного Кодекса РФ установить источники внутреннего финансирования дефицита  бюджета района на 2019 год в сумме 22420,055 тыс. рублей согласно приложению  № 1 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 2 «Поступление доходов бюджета Нижнедевицкого муниципального района по кодам видов доходов, подвидов доходов на 2019 год и на плановый период 2020 и 2021 годов» изложить в новой 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7 «Ведомственная структура расходов бюджета муниципального района на 2019 год» изложить   в  редакции  согласно приложению № 3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1.4. Приложение № 9 «Распределение бюджетных ассигнований по разделам,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9 год»  изложить   в  редакции  согласно приложению № 4 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иложение № 11  «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9 год» изложить  в 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Дополнить приложением № 20  «Распределение средств муниципального дорожного фонда бюджетам сельских поселений Нижнедевицкого муниципального района на 2019 год»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И.Копылов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Рощупк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0"/>
          <w:szCs w:val="20"/>
        </w:rPr>
      </w:pPr>
      <w:r>
        <w:rPr>
          <w:sz w:val="20"/>
          <w:szCs w:val="20"/>
        </w:rPr>
        <w:t>51-4-52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Нижнедевицкого муниципального района на  2019 год и плановый период 2020 и 2021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896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28"/>
        <w:gridCol w:w="2551"/>
        <w:gridCol w:w="1418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20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9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20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9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16734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-295442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16734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5442,5</w:t>
            </w:r>
          </w:p>
        </w:tc>
      </w:tr>
      <w:tr>
        <w:trPr>
          <w:trHeight w:val="4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19 год 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2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74"/>
        <w:gridCol w:w="1521"/>
        <w:gridCol w:w="1417"/>
        <w:gridCol w:w="1394"/>
      </w:tblGrid>
      <w:tr>
        <w:trPr>
          <w:trHeight w:val="612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2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9 год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234,6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611,9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442,5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0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4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53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1 01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75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200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75,0</w:t>
            </w:r>
          </w:p>
        </w:tc>
      </w:tr>
      <w:tr>
        <w:trPr>
          <w:trHeight w:val="22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201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25,0</w:t>
            </w:r>
          </w:p>
        </w:tc>
      </w:tr>
      <w:tr>
        <w:trPr>
          <w:trHeight w:val="22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202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24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3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 ТОВАРАМ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8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,0</w:t>
            </w:r>
          </w:p>
        </w:tc>
      </w:tr>
      <w:tr>
        <w:trPr>
          <w:trHeight w:val="6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4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5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6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4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5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101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2000 02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, для отдельных видов деятельност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5 03000 01 0000 110 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5 04000 02 0000 110 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2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</w:tr>
      <w:tr>
        <w:trPr>
          <w:trHeight w:val="127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1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4,0</w:t>
            </w:r>
          </w:p>
        </w:tc>
      </w:tr>
      <w:tr>
        <w:trPr>
          <w:trHeight w:val="19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0 05 0000 12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,0</w:t>
            </w:r>
          </w:p>
        </w:tc>
      </w:tr>
      <w:tr>
        <w:trPr>
          <w:trHeight w:val="18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05 0000 12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 за негативное воздействие  на окружающую  среду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10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13 10 0000 43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6 0301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303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6 0600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13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801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506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8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800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4300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7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50 05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ЕЗВОЗМЕЗДНЫЕ ПОСТУПЛЕНИЯ                   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820,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067,9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889,5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820,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067,9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889,5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1,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15001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1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4,0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2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67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, в.т.ч.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7,5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2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социально-значимых расходов  поселений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рганизацию отдыха детей в каникулярное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8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рганизации отдыха и оздоровления детей и молодеж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2</w:t>
            </w:r>
          </w:p>
        </w:tc>
      </w:tr>
      <w:tr>
        <w:trPr>
          <w:trHeight w:val="63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9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49,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38,6</w:t>
            </w:r>
          </w:p>
        </w:tc>
      </w:tr>
      <w:tr>
        <w:trPr>
          <w:trHeight w:val="12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,0</w:t>
            </w:r>
          </w:p>
        </w:tc>
      </w:tr>
      <w:tr>
        <w:trPr>
          <w:trHeight w:val="13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9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с/п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0</w:t>
            </w:r>
          </w:p>
        </w:tc>
      </w:tr>
      <w:tr>
        <w:trPr>
          <w:trHeight w:val="15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9998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</w:t>
            </w:r>
          </w:p>
        </w:tc>
      </w:tr>
      <w:tr>
        <w:trPr>
          <w:trHeight w:val="21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17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60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</w:tr>
      <w:tr>
        <w:trPr>
          <w:trHeight w:val="166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1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127,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5,6</w:t>
            </w:r>
          </w:p>
        </w:tc>
      </w:tr>
      <w:tr>
        <w:trPr>
          <w:trHeight w:val="15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78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3,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22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3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чие субвенции  бюджетам муниципальных районов , в т.ч.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рганизацию деятельности по отлову и содержмнию безнадзорных животных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,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07,7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5 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14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5 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9 год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 тыс.руб.)  </w:t>
      </w:r>
    </w:p>
    <w:tbl>
      <w:tblPr>
        <w:tblW w:w="104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1"/>
        <w:gridCol w:w="708"/>
        <w:gridCol w:w="567"/>
        <w:gridCol w:w="500"/>
        <w:gridCol w:w="1724"/>
        <w:gridCol w:w="576"/>
        <w:gridCol w:w="1511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№ </w:t>
            </w:r>
            <w:r>
              <w:rPr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Р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Пз</w:t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ВР</w:t>
            </w:r>
          </w:p>
        </w:tc>
        <w:tc>
          <w:tcPr>
            <w:tcW w:w="1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 xml:space="preserve">Сумма  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37 654,7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61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1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14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1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14,000</w:t>
            </w:r>
          </w:p>
        </w:tc>
      </w:tr>
      <w:tr>
        <w:trPr>
          <w:trHeight w:val="20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4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sz w:val="24"/>
                <w:szCs w:val="24"/>
              </w:rPr>
              <w:t>Администрация Нижнедевицкого муниципального района</w:t>
            </w: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</w:rPr>
              <w:t>Воронеж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70 063,26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8 79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7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 70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7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4 9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 9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10 5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4 945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 35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 00 82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40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 00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8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147,000</w:t>
            </w:r>
          </w:p>
        </w:tc>
      </w:tr>
      <w:tr>
        <w:trPr>
          <w:trHeight w:val="217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1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14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,000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93,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5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5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5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 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8 935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920,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920,8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88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 17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1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6 00 82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8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,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8 02 788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3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муниципальными услугами на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3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3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3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3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 65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99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999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7 00 8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 67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29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 323,46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 323,46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 323,46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 323,46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 407,993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6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734,99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,000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 915,47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55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28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4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7 00 L56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,0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00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лучшение жилищных условий молодых семей и граждан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1 01 L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1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Управление  муниципальными финансами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11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9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10 938,74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91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 xml:space="preserve">Другие общегосударственные  вопросы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9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9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3 783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4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3 783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6 227,04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 004,36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 004,36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  <w:sz w:val="24"/>
                <w:szCs w:val="24"/>
              </w:rPr>
            </w:pPr>
            <w:r>
              <w:rPr>
                <w:iCs/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 004,36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  <w:sz w:val="24"/>
                <w:szCs w:val="24"/>
              </w:rPr>
            </w:pPr>
            <w:r>
              <w:rPr>
                <w:iCs/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 004,36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750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8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 285,68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9приобретение детских площадок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88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4 854,55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4 854,55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4 854,557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3 607,557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3 635,5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69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1 57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7 276,17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S16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54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745,94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Е1 516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53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2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3 S81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11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3 S8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3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050,31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 дополнительного 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 246,25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95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564,16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712,08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804,05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804,057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2 00 005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68,05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688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688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283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283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7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68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7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0,000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8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7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Молодежь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629,11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670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6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 959,11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7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37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2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035,99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4 02 801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76,11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500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50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50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500,7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6 78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397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4 78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019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  <w:r>
              <w:rPr>
                <w:b/>
                <w:bCs/>
                <w:color w:val="0D0D0D"/>
                <w:sz w:val="24"/>
                <w:szCs w:val="24"/>
              </w:rPr>
              <w:t>.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56 038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 59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 491,000</w:t>
            </w:r>
          </w:p>
        </w:tc>
      </w:tr>
      <w:tr>
        <w:trPr>
          <w:trHeight w:val="20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 4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 49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19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000,000</w:t>
            </w:r>
          </w:p>
        </w:tc>
      </w:tr>
      <w:tr>
        <w:trPr>
          <w:trHeight w:val="200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 667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 6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 6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 6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 6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 6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,700</w:t>
            </w:r>
          </w:p>
        </w:tc>
      </w:tr>
      <w:tr>
        <w:trPr>
          <w:trHeight w:val="181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,700</w:t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,700</w:t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1 78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 муниципальными финансами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 благоустройство детской площадки (Иные межбюджетные трансферты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правление  муниципальными финансами"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9 804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8 4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596,000</w:t>
            </w:r>
          </w:p>
        </w:tc>
      </w:tr>
      <w:tr>
        <w:trPr>
          <w:trHeight w:val="1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596,000</w:t>
            </w:r>
          </w:p>
        </w:tc>
      </w:tr>
      <w:tr>
        <w:trPr>
          <w:trHeight w:val="141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90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68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ные дота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  <w:tr>
        <w:trPr>
          <w:trHeight w:val="182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  <w:tr>
        <w:trPr>
          <w:trHeight w:val="15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3 S8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9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4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37"/>
        <w:gridCol w:w="571"/>
        <w:gridCol w:w="564"/>
        <w:gridCol w:w="1827"/>
        <w:gridCol w:w="580"/>
        <w:gridCol w:w="1524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№ </w:t>
            </w:r>
            <w:r>
              <w:rPr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4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Пз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ВР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4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ВСЕГ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37 654,71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7 83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7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7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14,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14,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14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4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 94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 9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 945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 35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 541,0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 54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 541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 54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Резервные фонды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13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93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9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91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4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2,000</w:t>
            </w:r>
          </w:p>
        </w:tc>
      </w:tr>
      <w:tr>
        <w:trPr>
          <w:trHeight w:val="14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147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147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2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93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5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52,000</w:t>
            </w:r>
          </w:p>
        </w:tc>
      </w:tr>
      <w:tr>
        <w:trPr>
          <w:trHeight w:val="18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5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5 603,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920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920,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88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17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1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8 8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8 8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8 02 788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рожное хозяйств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958,0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9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9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9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358,0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 6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 724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8,0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99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999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 67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29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,000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4 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1 78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Благоустройств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 благоустройство детской площадки (Иные межбюджетные трансферты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5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Образование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96 227,04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ошкольное образование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 004,36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 004,362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 004,36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 004,36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750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81,000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 285,687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(приобретение детских площадок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882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Общее образование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4 854,55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4 854,557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4 854,55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3 607,557</w:t>
            </w:r>
          </w:p>
        </w:tc>
      </w:tr>
      <w:tr>
        <w:trPr>
          <w:trHeight w:val="28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3 635,5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6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1 57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7 276,17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745,94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Е1 516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53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2 S16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2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1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3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050,31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звитие  дополнительного  образован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 246,256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95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564,1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712,08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804,05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804,057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68,05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1 688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688,7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283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283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7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68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7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8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7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Молодежь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67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 67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 959,11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763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374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4 0270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 035,999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1 4 0280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76,11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6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1 323,46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Культур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 323,46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 323,46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 323,46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 407,993</w:t>
            </w:r>
          </w:p>
        </w:tc>
      </w:tr>
      <w:tr>
        <w:trPr>
          <w:trHeight w:val="15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6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734,99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 915,470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55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28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4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7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Социальная политик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7 412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15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Управление  муниципальными финансам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звитие сельского хозяйств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стойчивое развитие сельских территорий Воронежской област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8 7 00 L5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Охрана семьи и детств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15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50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500,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3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3,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10 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397,700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 4 04 785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 01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5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14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1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Управление  муниципальными финансам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11 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1 09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8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Массовый спорт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6 1 00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0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8 4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596,000</w:t>
            </w:r>
          </w:p>
        </w:tc>
      </w:tr>
      <w:tr>
        <w:trPr>
          <w:trHeight w:val="14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596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 596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 90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 68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i/>
                <w:iCs/>
                <w:color w:val="0D0D0D"/>
                <w:sz w:val="24"/>
                <w:szCs w:val="24"/>
              </w:rPr>
              <w:t>Иные дотаци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  <w:tr>
        <w:trPr>
          <w:trHeight w:val="15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 834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9 год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43"/>
        <w:gridCol w:w="660"/>
        <w:gridCol w:w="660"/>
        <w:gridCol w:w="640"/>
        <w:gridCol w:w="1584"/>
      </w:tblGrid>
      <w:tr>
        <w:trPr>
          <w:trHeight w:val="322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 654,710</w:t>
            </w:r>
          </w:p>
        </w:tc>
      </w:tr>
      <w:tr>
        <w:trPr>
          <w:trHeight w:val="518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 714,690</w:t>
            </w:r>
          </w:p>
        </w:tc>
      </w:tr>
      <w:tr>
        <w:trPr>
          <w:trHeight w:val="57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142,619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Развитие  дошкольно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04,362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01 7829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50,9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782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000</w:t>
            </w:r>
          </w:p>
        </w:tc>
      </w:tr>
      <w:tr>
        <w:trPr>
          <w:trHeight w:val="65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85,687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(приобретение детских площадок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 01 882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607,557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78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635,5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78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9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78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74,000</w:t>
            </w:r>
          </w:p>
        </w:tc>
      </w:tr>
      <w:tr>
        <w:trPr>
          <w:trHeight w:val="13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276,172</w:t>
            </w:r>
          </w:p>
        </w:tc>
      </w:tr>
      <w:tr>
        <w:trPr>
          <w:trHeight w:val="1331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0</w:t>
            </w:r>
          </w:p>
        </w:tc>
      </w:tr>
      <w:tr>
        <w:trPr>
          <w:trHeight w:val="2061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5,941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Е1 516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1,944</w:t>
            </w:r>
          </w:p>
        </w:tc>
      </w:tr>
      <w:tr>
        <w:trPr>
          <w:trHeight w:val="129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1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S16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7,000</w:t>
            </w:r>
          </w:p>
        </w:tc>
      </w:tr>
      <w:tr>
        <w:trPr>
          <w:trHeight w:val="195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S81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S81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3,7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783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7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783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883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784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S84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46,256</w:t>
            </w:r>
          </w:p>
        </w:tc>
      </w:tr>
      <w:tr>
        <w:trPr>
          <w:trHeight w:val="109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57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4,168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12,088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0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олодежь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883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920,815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,000</w:t>
            </w:r>
          </w:p>
        </w:tc>
      </w:tr>
      <w:tr>
        <w:trPr>
          <w:trHeight w:val="193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7839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7839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0,0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59,115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4 02 80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63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4 02 80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4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4 0270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5,999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4 0280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,116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4 02 80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781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97,7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52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7854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19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08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00</w:t>
            </w:r>
          </w:p>
        </w:tc>
      </w:tr>
      <w:tr>
        <w:trPr>
          <w:trHeight w:val="9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L49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00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58,000</w:t>
            </w:r>
          </w:p>
        </w:tc>
      </w:tr>
      <w:tr>
        <w:trPr>
          <w:trHeight w:val="12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58,000</w:t>
            </w:r>
          </w:p>
        </w:tc>
      </w:tr>
      <w:tr>
        <w:trPr>
          <w:trHeight w:val="12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812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8,000</w:t>
            </w:r>
          </w:p>
        </w:tc>
      </w:tr>
      <w:tr>
        <w:trPr>
          <w:trHeight w:val="122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812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00,00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814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127,52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23,463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07,993</w:t>
            </w:r>
          </w:p>
        </w:tc>
      </w:tr>
      <w:tr>
        <w:trPr>
          <w:trHeight w:val="957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3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34,993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15,47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1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8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2 L51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7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04,057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057</w:t>
            </w:r>
          </w:p>
        </w:tc>
      </w:tr>
      <w:tr>
        <w:trPr>
          <w:trHeight w:val="9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804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886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55,8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ое обеспечение деятельности структурных подразделений администраций муниципальных образован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7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4,000</w:t>
            </w:r>
          </w:p>
        </w:tc>
      </w:tr>
      <w:tr>
        <w:trPr>
          <w:trHeight w:val="12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000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7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0</w:t>
            </w:r>
          </w:p>
        </w:tc>
      </w:tr>
      <w:tr>
        <w:trPr>
          <w:trHeight w:val="9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7 00 L56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8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8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8 02 78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258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45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 00 820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0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56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9,000</w:t>
            </w:r>
          </w:p>
        </w:tc>
      </w:tr>
      <w:tr>
        <w:trPr>
          <w:trHeight w:val="15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79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97,00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12,7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правление  муниципальными финансам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27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4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4 805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8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8 8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 благоустройство детской площадки (Иные межбюджетные трансферт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8 8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9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27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9 804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9 8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97,700</w:t>
            </w:r>
          </w:p>
        </w:tc>
      </w:tr>
      <w:tr>
        <w:trPr>
          <w:trHeight w:val="12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1 784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96,000</w:t>
            </w:r>
          </w:p>
        </w:tc>
      </w:tr>
      <w:tr>
        <w:trPr>
          <w:trHeight w:val="9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2 780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08,000</w:t>
            </w:r>
          </w:p>
        </w:tc>
      </w:tr>
      <w:tr>
        <w:trPr>
          <w:trHeight w:val="104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2 S804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8,000</w:t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34,000</w:t>
            </w:r>
          </w:p>
        </w:tc>
      </w:tr>
      <w:tr>
        <w:trPr>
          <w:trHeight w:val="9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3 S804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34,000</w:t>
            </w:r>
          </w:p>
        </w:tc>
      </w:tr>
      <w:tr>
        <w:trPr>
          <w:trHeight w:val="12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7,000</w:t>
            </w:r>
          </w:p>
        </w:tc>
      </w:tr>
      <w:tr>
        <w:trPr>
          <w:trHeight w:val="194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7839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7839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000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80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,0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80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000</w:t>
            </w:r>
          </w:p>
        </w:tc>
      </w:tr>
      <w:tr>
        <w:trPr>
          <w:trHeight w:val="21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784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0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41,000</w:t>
            </w:r>
          </w:p>
        </w:tc>
      </w:tr>
      <w:tr>
        <w:trPr>
          <w:trHeight w:val="21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,000</w:t>
            </w:r>
          </w:p>
        </w:tc>
      </w:tr>
      <w:tr>
        <w:trPr>
          <w:trHeight w:val="9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8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p>
      <w:pPr>
        <w:pStyle w:val="Normal"/>
        <w:ind w:right="-491" w:firstLine="5040"/>
        <w:rPr/>
      </w:pPr>
      <w:r>
        <w:rPr/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 решению  Совета  народных  депутатов  Нижнедевицкого муниципального  района  от 14.03.2019 №  101                                  </w:t>
            </w:r>
          </w:p>
        </w:tc>
      </w:tr>
    </w:tbl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9 год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b/>
                <w:b/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snapToGrid w:val="false"/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5" w:leader="none"/>
              </w:tabs>
              <w:outlineLvl w:val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2268" w:gutter="0" w:header="708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РегистрОтр"/>
    <w:basedOn w:val="Normal"/>
    <w:qFormat/>
    <w:pPr/>
    <w:rPr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78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ovasilenko</cp:lastModifiedBy>
  <cp:lastPrinted>2017-12-01T08:02:00Z</cp:lastPrinted>
  <dcterms:modified xsi:type="dcterms:W3CDTF">2019-03-19T07:30:00Z</dcterms:modified>
  <cp:revision>166</cp:revision>
  <dc:subject/>
  <dc:title/>
</cp:coreProperties>
</file>