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36"/>
          <w:lang w:val="ru-RU"/>
        </w:rPr>
      </w:pPr>
      <w:r>
        <w:rPr>
          <w:rFonts w:cs="Times New Roman" w:ascii="Times New Roman" w:hAnsi="Times New Roman"/>
          <w:b w:val="false"/>
          <w:spacing w:val="40"/>
          <w:sz w:val="36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lang w:val="ru-RU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09.01.2019 г. № 1       </w:t>
      </w:r>
    </w:p>
    <w:p>
      <w:pPr>
        <w:pStyle w:val="TextBody"/>
        <w:ind w:hanging="120"/>
        <w:rPr/>
      </w:pPr>
      <w:r>
        <w:rPr>
          <w:b w:val="false"/>
          <w:sz w:val="18"/>
        </w:rPr>
        <w:t xml:space="preserve">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Об оплате труда работников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муниципальных учреждений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133 и 135 Трудового кодекса Российской Федерации, Федеральным законом от 25.12.2018 года № 481 -ФЗ ««О внесении изменений в статью 1 Федерального закона «О минимальном размере оплаты труда» администрация Нижнедевицкого муниципального района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 01 января 2019 года довести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 25.12.2018 года № 481 -ФЗ «О внесении изменений в статью 1 Федерального закона «О минимальном размере оплаты труда» до уровня 11 280 рублей в месяц. 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5.12.2018 г. № 89  «О бюджете Нижнедевицкого муниципального района на 2019 год и на плановый период 2020 и 2021 годов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 вступает в силу с 1 января 2019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администрации Нижнедевицкого муниципального района от 08.05.2018 года № 357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ижнедевиц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В.И. Копыл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Рощупкина</w:t>
      </w:r>
    </w:p>
    <w:p>
      <w:pPr>
        <w:pStyle w:val="Normal"/>
        <w:widowControl w:val="false"/>
        <w:autoSpaceDE w:val="false"/>
        <w:rPr/>
      </w:pPr>
      <w:r>
        <w:rPr/>
        <w:t xml:space="preserve">5-14-5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user</cp:lastModifiedBy>
  <cp:lastPrinted>2018-01-09T16:19:00Z</cp:lastPrinted>
  <dcterms:modified xsi:type="dcterms:W3CDTF">2019-01-09T06:44:00Z</dcterms:modified>
  <cp:revision>47</cp:revision>
  <dc:subject/>
  <dc:title>Администрация</dc:title>
</cp:coreProperties>
</file>