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>от 14.03.2019 № 101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19 год и плановый период 2020 и 2021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96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28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2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2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6734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6734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3-15T06:07:00Z</dcterms:modified>
  <cp:revision>90</cp:revision>
  <dc:subject/>
  <dc:title>                                                                                                                        Приложение №1</dc:title>
</cp:coreProperties>
</file>