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3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>от 14.03.2019 № 101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19 год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 тыс.руб.)  </w:t>
      </w:r>
    </w:p>
    <w:tbl>
      <w:tblPr>
        <w:tblW w:w="104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1"/>
        <w:gridCol w:w="708"/>
        <w:gridCol w:w="567"/>
        <w:gridCol w:w="500"/>
        <w:gridCol w:w="1724"/>
        <w:gridCol w:w="576"/>
        <w:gridCol w:w="1511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№ </w:t>
            </w:r>
            <w:r>
              <w:rPr>
                <w:color w:val="0D0D0D"/>
              </w:rPr>
              <w:t>п/п</w:t>
            </w:r>
          </w:p>
        </w:tc>
        <w:tc>
          <w:tcPr>
            <w:tcW w:w="4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РС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Пз</w:t>
            </w:r>
          </w:p>
        </w:tc>
        <w:tc>
          <w:tcPr>
            <w:tcW w:w="1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ВР</w:t>
            </w:r>
          </w:p>
        </w:tc>
        <w:tc>
          <w:tcPr>
            <w:tcW w:w="1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Сумма  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4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37 654,71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.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614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1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14,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1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14,000</w:t>
            </w:r>
          </w:p>
        </w:tc>
      </w:tr>
      <w:tr>
        <w:trPr>
          <w:trHeight w:val="20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.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</w:rPr>
              <w:t>Администрация Нижнедевицкого муниципального района</w:t>
            </w:r>
            <w:r>
              <w:rPr>
                <w:color w:val="0D0D0D"/>
              </w:rPr>
              <w:t xml:space="preserve"> </w:t>
            </w:r>
            <w:r>
              <w:rPr>
                <w:b/>
                <w:bCs/>
                <w:color w:val="0D0D0D"/>
              </w:rPr>
              <w:t>Воронежской об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70 063,26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8 79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7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7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5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700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5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7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94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94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10 5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945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35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5 00 820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5 00 8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8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47,000</w:t>
            </w:r>
          </w:p>
        </w:tc>
      </w:tr>
      <w:tr>
        <w:trPr>
          <w:trHeight w:val="217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 повышение устойчивости бюджетов муниципальных образований Нижнедевицкого муниципального района"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4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4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8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,000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393,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7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D0D0D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 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8 935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920,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920,8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887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17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1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6 00 82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8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,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8 02 788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3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Обеспечение доступным и комфортным жильем, транспортными и муниципальными услугами насе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3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3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3 3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35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Другие вопросы в области национальной экономик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 65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7 2 00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99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999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7 00 8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67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29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 323,46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Культу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 323,46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 323,46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 323,46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 407,993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61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734,993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,000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915,47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55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28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,47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12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"Развитие сельского хозяйств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5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7 00 L56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5,00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0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0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0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лучшение жилищных условий молодых семей и граждан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1 01 L4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1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правление  муниципальными финансами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11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циальные выплаты населению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11 1 09 8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.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10 938,74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91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 xml:space="preserve">Другие общегосударственные  вопросы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79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"Развитие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9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9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91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3 7839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3 7839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2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раз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6 227,04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 004,36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 004,36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дошкольного и общего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 004,36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 004,36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750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81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285,68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9приобретение детских площадок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 88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91,77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4 854,55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4 854,55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дошкольного и общего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4 854,557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3 607,557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3 635,5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69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 57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7 276,17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S16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745,941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новление материально-технической базы для формирования у обучающихся современных технологических и гуманитарных навык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Е1 516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21,94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53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24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3 S81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11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3 S8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6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050,31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 дополнительного 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246,256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95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564,16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712,08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"Развитие культур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804,05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разовани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804,057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21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68,05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88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88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дошкольного и общего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283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283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7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68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7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0,000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8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7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Молодежь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629,1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629,1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629,11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70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 959,115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76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37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2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35,99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01 4 02 801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76,11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500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500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500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500,7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3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6 78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убвенции на социальные выплат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397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4 526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78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4 04 781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019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 1 00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</w:t>
            </w:r>
            <w:r>
              <w:rPr>
                <w:b/>
                <w:bCs/>
                <w:color w:val="0D0D0D"/>
              </w:rPr>
              <w:t>.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56 038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59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491,000</w:t>
            </w:r>
          </w:p>
        </w:tc>
      </w:tr>
      <w:tr>
        <w:trPr>
          <w:trHeight w:val="205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49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491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 54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99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19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правление муниципальными финанс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00,000</w:t>
            </w:r>
          </w:p>
        </w:tc>
      </w:tr>
      <w:tr>
        <w:trPr>
          <w:trHeight w:val="200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правление муниципальными финансам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 667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 6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 6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 6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 6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 6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Другие вопросы в области национальной экономик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0</w:t>
            </w:r>
          </w:p>
        </w:tc>
      </w:tr>
      <w:tr>
        <w:trPr>
          <w:trHeight w:val="181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0</w:t>
            </w:r>
          </w:p>
        </w:tc>
      </w:tr>
      <w:tr>
        <w:trPr>
          <w:trHeight w:val="15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0</w:t>
            </w:r>
          </w:p>
        </w:tc>
      </w:tr>
      <w:tr>
        <w:trPr>
          <w:trHeight w:val="11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11 2 01 78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,00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 благоустройство детской площадки (Иные межбюджетные трансферты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0</w:t>
            </w:r>
          </w:p>
        </w:tc>
      </w:tr>
      <w:tr>
        <w:trPr>
          <w:trHeight w:val="18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0</w:t>
            </w:r>
          </w:p>
        </w:tc>
      </w:tr>
      <w:tr>
        <w:trPr>
          <w:trHeight w:val="95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11 1 09 804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8 4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596,000</w:t>
            </w:r>
          </w:p>
        </w:tc>
      </w:tr>
      <w:tr>
        <w:trPr>
          <w:trHeight w:val="1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596,000</w:t>
            </w:r>
          </w:p>
        </w:tc>
      </w:tr>
      <w:tr>
        <w:trPr>
          <w:trHeight w:val="141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59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59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11 2 02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90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11 2 02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68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ые дота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834,000</w:t>
            </w:r>
          </w:p>
        </w:tc>
      </w:tr>
      <w:tr>
        <w:trPr>
          <w:trHeight w:val="182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834,000</w:t>
            </w:r>
          </w:p>
        </w:tc>
      </w:tr>
      <w:tr>
        <w:trPr>
          <w:trHeight w:val="15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83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Дотации на поддержку мер по обеспечению сбалансированности местных бюджето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83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11 2 03 S8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834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9-03-04T09:22:00Z</cp:lastPrinted>
  <dcterms:modified xsi:type="dcterms:W3CDTF">2019-03-15T06:08:00Z</dcterms:modified>
  <cp:revision>95</cp:revision>
  <dc:subject/>
  <dc:title>                                                                                                                        Приложение №1</dc:title>
</cp:coreProperties>
</file>