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37"/>
        <w:gridCol w:w="571"/>
        <w:gridCol w:w="564"/>
        <w:gridCol w:w="1827"/>
        <w:gridCol w:w="580"/>
        <w:gridCol w:w="152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№ </w:t>
            </w:r>
            <w:r>
              <w:rPr>
                <w:color w:val="0D0D0D"/>
              </w:rPr>
              <w:t>п/п</w:t>
            </w:r>
          </w:p>
        </w:tc>
        <w:tc>
          <w:tcPr>
            <w:tcW w:w="4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з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Р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4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СЕГ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37 654,71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бщегосударственные вопросы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7 83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Финансовое обеспечение выполнения функций государственных органов, оказания услуг и выполнения работ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94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9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945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35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541,0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54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54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54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9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Резервные фонды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93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2,000</w:t>
            </w:r>
          </w:p>
        </w:tc>
      </w:tr>
      <w:tr>
        <w:trPr>
          <w:trHeight w:val="14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147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7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2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393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2,000</w:t>
            </w:r>
          </w:p>
        </w:tc>
      </w:tr>
      <w:tr>
        <w:trPr>
          <w:trHeight w:val="18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00,0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Национальная экономик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5 603,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Сельское хозяйство и рыболов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920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2 920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88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1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8 02 788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рожное хозяй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958,0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9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9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9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8,0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724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99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999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9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00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4 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лагоустройств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5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бразова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96 227,0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ошкольное образова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750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1,000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285,687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882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бщее образова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4 854,55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4 854,557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4 854,55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3 607,557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3 635,5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6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57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 276,17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745,94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Е1 516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53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S16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1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полнительное образование дете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050,31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витие  дополнительного  образова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246,256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564,1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712,0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804,05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разование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804,057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8,05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88,7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83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83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8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8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Молодежь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 959,11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763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374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4 0270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35,999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4 0280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6,11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6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Культура и кинематограф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1 323,46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Культур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 323,46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 407,993</w:t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734,99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915,470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55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28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,4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7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Социальная политик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7 412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Пенсионное обеспечение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3 000,000</w:t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витие сельского хозяйств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стойчивое развитие сельских территорий Воронежской област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 00 L5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храна семьи и детств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1415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5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500,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убвенции на социальные выплаты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0 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397,700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0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14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 муниципальными финансами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1 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9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8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Физическая культура и спорт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Массовый спорт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0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8 4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14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0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68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Иные дотации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3-15T06:09:00Z</dcterms:modified>
  <cp:revision>92</cp:revision>
  <dc:subject/>
  <dc:title>                                                                                                                        Приложение №1</dc:title>
</cp:coreProperties>
</file>