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</w:t>
            </w:r>
            <w:r>
              <w:rPr/>
              <w:t>от 26.09.2019 № 128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19 год  и на плановый период 2020 и 2021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299"/>
        <w:gridCol w:w="1701"/>
        <w:gridCol w:w="1417"/>
        <w:gridCol w:w="1276"/>
      </w:tblGrid>
      <w:tr>
        <w:trPr>
          <w:trHeight w:val="61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32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0 год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1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684,5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61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442,5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00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4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53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01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75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01 0200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3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75,0</w:t>
            </w:r>
          </w:p>
        </w:tc>
      </w:tr>
      <w:tr>
        <w:trPr>
          <w:trHeight w:val="22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01 0201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8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25,0</w:t>
            </w:r>
          </w:p>
        </w:tc>
      </w:tr>
      <w:tr>
        <w:trPr>
          <w:trHeight w:val="22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01 0202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2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 1 03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 ТОВАР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8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8,0</w:t>
            </w:r>
          </w:p>
        </w:tc>
      </w:tr>
      <w:tr>
        <w:trPr>
          <w:trHeight w:val="6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4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 05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1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, для отдельных видов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05 03000 01 0000 110 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05 04000 02 0000 110 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2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4,0</w:t>
            </w:r>
          </w:p>
        </w:tc>
      </w:tr>
      <w:tr>
        <w:trPr>
          <w:trHeight w:val="19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10 05 0000 12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4,0</w:t>
            </w:r>
          </w:p>
        </w:tc>
      </w:tr>
      <w:tr>
        <w:trPr>
          <w:trHeight w:val="18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0</w:t>
            </w:r>
          </w:p>
        </w:tc>
      </w:tr>
      <w:tr>
        <w:trPr>
          <w:trHeight w:val="10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10 0000 43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3010 01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3030 01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6000 01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3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8010 01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5060 01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18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28000 01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43000 01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90050 05 0000 14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1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1,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270,5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067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89,5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675,59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067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89,50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0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1,0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1,0</w:t>
            </w:r>
          </w:p>
        </w:tc>
      </w:tr>
      <w:tr>
        <w:trPr>
          <w:trHeight w:val="10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7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91,5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,2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77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64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обновление материально-технической базы для формирования у обучающихся современных технологий и гуманитарных навы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,8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5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,7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, в.т.ч.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95,5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,2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оциально-значимых расходов 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рганизацию отдыха детей в каникулярно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рганизации отдыха и оздоровления детей и молодеж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2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оммунальной техн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1,9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ичное  освещени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08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ых учрежд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ети общеобразовательных и дошкольных учрежд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градостроительной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9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4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38,6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8,0</w:t>
            </w:r>
          </w:p>
        </w:tc>
      </w:tr>
      <w:tr>
        <w:trPr>
          <w:trHeight w:val="13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0</w:t>
            </w:r>
          </w:p>
        </w:tc>
      </w:tr>
      <w:tr>
        <w:trPr>
          <w:trHeight w:val="6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,0</w:t>
            </w:r>
          </w:p>
        </w:tc>
      </w:tr>
      <w:tr>
        <w:trPr>
          <w:trHeight w:val="15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0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17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</w:tr>
      <w:tr>
        <w:trPr>
          <w:trHeight w:val="16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1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5,6</w:t>
            </w:r>
          </w:p>
        </w:tc>
      </w:tr>
      <w:tr>
        <w:trPr>
          <w:trHeight w:val="15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78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2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22,3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субвенции  бюджетам муниципальных районов , в т.ч.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рганизацию деятельности по отлову и содержмнию безнадзорных животных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7,7</w:t>
            </w:r>
          </w:p>
        </w:tc>
      </w:tr>
      <w:tr>
        <w:trPr>
          <w:trHeight w:val="19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5 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0,0</w:t>
            </w:r>
          </w:p>
        </w:tc>
      </w:tr>
      <w:tr>
        <w:trPr>
          <w:trHeight w:val="16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5 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.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4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 межбюджетные трансферты на решение вопросов местного знач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 0000 15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9-27T05:39:00Z</dcterms:modified>
  <cp:revision>100</cp:revision>
  <dc:subject/>
  <dc:title>                                                                                                                        Приложение №1</dc:title>
</cp:coreProperties>
</file>