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>Приложение № 5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Нижнедевицкого муниципального района </w:t>
            </w:r>
          </w:p>
          <w:p>
            <w:pPr>
              <w:pStyle w:val="Normal"/>
              <w:ind w:left="539" w:hanging="0"/>
              <w:rPr>
                <w:color w:val="000000"/>
              </w:rPr>
            </w:pPr>
            <w:r>
              <w:rPr/>
              <w:t xml:space="preserve">                         </w:t>
            </w:r>
            <w:r>
              <w:rPr/>
              <w:t>от 26.09.2019 № 1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 Нижнедевицкого муниципального района), группам видов расходов, разделам, подразделам классификации расходов бюджета муниципального района на 2019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890"/>
        <w:gridCol w:w="1701"/>
        <w:gridCol w:w="660"/>
        <w:gridCol w:w="660"/>
        <w:gridCol w:w="640"/>
        <w:gridCol w:w="1583"/>
      </w:tblGrid>
      <w:tr>
        <w:trPr>
          <w:trHeight w:val="278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умма       </w:t>
            </w:r>
          </w:p>
        </w:tc>
      </w:tr>
      <w:tr>
        <w:trPr>
          <w:trHeight w:val="276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3609,695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3 609,695</w:t>
            </w:r>
          </w:p>
        </w:tc>
      </w:tr>
      <w:tr>
        <w:trPr>
          <w:trHeight w:val="5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 818,151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 369,568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 дошкольного образова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952,923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7829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50,9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782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95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67,687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(приобретение детских площадок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1 882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,775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 дошкольного образования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S8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 дошко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S8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6,011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капитальному ремонту дошко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S87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15,55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(приобретение детских площадок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20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 752,874</w:t>
            </w:r>
          </w:p>
        </w:tc>
      </w:tr>
      <w:tr>
        <w:trPr>
          <w:trHeight w:val="285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01,04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9,46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38,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451,568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72,791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новление материально-технической базы для формирования у обучающихся современных технологических и гуманитарных навыков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Е1 516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21,944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капитальному ремонту 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7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117,315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8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95,483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8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5,166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1,107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16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7,000</w:t>
            </w:r>
          </w:p>
        </w:tc>
      </w:tr>
      <w:tr>
        <w:trPr>
          <w:trHeight w:val="15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,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16,771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,392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979</w:t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1 05 S84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4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09,297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27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41,168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27,088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205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,588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884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,453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ежь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204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6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S83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04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484,082</w:t>
            </w:r>
          </w:p>
        </w:tc>
      </w:tr>
      <w:tr>
        <w:trPr>
          <w:trHeight w:val="120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000</w:t>
            </w:r>
          </w:p>
        </w:tc>
      </w:tr>
      <w:tr>
        <w:trPr>
          <w:trHeight w:val="193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,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,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22,382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13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701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4,516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801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4,866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97,7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7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7854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19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"Обеспечение доступным и комфортным жильем, транспортными  и коммунальными услугами насе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 146,599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3,700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молодых семей и граждан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3,700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"Развитие градостроительной деятельности Нижнедевицкого муниципального района Воронежской област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56</w:t>
            </w:r>
          </w:p>
        </w:tc>
      </w:tr>
      <w:tr>
        <w:trPr>
          <w:trHeight w:val="7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гулирование вопросов административно-территориального устройства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56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2 7846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56</w:t>
            </w:r>
          </w:p>
        </w:tc>
      </w:tr>
      <w:tr>
        <w:trPr>
          <w:trHeight w:val="139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3 00 000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08,300</w:t>
            </w:r>
          </w:p>
        </w:tc>
      </w:tr>
      <w:tr>
        <w:trPr>
          <w:trHeight w:val="74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коммунальной техник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3 01 000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65,000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приобретение коммунальной специализированной  техники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3 01 S862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65,0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еребуривание и тампонаж скважин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43,300</w:t>
            </w:r>
          </w:p>
        </w:tc>
      </w:tr>
      <w:tr>
        <w:trPr>
          <w:trHeight w:val="70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перебуриванию скважин(Иные 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4 78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43,300</w:t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41,843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41,843</w:t>
            </w:r>
          </w:p>
        </w:tc>
      </w:tr>
      <w:tr>
        <w:trPr>
          <w:trHeight w:val="128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8,000</w:t>
            </w:r>
          </w:p>
        </w:tc>
      </w:tr>
      <w:tr>
        <w:trPr>
          <w:trHeight w:val="122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319,343</w:t>
            </w:r>
          </w:p>
        </w:tc>
      </w:tr>
      <w:tr>
        <w:trPr>
          <w:trHeight w:val="122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(Иные 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788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364,5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Развитие и модернизация защиты населения от угроз чрезвычайных ситуаций и пожаров»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814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954,24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82,015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907,045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6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7,778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20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ддержку отрасли культуры (Лучший работник)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L51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67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74,97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83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40,451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книжные фонды )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19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20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разование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72,225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16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225</w:t>
            </w:r>
          </w:p>
        </w:tc>
      </w:tr>
      <w:tr>
        <w:trPr>
          <w:trHeight w:val="97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й программы "Развитие физической культуры и спорт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376,183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физической культуры и спорта Нижнедевицкого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20,783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по капитальному ремонту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1 S87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00,783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6 2 00000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5,4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6 2 00S81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6 2 Р5781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,4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Экономическое развитие и инновационная экономика"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8,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86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ельского хозяйств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98,809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деятельности структурных подразделений админстраций муниципальных образований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30,009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УК "Центр поддержки агропромышленного комплекса и сельских территорий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9,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УК 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6,462</w:t>
            </w:r>
          </w:p>
        </w:tc>
      </w:tr>
      <w:tr>
        <w:trPr>
          <w:trHeight w:val="58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58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84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547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56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2 78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00</w:t>
            </w:r>
          </w:p>
        </w:tc>
      </w:tr>
      <w:tr>
        <w:trPr>
          <w:trHeight w:val="110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18,058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уличного освещ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6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18,058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6 S81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90,977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6 786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,081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461,941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63,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00,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6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9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,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  МКУ «Управление делами Нижнедевицкого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84,941</w:t>
            </w:r>
          </w:p>
        </w:tc>
      </w:tr>
      <w:tr>
        <w:trPr>
          <w:trHeight w:val="15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79,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55,458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70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483</w:t>
            </w:r>
          </w:p>
        </w:tc>
      </w:tr>
      <w:tr>
        <w:trPr>
          <w:trHeight w:val="87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977,714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 муниципальными финансами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29,199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82,199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благоустройство детской площадки (Иные 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благоустройство территории поселений (Иные 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82,199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9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47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20,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населению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 80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устойчивости бюджетов муниципальных образований Нижнедевицкого муниципального района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560,515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515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плачиваемых общественных работ(Иные 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784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дополнительных расходов(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1 70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15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ыравнивание бюджетной обеспеченности муниципальных образований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96,000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0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08,000</w:t>
            </w:r>
          </w:p>
        </w:tc>
      </w:tr>
      <w:tr>
        <w:trPr>
          <w:trHeight w:val="104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S804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88,000</w:t>
            </w:r>
          </w:p>
        </w:tc>
      </w:tr>
      <w:tr>
        <w:trPr>
          <w:trHeight w:val="62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34,000</w:t>
            </w:r>
          </w:p>
        </w:tc>
      </w:tr>
      <w:tr>
        <w:trPr>
          <w:trHeight w:val="98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местных бюджетов  (Межбюджетные трансферты)(районный бюджет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S804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34,000</w:t>
            </w:r>
          </w:p>
        </w:tc>
      </w:tr>
      <w:tr>
        <w:trPr>
          <w:trHeight w:val="127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 «Финансовое обеспечение муниципальных образований Нижнедевицкого муниципального района для исполнения переданных полномочий»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7,000</w:t>
            </w:r>
          </w:p>
        </w:tc>
      </w:tr>
      <w:tr>
        <w:trPr>
          <w:trHeight w:val="194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000</w:t>
            </w:r>
          </w:p>
        </w:tc>
      </w:tr>
      <w:tr>
        <w:trPr>
          <w:trHeight w:val="285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000</w:t>
            </w:r>
          </w:p>
        </w:tc>
      </w:tr>
      <w:tr>
        <w:trPr>
          <w:trHeight w:val="21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0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41,000</w:t>
            </w:r>
          </w:p>
        </w:tc>
      </w:tr>
      <w:tr>
        <w:trPr>
          <w:trHeight w:val="218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44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000</w:t>
            </w:r>
          </w:p>
        </w:tc>
      </w:tr>
      <w:tr>
        <w:trPr>
          <w:trHeight w:val="9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14-12-25T10:42:00Z</cp:lastPrinted>
  <dcterms:modified xsi:type="dcterms:W3CDTF">2019-09-27T05:41:00Z</dcterms:modified>
  <cp:revision>102</cp:revision>
  <dc:subject/>
  <dc:title>                                                                                                                        Приложение №1</dc:title>
</cp:coreProperties>
</file>