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Heading4"/>
        <w:spacing w:before="0" w:after="0"/>
        <w:ind w:left="284" w:right="-284" w:firstLine="709"/>
        <w:jc w:val="center"/>
        <w:rPr>
          <w:spacing w:val="40"/>
        </w:rPr>
      </w:pPr>
      <w:r>
        <w:rPr>
          <w:b w:val="false"/>
          <w:sz w:val="36"/>
          <w:lang w:val="ru-RU" w:eastAsia="en-US" w:bidi="ar-SA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284" w:right="-284" w:firstLine="709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284" w:right="-284" w:firstLine="709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>АДМИНИСТРАЦИЯ</w:t>
      </w:r>
    </w:p>
    <w:p>
      <w:pPr>
        <w:pStyle w:val="Heading4"/>
        <w:spacing w:before="0" w:after="0"/>
        <w:ind w:left="284" w:right="-284"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  <w:lang w:val="ru-RU"/>
        </w:rPr>
        <w:t>В</w:t>
      </w:r>
      <w:r>
        <w:rPr>
          <w:rFonts w:cs="Times New Roman" w:ascii="Times New Roman" w:hAnsi="Times New Roman"/>
          <w:spacing w:val="40"/>
          <w:lang w:val="ru-RU"/>
        </w:rPr>
        <w:t>ОРОНЕЖСКОЙ ОБЛАСТИ</w:t>
      </w:r>
    </w:p>
    <w:p>
      <w:pPr>
        <w:pStyle w:val="Style15"/>
        <w:spacing w:lineRule="exact" w:line="400" w:before="120" w:after="0"/>
        <w:ind w:left="284" w:right="-284"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5"/>
        <w:spacing w:lineRule="exact" w:line="400" w:before="120" w:after="0"/>
        <w:ind w:left="284" w:right="-284" w:firstLine="709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Normal"/>
        <w:ind w:left="284" w:right="-284" w:hanging="0"/>
        <w:rPr>
          <w:b/>
          <w:b/>
          <w:u w:val="single"/>
        </w:rPr>
      </w:pPr>
      <w:r>
        <w:rPr>
          <w:b/>
          <w:u w:val="single"/>
        </w:rPr>
        <w:t>от 13.08.2019  года  № _606</w:t>
      </w:r>
    </w:p>
    <w:p>
      <w:pPr>
        <w:pStyle w:val="Subtitle"/>
        <w:ind w:left="284" w:right="-284" w:hanging="0"/>
        <w:jc w:val="left"/>
        <w:rPr>
          <w:b/>
          <w:b/>
          <w:sz w:val="16"/>
          <w:szCs w:val="16"/>
          <w:lang w:val="ru-RU"/>
        </w:rPr>
      </w:pPr>
      <w:r>
        <w:rPr>
          <w:rFonts w:eastAsia="Cambria"/>
          <w:b/>
          <w:sz w:val="16"/>
          <w:szCs w:val="16"/>
          <w:lang w:val="ru-RU"/>
        </w:rPr>
        <w:t xml:space="preserve">                </w:t>
      </w:r>
      <w:r>
        <w:rPr>
          <w:b/>
          <w:sz w:val="16"/>
          <w:szCs w:val="16"/>
          <w:lang w:val="ru-RU"/>
        </w:rPr>
        <w:t>с. Нижнедевицк</w:t>
      </w:r>
    </w:p>
    <w:p>
      <w:pPr>
        <w:pStyle w:val="Normal"/>
        <w:shd w:fill="FFFFFF" w:val="clear"/>
        <w:ind w:left="284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hd w:fill="FFFFFF" w:val="clear"/>
              <w:ind w:left="28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рядка расходования субсидии, поступающей </w:t>
            </w:r>
            <w:r>
              <w:rPr>
                <w:b/>
                <w:spacing w:val="2"/>
                <w:sz w:val="28"/>
                <w:szCs w:val="28"/>
                <w:shd w:fill="FFFFFF" w:val="clear"/>
              </w:rPr>
              <w:t xml:space="preserve">для организации отдыха и оздоровления детей и молодежи </w:t>
            </w:r>
            <w:r>
              <w:rPr>
                <w:b/>
                <w:bCs/>
                <w:sz w:val="28"/>
                <w:szCs w:val="28"/>
              </w:rPr>
              <w:t>в рамках государственной программы Воронежской области «Развитие образования» на 2019 год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 государственной программой Воронежской области «Развитие образования», утверждённой постановлением правительства Воронежской области от 17.12.2013 г. №1102 «Об утверждении государственной программы Воронежской области «Развитие образования», на основании постановления  правительства Воронежской области от 21.02.2019 г. № 132  «</w:t>
      </w:r>
      <w:r>
        <w:rPr>
          <w:spacing w:val="2"/>
          <w:sz w:val="28"/>
          <w:szCs w:val="28"/>
          <w:shd w:fill="FFFFFF" w:val="clear"/>
        </w:rPr>
        <w:t>Об утверждении распределения субсидий бюджетам муниципальных образований Воронежской области для организации отдыха и оздоровления детей и молодежи в рамках государственной программы Воронежской области "Развитие образования" на 2019 год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</w:rPr>
        <w:t>п о с т а н о в л я е т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left="284" w:firstLine="709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36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  Порядок расходования субсидии  из областного бюджета бюджету Нижнедевицкого муниципального района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и молодеж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значить отдел по образованию, спорту и работе с молодежью администрации Нижнедевицкого муниципального района (Шмойлова О.И.) уполномоченным органом местного самоуправления  по расходованию средств субсидии  из областного бюджета бюджету Нижнедевицкого муниципального района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и молодежи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284" w:firstLine="709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Утвердить   распределение  субсидии   из областного бюджета 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и молодежи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284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тделу по финансам администрации Нижнедевицкого муниципального района (Рощупкина Н.И.) выделить денежные средства отделу по образованию, спорту и работе с молодежью  администрации Нижнедевицкого муниципального района, поступившие из областного бюджета в сумме  958700  рублей 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и молодеж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Контроль за исполнением настоящего распоряжения возложить на заместителя главы администрации – руководителя аппарата Нижнедевицкого муниципального района   Дручинина П.И.</w:t>
      </w:r>
    </w:p>
    <w:p>
      <w:pPr>
        <w:pStyle w:val="Normal"/>
        <w:spacing w:lineRule="auto" w:line="276"/>
        <w:ind w:left="284" w:right="-142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284"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                                                         </w:t>
      </w:r>
    </w:p>
    <w:p>
      <w:pPr>
        <w:pStyle w:val="Normal"/>
        <w:spacing w:lineRule="auto" w:line="276"/>
        <w:ind w:left="284"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              В.И. Копылов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3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ind w:left="284" w:right="-142" w:hanging="0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Исп. Кузнецова</w:t>
      </w:r>
    </w:p>
    <w:p>
      <w:pPr>
        <w:pStyle w:val="Normal"/>
        <w:tabs>
          <w:tab w:val="clear" w:pos="708"/>
          <w:tab w:val="right" w:pos="10203" w:leader="none"/>
        </w:tabs>
        <w:ind w:left="284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(47370)51-6-34</w:t>
      </w:r>
    </w:p>
    <w:p>
      <w:pPr>
        <w:pStyle w:val="Normal"/>
        <w:tabs>
          <w:tab w:val="clear" w:pos="708"/>
          <w:tab w:val="right" w:pos="102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left="284"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right" w:pos="10203" w:leader="none"/>
        </w:tabs>
        <w:ind w:right="-284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</w:p>
    <w:p>
      <w:pPr>
        <w:pStyle w:val="Normal"/>
        <w:ind w:right="-1" w:hanging="0"/>
        <w:jc w:val="right"/>
        <w:rPr/>
      </w:pPr>
      <w:r>
        <w:rPr/>
        <w:t xml:space="preserve">Приложение № 1 </w:t>
      </w:r>
    </w:p>
    <w:p>
      <w:pPr>
        <w:pStyle w:val="Normal"/>
        <w:ind w:right="-1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1" w:hanging="0"/>
        <w:jc w:val="right"/>
        <w:rPr/>
      </w:pPr>
      <w:r>
        <w:rPr/>
        <w:t>Нижнедевицкого муниципального района</w:t>
      </w:r>
    </w:p>
    <w:p>
      <w:pPr>
        <w:pStyle w:val="Normal"/>
        <w:jc w:val="right"/>
        <w:rPr/>
      </w:pPr>
      <w:r>
        <w:rPr/>
        <w:t>от 13августа  2019 г № 6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Heading2"/>
        <w:shd w:fill="FFFFFF" w:val="clear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i w:val="false"/>
          <w:spacing w:val="2"/>
        </w:rPr>
        <w:t xml:space="preserve">Порядок расходования субсидии, поступающей </w:t>
      </w:r>
      <w:r>
        <w:rPr>
          <w:rFonts w:cs="Times New Roman" w:ascii="Times New Roman" w:hAnsi="Times New Roman"/>
          <w:i w:val="false"/>
          <w:spacing w:val="2"/>
          <w:shd w:fill="FFFFFF" w:val="clear"/>
        </w:rPr>
        <w:t>для организации отдыха и оздоровления детей и молодежи</w:t>
      </w:r>
      <w:r>
        <w:rPr>
          <w:rFonts w:cs="Times New Roman" w:ascii="Times New Roman" w:hAnsi="Times New Roman"/>
          <w:bCs w:val="false"/>
          <w:i w:val="false"/>
          <w:spacing w:val="2"/>
        </w:rPr>
        <w:t xml:space="preserve"> Нижнедевицкого муниципального района Воронежской области в рамках государственной программы Воронежской области "Развитие образования" на 2019 год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Настоящий  Порядок  расходования субсидии из областного бюджета бюджету Нижнедевицкого  муниципального  района Воронежской област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ля организации отдыха и оздоровления детей и молодежи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устанавливает цели предоставления, условия расходования субсидии из областного бюджета бюджету Нижнедевицкого муниципального района  Воронежской области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ля организации отдыха и оздоровления детей и молодежи</w:t>
      </w:r>
      <w:r>
        <w:rPr>
          <w:rFonts w:cs="Times New Roman" w:ascii="Times New Roman" w:hAnsi="Times New Roman"/>
          <w:sz w:val="28"/>
          <w:szCs w:val="28"/>
        </w:rPr>
        <w:t xml:space="preserve"> (далее - Субсидии), порядок  представления отчетов и контроля за целевым использованием Субсидии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Субсидия предоставляется из областного бюджета бюджету Нижнедевицкого  муниципального  района Воронежской области 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организации отдыха и оздоровления детей и молодеж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оступившая Субсидия отражается в доходах местных бюджетов по кодам классификации доходов бюджетов Российской Федерации</w:t>
        <w:br/>
        <w:t>92720229999050000150 «Прочие субсидии бюджетам муниципальных районов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ижнедевицкого  муниципального  района  назначает уполномоченный орган по реализации и порядку расходования средств, связанных с реализацией расходных обязательств, возникающих при выполнении полномочий органов местного самоуправления по вопросам местного значения в сфере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и отдыха в каникулярное время, обеспеспечивающие реализацию мепорприятий в соответствии Соглаш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департаментом образования, науки и молодежной политики Воронежской области и администрацией Нижнедевицкого муниципального района о предоставлении субсидий из областного бюджета бюджетам муниципальных образований Воронежской области для организации отдыха и оздоровления детей и молодежи  № 42 от 18.03.2019г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сходование средств Субсидии   осуществляется по разделу 07 "Образование", подразделу 0707 "Молодежная политика", по целевым статьям 011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320 "Расходы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в лагерях дневного пребывания</w:t>
      </w:r>
      <w:r>
        <w:rPr>
          <w:sz w:val="28"/>
          <w:szCs w:val="28"/>
        </w:rPr>
        <w:t>", 0130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320"Расходы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в лагерях дневного пребывания</w:t>
      </w:r>
      <w:r>
        <w:rPr>
          <w:sz w:val="28"/>
          <w:szCs w:val="28"/>
        </w:rPr>
        <w:t>",  видам расходов 244 "Прочая закупка товаров, работ и услуг для обеспечения государственных (муниципальных) нужд для организации отдыха и оздоровления детей и молодежи", 612 «Субсидии бюджетным учреждениям на иные цели» в случае получения средств бюджетным учреждением.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>Уполномоченный орга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нимает на себя обязательства по достижению показателя результативности «Доли освоения средств предоставленной субсидии» 100%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2. Представляет </w:t>
      </w:r>
      <w:r>
        <w:rPr>
          <w:spacing w:val="2"/>
          <w:sz w:val="28"/>
          <w:szCs w:val="28"/>
        </w:rPr>
        <w:t>ежеквартально не позднее 10-го числа месяца, следующего за</w:t>
      </w:r>
      <w:r>
        <w:rPr>
          <w:bCs/>
          <w:spacing w:val="2"/>
          <w:sz w:val="28"/>
          <w:szCs w:val="28"/>
        </w:rPr>
        <w:t xml:space="preserve"> отчетным периодом, за год в срок до 20 января года, следующего за отчетным годом, в департамент образования, науки и молодежной политики Воронежской области </w:t>
      </w:r>
      <w:hyperlink r:id="rId3">
        <w:r>
          <w:rPr>
            <w:rStyle w:val="InternetLink"/>
            <w:bCs/>
            <w:spacing w:val="2"/>
            <w:sz w:val="28"/>
            <w:szCs w:val="28"/>
          </w:rPr>
          <w:t>отчет</w:t>
        </w:r>
      </w:hyperlink>
      <w:r>
        <w:rPr>
          <w:bCs/>
          <w:spacing w:val="2"/>
          <w:sz w:val="28"/>
          <w:szCs w:val="28"/>
        </w:rPr>
        <w:t xml:space="preserve"> об использовании субсидии из областного бюджета на мероприятия по развитию сети общеобразовательных организаций Воронежской области по форме согласно приложению к </w:t>
      </w:r>
      <w:r>
        <w:rPr>
          <w:rFonts w:eastAsia="Calibri"/>
          <w:spacing w:val="2"/>
          <w:sz w:val="28"/>
          <w:szCs w:val="28"/>
        </w:rPr>
        <w:t xml:space="preserve">Порядку предоставления и расходования субсидий из областного бюджета бюджетам муниципальных образований Воронежской области </w:t>
      </w:r>
      <w:r>
        <w:rPr>
          <w:spacing w:val="2"/>
          <w:sz w:val="28"/>
          <w:szCs w:val="28"/>
          <w:shd w:fill="FFFFFF" w:val="clear"/>
        </w:rPr>
        <w:t>для организации отдыха и оздоровления детей и молодежи.</w:t>
      </w:r>
      <w:r>
        <w:rPr>
          <w:rFonts w:eastAsia="Calibri"/>
          <w:spacing w:val="2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Несёт ответственность за нецелевое использование предоставленной Субсидии, недостоверность сведений, содержащихся в документах и отчетности, и нарушение сроков их представления  в соответствии с действующим законодательством.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орту и работе с молодежью                                                   О.И.Шмойлова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ind w:right="-1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1" w:hanging="0"/>
        <w:jc w:val="right"/>
        <w:rPr/>
      </w:pPr>
      <w:r>
        <w:rPr/>
        <w:t>Нижнедевицкого муниципального района</w:t>
      </w:r>
    </w:p>
    <w:p>
      <w:pPr>
        <w:pStyle w:val="Normal"/>
        <w:jc w:val="right"/>
        <w:rPr/>
      </w:pPr>
      <w:r>
        <w:rPr/>
        <w:t>от 13 августа  2019 г № 60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сидии из областного бюджета бюджету Нижнедевицкого муниципального района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ля организации отдыха и оздоровления детей и молодежи в 2019 год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right="-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з областного бюджета</w:t>
            </w:r>
          </w:p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Нижнедевицкая гимназ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2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Вязноватовская СОШ им. Пенькова С.В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Верхнетур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«Курбат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«Кучугур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Лесополян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МКОУ «Першинская 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МКОУ «Нижнедевицкая О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МКОУ «Синелипяговская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8" w:right="-12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8"/>
                <w:szCs w:val="28"/>
              </w:rPr>
              <w:t>МКОУ «Хвощеватовская  СОШ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98" w:right="-126" w:firstLine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right="-126" w:firstLine="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8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орту и работе с молодежью                                                   О.И.Шмойлова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орядку расход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убсидии из областного бюджета бюджету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жнедевицкого 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ронежской области </w:t>
      </w:r>
      <w:bookmarkStart w:id="0" w:name="P180"/>
      <w:bookmarkEnd w:id="0"/>
    </w:p>
    <w:p>
      <w:pPr>
        <w:pStyle w:val="ConsPlusNormal"/>
        <w:jc w:val="right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  <w:shd w:fill="FFFFFF" w:val="clear"/>
        </w:rPr>
        <w:t xml:space="preserve">для организации отдыха 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hd w:fill="FFFFFF" w:val="clear"/>
        </w:rPr>
        <w:t>оздоровления детей и молодеж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спользовании субсидии из областного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мероприятия по развитию сети общеобразовательных организаций  на  01 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Наименование муниципального образования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ериодичность: квартальная, годова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Единица измерения: руб. коп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77"/>
        <w:gridCol w:w="1304"/>
        <w:gridCol w:w="1304"/>
        <w:gridCol w:w="1191"/>
        <w:gridCol w:w="1134"/>
        <w:gridCol w:w="1134"/>
        <w:gridCol w:w="113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целевой статьи расходов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БК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на 01.01.20__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из областного бюдже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средств муниципального бюджет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расход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жбюджетного трансферта, все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полномоченного органа _______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полномоченного органа _______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"___" ___________ 20___ г.   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изировани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 аппарата Нижнедевицког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                                                    Дручинина П.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у и работе с молодежью                                               О.И.Шмойлова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8EF677774E84B639077E38EC6B11ED49EB6E5594BA99477F1D42D524583C254149293B1FEACF4906B3A2cFD4K" TargetMode="External"/><Relationship Id="rId4" Type="http://schemas.openxmlformats.org/officeDocument/2006/relationships/hyperlink" Target="consultantplus://offline/ref=38A1CA49C0A42474ACE5A8B449042E5B92C00C218D708B2CEC462A7A56f8D0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1:00Z</dcterms:created>
  <dc:creator>1</dc:creator>
  <dc:description/>
  <cp:keywords/>
  <dc:language>en-US</dc:language>
  <cp:lastModifiedBy>Кузнецова Е.Д.</cp:lastModifiedBy>
  <cp:lastPrinted>2019-08-14T15:30:00Z</cp:lastPrinted>
  <dcterms:modified xsi:type="dcterms:W3CDTF">2019-08-14T12:32:00Z</dcterms:modified>
  <cp:revision>17</cp:revision>
  <dc:subject/>
  <dc:title>Администрация Нижнедевицкого муниципального района</dc:title>
</cp:coreProperties>
</file>