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Heading3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жнедевицкого муниципального района</w:t>
      </w:r>
    </w:p>
    <w:p>
      <w:pPr>
        <w:pStyle w:val="Heading1"/>
        <w:spacing w:before="0" w:after="0"/>
        <w:ind w:left="0"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ind w:left="0"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  <w:lang w:val="ru-RU"/>
        </w:rPr>
        <w:t>о</w:t>
      </w:r>
      <w:r>
        <w:rPr>
          <w:rFonts w:cs="Arial" w:ascii="Arial" w:hAnsi="Arial"/>
          <w:b w:val="false"/>
          <w:szCs w:val="24"/>
        </w:rPr>
        <w:t xml:space="preserve">т </w:t>
      </w:r>
      <w:r>
        <w:rPr>
          <w:rFonts w:cs="Arial" w:ascii="Arial" w:hAnsi="Arial"/>
          <w:b w:val="false"/>
          <w:szCs w:val="24"/>
          <w:lang w:val="ru-RU"/>
        </w:rPr>
        <w:t>26</w:t>
      </w:r>
      <w:r>
        <w:rPr>
          <w:rFonts w:cs="Arial" w:ascii="Arial" w:hAnsi="Arial"/>
          <w:b w:val="false"/>
          <w:szCs w:val="24"/>
        </w:rPr>
        <w:t>.0</w:t>
      </w:r>
      <w:r>
        <w:rPr>
          <w:rFonts w:cs="Arial" w:ascii="Arial" w:hAnsi="Arial"/>
          <w:b w:val="false"/>
          <w:szCs w:val="24"/>
          <w:lang w:val="ru-RU"/>
        </w:rPr>
        <w:t>9</w:t>
      </w:r>
      <w:r>
        <w:rPr>
          <w:rFonts w:cs="Arial" w:ascii="Arial" w:hAnsi="Arial"/>
          <w:b w:val="false"/>
          <w:szCs w:val="24"/>
        </w:rPr>
        <w:t>.2019 г. №</w:t>
      </w:r>
      <w:r>
        <w:rPr>
          <w:rFonts w:cs="Arial" w:ascii="Arial" w:hAnsi="Arial"/>
          <w:b w:val="false"/>
          <w:szCs w:val="24"/>
          <w:lang w:val="ru-RU"/>
        </w:rPr>
        <w:t>128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с. Нижнедевицк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от 25.12.2018 №89 «О бюджете Нижнедевицкого муниципального района на 2019 год и на плановый период 2020 и 2021 годов»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, 52 Федерального закона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 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Нижнедевицкого муниципального района от 25.12.2018 № 89 «О бюджете Нижнедевицкого муниципального района на 2019 год и на плановый период 2020 и 2021 годов» в редакции решения Совета народных депутатов от 14.03.2019 № 101, от 28.06.2019 №113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Пункты 1, 2, 3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бюджета района в сумме 430684,597 тыс. рублей, в том числе безвозмездные поступления в сумме 326270,59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района в сумме 473609,695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с учетом пункта 3 статьи 92.1 Бюджетного Кодекса РФ установить источники внутреннего финансирования дефицита бюджета района на 2019 год в сумме 42925,098 тыс. рублей согласно приложению № 1 к настоящему решению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риложение № 2 «Поступление доходов бюджета Нижнедевицкого муниципального района по кодам видов доходов, подвидов доходов на 2019 год и на плановый период 2020 и 2021 годов» изложить в новой редакции согласно приложению № 2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Приложение № 7 «Ведомственная структура расходов бюджета муниципального района на 2019 год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9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9 год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иложение № 11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9 год» изложить в редакции согласно приложению № 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Приложение № 20 «Распределение средств муниципального дорожного фонда бюджетам сельских поселений Нижнедевицкого муниципального района на 2019 год» изложить в редакции согласно приложению № 6 к настоящему решению.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"/>
              <w:spacing w:before="0" w:after="0"/>
              <w:ind w:firstLine="709"/>
              <w:contextualSpacing/>
              <w:rPr/>
            </w:pPr>
            <w:r>
              <w:rPr>
                <w:rFonts w:cs="Arial" w:ascii="Arial" w:hAnsi="Arial"/>
                <w:b w:val="false"/>
                <w:szCs w:val="24"/>
              </w:rPr>
              <w:t>В.И.</w:t>
            </w:r>
            <w:r>
              <w:rPr>
                <w:rFonts w:cs="Arial" w:ascii="Arial" w:hAnsi="Arial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Копылов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щупкина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-4-52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го финансирования дефицита бюджета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недевицкого муниципального района на 2019 год и плановый период 2020 и 2021 годов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10896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28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925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09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925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09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32184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5442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32184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95442,5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09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09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е доходов в бюджет Нижнедевицкого муниципального района по кодам видов доходов, подвидов доходов на 2019 год и на плановый период 2020 и 2021 годов</w:t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283"/>
        <w:gridCol w:w="1694"/>
        <w:gridCol w:w="1415"/>
        <w:gridCol w:w="1351"/>
      </w:tblGrid>
      <w:tr>
        <w:trPr>
          <w:trHeight w:val="612" w:hRule="atLeast"/>
        </w:trPr>
        <w:tc>
          <w:tcPr>
            <w:tcW w:w="3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2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19 год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21 год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684,59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611,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5442,5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0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1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4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53,0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3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3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75,0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0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3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3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75,0</w:t>
            </w:r>
          </w:p>
        </w:tc>
      </w:tr>
      <w:tr>
        <w:trPr>
          <w:trHeight w:val="229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6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8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25,0</w:t>
            </w:r>
          </w:p>
        </w:tc>
      </w:tr>
      <w:tr>
        <w:trPr>
          <w:trHeight w:val="22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124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73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5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8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18,0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1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8,0</w:t>
            </w:r>
          </w:p>
        </w:tc>
      </w:tr>
      <w:tr>
        <w:trPr>
          <w:trHeight w:val="62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,0</w:t>
            </w:r>
          </w:p>
        </w:tc>
      </w:tr>
      <w:tr>
        <w:trPr>
          <w:trHeight w:val="70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54,0</w:t>
            </w:r>
          </w:p>
        </w:tc>
      </w:tr>
      <w:tr>
        <w:trPr>
          <w:trHeight w:val="61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5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1,0</w:t>
            </w:r>
          </w:p>
        </w:tc>
      </w:tr>
      <w:tr>
        <w:trPr>
          <w:trHeight w:val="61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,0</w:t>
            </w:r>
          </w:p>
        </w:tc>
      </w:tr>
      <w:tr>
        <w:trPr>
          <w:trHeight w:val="70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2000 02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8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00 105 03000 01 0000 110 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7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9,0</w:t>
            </w:r>
          </w:p>
        </w:tc>
      </w:tr>
      <w:tr>
        <w:trPr>
          <w:trHeight w:val="61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05 04000 02 0000 110 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2,0</w:t>
            </w:r>
          </w:p>
        </w:tc>
      </w:tr>
      <w:tr>
        <w:trPr>
          <w:trHeight w:val="58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6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20,0</w:t>
            </w:r>
          </w:p>
        </w:tc>
      </w:tr>
      <w:tr>
        <w:trPr>
          <w:trHeight w:val="127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 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6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0</w:t>
            </w:r>
          </w:p>
        </w:tc>
      </w:tr>
      <w:tr>
        <w:trPr>
          <w:trHeight w:val="127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3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4,0</w:t>
            </w:r>
          </w:p>
        </w:tc>
      </w:tr>
      <w:tr>
        <w:trPr>
          <w:trHeight w:val="195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0 05 0000 12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4,0</w:t>
            </w:r>
          </w:p>
        </w:tc>
      </w:tr>
      <w:tr>
        <w:trPr>
          <w:trHeight w:val="188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1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,0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0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,0</w:t>
            </w:r>
          </w:p>
        </w:tc>
      </w:tr>
      <w:tr>
        <w:trPr>
          <w:trHeight w:val="100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,0</w:t>
            </w:r>
          </w:p>
        </w:tc>
      </w:tr>
      <w:tr>
        <w:trPr>
          <w:trHeight w:val="96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,0</w:t>
            </w:r>
          </w:p>
        </w:tc>
      </w:tr>
      <w:tr>
        <w:trPr>
          <w:trHeight w:val="103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4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0 0000 43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,0</w:t>
            </w:r>
          </w:p>
        </w:tc>
      </w:tr>
      <w:tr>
        <w:trPr>
          <w:trHeight w:val="10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301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303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600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33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801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0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2506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>
          <w:trHeight w:val="18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2800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104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43000 01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за нарушение законодательства РФ об административных правонарушениях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7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90050 05 0000 14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,0</w:t>
            </w:r>
          </w:p>
        </w:tc>
      </w:tr>
      <w:tr>
        <w:trPr>
          <w:trHeight w:val="51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1,0</w:t>
            </w:r>
          </w:p>
        </w:tc>
      </w:tr>
      <w:tr>
        <w:trPr>
          <w:trHeight w:val="75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1,0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6270,59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067,9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889,50</w:t>
            </w:r>
          </w:p>
        </w:tc>
      </w:tr>
      <w:tr>
        <w:trPr>
          <w:trHeight w:val="96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675,59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1067,9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8889,50</w:t>
            </w:r>
          </w:p>
        </w:tc>
      </w:tr>
      <w:tr>
        <w:trPr>
          <w:trHeight w:val="6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0000 00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0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1,0</w:t>
            </w:r>
          </w:p>
        </w:tc>
      </w:tr>
      <w:tr>
        <w:trPr>
          <w:trHeight w:val="6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3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1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31,0</w:t>
            </w:r>
          </w:p>
        </w:tc>
      </w:tr>
      <w:tr>
        <w:trPr>
          <w:trHeight w:val="103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00 00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1,59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9,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2,2</w:t>
            </w:r>
          </w:p>
        </w:tc>
      </w:tr>
      <w:tr>
        <w:trPr>
          <w:trHeight w:val="12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0077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3,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64,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16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й и гуманитарных навык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5,88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5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40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3,70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29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, в.т.ч.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95,51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9,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2,2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социально-значимых расходов поселени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3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рганизацию отдыха детей в каникулярное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0</w:t>
            </w:r>
          </w:p>
        </w:tc>
      </w:tr>
      <w:tr>
        <w:trPr>
          <w:trHeight w:val="96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</w:tr>
      <w:tr>
        <w:trPr>
          <w:trHeight w:val="96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рганизации отдыха и оздоровления детей и молодеж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,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2</w:t>
            </w:r>
          </w:p>
        </w:tc>
      </w:tr>
      <w:tr>
        <w:trPr>
          <w:trHeight w:val="51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уличного освещ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1,97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ых учреждени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4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ти общеобразовательных и дошкольных учреждений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00 00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890,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149,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38,6</w:t>
            </w:r>
          </w:p>
        </w:tc>
      </w:tr>
      <w:tr>
        <w:trPr>
          <w:trHeight w:val="12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6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8,0</w:t>
            </w:r>
          </w:p>
        </w:tc>
      </w:tr>
      <w:tr>
        <w:trPr>
          <w:trHeight w:val="133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,0</w:t>
            </w:r>
          </w:p>
        </w:tc>
      </w:tr>
      <w:tr>
        <w:trPr>
          <w:trHeight w:val="68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0</w:t>
            </w:r>
          </w:p>
        </w:tc>
      </w:tr>
      <w:tr>
        <w:trPr>
          <w:trHeight w:val="91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существление полномочий по сбору информации от поселений , необходимой для ведения регистра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0</w:t>
            </w:r>
          </w:p>
        </w:tc>
      </w:tr>
      <w:tr>
        <w:trPr>
          <w:trHeight w:val="48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выравнивание с/п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8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5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</w:t>
            </w:r>
          </w:p>
        </w:tc>
      </w:tr>
      <w:tr>
        <w:trPr>
          <w:trHeight w:val="158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19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9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0</w:t>
            </w:r>
          </w:p>
        </w:tc>
      </w:tr>
      <w:tr>
        <w:trPr>
          <w:trHeight w:val="21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я бюджетам муниципальных районов на компенсацию части платы, взимаемой с родителей за присмотр и уход за детьми, посещающими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</w:tr>
      <w:tr>
        <w:trPr>
          <w:trHeight w:val="171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260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,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</w:tr>
      <w:tr>
        <w:trPr>
          <w:trHeight w:val="166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1,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27,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45,6</w:t>
            </w:r>
          </w:p>
        </w:tc>
      </w:tr>
      <w:tr>
        <w:trPr>
          <w:trHeight w:val="1598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8278,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23,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222,3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чие субвенции бюджетам муниципальных районов , в т.ч.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рганизацию деятельности по отлову и содержмнию безнадзорных животных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552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00 00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85,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7,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7,7</w:t>
            </w:r>
          </w:p>
        </w:tc>
      </w:tr>
      <w:tr>
        <w:trPr>
          <w:trHeight w:val="19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0,0</w:t>
            </w:r>
          </w:p>
        </w:tc>
      </w:tr>
      <w:tr>
        <w:trPr>
          <w:trHeight w:val="16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5160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.возникших в результате решений, принятых органами власти другого уровн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40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 на решение вопросов местного значения 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на организацию проведения оплачиваемых общественных рабо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1043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7 05030 05 0000 150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5,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муниципального района на 2019 год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 тыс.руб.)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3"/>
        <w:gridCol w:w="705"/>
        <w:gridCol w:w="563"/>
        <w:gridCol w:w="699"/>
        <w:gridCol w:w="1701"/>
        <w:gridCol w:w="617"/>
        <w:gridCol w:w="1665"/>
      </w:tblGrid>
      <w:tr>
        <w:trPr>
          <w:trHeight w:val="383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С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46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 609,69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14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200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ижнедевиц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597,46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</w:t>
            </w:r>
          </w:p>
        </w:tc>
        <w:tc>
          <w:tcPr>
            <w:tcW w:w="6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5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00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26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64,75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3,80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3,80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09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6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84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54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муниципальными услугами насе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42,94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2 00 8864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4,94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4,941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458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7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48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S862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8849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907,045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L51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02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4,97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0,451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книжные фонды )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1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75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1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5 066,559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 198,676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9приобретение детских площадок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882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6,01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7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5,55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приобретение детских площадок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52,874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801,04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9,46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38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 451,56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9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Е1 516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1,10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7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5,483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5,166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3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81,52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9,297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,168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27,088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884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453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2,22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2,225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22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,77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,771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47,39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97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20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оронно-спортивных профильных смен для подростков допризывного возраста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0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2,382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22,382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7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10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97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700</w:t>
            </w:r>
          </w:p>
        </w:tc>
      </w:tr>
      <w:tr>
        <w:trPr>
          <w:trHeight w:val="9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9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6,183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Нижнедевицкого муниципального района 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0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S87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00,78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ти спортивных сооружений Нижнедевицкого муниципального района 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00S8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Р578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 331,671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41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834,2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78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683,84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683,84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683,84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64,500</w:t>
            </w:r>
          </w:p>
        </w:tc>
      </w:tr>
      <w:tr>
        <w:trPr>
          <w:trHeight w:val="91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64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19,34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19,34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0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43,55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9 0 06 S814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9,28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19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детской площадки 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территории поселений 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2,1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еребуривание и тампонаж скважин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 78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92,8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2 02 780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S804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дотации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12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122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7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2 01 7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9 год.</w:t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8"/>
        <w:gridCol w:w="663"/>
        <w:gridCol w:w="665"/>
        <w:gridCol w:w="1842"/>
        <w:gridCol w:w="617"/>
        <w:gridCol w:w="1786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 609,69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556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</w:t>
            </w:r>
          </w:p>
        </w:tc>
        <w:tc>
          <w:tcPr>
            <w:tcW w:w="6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00</w:t>
            </w:r>
          </w:p>
        </w:tc>
      </w:tr>
      <w:tr>
        <w:trPr>
          <w:trHeight w:val="115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3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5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7,000</w:t>
            </w:r>
          </w:p>
        </w:tc>
      </w:tr>
      <w:tr>
        <w:trPr>
          <w:trHeight w:val="52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82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199,049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2 01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784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3,80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3,80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09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6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84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54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8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8 0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19,34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788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64,5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25,69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0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2 00 8864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4,94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4,941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458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7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48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08,55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5,97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S862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8849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9 0 06 S814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9,28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19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детской площадки 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территории поселений 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2,1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еребуривание и тампонаж скважин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 78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6 198,676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приобретение детских площадок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882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дошкольного образования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6,01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7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5,55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приобретение детских площадок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99,87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52,874</w:t>
            </w:r>
          </w:p>
        </w:tc>
      </w:tr>
      <w:tr>
        <w:trPr>
          <w:trHeight w:val="285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801,04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9,46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3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451,56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Е1 516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7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5,48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5,16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1,10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9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81,522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9,297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,16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27,08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884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45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2,22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2,225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7,4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46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5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,77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,77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392</w:t>
            </w:r>
          </w:p>
        </w:tc>
      </w:tr>
      <w:tr>
        <w:trPr>
          <w:trHeight w:val="12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97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2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20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0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22,382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70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80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82,01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907,045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L51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02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4,97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0,451</w:t>
            </w:r>
          </w:p>
        </w:tc>
      </w:tr>
      <w:tr>
        <w:trPr>
          <w:trHeight w:val="9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книжные фонды )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1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205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896,4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420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 Развитие сельского хозяйств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214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0,7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97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54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1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76,183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Нижнедевицкого муниципального района 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04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S87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00,783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ти спортивных сооружений Нижнедевицкого муниципального района 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00S8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62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Р57810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492,81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05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S804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дотации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135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S804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6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9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9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93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7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  <w:r>
        <w:br w:type="page"/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недевицкого 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9 год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90"/>
        <w:gridCol w:w="1701"/>
        <w:gridCol w:w="660"/>
        <w:gridCol w:w="660"/>
        <w:gridCol w:w="640"/>
        <w:gridCol w:w="1583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609,695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 609,695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 818,151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 369,56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52,923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приобретение детских площадок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882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дошкольного образова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6,01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15,55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(приобретение детских площадок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52,874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801,04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9,46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38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451,5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Е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5,48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5,16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1,10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6,77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39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979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9,297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1,16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27,08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,453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204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6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04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84,082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,000</w:t>
            </w:r>
          </w:p>
        </w:tc>
      </w:tr>
      <w:tr>
        <w:trPr>
          <w:trHeight w:val="19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22,382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70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80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97,7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5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9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 146,59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7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56</w:t>
            </w:r>
          </w:p>
        </w:tc>
      </w:tr>
      <w:tr>
        <w:trPr>
          <w:trHeight w:val="13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0 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8,3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1 S862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65,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еребуривание и тампонаж скважин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7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4 7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3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41,843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8,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19,343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64,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954,24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2,0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907,04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4,97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0,45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книжные фонды 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1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2,22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225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76,183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00,78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ти спортивных сооружений Нижнедевицкого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00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00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6 2 Р57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98,80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30,009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9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462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547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00</w:t>
            </w:r>
          </w:p>
        </w:tc>
      </w:tr>
      <w:tr>
        <w:trPr>
          <w:trHeight w:val="11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18,05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058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S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0,977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461,94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363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9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4,941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458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483</w:t>
            </w:r>
          </w:p>
        </w:tc>
      </w:tr>
      <w:tr>
        <w:trPr>
          <w:trHeight w:val="8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 00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977,714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29,19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2,199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детской площадки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благоустройство территории поселений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2,19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7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60,515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5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78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1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815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96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8,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88,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34,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,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1,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Нижнедевицкого муниципального района от 26.09.2019 № 12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редств муниципального дорожного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онда бюджетам сельских поселений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недевицкого муниципального района на 2019 год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тыс. руб.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803900" cy="3619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875"/>
                              <w:gridCol w:w="2408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54,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19319,3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28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875"/>
                        <w:gridCol w:w="2408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0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5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54,343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3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9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1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5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19319,3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7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9-06-19T08:34:00Z</cp:lastPrinted>
  <dcterms:modified xsi:type="dcterms:W3CDTF">2019-10-01T06:26:00Z</dcterms:modified>
  <cp:revision>192</cp:revision>
  <dc:subject/>
  <dc:title/>
</cp:coreProperties>
</file>