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</w:t>
            </w:r>
            <w:r>
              <w:rPr/>
              <w:t>от 26.09.2019 № 128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709"/>
        <w:gridCol w:w="567"/>
        <w:gridCol w:w="708"/>
        <w:gridCol w:w="1701"/>
        <w:gridCol w:w="576"/>
        <w:gridCol w:w="1692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 609,69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597,46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1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63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64,7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3,80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3,80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0,00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6,46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54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муницип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42,94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,94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,94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5,45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4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6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S862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1 8849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82,01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07,04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7,77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поддержку отрасли культуры (Лучший работник)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26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4,9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40,451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1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5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3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3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населению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 066,55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 198,67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52,92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52,92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52,92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952,923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50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7,68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9приобретение детских площадок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882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7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дошко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дошко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3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,01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шко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7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15,5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(приобретение детских площадок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999,87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999,87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999,874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752,874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801,04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9,46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3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51,5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2,79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1,9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1,1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17,3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5,48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,16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381,5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9,297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1,16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7,08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2 00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5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45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72,22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72,22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22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1,9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6,77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6,77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39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7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0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боронно-спортивных профильных смен для подростков допризывного возрас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S83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2,38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2,38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22,382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,51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8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00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0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0,7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9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7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1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76,18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20,78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20,7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20,7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по капитальному ремонт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1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78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5,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S810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Р57810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331,67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1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834,2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20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683,84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683,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683,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64,5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64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19,34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319,34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5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3,55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0 06 S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97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9,28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1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19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,1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детской площадки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благоустройство территории поселений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2,19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буривание и тампонаж скважи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перебуриванию скважин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4 78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3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492,8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1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9-27T05:40:00Z</dcterms:modified>
  <cp:revision>105</cp:revision>
  <dc:subject/>
  <dc:title>                                                                                                                        Приложение №1</dc:title>
</cp:coreProperties>
</file>