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425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425" w:hanging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ind w:left="284" w:right="-425" w:hanging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ind w:left="284" w:right="-425" w:hanging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284" w:right="-425" w:firstLine="567"/>
        <w:jc w:val="center"/>
        <w:rPr>
          <w:rFonts w:ascii="Times New Roman" w:hAnsi="Times New Roman" w:cs="Times New Roman"/>
          <w:spacing w:val="60"/>
          <w:lang w:val="ru-RU"/>
        </w:rPr>
      </w:pPr>
      <w:r>
        <w:rPr>
          <w:rFonts w:cs="Times New Roman"/>
          <w:spacing w:val="60"/>
          <w:lang w:val="ru-RU"/>
        </w:rPr>
      </w:r>
    </w:p>
    <w:p>
      <w:pPr>
        <w:pStyle w:val="Normal"/>
        <w:ind w:left="284" w:right="-425" w:firstLine="567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ind w:left="284" w:right="-425" w:hanging="0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</w:rPr>
        <w:t xml:space="preserve">от </w:t>
      </w:r>
      <w:r>
        <w:rPr>
          <w:b w:val="false"/>
          <w:sz w:val="26"/>
          <w:szCs w:val="26"/>
          <w:u w:val="single"/>
          <w:lang w:val="ru-RU"/>
        </w:rPr>
        <w:t xml:space="preserve">01 июля </w:t>
      </w:r>
      <w:r>
        <w:rPr>
          <w:b w:val="false"/>
          <w:sz w:val="26"/>
          <w:szCs w:val="26"/>
          <w:u w:val="single"/>
        </w:rPr>
        <w:t>201</w:t>
      </w:r>
      <w:r>
        <w:rPr>
          <w:b w:val="false"/>
          <w:sz w:val="26"/>
          <w:szCs w:val="26"/>
          <w:u w:val="single"/>
          <w:lang w:val="ru-RU"/>
        </w:rPr>
        <w:t>9</w:t>
      </w:r>
      <w:r>
        <w:rPr>
          <w:b w:val="false"/>
          <w:sz w:val="26"/>
          <w:szCs w:val="26"/>
          <w:u w:val="single"/>
        </w:rPr>
        <w:t xml:space="preserve"> г.  № </w:t>
      </w:r>
      <w:r>
        <w:rPr>
          <w:b w:val="false"/>
          <w:sz w:val="26"/>
          <w:szCs w:val="26"/>
          <w:u w:val="single"/>
          <w:lang w:val="ru-RU"/>
        </w:rPr>
        <w:t>494</w:t>
      </w:r>
    </w:p>
    <w:p>
      <w:pPr>
        <w:pStyle w:val="TextBody"/>
        <w:ind w:left="284" w:right="-425" w:firstLine="567"/>
        <w:rPr/>
      </w:pP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с. Нижнедевицк</w:t>
      </w:r>
    </w:p>
    <w:p>
      <w:pPr>
        <w:pStyle w:val="Normal"/>
        <w:ind w:left="284" w:right="-425" w:firstLine="567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68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остановление администрации Нижнедевицкого муниципального района № 78 от 30.01.2018 года «О муниципальной программе Нижнедевицкого муниципального района Воронежской области на 2018-2023 г.г. «Развитие физической культуры и спорта»</w:t>
            </w:r>
          </w:p>
          <w:p>
            <w:pPr>
              <w:pStyle w:val="Normal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ind w:left="284" w:right="-42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284" w:right="-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федерального проекта «Спорт – норма жизни» национального проекта «Демография» в части создания спортивной инфраструктуры шаговой доступности для населения на внутридворовых территориях, рекреационных и парковых зонах, администрация Нижнедевицкого муниципального района </w:t>
      </w:r>
      <w:r>
        <w:rPr>
          <w:b/>
          <w:spacing w:val="70"/>
          <w:sz w:val="28"/>
          <w:szCs w:val="28"/>
          <w:lang w:val="ru-RU"/>
        </w:rPr>
        <w:t>постановляе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left="284" w:right="-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следующие изменения в постановление администрации муниципального района от 30.01.2018 г. № 78 «О муниципальной программе Нижнедевицкого муниципального района Воронежской области на 2018-2023 г.г. «Развитие физической культуры и спорта», изложив муниципальную программу Нижнедевицкого муниципального района на 2018-2023 г.г. «Развитие физической культуры и спорта»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района                                  </w:t>
        <w:tab/>
        <w:t xml:space="preserve">      В.И. Копылов</w:t>
      </w:r>
    </w:p>
    <w:p>
      <w:pPr>
        <w:pStyle w:val="Normal"/>
        <w:ind w:left="284" w:right="-425"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4" w:right="-42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Хорошилов </w:t>
      </w:r>
    </w:p>
    <w:p>
      <w:pPr>
        <w:pStyle w:val="Normal"/>
        <w:ind w:left="284" w:right="-42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3280</w:t>
      </w:r>
    </w:p>
    <w:p>
      <w:pPr>
        <w:pStyle w:val="Normal"/>
        <w:ind w:left="284" w:right="-425" w:hanging="0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Приложение № 1</w:t>
      </w:r>
    </w:p>
    <w:p>
      <w:pPr>
        <w:pStyle w:val="Normal"/>
        <w:ind w:left="284" w:right="-425" w:hanging="0"/>
        <w:jc w:val="right"/>
        <w:rPr/>
      </w:pPr>
      <w:r>
        <w:rPr>
          <w:rFonts w:eastAsia="Calibri"/>
          <w:lang w:val="ru-RU"/>
        </w:rPr>
        <w:t>к постановлению администрации</w:t>
      </w:r>
    </w:p>
    <w:p>
      <w:pPr>
        <w:pStyle w:val="Normal"/>
        <w:ind w:left="284" w:right="-425" w:hanging="0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муниципального района</w:t>
      </w:r>
    </w:p>
    <w:p>
      <w:pPr>
        <w:pStyle w:val="Normal"/>
        <w:spacing w:lineRule="atLeast" w:line="240"/>
        <w:ind w:left="284" w:right="-425" w:hanging="0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  <w:t>от 01.07.2019 г. № 494</w:t>
      </w:r>
    </w:p>
    <w:p>
      <w:pPr>
        <w:pStyle w:val="Normal"/>
        <w:spacing w:lineRule="atLeast" w:line="240"/>
        <w:ind w:left="284" w:right="-425" w:hanging="0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tLeast" w:line="240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spacing w:lineRule="atLeast" w:line="240"/>
        <w:ind w:left="284" w:right="-425" w:hanging="0"/>
        <w:jc w:val="center"/>
        <w:rPr/>
      </w:pPr>
      <w:r>
        <w:rPr>
          <w:sz w:val="28"/>
          <w:szCs w:val="28"/>
          <w:lang w:val="ru-RU"/>
        </w:rPr>
        <w:t>Нижнедевицкого муниципального района на 2018-2023 г.г.</w:t>
      </w:r>
    </w:p>
    <w:p>
      <w:pPr>
        <w:pStyle w:val="Normal"/>
        <w:spacing w:lineRule="atLeast" w:line="240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витие физической культуры и спорта»</w:t>
      </w:r>
    </w:p>
    <w:p>
      <w:pPr>
        <w:pStyle w:val="Normal"/>
        <w:spacing w:lineRule="atLeast" w:line="240"/>
        <w:ind w:left="284" w:right="-42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муниципальной программы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муниципальной программы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 по образованию, спорту и работе с молодежью администрации Нижнедевицкого муниципального района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ы муниципальной программы  и основные мероприятия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1. Развитие физической культуры и массового спорта Нижнедевицкого  муниципального района. 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>2. Развитие сети спортивных сооружений</w:t>
            </w:r>
          </w:p>
        </w:tc>
      </w:tr>
      <w:tr>
        <w:trPr>
          <w:trHeight w:val="1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 xml:space="preserve">Цель муниципальной программы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условий для укрепления здоровья населения Нижнедевицкого  муниципального района путем развития инфраструктуры и популяризации спорта, массового спорта, приобщения различных возрастных групп населения к регулярным занятиям физической культурой и спортом </w:t>
            </w:r>
          </w:p>
        </w:tc>
      </w:tr>
      <w:tr>
        <w:trPr>
          <w:trHeight w:val="1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>- повышение интереса населения  Нижнедевицкого района к занятиям физической культурой и спортом (агитация и пропаганда);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>- развитие инфраструктуры для занятий массовым спортом в образовательных учреждениях и по месту жительства;</w:t>
            </w:r>
          </w:p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 создание и внедрение в учебно-тренировочный процесс концепции развития игровых видов спорта   Нижнедевицкого муниципального района;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- обеспечение эффективного использования  спортивных объектов, обеспечение  успешного выступления спортсменов на районных, областных, всероссийских и международных спортивных соревнованиях и совершенствование системы подготовки спортивного резерв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Целевые индикаторы и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показатели муниципальной программы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 xml:space="preserve">- доля граждан, систематически занимающихся физической культурой и спортом в общей численности населения; 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- количество физкультурных и спортивных мероприятий, проводимых на территории Нижнедевицкого муниципального района в рамках реализация календарного плана официальных физкультурных мероприятий и спортивных мероприятий;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ля учащихся и студентов, систематически занимающихся физической культурой и спортом в общей численности учащихся и студентов;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- увеличение доли населения Нижнедевицкого муниципального   района, систематически занимающегося физической культурой и спортом до 55 процентов от общего числа населения  Нижнедевицкого района;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роительство и реконструкция на территории  Нижнедевицкого района объектов спорта;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нятие Нижнедевицким муниципальным   районом не ниже 10 места в рейтинге участия муниципальных образований в организации физкультурно-оздоровительной и спортивно-массовой работы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тапы не выделяются. Сроки реализации 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2018-2023 годы</w:t>
            </w:r>
          </w:p>
        </w:tc>
      </w:tr>
      <w:tr>
        <w:trPr>
          <w:trHeight w:val="6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2670 тыс. </w:t>
            </w:r>
            <w:r>
              <w:rPr>
                <w:sz w:val="28"/>
                <w:szCs w:val="28"/>
                <w:lang w:val="ru-RU"/>
              </w:rPr>
              <w:t>рублей,</w:t>
            </w:r>
          </w:p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из них: 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  <w:r>
              <w:rPr>
                <w:sz w:val="28"/>
                <w:szCs w:val="28"/>
                <w:lang w:val="ru-RU"/>
              </w:rPr>
              <w:t xml:space="preserve"> г. – 42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19</w:t>
            </w:r>
            <w:r>
              <w:rPr>
                <w:sz w:val="28"/>
                <w:szCs w:val="28"/>
                <w:lang w:val="ru-RU"/>
              </w:rPr>
              <w:t xml:space="preserve">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. – 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 xml:space="preserve">2021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2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>2023 г. – 450 т</w:t>
            </w:r>
            <w:r>
              <w:rPr>
                <w:bCs/>
                <w:sz w:val="28"/>
                <w:szCs w:val="28"/>
                <w:lang w:val="ru-RU"/>
              </w:rPr>
              <w:t xml:space="preserve">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дпрограмма №1 – 2670 тыс. рублей, в том числе по годам: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bCs/>
                <w:sz w:val="28"/>
                <w:szCs w:val="28"/>
                <w:lang w:val="ru-RU"/>
              </w:rPr>
              <w:t>2018</w:t>
            </w:r>
            <w:r>
              <w:rPr>
                <w:sz w:val="28"/>
                <w:szCs w:val="28"/>
                <w:lang w:val="ru-RU"/>
              </w:rPr>
              <w:t xml:space="preserve"> г. – 42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19</w:t>
            </w:r>
            <w:r>
              <w:rPr>
                <w:sz w:val="28"/>
                <w:szCs w:val="28"/>
                <w:lang w:val="ru-RU"/>
              </w:rPr>
              <w:t xml:space="preserve">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. –  450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/>
            </w:pPr>
            <w:r>
              <w:rPr>
                <w:sz w:val="28"/>
                <w:szCs w:val="28"/>
                <w:lang w:val="ru-RU"/>
              </w:rPr>
              <w:t xml:space="preserve">2021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,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2 г. – 450 </w:t>
            </w:r>
            <w:r>
              <w:rPr>
                <w:bCs/>
                <w:sz w:val="28"/>
                <w:szCs w:val="28"/>
                <w:lang w:val="ru-RU"/>
              </w:rPr>
              <w:t xml:space="preserve">т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. – 450 т</w:t>
            </w:r>
            <w:r>
              <w:rPr>
                <w:bCs/>
                <w:sz w:val="28"/>
                <w:szCs w:val="28"/>
                <w:lang w:val="ru-RU"/>
              </w:rPr>
              <w:t xml:space="preserve">ыс. </w:t>
            </w:r>
            <w:r>
              <w:rPr>
                <w:sz w:val="28"/>
                <w:szCs w:val="28"/>
                <w:lang w:val="ru-RU"/>
              </w:rPr>
              <w:t>рублей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34" w:right="-108" w:firstLine="34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а №2 – </w:t>
            </w:r>
            <w:r>
              <w:rPr>
                <w:bCs/>
                <w:sz w:val="28"/>
                <w:szCs w:val="28"/>
                <w:lang w:val="ru-RU"/>
              </w:rPr>
              <w:t>12800,783</w:t>
            </w:r>
            <w:r>
              <w:rPr>
                <w:bCs/>
                <w:sz w:val="28"/>
                <w:szCs w:val="28"/>
              </w:rPr>
              <w:t xml:space="preserve"> тыс. рублей.</w:t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муниципальной программы Нижнедевицкого  район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ожидаемые конечные результаты: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стойчивое развитие физической культуры и спорта в  Нижнедевицком муниципальном  районе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ind w:left="34" w:right="-108"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 Нижнедевицкого  муниципального района;</w:t>
            </w:r>
          </w:p>
          <w:p>
            <w:pPr>
              <w:pStyle w:val="Normal"/>
              <w:ind w:left="34" w:right="-108" w:firstLine="34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остижение спортсменами  Нижнедевицкого муниципального района высоких спортивных результатов на спортивных соревнованиях</w:t>
            </w:r>
          </w:p>
        </w:tc>
      </w:tr>
    </w:tbl>
    <w:p>
      <w:pPr>
        <w:pStyle w:val="Normal"/>
        <w:ind w:left="284" w:right="-425" w:firstLine="709"/>
        <w:jc w:val="center"/>
        <w:rPr>
          <w:b/>
          <w:b/>
          <w:szCs w:val="28"/>
          <w:lang w:val="ru-RU"/>
        </w:rPr>
      </w:pPr>
      <w:r>
        <w:br w:type="page"/>
      </w:r>
      <w:r>
        <w:rPr>
          <w:b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ОБЩАЯ ХАРАКТЕРИСТИКА СФЕРЫ РЕАЛИЗАЦИИ  МУНИЦИПАЛЬНОЙ ПРОГРАММЫ</w:t>
      </w:r>
    </w:p>
    <w:p>
      <w:pPr>
        <w:pStyle w:val="Style17"/>
        <w:widowControl/>
        <w:autoSpaceDE w:val="true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Нижнедевицкого муниципального  района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ратегией развития социально-экономического развития Нижнедевицкого района на период до 2020 года, поставлена задача по увеличению доли граждан, систематически занимающихся физической культурой и спортом. Для ее достижения предусмотрены мероприятия: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ние системы физкультурно-спортивного воспитания населения, а также его различных категорий и групп, в том числе в образовательных учреждениях,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ind w:left="284" w:right="-425" w:firstLine="700"/>
        <w:jc w:val="both"/>
        <w:rPr>
          <w:lang w:val="ru-RU"/>
        </w:rPr>
      </w:pPr>
      <w:r>
        <w:rPr>
          <w:sz w:val="28"/>
          <w:szCs w:val="28"/>
          <w:lang w:val="ru-RU"/>
        </w:rPr>
        <w:t>развитие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ет отметить, что для развития и популяризации физической культуры и спорта не в полной мере используются возможности средств массовой информации и информационно-пропагандистские технологии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областных соревнованиях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 Увеличение численности систематически занимающихся физической культурой детей, подростков и молодежи позволит значительно снизить общую заболеваемость данной возрастной категории и сэкономить для страны десятки миллионов рублей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этим приоритетным направлением муниципальной 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ешении задач социально-экономического развития Нижнедевицкого муниципального  района одним из приоритетных направлений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факторов, негативно влияющим на формирование здоровья детей, подростков и молодежи, является низкая двигательная активность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ерв массового спорта сегодня - развитие игровых видов спорта, так как игровая и эмоциональная составляющая спортивных игр притягивает к себе подрастающее поколение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звития игровых видов спорта необходимо обратить внимание на состояние детско-юношеского спорта, который обеспечивает как массовость занятий игровыми видами спорта среди детей и молодежи, так и подготовку спортсменов - членов сборных команд Нижнедевицкого муниципального  района по игровым видам спорта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программы предусматривает комплексное решение проблем привлечения детей, подростков и молодежи к систематическим занятиям спортом, обеспечения системного отбора в сборные команды Нижнедевицкого муниципального  района талантливых спортсменов и их качественной подготовки с целью повышения конкурентоспособности спортсменов Нижнедевицкого муниципального  района в различных видах спорта. 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в настоящее время в работе по развитию физической культуры и спорта имеются нерешенные проблемы:</w:t>
      </w:r>
    </w:p>
    <w:p>
      <w:pPr>
        <w:pStyle w:val="Style17"/>
        <w:widowControl/>
        <w:numPr>
          <w:ilvl w:val="0"/>
          <w:numId w:val="4"/>
        </w:numPr>
        <w:autoSpaceDE w:val="true"/>
        <w:ind w:left="284" w:right="-425" w:firstLine="1069"/>
        <w:jc w:val="both"/>
        <w:rPr/>
      </w:pPr>
      <w:r>
        <w:rPr>
          <w:sz w:val="28"/>
          <w:szCs w:val="28"/>
        </w:rPr>
        <w:t>недостаточная массовость физической культуры и спорта среди различных возрастов и групп населения ;</w:t>
      </w:r>
    </w:p>
    <w:p>
      <w:pPr>
        <w:pStyle w:val="Style17"/>
        <w:widowControl/>
        <w:numPr>
          <w:ilvl w:val="0"/>
          <w:numId w:val="4"/>
        </w:numPr>
        <w:autoSpaceDE w:val="true"/>
        <w:ind w:left="284" w:right="-425" w:firstLine="1069"/>
        <w:jc w:val="both"/>
        <w:rPr/>
      </w:pPr>
      <w:r>
        <w:rPr>
          <w:sz w:val="28"/>
          <w:szCs w:val="28"/>
        </w:rPr>
        <w:t>нехватка квалифицированных  тренерских кадров;</w:t>
      </w:r>
    </w:p>
    <w:p>
      <w:pPr>
        <w:pStyle w:val="Style17"/>
        <w:widowControl/>
        <w:numPr>
          <w:ilvl w:val="0"/>
          <w:numId w:val="4"/>
        </w:numPr>
        <w:autoSpaceDE w:val="true"/>
        <w:ind w:left="284" w:right="-425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пропаганды ценностей физической культуры и спорта;</w:t>
      </w:r>
    </w:p>
    <w:p>
      <w:pPr>
        <w:pStyle w:val="Style17"/>
        <w:widowControl/>
        <w:numPr>
          <w:ilvl w:val="0"/>
          <w:numId w:val="4"/>
        </w:numPr>
        <w:autoSpaceDE w:val="true"/>
        <w:ind w:left="284" w:right="-425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области. Кроме того,  Программа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Программы позволит за шест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РИОРЕТЕТЫ  МУНИЦИПАЛЬНОЙ ПОЛИТИКИ В СФЕРЕ РЕАЛИЗАЦИИ  МУНИЦИПАЛЬНОЙ  ПРОГРАММЫ, ЦЕЛИ, ЗАДАЧИ И ПОКАЗАТЕЛИ (ИНДИКАТОРЫ) ДОСТИЖЕНИЯ  ЦЕЛЕЙ  И РЕШЕНИЯ ЗАДАЧ , ОПИСАНИЕ ОСНОВНЫХ  ОЖИДАЕМЫХ КОНЕЧНЫХ РЕЗУЛЬТАТОВ МУНИЦИПАЛЬНОЙ  ПРОГРАММЫ , СРОКОВ И ЭТАПОВ РЕАЛИЗАЦИИ МУНИЦИПАЛЬНОЙ ПРОГРАММЫ.</w:t>
      </w:r>
    </w:p>
    <w:p>
      <w:pPr>
        <w:pStyle w:val="Normal"/>
        <w:ind w:left="284" w:right="-425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ями данной муниципальной программы является: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условий, обеспечивающих возможность гражданам Нижнедевицкого  муниципального района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условий и проведение в Нижнедевицком  муниципальном районе на высоком организационном уровне массовых соревнований; 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онкурентоспособности спортсменов Нижнедевицкого муниципального района  на спортивных аренах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мотивации граждан Нижнедевицкого муниципального  района к регулярным занятиям физической культурой и спортом и ведению здорового образа жизни;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успешного выступления спортсменов Нижнедевицкого  муниципального района на крупнейших спортивных соревнованиях и совершенствование системы подготовки спортивного резерва;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нфраструктуры физической культуры и спорта Нижнедевицкого района, в том числе для лиц с ограниченными возможностями здоровья и инвалидов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муниципальной  программы 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граждан Нижнедевицкого муниципального  района;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униципальной программы способствует достижению спортсменами Нижнедевицкого  муниципального района высоких спортивных результатов на спортивных соревнованиях и конкурентоспособности спорта Нижнедевицкого  района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ы реализации муниципальной программы не выделяются. Период реализации муниципальной программы 2018 - 2023 годы.</w:t>
      </w:r>
    </w:p>
    <w:p>
      <w:pPr>
        <w:pStyle w:val="Normal"/>
        <w:ind w:left="284" w:right="-42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ОБОСНОВАНИЕ ВЫДЕЛЕНИЯ ПОДПРОГРАММ</w:t>
      </w:r>
    </w:p>
    <w:p>
      <w:pPr>
        <w:pStyle w:val="Style17"/>
        <w:widowControl/>
        <w:autoSpaceDE w:val="true"/>
        <w:ind w:left="284" w:right="-425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обеспечения комплексного решения задач муниципальной программы и реализации запланированных ею мероприятий в структуру муниципальной программы включены две  подпрограммы: «Развитие физической культуры и массового спорта Нижнедевицкого  муниципального района»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азвитие инфраструктуры спорта в Нижнедевицком   муниципальном районе», которые по своему характеру являются «координирующими» для выполнения каждой отдельной задачи муниципальной программы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азанные составляющие формируют единую функциональную основу для достижения предусмотренных муниципальной  программой показателей развития физической культуры и спорта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, достигается путем реализации мероприятий, предусмотренных подпрограммами «Развитие физической культуры и массового спорта Нижнедевицкого муниципального  района» и «Развитие инфраструктуры спорта в Нижнедевицком   муниципальном  районе»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и по обеспечению успешного выступления спортсменов Нижнедевицкого района  на  спортивных соревнованиях и совершенствованию системы подготовки спортивного резерва достигается путем реализации мероприятий предусмотренных подпрограммами: «Развитие физической культуры и массового спорта Нижнедевицкого  муниципального района»; «Развитие инфраструктуры спорта в Нижнедевицком  муниципальном  районе»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и по развитию инфраструктуры физической культуры и спорта, достигается путем реализации мероприятий, предусмотренных подпрограммами «Развитие инфраструктуры спорта в Нижнедевицком  муниципальном  районе»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муниципальной программы реализуются в рамках двух подпрограмм и обеспечивают решение задач муниципальной программы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основных мероприятий подпрограммы «Развитие физической культуры и массового спорта Нижнедевицкого муниципального  района» обеспечивает решение задачи по созданию условий, обеспечивающих повышение мотивации граждан к регулярным занятиям физической культурой и спортом, ведению здорового образ жизни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основных мероприятий подпрограммы «Развитие инфраструктуры спорта в Нижнедевицком муниципальном районе» обеспечивает решение задачи по созданию спортивной инфраструктуры Нижнедевицкого  муниципального района для проведения физкультурно-массовых мероприятий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425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ОБОБЩЕННАЯ ХАРАКТЕРИСТИКА ОСНОВНЫХ МЕРОПРИЯТИЙ</w:t>
      </w:r>
    </w:p>
    <w:p>
      <w:pPr>
        <w:pStyle w:val="Normal"/>
        <w:ind w:left="284" w:right="-425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основных мероприятий, реализуемых вне подпрограмм, не предусматривается.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МУНИЦИПАЛЬНОЙ  ПРОГРАММЫ</w:t>
      </w:r>
    </w:p>
    <w:p>
      <w:pPr>
        <w:pStyle w:val="Normal"/>
        <w:ind w:left="284" w:right="-425" w:firstLine="709"/>
        <w:jc w:val="both"/>
        <w:rPr>
          <w:color w:val="C0504D"/>
          <w:sz w:val="28"/>
          <w:szCs w:val="28"/>
          <w:lang w:val="ru-RU"/>
        </w:rPr>
      </w:pPr>
      <w:r>
        <w:rPr>
          <w:color w:val="C0504D"/>
          <w:sz w:val="28"/>
          <w:szCs w:val="28"/>
          <w:lang w:val="ru-RU"/>
        </w:rPr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государственной программы не планируется.</w:t>
      </w:r>
    </w:p>
    <w:p>
      <w:pPr>
        <w:pStyle w:val="Normal"/>
        <w:ind w:left="284" w:right="-425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ru-RU"/>
        </w:rPr>
        <w:t>.РЕСУРСНОЕ  ОБЕСПЕЧЕНИЕ РЕАЛИЗАЦИИ МУНИЦИПАЛЬНОЙ ПРОГРАММЫ</w:t>
      </w:r>
    </w:p>
    <w:p>
      <w:pPr>
        <w:pStyle w:val="Normal"/>
        <w:ind w:left="284" w:right="-42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финансирования муниципальной программы составляет 267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них: 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8 г. – 42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9 г. – 45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. – 45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1 г. - 45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. – 450 тыс. рублей,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. – 450тыс. рублей;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left="284" w:right="-425" w:hanging="283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>.  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онные риски связаны с недостатками в процедурах управления, контроля 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ind w:left="284" w:right="-425" w:firstLine="700"/>
        <w:jc w:val="both"/>
        <w:rPr/>
      </w:pPr>
      <w:r>
        <w:rPr>
          <w:bCs/>
          <w:sz w:val="28"/>
          <w:szCs w:val="28"/>
          <w:lang w:val="ru-RU"/>
        </w:rPr>
        <w:t>Финансовые риски связаны с в</w:t>
      </w:r>
      <w:r>
        <w:rPr>
          <w:sz w:val="28"/>
          <w:szCs w:val="28"/>
          <w:lang w:val="ru-RU"/>
        </w:rPr>
        <w:t xml:space="preserve">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 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left="284" w:right="-425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изация финансовых рисков возможна на основе:</w:t>
      </w:r>
    </w:p>
    <w:p>
      <w:pPr>
        <w:pStyle w:val="Style17"/>
        <w:widowControl/>
        <w:numPr>
          <w:ilvl w:val="0"/>
          <w:numId w:val="6"/>
        </w:numPr>
        <w:autoSpaceDE w:val="true"/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мониторинга и оценки эффективности реализации мероприятий Программы;</w:t>
      </w:r>
    </w:p>
    <w:p>
      <w:pPr>
        <w:pStyle w:val="Style17"/>
        <w:widowControl/>
        <w:numPr>
          <w:ilvl w:val="0"/>
          <w:numId w:val="6"/>
        </w:numPr>
        <w:autoSpaceDE w:val="true"/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корректировки перечня основных мероприятий и показателей Программы.</w:t>
      </w:r>
    </w:p>
    <w:p>
      <w:pPr>
        <w:pStyle w:val="Style17"/>
        <w:widowControl/>
        <w:numPr>
          <w:ilvl w:val="0"/>
          <w:numId w:val="6"/>
        </w:numPr>
        <w:autoSpaceDE w:val="true"/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;</w:t>
      </w:r>
    </w:p>
    <w:p>
      <w:pPr>
        <w:pStyle w:val="Normal"/>
        <w:ind w:left="284" w:right="-425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>. ОЦЕНКА ЭФФЕКТИВНОСТИ РЕАЛИЗАЦИИ  МУНИЦИПАЛЬНОЙ ПРОГРАММЫ</w:t>
      </w:r>
    </w:p>
    <w:p>
      <w:pPr>
        <w:pStyle w:val="Style17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/>
      </w:pPr>
      <w:r>
        <w:rPr>
          <w:sz w:val="28"/>
          <w:szCs w:val="28"/>
        </w:rPr>
        <w:t>увеличение доли граждан Нижнедевицкого муниципального  района, систематически занимающихся физической культурой и спортом, в общей численности населения с 37.5% (на начало 2014 года) до 55% (на конец  2023 года).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/>
      </w:pPr>
      <w:r>
        <w:rPr>
          <w:sz w:val="28"/>
          <w:szCs w:val="28"/>
        </w:rPr>
        <w:t>увеличения численности населения систематически занимающихся  физической культурой и спортом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освещение физической культуры и спорта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/>
      </w:pPr>
      <w:r>
        <w:rPr>
          <w:sz w:val="28"/>
          <w:szCs w:val="28"/>
        </w:rPr>
        <w:t>повышения уровня развития видов спорта на территории Нижнедевицкого района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я новых методов и технологий в спорте, совершенствующих тренировочный процесс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/>
      </w:pPr>
      <w:r>
        <w:rPr>
          <w:sz w:val="28"/>
          <w:szCs w:val="28"/>
        </w:rPr>
        <w:t>обеспечения условий для проведения соревнований на территории  Нижнедевицкого  муниципального района;</w:t>
      </w:r>
    </w:p>
    <w:p>
      <w:pPr>
        <w:pStyle w:val="Style17"/>
        <w:widowControl/>
        <w:numPr>
          <w:ilvl w:val="0"/>
          <w:numId w:val="9"/>
        </w:numPr>
        <w:ind w:left="284"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>. ПОДПРОГРАММЫ МУНИЦИПАЛЬНОЙ  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а №1 «Развитие физической культуры и  массового спорта  в </w:t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жнедевицком   муниципальном районе»  на 2018-2023 г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</w:tblGrid>
      <w:tr>
        <w:trPr>
          <w:trHeight w:val="7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одпрограммы №1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тдел по образованию, спорту и работе с молодежью администрации Нижнедевицкого муниципального района. 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мероприятия, входящие в состав подпрограммы №1 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1" w:right="-108" w:firstLine="149"/>
              <w:jc w:val="both"/>
              <w:outlineLvl w:val="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left="51" w:right="-108" w:firstLine="149"/>
              <w:jc w:val="both"/>
              <w:outlineLvl w:val="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еспечение участия нижнедевицких спортсменов в районных, областных, межрегиональных и  всероссийских  спортивных мероприятиях.</w:t>
            </w:r>
          </w:p>
          <w:p>
            <w:pPr>
              <w:pStyle w:val="Normal"/>
              <w:ind w:left="51" w:right="-108" w:firstLine="14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ое мероприятие 2.</w:t>
            </w:r>
          </w:p>
          <w:p>
            <w:pPr>
              <w:pStyle w:val="Normal"/>
              <w:ind w:left="51" w:right="-108" w:firstLine="14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ренировочные мероприятия включенные в календарный план официальных физкультурных мероприятий и спортивных мероприятий Нижнедевицкого   муниципального района.</w:t>
            </w:r>
          </w:p>
          <w:p>
            <w:pPr>
              <w:pStyle w:val="Normal"/>
              <w:ind w:left="51" w:right="-108" w:firstLine="14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новное мероприятие 3. </w:t>
            </w:r>
          </w:p>
          <w:p>
            <w:pPr>
              <w:pStyle w:val="Normal"/>
              <w:ind w:left="51" w:right="-108" w:firstLine="149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left="51" w:right="-108" w:firstLine="149"/>
              <w:jc w:val="both"/>
              <w:outlineLvl w:val="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Основное мероприятие 4. </w:t>
            </w:r>
          </w:p>
          <w:p>
            <w:pPr>
              <w:pStyle w:val="Normal"/>
              <w:numPr>
                <w:ilvl w:val="0"/>
                <w:numId w:val="0"/>
              </w:numPr>
              <w:ind w:left="51" w:right="-108" w:firstLine="149"/>
              <w:jc w:val="both"/>
              <w:outlineLvl w:val="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рганизация мероприятий направленных на пропаганду физической культуры и спорта.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 №1 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autoSpaceDE w:val="true"/>
              <w:ind w:left="51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 №1 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рмирование  у  населения  Нижнедевицкого муниципального  района 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участия  Нижнедевицких спортсменов в   областных, межрегиональных, всероссийских,  спортивных мероприятиях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first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спортивной инфраструктуры и материально-технической базы.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/>
            </w:pPr>
            <w:r>
              <w:rPr>
                <w:sz w:val="28"/>
                <w:szCs w:val="28"/>
                <w:lang w:val="ru-RU" w:eastAsia="en-US"/>
              </w:rPr>
              <w:t>Основные целевые индикаторы и</w:t>
            </w: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показатели подпрограммы №1муниц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hanging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граждан Нижнедевицкого  муниципального района, занимающихся физической культурой и спортом по месту работы, в общей численности населения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hanging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51" w:right="-108" w:hanging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физкультурно-спортивных мероприятий среди учащихся и студентов, включенных в календарный план официальных физкультурных мероприятий и спортивных мероприятий Нижнедевицкого муниципального  района, в общем количестве мероприятий, включенных в календарный план официальных физкультурных мероприятий и спортивных мероприятий Нижнедевицкого муниципального района.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/>
            </w:pPr>
            <w:r>
              <w:rPr>
                <w:sz w:val="28"/>
                <w:szCs w:val="28"/>
                <w:lang w:val="ru-RU" w:eastAsia="en-US"/>
              </w:rPr>
              <w:t>Сроки реализации подпрограммы №1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№1. Сроки реализации 2018 – 2023 годы.</w:t>
            </w:r>
          </w:p>
        </w:tc>
      </w:tr>
      <w:tr>
        <w:trPr>
          <w:trHeight w:val="4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ъемы и источники финансирования подпрограммы №1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граммы (в действующих ценах каждого года реализации подпрограммы  муниципальной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)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щий объем финансирования муниципальной подпрограммы составляет 2670 тыс. рублей,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из них: 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18 г. – 420 тыс. рублей,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19 г. –  450 тыс. рублей,</w:t>
            </w:r>
          </w:p>
          <w:p>
            <w:pPr>
              <w:pStyle w:val="Normal"/>
              <w:ind w:left="51" w:right="-108" w:hanging="0"/>
              <w:rPr/>
            </w:pPr>
            <w:r>
              <w:rPr>
                <w:sz w:val="28"/>
                <w:szCs w:val="28"/>
                <w:lang w:val="ru-RU" w:eastAsia="en-US"/>
              </w:rPr>
              <w:t>2020 г. – 450 тыс. рублей,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1 г. – 450тыс. рублей,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22 г. – 450 тыс. рублей,</w:t>
            </w:r>
          </w:p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eastAsia="en-US"/>
              </w:rPr>
              <w:t>2023 г. – 450 тыс. рублей;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жидаемые непосредственные результаты реализации подпрограммы №1  муниципальной 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right="-108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совершенствование системы физического воспитания;</w:t>
            </w:r>
          </w:p>
          <w:p>
            <w:pPr>
              <w:pStyle w:val="Normal"/>
              <w:ind w:left="51" w:right="-108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рост числа граждан, занимающихся адаптивной физической культурой и спортом; </w:t>
            </w:r>
          </w:p>
          <w:p>
            <w:pPr>
              <w:pStyle w:val="Normal"/>
              <w:ind w:left="51" w:right="-108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витие сети спортивных сооружений, доступной для различных категорий и групп населения;</w:t>
            </w:r>
          </w:p>
          <w:p>
            <w:pPr>
              <w:pStyle w:val="Style17"/>
              <w:numPr>
                <w:ilvl w:val="0"/>
                <w:numId w:val="7"/>
              </w:numPr>
              <w:ind w:left="51" w:right="-108" w:firstLine="3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ополагающей задачей развития Нижнедевицкого муниципального района является создание условий для улучшения качества жизни населения. Сохранение и улучшение физического и духовного здоровья граждан в значительной степени способствует решению указанной задачи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ая культура и спорт являются уникальными средствами воспитания физически и морально здоровых людей. Многочисленными исследованиями установлено, что занятия физической культурой,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Спортивная база, имеющаяся в Нижнедевицком муниципальном районе, не отвечает современным требованиям и спортивным стандартам. Темпы износа спортивных объектов продолжают отставать от темпов их восстановления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зкой остается обеспеченность населения Нижнедевицкого муниципального района спортивными сооружениями (плоскостными сооружениями составляет 35,9 % (на 10 тысяч населения)  и  спортивными залами – 1,42 %)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йоне расположены 50 спортивных сооружений, из них 38 плоскостных спортивных сооружений, 12 спортивных залов.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  <w:lang w:val="ru-RU"/>
        </w:rPr>
        <w:t>Темпы износа  имеющихся спортивных объектов  значительно превышают темпы их восстановления .Большинство спортивных залов в настоящее время требуют капитального ремонта. Технические возможности многих из них не соответствуют потребностям по своей мощности. Остается низкой  обеспеченность их спортивным инвентарем и оборудованием .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Еще одна серьезная проблема – нехватка профессиональных физкультурно-спортивных кадров. Штатная численность преподавателей физического воспитания составляет 24 человека из них со специальным высшим образованием – 16 человек, со специальным средним – 5 человек. 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упается спортивный инвентарь в образовательных учреждениях.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С целью увеличения численности граждан занимающихся физической культурой и спортом ежегодно отделом по образованию, спорту и работе с молодежью  администрации Нижнедевицкого муниципального района организовываются районные спортивно-массовые мероприятия, турниры. В День Российской молодежи на стадионе села Нижнедевицк проходят летние спортивные Сельские игры, в которых принимают участие команды поселений. В районе проводится районная Спартакиада среди учащихся общеобразовательных школ по 9 видам соревнований. В учреждениях образования , кроме соревнований по видам спорта, организуются декады спорта, спортивные праздники, дни здоровья. Районные команды принимают участие во всероссийских массовых соревнованиях «Лыжня России», «Кросс наций» и т.д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ие годы удельный вес населения, систематически занимающегося физической культурой и спортом, увеличился  и составил 37.5 % от числа жителей района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пропаганды физической культуры и спорта становится традиционным проведение на территории  Нижнетуровского  сельского поселения спортивно-культурного мероприятия «Туровские версты», в котором принимают участие мастера спорта по легкой атлетике. Отделом по образованию, спорту и работе с молодежью администрации Нижнедевицкого муниципального  района  организовываются турниры, в честь спортсменов-земляков, с приглашением родственников, друзей, оформлением выставок, включающих в себя фотографии и награды спортсмена. Впервые в этом году в селе Першино был проведен районный спортивный праздник «Ильи – пророка», в рамках которого прошли соревнования по пляжному волейболу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овышения квалификации специалистов и работников физической культуры и спорта организовываются обучающие семинары и курсы, методические объединения. 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зультате предпринятых мер наблюдаются некоторые положительные тенденции в развитии физической культуры и спорта в районе. 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Однако для улучшения ситуации  в развитии  физической культуры и спорта в целом  необходимо  внедрение программно-целевого  подхода, который позволит за три года реализовать  в районе конкретные мероприятия и оптимально решать  имеющиеся здесь проблемы в сложившихся социально-экономических условиях.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ОРЕТЕТЫ  МУНИЦИПАЛЬНОЙ ПОЛИТИКИ В СФЕРЕ РЕАЛИЗАЦИИ  МУНИЦИПАЛЬНОЙ  ПОДПРОГРАММЫ ,ЦЕЛИ ,ЗАДАЧИ И ПОКАЗАТЕЛИ (ИНДИКАТОРЫ) ДОСТИЖЕНИЯ  ЦЕЛЕЙ  И РЕШЕНИЯ ЗАДАЧ , ОПИСАНИЕ ОСНОВНЫХ  ОЖИДАЕМЫХ КОНЕЧНЫХ РЕЗУЛЬТАТОВ МУНИЦИПАЛЬНОЙ  ПОДПРОГРАММЫ , СРОКОВ И ЭТАПОВ РЕАЛИЗАЦИИ МУНИЦИПАЛЬНОЙ 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ю данной подпрограммы является привлечение к занятиям физической культурой и спортом максимального количества граждан Нижнедевицкого муниципального района, пропаганда здорового образа жизни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населения в занятия физической культурой и массовым спортом и приобщение их к здоровому образу жизни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системы физического воспитания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т числа занимающихся адаптивной физической культурой и спортом;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ети спортивных сооружений, доступной для различных категорий и групп населения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количества участников массовых спортивных и физкультурных мероприятий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апы реализации подпрограммы не выделяются. Период реализации подпрограммы 2018 - 2023 годы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ХАРАКТЕРИСТИКА ОСНОВНЫХ МЕРОПРИЯТИЙ 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намеченной цели в рамках данной подпрограммы предусматривается реализация следующих основных мероприятий: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ероприятия в области физической культуры и спорта ( закупка товаров , работ и услуг для муниципальных нужд)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календарного плана официальных физкультурных и спортивных мероприятий  Нижнедевицкого района, в том числе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неолимпийским видам спорта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лексные мероприятия среди разных групп и слоев населения Нижнедевицкого района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информационному обеспечению физкультурных и спортивных мероприятий, в том числе через средства массовой информации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йствие в материально-техническом обеспечении, в том числе: экипировкой, наградной атрибутикой (кубки, медали, дипломами, призы и другие награды) победителей и призёров физкультурных и спортивных мероприятий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НОВНЫЕ МЕРЫ МУНИЦИПАЛЬНОГО И ПРАВОВОГО РЕГУЛИРОВАНИЯ 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20"/>
        <w:jc w:val="both"/>
        <w:rPr/>
      </w:pPr>
      <w:r>
        <w:rPr>
          <w:sz w:val="28"/>
          <w:szCs w:val="28"/>
          <w:lang w:val="ru-RU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Нижнедевицкого муниципального района  в сфере ее реализации.</w:t>
      </w:r>
    </w:p>
    <w:p>
      <w:pPr>
        <w:pStyle w:val="Normal"/>
        <w:ind w:left="284" w:right="-425" w:firstLine="720"/>
        <w:jc w:val="both"/>
        <w:rPr/>
      </w:pPr>
      <w:r>
        <w:rPr>
          <w:sz w:val="28"/>
          <w:szCs w:val="28"/>
          <w:lang w:val="ru-RU"/>
        </w:rPr>
        <w:t>Необходимость разработки нормативных правовых актов Нижнедевицкого муниципального района  будет определяться в процессе реализации подпрограммы №1  с учетом изменений законодательства Российской Федерации.</w:t>
      </w:r>
    </w:p>
    <w:p>
      <w:pPr>
        <w:pStyle w:val="Normal"/>
        <w:ind w:left="284" w:right="-425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ind w:left="284" w:right="-425" w:hanging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</w:t>
      </w:r>
    </w:p>
    <w:p>
      <w:pPr>
        <w:pStyle w:val="Style17"/>
        <w:ind w:left="284"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284" w:right="-425" w:firstLine="709"/>
        <w:rPr/>
      </w:pPr>
      <w:r>
        <w:rPr/>
        <w:t>Основные мероприятия подпрограммы №1 не предусматривают 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ind w:left="284" w:right="-425" w:hanging="36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 ОБЕСПЕЧЕНИЕ  РЕАЛИЗАЦИИ</w:t>
      </w:r>
    </w:p>
    <w:p>
      <w:pPr>
        <w:pStyle w:val="Style17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финансирования муниципальной подпрограммы составляет 2670 тыс. рублей,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них: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8 г. – 420 тыс. рублей,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9 г. –  450 тыс. рублей,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. –  450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1 г. – 450 тыс. рублей,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 г. – 450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3 г. – 450тыс. рублей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на проведение спортивных и физкультурных мероприятий подпрограммы, включенных в календарный план официальных физкультурных и спортивных мероприятий Нижнедевицкого муниципального  района. 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роведении физкультурных мероприятий по видам спорта среди всех возрастных групп населения, в том числе, массовых мероприятий (чемпионаты, первенства, кубки Нижнедевицкого района, игры, конкурсы, спортивные акции, традиционные соревнования, турниры, фестивали и соревнования в рамках празднования знаменательных и памятных дат Нижнедевицкого района, Воронежской области  и России, соревнования физкультурно-спортивных объединений, организаций, федераций) осуществляется финансовое обеспечение расходов в соответствии с нормами, утвержденными администрацией Нижнедевицкого муниципального  района Воронежской  области, по оплате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живания и питания спортсменов Нижнедевицкого  муниципального района, тренеров, представителей команд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судей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цинского обслуживания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ы спортсооружений, спортивного оборудования и инвентаря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ых услуг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адной атрибутики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целярских принадлежностей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каментов и перевязочных средств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АНАЛИЗ РИСКОВ РЕАЛИЗАЦИИ ПОДПРОГРАММЫ И ОПИСАНИЕ МЕР УПРАВЛЕНИЯ РИСКАМИ РЕАЛИЗАЦИИ 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риски, связанные с программно-целевым методом решения проблем физической культуры и спорта на территории Нижнедевицкого   муниципального района 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финансовый риск;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административный риск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иск связан с возникновением бюджетного дефицита и вследствие этого с недостаточным уровнем финансирования подпрограммы №1   Программы. Реализация данного риска может повлечь невыполнение в полном объеме программных мероприятий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иск связан с неэффективным управлением подпрограммой №1, которое, в свою очередь, может привести к невыполнению целей и задач подпрограммы №1  , обусловленному: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срывом мероприятий и не  достижением целевых показателей;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неэффективным использованием ресурсов;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повышением вероятности неконтролируемого влияния негативных факторов на реализацию подпрограммы №1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регулярная и открытая публикация данных о ходе финансирования подпрограммы №1   в качестве механизма, стимулирующего выполнение принятых на себя обязательств;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</w:rPr>
        <w:t></w:t>
      </w:r>
      <w:r>
        <w:rPr>
          <w:sz w:val="28"/>
          <w:szCs w:val="28"/>
          <w:lang w:val="ru-RU"/>
        </w:rPr>
        <w:tab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 №1.</w:t>
      </w:r>
    </w:p>
    <w:p>
      <w:pPr>
        <w:pStyle w:val="Normal"/>
        <w:ind w:left="284" w:right="-425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8"/>
        </w:numPr>
        <w:ind w:left="284" w:right="-425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</w:r>
    </w:p>
    <w:p>
      <w:pPr>
        <w:pStyle w:val="Style17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left="284" w:right="-4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  <w:lang w:val="ru-RU"/>
        </w:rPr>
        <w:t>- увеличить удельный вес населения Нижнедевицкого  муниципального района, систематически занимающегося физической культурой и спортом, не менее 1% ежегодно;</w:t>
      </w:r>
    </w:p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спортсменов района в спортивных соревнованиях различных уровней не менее чем в 30 соревнованиях и мероприятиях ежегодно;</w:t>
      </w:r>
    </w:p>
    <w:p>
      <w:pPr>
        <w:pStyle w:val="Normal"/>
        <w:ind w:left="284" w:right="-42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на территории Нижнедевицкого муниципального района не менее 30 официальных муниципальных физкультурно-оздоровительных мероприятий ежегодно;</w:t>
      </w:r>
    </w:p>
    <w:p>
      <w:pPr>
        <w:pStyle w:val="Normal"/>
        <w:ind w:left="284" w:right="-42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ижение высоких результатов спортсменов Нижнедевицкого муниципального района в спортивных соревнованиях регионального и федерального уровня, завоевание не менее 5 призовых мест в спортивных соревнованиях и мероприятиях различных уровней;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ПОРТ </w:t>
      </w:r>
    </w:p>
    <w:p>
      <w:pPr>
        <w:pStyle w:val="Normal"/>
        <w:ind w:left="284" w:right="-425" w:hanging="0"/>
        <w:jc w:val="center"/>
        <w:rPr/>
      </w:pPr>
      <w:r>
        <w:rPr>
          <w:sz w:val="28"/>
          <w:szCs w:val="28"/>
          <w:lang w:val="ru-RU"/>
        </w:rPr>
        <w:t xml:space="preserve">подпрограммы  №2 «Развитие сети  спортивных сооружений» 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3"/>
      </w:tblGrid>
      <w:tr>
        <w:trPr>
          <w:trHeight w:val="7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дел по образованию, спорту и работе с молодежью администрации Нижнедевицкого муниципального района)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мероприятия, входящие в состав подпрограммы №2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149"/>
              <w:outlineLvl w:val="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роительство и реконструкция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firstLine="149"/>
              <w:outlineLvl w:val="2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 №2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сети спортивных сооружений, обеспечивающих возможность жителям Нижнедевицкого района заниматься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 №2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0" w:right="-108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0" w:right="-108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autoSpaceDE w:val="true"/>
              <w:ind w:left="0" w:right="-108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1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 w:eastAsia="en-US"/>
              </w:rPr>
              <w:t>Основные целевые индикаторы и</w:t>
            </w: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показатели подпрограммы №2муниципальной  программы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284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ab/>
              <w:t>- единовременная пропускная способность объектов спорта;</w:t>
            </w:r>
          </w:p>
          <w:p>
            <w:pPr>
              <w:pStyle w:val="Normal"/>
              <w:ind w:right="-108" w:hanging="284"/>
              <w:rPr/>
            </w:pPr>
            <w:r>
              <w:rPr>
                <w:sz w:val="28"/>
                <w:szCs w:val="28"/>
                <w:lang w:val="ru-RU" w:eastAsia="en-US"/>
              </w:rPr>
              <w:tab/>
            </w:r>
            <w:r>
              <w:rPr>
                <w:sz w:val="28"/>
                <w:szCs w:val="28"/>
                <w:lang w:eastAsia="en-US"/>
              </w:rPr>
              <w:t>-  количество спортивных сооружений.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роки реализации подпрограммы №2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граммы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роки реализации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 2018 – 2023 годы.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ъемы и источники финансирования подпрограммы №2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граммы (в действующих ценах каждого года реализации подпрограммы  муниципальн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ы) 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 w:eastAsia="en-US"/>
              </w:rPr>
              <w:t>Общий объем финансирования подпрограммы – 12800,783 тыс. рубле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жидаемые непосредственные результаты реализации подпрограммы №2  муниципальной  программы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ми ожидаемыми результатами подпрограммы являются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дернизация инфраструктуры спорта Нижнедевицкого района;</w:t>
            </w:r>
          </w:p>
          <w:p>
            <w:pPr>
              <w:pStyle w:val="Normal"/>
              <w:ind w:right="-108" w:hanging="0"/>
              <w:rPr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спортивной инфраструктуры Нижнедевицкого района для занятий массовым спортом</w:t>
            </w:r>
          </w:p>
        </w:tc>
      </w:tr>
    </w:tbl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ХАРАКТЕРИСТИКА СФЕРЫ РЕАЛИЗАЦИИ ПОДПРОГРАММЫ, ОПИСАНИЕ ОСНОВНЫХ ПРОБЛЕМ В УКАЗАННОЙ СФЕРЕ  И ПРОГНОЗ ЕЕ РАЗВИТИЯ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ратегией развития социально-экономического развития Нижнедевицкого района на период до 2020 года,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из главных задач направленных для ее достижения является развитие инфраструктуры сферы физической культуры и спорта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лечения граждан к систематическим занятиям физической культурой и спортом проведена 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Спортивная база, имеющаяся в Нижнедевицком муниципальном районе, не отвечает современным требованиям и спортивным стандартам. 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мпы износа  имеющихся спортивных объектов  значительно превышают темпы их восстановления. Большинство спортивных залов в настоящее время требуют капитального ремонта. Технические возможности многих из них не соответствуют потребностям по своей мощности. Остается низкой  обеспеченность их спортивным инвентарем и оборудованием .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ОРЕТЕТЫ  МУНИЦИПАЛЬНОЙ ПОЛИТИКИ В СФЕРЕ РЕАЛИЗАЦИИ  МУНИЦИПАЛЬНОЙ  ПОДПРОГРАММЫ ,ЦЕЛИ ,ЗАДАЧИ И ПОКАЗАТЕЛИ (ИНДИКАТОРЫ) ДОСТИЖЕНИЯ  ЦЕЛЕЙ  И РЕШЕНИЯ ЗАДАЧ , ОПИСАНИЕ ОСНОВНЫХ  ОЖИДАЕМЫХ КОНЕЧНЫХ РЕЗУЛЬТАТОВ МУНИЦИПАЛЬНОЙ  ПОДПРОГРАММЫ , СРОКОВ И ЭТАПОВ РЕАЛИЗАЦИИ МУНИЦИПАЛЬНОЙ 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Целью данной подпрограммы №2 является обеспечение возможности населению Нижнедевицкого 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поставленных задач будет обеспечено путем эффективного взаимодействия федеральных органов исполнительной власти, органов исполнительной власти Нижнедевицкого  муниципального района, органов местного самоуправления Нижнедевицкого  муниципального района, общественных объединений и организаций физкультурно-спортивной направленности.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ожидаемым результатом подпрограммы №2 является: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т числа занимающихся, в том числе адаптивной физической культурой и спортом; 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окие спортивные достижения в профессиональном спорте.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ценки хода реализации мероприятий и степени решения поставленных задач в подпрограмме №2 используются следующие целевые показатели (индикаторы)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 единовременная пропускная способность объектов спорта, %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доля введенных в эксплуатацию спортивных объектов района.</w:t>
      </w:r>
    </w:p>
    <w:p>
      <w:pPr>
        <w:pStyle w:val="Normal"/>
        <w:ind w:left="284" w:right="-425" w:hanging="99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ХАРАКТЕРИСТИКА ОСНОВНЫХ МЕРОПРИЯТИЙ</w:t>
      </w:r>
    </w:p>
    <w:p>
      <w:pPr>
        <w:pStyle w:val="Normal"/>
        <w:ind w:left="284" w:right="-425" w:hanging="99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  <w:lang w:val="ru-RU"/>
        </w:rPr>
        <w:t xml:space="preserve">В рамках подпрограммы №2 предусматривается  </w:t>
      </w:r>
      <w:r>
        <w:rPr>
          <w:sz w:val="28"/>
          <w:szCs w:val="28"/>
          <w:lang w:val="ru-RU" w:eastAsia="en-US"/>
        </w:rPr>
        <w:t xml:space="preserve">развитие инфраструктуры физической культуры и спорта </w:t>
      </w:r>
      <w:r>
        <w:rPr>
          <w:sz w:val="28"/>
          <w:szCs w:val="28"/>
          <w:lang w:val="ru-RU"/>
        </w:rPr>
        <w:t>Нижнедевицкого муниципального  района.</w:t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  <w:lang w:val="ru-RU"/>
        </w:rPr>
        <w:t>Основная цель мероприятия – обеспечение возможности населению Нижнедевицкого муниципального  района 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  <w:tab/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  <w:lang w:val="ru-RU"/>
        </w:rPr>
        <w:t>Показателем результативности реализации данного мероприятия будет завершение строительства, ввод в эксплуатацию всех спортивных объектов муниципальной  собственности, запланированных к завершению, вводу в эксплуатацию в соответствующем году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НОВНЫЕ МЕРЫ МУНИЦИПАЛЬНОГО И ПРАВОВОГО РЕГУЛИРОВАНИЯ 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20"/>
        <w:jc w:val="both"/>
        <w:rPr/>
      </w:pPr>
      <w:r>
        <w:rPr>
          <w:sz w:val="28"/>
          <w:szCs w:val="28"/>
          <w:lang w:val="ru-RU"/>
        </w:rPr>
        <w:t xml:space="preserve">В ходе реализации подпрограммы </w:t>
      </w:r>
      <w:r>
        <w:rPr>
          <w:color w:val="000000"/>
          <w:sz w:val="28"/>
          <w:szCs w:val="28"/>
          <w:lang w:val="ru-RU"/>
        </w:rPr>
        <w:t xml:space="preserve">№2 </w:t>
      </w:r>
      <w:r>
        <w:rPr>
          <w:sz w:val="28"/>
          <w:szCs w:val="28"/>
          <w:lang w:val="ru-RU"/>
        </w:rPr>
        <w:t xml:space="preserve"> предполагается выполнение  своевременной ее корректировки, внесение изменений в нормативные правовые акты Нижнедевицкого муниципального района в сфере ее реализации.</w:t>
      </w:r>
    </w:p>
    <w:p>
      <w:pPr>
        <w:pStyle w:val="Normal"/>
        <w:ind w:left="284" w:right="-425" w:firstLine="720"/>
        <w:jc w:val="both"/>
        <w:rPr/>
      </w:pPr>
      <w:r>
        <w:rPr>
          <w:sz w:val="28"/>
          <w:szCs w:val="28"/>
          <w:lang w:val="ru-RU"/>
        </w:rPr>
        <w:t xml:space="preserve">Необходимость разработки нормативных и правовых актов Нижнедевицкого муниципального района  будет определяться в процессе реализации подпрограммы </w:t>
      </w:r>
      <w:r>
        <w:rPr>
          <w:color w:val="000000"/>
          <w:sz w:val="28"/>
          <w:szCs w:val="28"/>
          <w:lang w:val="ru-RU"/>
        </w:rPr>
        <w:t xml:space="preserve">№2 </w:t>
      </w:r>
      <w:r>
        <w:rPr>
          <w:sz w:val="28"/>
          <w:szCs w:val="28"/>
          <w:lang w:val="ru-RU"/>
        </w:rPr>
        <w:t>с учетом изменений законодательства Российской Федерации.</w:t>
      </w:r>
    </w:p>
    <w:p>
      <w:pPr>
        <w:pStyle w:val="Normal"/>
        <w:ind w:left="284" w:right="-42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</w:t>
      </w:r>
    </w:p>
    <w:p>
      <w:pPr>
        <w:pStyle w:val="Style17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284" w:right="-425" w:firstLine="709"/>
        <w:rPr/>
      </w:pPr>
      <w:r>
        <w:rPr/>
        <w:t>Основные мероприятия подпрограммы №2 не предусматривают 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.</w:t>
      </w:r>
    </w:p>
    <w:p>
      <w:pPr>
        <w:pStyle w:val="Style18"/>
        <w:spacing w:before="0" w:after="0"/>
        <w:ind w:left="284" w:right="-425" w:firstLine="709"/>
        <w:rPr/>
      </w:pPr>
      <w:r>
        <w:rPr/>
      </w:r>
    </w:p>
    <w:p>
      <w:pPr>
        <w:pStyle w:val="Style17"/>
        <w:widowControl/>
        <w:numPr>
          <w:ilvl w:val="0"/>
          <w:numId w:val="5"/>
        </w:numPr>
        <w:ind w:left="284" w:right="-425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 ОБЕСПЕЧЕНИЕ РЕАЛИЗАЦИИ </w:t>
      </w:r>
    </w:p>
    <w:p>
      <w:pPr>
        <w:pStyle w:val="Normal"/>
        <w:ind w:left="284"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Общий объем финансирования муниципальной подпрограммы составляет 12 800,783 тыс. рублей,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них: 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18 г. –  0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19 г. –  12800,783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0 г. –   0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1 г. –   0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2 г. –   0 тыс. рублей,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>2023 г. –   0 тыс. рублей;</w:t>
      </w:r>
    </w:p>
    <w:p>
      <w:pPr>
        <w:pStyle w:val="Normal"/>
        <w:ind w:left="284" w:right="-425" w:firstLine="708"/>
        <w:jc w:val="both"/>
        <w:rPr/>
      </w:pPr>
      <w:r>
        <w:rPr>
          <w:sz w:val="28"/>
          <w:szCs w:val="28"/>
          <w:lang w:val="ru-RU"/>
        </w:rPr>
        <w:t xml:space="preserve">Ресурсное обеспечение реализации подпрограммы за счет средств  областного и местного бюджетов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  <w:lang w:val="ru-RU"/>
        </w:rPr>
        <w:t xml:space="preserve">Расходы на </w:t>
      </w:r>
      <w:r>
        <w:rPr>
          <w:sz w:val="28"/>
          <w:szCs w:val="28"/>
          <w:lang w:val="ru-RU" w:eastAsia="en-US"/>
        </w:rPr>
        <w:t xml:space="preserve">развитие инфраструктуры физической культуры и спорта </w:t>
      </w:r>
      <w:r>
        <w:rPr>
          <w:sz w:val="28"/>
          <w:szCs w:val="28"/>
          <w:lang w:val="ru-RU"/>
        </w:rPr>
        <w:t xml:space="preserve">Нижнедевицкого муниципального  района. 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АНАЛИЗ РИСКОВ РЕАЛИЗАЦИИ ПОДПРОГРАММЫ И ОПИСАНИЕ МЕР УПРАВЛЕНИЯ РИСКАМИ РЕАЛИЗАЦИИ 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риски, связанные с реализацией подпрограммы №2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left="284" w:right="-425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ый риск связан с неэффективным управлением подпрограммой №2, которое, в свою очередь, может привести к невыполнению целей и задач, обусловленному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ывом мероприятий и не достижением целевых показателей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эффективным использованием ресурсов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м вероятности неконтролируемого влияния негативных факторов на реализацию подпрограммы №2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гулярная и открытая публикация данных о ходе финансирования подпрограммы №2 в качестве механизма, стимулирующего выполнение принятых на себя обязательств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оевременная корректировка мероприятий подпрограммы №2.</w:t>
      </w:r>
    </w:p>
    <w:p>
      <w:pPr>
        <w:pStyle w:val="Normal"/>
        <w:ind w:left="284" w:right="-425" w:hanging="0"/>
        <w:jc w:val="both"/>
        <w:rPr/>
      </w:pPr>
      <w:r>
        <w:rPr>
          <w:sz w:val="28"/>
          <w:szCs w:val="28"/>
          <w:lang w:val="ru-RU"/>
        </w:rPr>
        <w:t>Принятие подпрограммы №2 необходимо для выработки единого подхода и консолидации усилий органов  муниципальной власти и местного самоуправления, организаций и предприятий в целях решения первоочередных проблем развития физической культуры и спорта в Нижнедевицком районе.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ОЦЕНКА ЭФФЕКТИВНОСТИ РЕАЛИЗАЦИИ</w:t>
      </w:r>
    </w:p>
    <w:p>
      <w:pPr>
        <w:pStyle w:val="Normal"/>
        <w:ind w:left="284" w:right="-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аправлены на создание условий гражданам Нижнедевицкого района 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 и, как следствие, увеличение расходов на физическую культуру и спорт за счет увеличения расходов граждан на приобретение абонементов в спортивные клубы и секции, приобретение спортивной одежды, инвентаря и т.д. будет свидетельствовать об эффективности реализации подпрограммы №2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расходов населения Нижнедевицкого района  на физическую культуру и спорт также будет свидетельствовать об изменении отношения к своему здоровью, физической культуре и спорту.</w:t>
      </w:r>
    </w:p>
    <w:p>
      <w:pPr>
        <w:pStyle w:val="Normal"/>
        <w:ind w:left="284" w:right="-425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осят некоммерческий характер, направлены на развитие социальной сферы и общественной спортивной инфраструктуры. Основной социально-экономический эффект от реализации программы выразится в снижении числа дней временной нетрудоспособности населения, а также в предотвращении экономического ущерба из-за недопроизводства валового внутреннего продукта, связанного с заболеваемостью и смертностью населения.</w:t>
      </w:r>
    </w:p>
    <w:p>
      <w:pPr>
        <w:pStyle w:val="Normal"/>
        <w:ind w:left="284" w:right="-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зирование: 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района 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оциальным вопросам </w:t>
        <w:tab/>
        <w:tab/>
        <w:tab/>
        <w:t xml:space="preserve">                               В.Т. Быканова</w:t>
        <w:tab/>
        <w:tab/>
        <w:tab/>
        <w:tab/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– руководитель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парата администрации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 района</w:t>
        <w:tab/>
        <w:tab/>
        <w:tab/>
        <w:tab/>
        <w:tab/>
        <w:tab/>
        <w:t>П.И. Дручинин</w:t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right="-425" w:hanging="0"/>
        <w:rPr/>
      </w:pPr>
      <w:r>
        <w:rPr>
          <w:sz w:val="28"/>
          <w:szCs w:val="28"/>
          <w:lang w:val="ru-RU"/>
        </w:rPr>
        <w:t>01.07.2019 г.</w:t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8">
    <w:name w:val="Обычный (паспорт)"/>
    <w:basedOn w:val="Normal"/>
    <w:qFormat/>
    <w:pPr>
      <w:spacing w:before="120" w:after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9:00Z</dcterms:created>
  <dc:creator>Валя</dc:creator>
  <dc:description/>
  <cp:keywords/>
  <dc:language>en-US</dc:language>
  <cp:lastModifiedBy>1</cp:lastModifiedBy>
  <cp:lastPrinted>2019-06-27T11:29:00Z</cp:lastPrinted>
  <dcterms:modified xsi:type="dcterms:W3CDTF">2019-07-16T08:15:00Z</dcterms:modified>
  <cp:revision>7</cp:revision>
  <dc:subject/>
  <dc:title> </dc:title>
</cp:coreProperties>
</file>