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4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</w:rPr>
            </w:pPr>
            <w:r>
              <w:rPr/>
              <w:t xml:space="preserve">                         </w:t>
            </w:r>
            <w:r>
              <w:rPr/>
              <w:t>от 26.09.2019 № 128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19 год.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03"/>
        <w:gridCol w:w="709"/>
        <w:gridCol w:w="709"/>
        <w:gridCol w:w="1842"/>
        <w:gridCol w:w="580"/>
        <w:gridCol w:w="197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 609,69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556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 00 8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000</w:t>
            </w:r>
          </w:p>
        </w:tc>
      </w:tr>
      <w:tr>
        <w:trPr>
          <w:trHeight w:val="115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6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6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63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7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1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1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3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7,0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0</w:t>
            </w:r>
          </w:p>
        </w:tc>
      </w:tr>
      <w:tr>
        <w:trPr>
          <w:trHeight w:val="82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7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 199,04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2 01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 78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63,80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63,80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30,009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9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6,46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54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41,84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41,84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41,84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41,84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19,34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788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364,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25,69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5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5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5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5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,94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,941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79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55,45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48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708,55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55,97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6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6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коммунальной техник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6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иобретение коммунальной специализированной  техник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1 S862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1 8849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0,97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0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0,97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0 06 S81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0,97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9,28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08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08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 786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081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2,19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2,19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благоустройство детской площадки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благоустройство территории поселений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2,19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3,3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3,3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3,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еребуривание и тампонаж скважин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3,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перебуриванию скважин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 78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3,3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198,67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952,92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952,92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952,92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952,923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50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67,68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(приобретение детских площадок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882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,77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 дошкольного образова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 дошко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3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6,01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дошко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7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15,5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(приобретение детских площадок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 999,87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 999,87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 999,87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 752,874</w:t>
            </w:r>
          </w:p>
        </w:tc>
      </w:tr>
      <w:tr>
        <w:trPr>
          <w:trHeight w:val="28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01,04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9,46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3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51,56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72,791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Е1 516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1,94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17,31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8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5,48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8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5,16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1,10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381,52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 дополнительного 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509,297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2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1,16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7,08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58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,45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2,22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2,225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7,4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46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5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71,97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1,97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6,77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6,77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7,392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97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20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влечение молодежи в социальную практику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20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6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992,38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92,38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92,38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22,38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1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701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4,51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801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4,86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82,01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82,0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82,0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82,01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907,045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6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7,77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поддержку отрасли культуры (Лучший работник)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1 L51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6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74,97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8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40,451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1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896,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420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 Развитие сельского хозяйств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Воронежской област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6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14,4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00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00,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97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19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3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3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L49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3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1 1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населению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76,18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20,78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20,78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20,78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1 80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по капитальному ремонту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1 S87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00,78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4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4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4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6 2 00S81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6 2 Р5781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4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492,8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96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9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96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96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8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дот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0</w:t>
            </w:r>
          </w:p>
        </w:tc>
      </w:tr>
      <w:tr>
        <w:trPr>
          <w:trHeight w:val="13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тации на поддержку мер по обеспечению сбалансированности местных бюджетов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S804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0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15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15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15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15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15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4-12-25T10:42:00Z</cp:lastPrinted>
  <dcterms:modified xsi:type="dcterms:W3CDTF">2019-09-27T05:40:00Z</dcterms:modified>
  <cp:revision>100</cp:revision>
  <dc:subject/>
  <dc:title>                                                                                                                        Приложение №1</dc:title>
</cp:coreProperties>
</file>