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" cy="7937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40"/>
          <w:sz w:val="24"/>
          <w:szCs w:val="24"/>
          <w:lang w:val="ru-RU"/>
        </w:rPr>
      </w:r>
    </w:p>
    <w:p>
      <w:pPr>
        <w:pStyle w:val="Heading4"/>
        <w:spacing w:before="0" w:after="0"/>
        <w:ind w:firstLine="709"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 xml:space="preserve">НИЖНЕДЕВИЦКОГО МУНИЦИПАЛЬНОГО РАЙОНА </w:t>
      </w:r>
      <w:r>
        <w:rPr>
          <w:rFonts w:cs="Arial" w:ascii="Arial" w:hAnsi="Arial"/>
          <w:b w:val="false"/>
          <w:spacing w:val="40"/>
          <w:sz w:val="24"/>
          <w:szCs w:val="24"/>
          <w:lang w:val="ru-RU"/>
        </w:rPr>
        <w:t>В</w:t>
      </w:r>
      <w:r>
        <w:rPr>
          <w:rFonts w:cs="Arial" w:ascii="Arial" w:hAnsi="Arial"/>
          <w:b w:val="false"/>
          <w:spacing w:val="40"/>
          <w:sz w:val="24"/>
          <w:szCs w:val="24"/>
        </w:rPr>
        <w:t>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Style20"/>
        <w:ind w:firstLine="709"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от 09.01.2018 г. № 1 </w:t>
      </w:r>
    </w:p>
    <w:p>
      <w:pPr>
        <w:pStyle w:val="TextBody"/>
        <w:ind w:firstLine="709"/>
        <w:rPr/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с. Нижнедевицк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б оплате труда работников муниципальных учреждени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о статьями 133 и 135 Трудового кодекса Российской Федерации, Федеральным законом от 28.12.2017 года № 421 -ФЗ «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» администрация Нижнедевицкого муниципального района </w:t>
      </w:r>
      <w:r>
        <w:rPr>
          <w:rFonts w:cs="Arial" w:ascii="Arial" w:hAnsi="Arial"/>
          <w:spacing w:val="7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С 01 января 2018 года довести доплату работникам муниципальных учреждений, полностью отработавшим месячную норму рабочего времени и выполнившим норму труда (трудовые обязанности) и имеющим месячную заработную плату ниже минимального размера оплаты труда, установленного Федеральным законом от 28.12 .2017 года № 421-ФЗ «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» до уровня 9 489 рублей в месяц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Финансирование расходов, установленных пунктом 1 постановления, осуществлять в пределах ассигнований, утвержденных главным распорядителям бюджетных средств решением Совета народных депутатов Нижнедевицкого муниципального района от 26.12.2017 г. № 27 «О бюджете Нижнедевицкого муниципального района на 2018 год и на плановый период 2019 и 2020 годов», внебюджетных средств, а также средств, полученных от предпринимательской и иной приносящей доход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Настоящее постановление вступает в силу с 1 января 2018 года и подлежит опубликованию в официальном периодическом печатном издании «Нижнедевицкий муниципальный вестник». 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Постановление администрации Нижнедевицкого муниципального района от 29.06.2017 года № 502 «Об оплате труда работников муниципальных учреждений» признать утратившим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ижнедевицкого муниципального района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Копыло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ощупки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-14-52 </w:t>
      </w:r>
      <w:r>
        <w:br w:type="page"/>
      </w:r>
    </w:p>
    <w:p>
      <w:pPr>
        <w:pStyle w:val="Normal"/>
        <w:tabs>
          <w:tab w:val="clear" w:pos="720"/>
          <w:tab w:val="left" w:pos="616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7540" cy="7905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jc w:val="center"/>
        <w:rPr>
          <w:rFonts w:ascii="Arial" w:hAnsi="Arial" w:cs="Arial"/>
          <w:bCs/>
          <w:spacing w:val="40"/>
        </w:rPr>
      </w:pPr>
      <w:r>
        <w:rPr>
          <w:rFonts w:cs="Arial" w:ascii="Arial" w:hAnsi="Arial"/>
          <w:bCs/>
          <w:spacing w:val="40"/>
        </w:rPr>
        <w:t>АДМИНИСТРАЦИЯ</w:t>
      </w:r>
    </w:p>
    <w:p>
      <w:pPr>
        <w:pStyle w:val="Normal"/>
        <w:keepNext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40"/>
        </w:rPr>
        <w:t>НИЖНЕДЕВИЦ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2.01.2018 г. № 1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Нижнедевицк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 мерах по социальной поддержке учащихся - выпускников 11 классов в 2018 учебном году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оказания социальной поддержки выпускникам общеобразовательных учреждений муниципального района и повышения заинтересованности их в обучении администрация Нижнедевицкого муниципального района п о с т а н о в л я е т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Учредить с 01.01.2018 года 17 (семнадцать) стипендий администрации Нижнедевицкого муниципального района учащимся-выпускникам 11 классов общеобразовательных учреждений за особые успехи в учебе и значительные творческие достижения в размере одной тысячи рублей каждая (приложение № 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Утвердить положение о стипендии администрации Нижнедевицкого муниципального района (приложение № 2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Отделу финансов администрации муниципального района (Рощупкина Н. И.) ежемесячно выделять из бюджета муниципального района отделу по образованию, спорту и работе с молодежью денежные средства в сумме 17 000 рублей с 01.01.2018 года по 01.06.2018 года включитель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Отделу по образованию, спорту и работе с молодежью администрации муниципального района (Шмойлова О. И.) обеспечить целевое использование выделяемых сред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Контроль за исполнением данно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ижнедевицкого муниципального района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Копыл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</w:rPr>
        <w:t>Приложение № 2 к постановлению администрации Нижнедевицкого муниципального района от 12.01.2018. № 1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исок выпускников 11 классов общеобразовательных учреждений Нижнедевицкого муниципального района, претендующих на получение муниципальной стипендии в 2018 учебном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Тазова Светлана Вячеславовна – учащаяся МКОУ «Курбатовская СОШ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Злобин Богдан Владимирович – учащийся МКОУ «Хвощеватовская СОШ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Рагозина Людмила Андреевна – учащаяся МКОУ «Кучугуровская СОШ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Черемисина Юлия Юрьевна – учащаяся МКОУ «Курбатовская СОШ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Масалова Анастасия Владимировна– учащаяся МКОУ «Нижнедевицкая СОШ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Шевченко Юлия Александровна - учащаяся МКОУ «Нижнедевицкая СОШ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Поваляева Марина Андреевна– учащаяся МКОУ «Курбатовская СОШ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Лукьянов Никита Сергеевич – учащийся МКОУ «Курбатовская СОШ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Корнеева Яна Анатольевна - учащаяся МКОУ «Курбатовская СОШ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Зацепина Ирина Валерьевна– учащаяся МБОУ «Нижнедевицкая гимназия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Зайчиков Никита Евгеньевич – учащийся МБОУ «Нижнедевицкая гимназия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Силкин Антон Вадимович – учащийся МБОУ «Нижнедевицкая гимназия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.Карташова Наталья Константиновна – учащаяся МБОУ «Нижнедевицкая гимназия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Красова Марина Андреевна – учащаяся МБОУ «Нижнедевицкая гимназия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.Селютина Алина Евгеньевна - учащаяся МБОУ «Нижнедевицкая гимназия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6.Носов Антон Андреевич – учащийся МБОУ «Нижнедевицкая гимназия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.Петров Иван Сергеевич - учащийся МКОУ «Синелипяговская СОШ» 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уководитель отдела по образованию, спорту и работе с молодежью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И. Шмойл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</w:rPr>
        <w:t>Приложение № 2 к постановлению администрации Нижнедевицкого муниципального района от 12.01.2018 г. № 1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ложение о стипендии администрации Нижнедевицкого муниципального района для учащихся школ среднего (полного) общего образования Нижнедевиц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Районная стипендия учреждается с целью осуществления конкретных мер в решении основных задач социальной политики: оказания социальной поддержки выпускникам общеобразовательных учреждений среднего (полного) общего образования муниципального район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основными задачами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тимулирование заинтересованности выпускников в получении высоких зна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вышение качества образования выпускников школ среднего (полного) общего обра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риентация выпускников основного общего образования на получение среднего (полного) обще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Учредителем стипендии является администрация Нижнедевиц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частники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 Учащиеся выпускных классов общеобразовательных учреждений, отличившиеся особыми успехами в учебе на третьей ступени обучения среднего (полного) общего образования муниципального района и имеющие значительные творческие достижения - участие в региональных, межрегиональных, областных конкурсах, фестивалях и иных конкурсных мероприятиях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Сроки провед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типендия администрации района выплачивается с 1 января по 1 июня 2018 года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4. Порядок и условия проведения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ипендия администрации района устанавливается в размере 1000 (одна тысяча) рублей и выплачивается ежемесячно с 01. 01.2018 по 01.06.2018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 Стипендия администрации района назначается учащимся, имеющим за время обучения в 10 классе полугодовые, годовые и итоговые отметки «5» по всем предметам и не более чем по двум предметам, отметку «4» и за время обучения в 11 классе за первое полугодие отметки «5» по всем предметам и не более чем по двум предметам, отметку «4», а также подтверждающих документов активного участия кандидатов в жизни общеобразовательного учреждения и в различных конкурсах, и иных мероприятиях различных уров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3. Стипендия назначается специальной комиссией отдела по образованию, спорту и работе с молодежью по представлению общеобразовательного учреждения, на основании решения педагогического совета при наличии ведомости успеваемости учащихся за 10 класс и первое полугодие 11 класса, а также подтверждающих документов участия кандидатов в различных конкурсах и иных мероприяти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4. Педагогический совет на основании полугодовых, годовых и итоговых отметок за 10 класс и за первое полугодие 11 класса принимает решение о представлении учащегося к назначению стипендии администрации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5. Педагогический совет направляет решение о представлении к назначению выпускнику стипендии администрации не позднее 10 января 2018 года для предварительного рассмотрения специальной комиссией в отделе по образова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6. Материалы о назначении выпускникам стипендии администрации района специальная комиссия рассматривает в 5-дневный срок и дает по ним окончательное заключение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7. По результатам рассмотрения отдел по образованию, спорту и работе с молодежью издают приказ о назначении учащимся именной стипендии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8. Отдел по образованию, спорту и работе с молодежью после рассмотрения материалов направляет свое заключение и материалы педагогического совета учебного заведения о представлении к назначению выпускнику стипендии администрации района не позднее 16 января 2018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9. Заключение комиссии отдела по образованию, спорту и работе с молодежью о результатах рассмотрения материалов о назначении учащимся стипендии администрации муниципального района является окончательным и не подлежит обжал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Педагогический совет может принять мотивированное решение о лишении стипендии администрации муниципального района. Такое решение рассматривает отдел по образованию, спорту и работе с молодежью и направляет свое заключение в учебное завед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Контроль установления порядка присуждения учащимся премий администрации района осуществляет отдел по образованию, спорту и работе с молодежью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уководитель отдела по образованию, спорту и работе с молодежью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И. Шмойлова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jc w:val="center"/>
        <w:rPr>
          <w:rFonts w:ascii="Arial" w:hAnsi="Arial" w:cs="Arial"/>
          <w:bCs/>
          <w:spacing w:val="40"/>
        </w:rPr>
      </w:pPr>
      <w:r>
        <w:rPr>
          <w:rFonts w:cs="Arial" w:ascii="Arial" w:hAnsi="Arial"/>
          <w:bCs/>
          <w:spacing w:val="40"/>
        </w:rPr>
        <w:t>АДМИНИСТРАЦИЯ</w:t>
      </w:r>
    </w:p>
    <w:p>
      <w:pPr>
        <w:pStyle w:val="Normal"/>
        <w:keepNext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40"/>
        </w:rPr>
        <w:t>НИЖНЕДЕВИЦ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ПОСТАНОВЛЕНИЕ</w:t>
      </w:r>
    </w:p>
    <w:p>
      <w:pPr>
        <w:pStyle w:val="Normal"/>
        <w:tabs>
          <w:tab w:val="clear" w:pos="720"/>
          <w:tab w:val="left" w:pos="6090" w:leader="none"/>
        </w:tabs>
        <w:ind w:firstLine="709"/>
        <w:jc w:val="both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8.01.2018г. № 38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Нижнедевицк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 муниципальной программе Нижнедевицкого муниципального района Воронежской области на 2018-2023гг «Экономическое развитие и инновационная экономика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целях повышения эффективности бюджетных расходов, руководствуясь ст. 179 Бюджетного кодекса администрация Нижнедевицкого муниципального района</w:t>
      </w:r>
      <w:r>
        <w:rPr>
          <w:rFonts w:cs="Arial" w:ascii="Arial" w:hAnsi="Arial"/>
          <w:spacing w:val="70"/>
        </w:rPr>
        <w:t xml:space="preserve"> 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Утвердить муниципальную программу Нижнедевицкого муниципального района Воронежской области на 2018-2023гг «Экономическое развитие и инновационная экономика»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Lucida Sans Unicode" w:cs="Arial" w:ascii="Arial" w:hAnsi="Arial"/>
          <w:lang w:bidi="ru-RU"/>
        </w:rPr>
        <w:t>2. Постановление администрации Нижнедевицкого муниципального района от 13.12.2013 № 1716 «</w:t>
      </w:r>
      <w:r>
        <w:rPr>
          <w:rFonts w:cs="Arial" w:ascii="Arial" w:hAnsi="Arial"/>
        </w:rPr>
        <w:t>О муниципальной программе Нижнедевицкого муниципального района Воронежской области на 2014-2019гг «Экономическое развитие и инновационная экономика» считать утратившим сил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lang w:bidi="ru-RU"/>
        </w:rPr>
        <w:t>3. Отделу финансов администрации Нижнедевицкого муниципального района (Рощупкина Н.И.) ежегодно предусматривать в бюджете муниципального района финансовые средства, необходимые для реализации данной муниципальной программ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eastAsia="Lucida Sans Unicode" w:cs="Arial" w:ascii="Arial" w:hAnsi="Arial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ижнедевицкого муниципального района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Копыло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Шмойлов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-2-88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Муниципальная программа Нижнедевицкого муниципального района Воронежской области на 2018-2023 годы «Экономическое развитие и инновационная экономика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АСПОРТ муниципальной программы Нижнедевицкого муниципального района Воронежской области на 2018 - 2023 годы «Экономическое развитие и инновационная экономика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полни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овные разработчик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программы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.Формирование благоприятной инвестиционной среды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2. Развитие и поддержка малого и среднего предпринимательства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здание благоприятного инвестиционного и предпринимательского климата и условий для ведения бизнеса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. Создание условий для привлечения инвестиций в экономику Нижнедевицкого муниципального район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. Создание благоприятной конкурентной среды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3. Повышение предпринимательской активности и развитие малого и среднего предпринимательств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4. Совершенствование системы муниципального стратегического управления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 Объем инвестиций в основной капитал (за исключением бюджетных средств), млн. рублей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 Увеличение количества малых предприятий и индивидуальных предприним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3. Оценка населением деятельности органов местного самоуправления Нижнедевицкого муниципального района, процентов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- 2023 годы</w:t>
            </w:r>
          </w:p>
        </w:tc>
      </w:tr>
      <w:tr>
        <w:trPr>
          <w:trHeight w:val="15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Объем финансирования муниципальной программы составляет 1 919,0 тыс. рублей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редства бюджета Нижнедевицкого муниципального район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289,0 тыс.рубл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300,0 тыс.рубл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310,0 тыс.рубл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330,0 тыс.рубл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340,0 тыс.рубл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350,0 тыс.рублей.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оличественном выражении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 совершенствование системы привлечения инвестиций и рост инвестиций в основной капитал предприятий на 103-105 % ежегодно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 увеличение объемов розничного товарооборота в 1,3 раза к 2023 году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 рост номинальной среднемесячной заработной платы – более чем в 2 раз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-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дел 1. Общая характеристика сферы реализации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ижнедевицкий муниципальный район – аграрный с небольшой долей промышленности район, расположенный в северной части Воронежской области, имеющий значительный экономический потенциал в агропромышленной сфере и обеспечивающий необходимое качество жизни на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кономика района имеет дифференцированную структуру по отраслям и по формам собственности и представлена следующими сектор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идам деятельности (рисунок 1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ервичный сектор (отрасли, производящие различные виды сырья) – наиболее значимое для развития экономики звено в хозяйственном комплексе района, который представлен в основном сельским хозяйством и является сырьевой базой экономики района. В 2017 г. процентное соотношение по объёмам производства, продаж и оказанию услуг показывает больший удельный вес продукции сельского хозяйства (54,6%), несмотря на неблагоприятные агроклиматические усло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вторичный сектор (обрабатывающая промышленность, строительство, энергетика) – представлен в основном различными малыми предприятиями занятыми переработкой сельхозпродукции, а также производством и распределением электроэнергии, газа и воды (доля в общем объеме незначительна). При этом район производит небольшие объёмы промышленной продукции (1,3%), что неблагоприятно сказывается на всей экономике в цел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третичный сектор (транспорт, связь, финансы, торговля, платные услуги, образование, здравоохранение, рекреационная деятельность и другие виды производственных и социальных услуг) – обеспечивает функционирование первичного и вторичного секторов экономики района. В настоящее время этот сектор недостаточно сбалансирован по своей структур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35120" cy="2267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896" t="31481" r="9294" b="27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исунок 1 – Процентное соотношение по объёмам производства продукции сельского хозяйства и промышленности, продаж и оказанию услуг за 2016 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Экономика района по формам собственности хозяйствующих субъектов представлена частным, государственным, муниципальным и другими секторами. Значительна роль частного сектора не только по числу предприятий и численности работающих, но и по объемам производства товаров и услуг. За годы рыночных преобразований экономика Нижнедевицкого муниципального района превратилась в многоукладную, при значительной роли частного сектора не только по числу предприятий, но и по объемам производства товаров и услуг. Помимо частной в районе представлены государственная, муниципальная и другие формы собственност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01.01.2017г. осуществляли деятельность 306 индивидуальных предпринимателей, 66 малых и средних предприятий. Основная сфера их деятельности представлена тремя отраслями: сельское хозяйство; розничная торговля и общественное питание; транспорт, строительство и сфера услуг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32045" cy="3009265"/>
            <wp:effectExtent l="0" t="0" r="0" b="0"/>
            <wp:docPr id="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45" t="-23492" r="-2261" b="-34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исунок 2 – Структура объектов малого и реднего предпринимательства</w: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по итогам 2016 года составила 26,78 %. Среднесписочная численность работников малых предприятий в 2016 году составила 632 человек, а средних предприятий - 121 челове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звитие малого и среднего предпринимательства (МСП) в районе сдерживается следующими основными проблемам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достаточным доступом к капиталу для начинающих свою деятельность предпринима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неразвитостью инфраструктуры поддержки малого бизнеса на территории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лабым развитием комплекса финансовых услуг для отдельных, социально-значимых категорий малых предприят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клад малого предпринимательства в доходную часть бюджета Нижнедевицкого муниципального района оценивается по результатам учета поступления налогов от субъектов малого и среднего предпринимательства по специальным налоговым режимам, включающим единый налог на вмененный доход для отдельных видов деятельности. По данной системе налогообложения в бюджет района в 2016 году поступило 9057 тыс. руб., что составляет 8,7 % доходной части муниципального бюджет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Таким образом, в сравнении со среднеобластными значениями потребительский рынок Нижнедевицкого муниципального района менее развит, что определяется общим развитием района. По своей структуре потребительский рынок Нижнедевицкого муниципального района больше ориентирован на население с достаточно низким уровнем жизн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дел 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1. Приоритеты муниципальной политики в сфер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целях реализации системного стратегического подхода к муниципальному управлению Стратегией социально-экономического развития Нижнедевицкого муниципального района Воронежской области до 2020 года определены основные приоритеты и направления развития района на среднесрочную и долгосрочную перспективу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числе приоритетов определены следующие напра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долгосрочное и среднесрочное планирование социально-экономического развития Нижнедевицкого муниципального района Воронеж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прогнозирование социально-экономического развития Нижнедевиц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обеспечение организации деятельности органов местного самоуправления по созданию условий, благоприятных для развития конкуренции в экономике Нижнедевиц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создание благоприятных условий для ведения инвестицион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совершенствование нормативной правовой базы, направленной на развитие инвестиционной деятельности и стимулирование инвестиционной активности в райо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совершенствование системы привлечения инвестиционных ресурсов в развитие муниципального района, в том числе через механизмы муниципально-частного партнерства и формирование эффективной инвестиционной инфраструктур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Цели, задачи и показатели (индикаторы) достижения целей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решения задач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сходя из основных приоритетов муниципальной политики, целями муниципальной политики в рамках реализации настоящей муниципальной программы являю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1. Создание благоприятного предпринимательского климата и условий для ведения бизнес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ем достижения данной цели являе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Объем инвестиций в основной капитал (за исключением бюджетных средств), млн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ценка достижения показателя производится исходя из официальных статистических данных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2. Повышение эффективности муниципального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ем достижения данной цел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1. Оценка населением деятельности органов местного самоуправления Нижнедевицкого муниципального района, проц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ценка достижения показателя формируется исполнительными органами государственной власти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заявленных целей потребует решения следующих задач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 Создание условий для привлечения инвестиций в экономику Нижнедевиц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здание благоприятной конкурентной сре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 Повышение предпринимательской активности и развитие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ведения о показателях (индикаторах) муниципальной программы, подпрограмм муниципальной программы и их значения представлены в таблице 1 прило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 Описание основных ожидаемых конечных результатов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сновными ожидаемыми результатами экономических преобразований и формирования инновационной экономики должны ст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личественном выражен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вершенствование системы привлечения инвестиций и рост инвестиций в основной капитал предприятий на 103-105 % ежегодно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объемов розничного товарооборота в 1,3 раза к 2023 год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рост номинальной среднемесячной заработной платы – более чем в 2 раз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нном выраже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овышение качества действующей системы стратегических документов и создание практических механизмов по их реализ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Достижение перечисленных конечных результатов должно явиться итогом согласованных действий не только со стороны администрации Нижнедевицкого муниципального района, но и частного бизнеса и общества в целом. Непосредственным образом на степень достижения поставленных в рамках настоящей муниципальной программы целей, задач и результатов будут оказывать влияние итоги реализации иных муниципальных программ Нижнедевиц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нформация о составе и значениях показателей эффективности реализации муниципальной программы приведена в таблице 1 прило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срок реализации муниципальной программы рассчитан на период с 2018 по 2023 год (в один этап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аздел 3. Обоснование выделения подпрограмм и обобщенная характеристика основных мероприяти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Для достижения заявленных целей и решения поставленных задач в рамках настоящей муниципальной программы предусмотрена реализация 2 подпрограмм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благоприятной инвестиционной сред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и поддержка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оздание благоприятного предпринимательского климата и условий для ведения бизнеса направлены соответствующие мероприят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одпрограммы «Развитие малого и среднего предпринимательства» - в части утверждения и реализации мер, направленных на повышение предпринимательской активности и развитие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4. Ресурсное обеспечение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Финансирование мероприятий подпрограмм предусмотрено за счет средств бюджета Нижнедевиц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асходы бюджета Нижнедевицкого муниципального района на реализацию программы, а также ресурсное обеспечение и прогнозная (справочная) оценка расходов на реализацию муниципальной программы Нижнедевицкого муниципального района Воронежской области «Экономическое развитие и инновационная экономика» на 2018 - 2023 годы приведены в таблицах 2 и 3 при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дел 5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рискам реализации муниципальной программы следует отне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институционально-правовые риски, связанные с отсутствием законодательного регулирования основных направлени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финансовые риски, которые связаны с финансированием мероприятий программы в неполном объе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непредвиденные риски, связанные с кризисными явлениями в экономике Воронежской области, Нижнедевицкого муниципального района, с природными и техногенными катастрофами и катаклизмами, что может привести к снижению бюджетных доходов, ухудшению динамики основных 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Таким образом,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, которые содержат угрозу срыва реализации мероприятий программы. Поскольку в рамках реализации программы практически отсутствуют рычаги управления непредвиденными рисками, наибольшее внимание будет уделяться управлению финансовыми риск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6. Оценка эффективности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мероприятий программы в 2018 - 2023 годах планируется достижение следующих показателей, характеризующих эффективность реализации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личественном выражен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системы привлечения инвестиций и рост инвестиций в основной капитал предприятий на 103-105 % ежегодно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объемов розничного товарооборота в 1,3 раза к 2023 год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ост номинальной среднемесячной заработной платы – более чем в 2 раз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нном выраже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овышение качества действующей системы стратегических документов и создание практических механизмов по их реализаци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7. Подпрограммы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а 1 «Формирование благоприятной инвестиционной среды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дпрограммы «Формирование благоприятной инвестиционной среды» муниципальной программы Нижнедевицкого муниципального района Воронежской области «Экономическое развитие и инновационная экономика» на 2018 - 2023 год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Основные мероприятия, входящие в состав под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  <w:iCs/>
              </w:rPr>
              <w:t>Повышение инвестиционной привлекательности Нижнедевицкого муниципального района Воронежской области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Повышение инвестиционной привлекательности Нижнедевицкого муниципального района Воронежской области через создание условий для увеличения притока инвестиционных ресурсов в экономику муниципального района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Формирование механизмов и условий, обеспечивающих повышение инвестиционной привлекательности Нижнедевицкого муниципального района Воронежской области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Основные целевые показатели и индикаторы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1. Прирост инвестиций в основной капитал, процент к предыдущему периоду.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2. Реализация мер по внедрению Стандарта деятельности органов местного самоуправления Воронежской области по обеспечению благоприятного инвестиционного климата в Нижнедевицком муниципальном районе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- 2023 годы</w:t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Объем финансирования подпрограммы составляет 0,0 тыс. рублей. Средства бюджета Нижнедевицкого муниципального района.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В том числе по годам реализации подпрограммы: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: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0 тыс.рублей,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: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0 тыс.рублей,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: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0,0 тыс.рублей,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: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0,0 тыс.рублей,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: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0,0 тыс.рублей,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: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0,0 тыс.рублей,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Ожидаемые непосредственные результаты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оличественном выражении: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1. Совершенствование системы привлечения инвестиций и рост инвестиций в основной капитал предприятий на 120-130% ежегодно.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2. Реализация мер по внедрению Стандарта деятельности органов местного самоуправления по обеспечению благоприятного инвестиционного климата в Нижнедевицком муниципальном районе.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ачественном выражении: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1. Создание современной инвестиционной, инженерной и транспортной инфраструктуры, а также создание инвестиционных площадок, обеспеченных всей необходимой инфраструктурой, как основы для развития перспективных направлений привлечения инвестиций в экономику Нижнедевицкого муниципального района.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2. Повышение эффективности работы органов местного самоуправления в сфере регулирования и развития инвестиционной деятельности.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3. Повышение инвестиционной активности организаций реального сектора экономики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Инвестиционный потенциал – это количественная характеристика, учитывающая насыщенность территории района факторами производства (природными ресурсами, рабочей силой, основными фондами, инфраструктурой и т.п.), потребительский спрос населения и другие показатели, влияющие на потенциальные объемы инвестирования в регион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сновным направлением вложения инвестиций в районе является агропромышленный комплекс (АПК) Нижнедевицкого муниципального района, который оказывает решающее влияние на развитие экономики, уровень и качество жизни населения района. Объем инвестиций в 2016 году по кругу крупных и средних предприятий, организаций составил 464,9 млн. рубле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ем инвестиционных вложений на душу населения в 2016 году составил 25,8 тыс.рубле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выявления направлений дальнейших действий по повышению инвестиционной привлекательности региона проведен SWOT – анализ, который позволил выявить следующие существующие сильные стороны в инвестиционной сфере развития Нижнедевицкого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Наличие свободных площадок для промышленного производства на территории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территории Нижнедевицкого муниципального района имеются земельные участки и производственные площадки, предлагаемые для размещения произво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личие потенциала в развитии промышленных производств связанных с хранением и переработкой продукции сельского хозяй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личие земельных ресурсов, пригодных для ведения сельского хозяй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ное богатство муниципального района - его земельные ресурсы, среди которых преобладают черноземные почв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личие потенциала в развитии жилищного строи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Нижнедевицкого муниципального района имеются земельные участки, предлагаемые для размещения жилищного строи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ыгодное транспортно-географическое полож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 северной части района в широтном направлении проходит железнодорожная магистраль Воронеж-Курск, соединяющая его с соседним Семилукским муниципальным районом и областным центром- г.Воронеж; несколько южнее проходит автомагистраль федерального значения Воронеж-Курск-Борисоглебс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Развитая институциональная сре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Нижнедевицком муниципальном районе действуют нормативно-правовые акты, обеспечивающие благоприятные условия для ведения предпринимательской и инвестиционной деятельно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Наличие учреждений финансово-банковской систе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территории Нижнедевицкого муниципального района осуществляют деятельность 2 кредитные организ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Благоприятные природно-климатические усло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. Наличие стратегии и программы комплексного социально-экономического развития Нижнедевицкого муниципального района на долгосрочную перспектив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В муниципальном районе разработаны и реализуются стратегия социально - экономического развития Нижнедевицкого муниципального района Воронежской области до 2020 года. Разрабатывается проект стратегии социально - экономического развития Нижнедевицкого муниципального района Воронежской области до 2035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личие программных документов позволяет инвесторам лучше ориентироваться в ситуации и, следовательно, уменьшает политические и экономические риск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еализация подпрограммы «Формирование благоприятной инвестиционной среды» направлена на повышение инвестиционной привлекательности Нижнедевицкого муниципального района Воронежской области, формирование условий для мобилизации внутренних и увеличения притока внешних инвестиционных ресурсов в экономику Нижнедевицкого муниципального района Воронежской области, расширение источников инвестирования для бизнеса и проектов, инициируемых органами местного самоуправления муниципального района, повышение эффективности инвестиций, развитие инфраструктуры с использованием механизмов муниципально-частного партнерств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Приоритеты муниципальной политики в сфере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дним из основных факторов развития экономического потенциала и социально-экономического развития Нижнедевицкого муниципального района Воронежской области является привлечение инвестиц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временных условиях, учитывая ограниченность бюджетных средств и проводимую более жесткую политику в области формирования расходов бюджетов на муниципальном уровне, объемы вложений инвестиций в основной капитал и, как следствие, социально-экономическое развитие муниципального района находятся в зависимости от привлекаемых частных инвестиций. Масштабы привлечения частных инвестиций во многом определяются инвестиционной привлекательностью муниципального района, в связи с этим огромное значение имеет формирование эффективной муниципальной инвестиционной полити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а, концентрируясь на факторах, определяющих инвестиционную привлекательность Нижнедевицкого муниципального района, охватывает ключевое направление по повышению эффективности взаимодействия органов местного самоуправления с предпринимательским сообществом, в том числе за счет полного снятия административных барьеров, возникающих при реализации инвестиционных проек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Цели, задачи и показатели (индикаторы)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я целей и решения задач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целях формирования для бизнеса удобного и прозрачного инструмента, дающего представление об экономических, отраслевых и территориальных приоритетах развития муниципального района, а также об используемых инструментах поддержки инвестиционной деятельности, вся информация размещена на официальном сайте администрации Нижнедевиц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задача подпрограмм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Формирование механизмов и условий, обеспечивающих повышение инвестиционной привлекательности Нижнедевиц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оценке достижения поставленной цели и решения задачи планируется использовать показатели, характеризующие общее развитие инвестиционной среды, и показатели, позволяющие оценить непосредственно реализацию основных мероприятий, осуществляемых в рамках подпрограммы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Прирост инвестиций в основной капитал, процент к предыдущему пери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ценка достижения показателя производится исходя из официальных статистических данных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казатель используется для оценки эффективности реализации подпрограммы в цел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Количество реализованных основных положений стандарта деятельности органов местного самоуправления по обеспечению благоприятного инвестиционного климата в муниципальном районе, едини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ценка достижения показателя производится исходя из оценки внедрения Стандарта, проводимой администрацией Нижнедевиц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казатель используется для оценки эффективности реализации основного мероприятия 1 «Повышение инвестиционной привлекательности Нижнедевицкого муниципальн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ведения о плановых значениях показателей подпрограммы представлены в таблице 1 прило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Описание основных ожидаемых конечных результатов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сновными ожидаемыми результатами реализации подпрограммы по итогам 2023 года явля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е показателя прироста инвестиций в основной капита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сохранение постоянного количества реализованных основных положений Стандарта деятельности органов местного самоуправления по обеспечению благоприятного инвестиционного климата в Нижнедевицком муниципальном район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основных мероприятий подпрограммы позволит укрепить позиции Нижнедевицкого муниципального района Воронежской област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как высоко привлекательного муниципального района для ведения бизнес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как территории эффективного взаимодействия бизнеса, власти и общества на благо ее жи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ижнедевицкий муниципальный район должен стать районом, где инвестор тратит минимальное количество времени на реализацию своего инвестиционного проекта, по причине отсутствия административных барьеров при прохождении разрешительных, регистрационных и контрольно-надзорных процедур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Сроки и этапы реализации подпрограмм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срок реализации подпрограммы рассчитан на период с 2018 по 2023 годы (в один этап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аздел 3. Характеристика основных мероприятий и мероприятий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 рамках подпрограммы планируется реализация основного мероприятия по повышению инвестиционной привлекательности Нижнедевицкого муниципального района Воронежской област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ализация основного мероприятия оценивается по показателю «Количество реализованных мер по внедрению Стандарта деятельности органов местного самоуправления по обеспечению благоприятного инвестиционного климата в Нижнедевицком муниципальном районе, единиц» и оказывает влияние на достижение показателя эффективности реализации подпрограммы в целом «Прирост инвестиций в основной капитал, процент к предыдущему периоду»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держание основного мероприяти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Организация разработки и реализации мероприятий инвестиционной политики Нижнедевицкого муниципального района Воронежской области, в том числе мониторинг действующих и планируемых инвестиционных проектов на территории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Разработка и совершенствование нормативно-правовой базы Нижнедевицкого муниципального района в сфере инвестиционной деятельности, обеспечивающей защиту инвесто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Реализация мероприятий по созданию инфраструктурно - обеспеченных инвестиционных площадок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азвитие доступной инфраструктуры для размещения производственных объектов инвесторов и обеспечение доступа к ней потенциальных инвесто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 Устранение административных барьеров при реализации инвестиционных проект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. Создание новых механизмов привлечения частного капитала – муниципально-частное партнерство. Улучшение инвестиционного климата и приток инвестиций влияют на уровень благосостояния жителей регион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вязи с этим предъявляются новые повышенные требования к социальной инфраструктуре. Для реализации инвестиционных проектов в социальной сфере предполагается задействовать механизмы муниципально-частного партнерства. Ключевыми направлениями применения механизмов муниципально-частного партнерства выступают: строительство автомобильных дорог; объектов здравоохранения, образования, культуры, спорта; объектов, используемых для организации отдыха граждан и туризма; объектов коммунальной инфраструктуры; других объектов социально-культурного назнач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Внедрение Стандарта деятельности органов местного самоуправления по обеспечению благоприятного инвестиционного климата в Нижнедевицком муниципальном районе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жидаемые результаты: улучшение инвестиционного климата в муниципальном районе, создание благоприятных условий для осуществления предпринимательской деятельности на территории Воронежской област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2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2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4. Характеристика мер муниципального регулирова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ри реализации подпрограммы планируется осуществить ряд мер нормативно-правового регулирования. Сведения об основных мерах правового регулирования в сфере реализации подпрограммы приведены в таблице 5 прило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дел 5. Характеристика основных мероприятий, реализуемых Нижнедевицким муниципальным районом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амках основного мероприятия «Повышение инвестиционной привлекательности Воронежской области» планируется создание инженерной и транспортной инфраструктуры в рамках реализации коммерческих инвестиционных проектов включенных в программу комплексного социально-экономического развития Нижнедевицкого муниципального района на 2018-2023 год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6. Финансовое обеспечение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роприятия реализуемые в рамках данной подпрограммы не предусматривают финансирование из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 ассигнований из федерального и областного бюджетов ежегодно подлежит уточнению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7. Анализ рисков реализации подпрограммы и описа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 управления рисками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иски реализации подпрограммы, а также соответствующие меры по управлению данными рисками представлены в таблице 2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и реализации подпрограммы и меры по их управлению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2009"/>
        <w:gridCol w:w="4355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ис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влияния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по управлению рисками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сутствие финансирования либо финансирование в недостаточн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е мероприят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ая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приоритетных направлен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подпрограмм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перативное внесение соответствующи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рректировок в подпрограмму,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орс-мажорные обстоятельства, стихийные бедствия (лесные пожары, засухи и пр.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частие в проектах, направленных на мониторинг и предотвращение стихийных бедствий природного характера и снижение их последствий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8. Оценка эффективности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мероприятий подпрограммы в 2018 - 2023 годах будут достигнуты следующие количественные и качественные показатели, характеризующие эффективность реализации подпрограмм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лучшение инвестиционного климата, обеспечивающее приток инвестиций на территории муниципального района, достижение устойчивого экономического роста и повышение уровня жизни на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рост инвестиций в основной капита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количество реализованных основных положений стандарта деятельности органов местного самоуправления по обеспечению благоприятного инвестиционного климата в муниципальном район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2 «Развитие и поддержка малого и среднего предпринимательства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дпрограммы «Развитие и поддержка малого и среднего предпринимательства» муниципальной программы Нижнедевицкого муниципального района Воронежской области «Экономическое развитие и инновационная экономика» на 2018 - 2023 год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Основные мероприятия, входящие в состав под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1. Информационная и консультационная поддержка субъектов малого и среднего предпринимательства.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2. Развитие инфраструктуры поддержки предпринимательства.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Финансовая поддержка субъектов малого и среднего предпринимательства.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Реализация муниципальной политики поддержки малого и среднего предпринимательства, направленной на создание благоприятной среды для активизации предпринимательской деятельности, повышение благосостояния и уровня жизни населения через развитие малого бизнеса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1. Создание благоприятных условий для развития предпринимательства.</w:t>
            </w:r>
          </w:p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2. Устранение административных барьеров при развитии малого предпринимательства;</w:t>
            </w:r>
          </w:p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3. Расширение доступа предпринимателей к ресурсной поддержке (имущественной) путем совершенствования механизмов ее предоставления;</w:t>
            </w:r>
          </w:p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4. Организационное и информационное обеспечение предпринимательства;</w:t>
            </w:r>
          </w:p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5. Обеспечение занятости населения и развитие самозанятости;</w:t>
            </w:r>
          </w:p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6. Развитие малого предпринимательства в приоритетных сферах деятельности на территории муниципального района;</w:t>
            </w:r>
          </w:p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7. Укрепление социального статуса предпринимательства, повышение престижа и формирование позитивного отношения населения к малому предпринимательству;</w:t>
            </w:r>
          </w:p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8. Разработка и принятие нормативно-правовых актов в части поддержки малого и среднего предпринимательства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Основные целевые показатели и индикаторы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1. Оборот продукции (услуг), производимой малыми предприятиями, в т.ч. микропредприятиями и индивидуальными предпринимателями, млн.рублей.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2. Оценка предпринимательским сообществом эффективности реализации программы поддержки малого и среднего предпринимательства, баллы.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3. Количество субъектов малого и среднего предпринимательства в расчете на 10 тыс. человек населения Нижнедевицкого муниципального района, единиц.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4. Прирост оборота продукции и услуг, производимых малыми предприятиями, в том числе микропредприятиями и индивидуальными предпринимателями, в постоянных ценах, в процентах к предыдущему году.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5. Прирост количества субъектов малого и среднего предпринимательства, осуществляющих деятельность на территории Воронежской области, в процентах к предыдущему году.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- 2023 годы</w:t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Объем финансирования подпрограммы составляет 1919,0 тыс. рублей, средства бюджета Нижнедевицкого муниципального района.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В том числе по годам реализации подпрограммы: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: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289,0 тыс.рублей,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: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300,0 тыс.рублей,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: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310,0 тыс.рублей,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: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330,0 тыс.рублей,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: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340,0 тыс.рублей,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: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350,0 тыс.рублей,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Ожидаемые непосредственные результаты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1. Увеличение количества субъектов малого и среднего предпринимательства в расчете на 10 тыс. человек населения Нижнедевицкого муниципального района до 212 единиц в 2023 году.</w:t>
            </w:r>
          </w:p>
          <w:p>
            <w:pPr>
              <w:pStyle w:val="Normal"/>
              <w:widowControl w:val="false"/>
              <w:autoSpaceDE w:val="false"/>
              <w:ind w:firstLine="49"/>
              <w:jc w:val="center"/>
              <w:rPr/>
            </w:pPr>
            <w:r>
              <w:rPr>
                <w:rFonts w:cs="Arial" w:ascii="Arial" w:hAnsi="Arial"/>
              </w:rPr>
              <w:t>2. Увеличение объема оборота продукции (услуг), производимой малыми предприятиями, в т.ч. микропредприятиями и индивидуальными предпринимателями в Нижнедевицком муниципальном районе с 578,6 млн. рублей в 2016 году до 900 млн. рублей в 2023 году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01.01.2017г. в районе зарегистрировано 306 индивидуальных предпринимателей , 66 малых и средних предприят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 субъектов малого предпринимательства на 10 000 жителей – основной показатель характеризующий уровень развития малого бизнеса, за 2016 год этот показатель составил 200,92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ую деятельность в 2016 году осуществляли 37 малых предприятий, из них в промышленности - 6, строительстве-2, торговле и общественном питании –17, сельском хозяйстве 9 ( в том числе 1 КФХ), транспорт и связь - 1, оказание услуг – 2. Среднесписочная численность работников малых предприятий в 2016 году составила 620 человек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т малых предприятий в 2016 году составил 578,6 млн. руб. Основная часть числа малых предприятий , численности их работников и оборота приходится на предприятия розничной торговли, промышленности и сельского хозяйства. Так за 2016 год оборот предприятий, осуществляющих деятельность в сфере розничной торговли, общественного питания, промышленности и сельского хозяйства составляет 87,9 % от общего оборота, в них работает 84,6 % численности занятых во всех малых предприят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оздание благоприятных условий для развития малого и среднего предпринимательства рассматривается администрацией Нижнедевицкого муниципального района Воронежской области в качестве одного из основных факторов обеспечения социально-экономического благополучия муниципального района, повышения жизненного уровня и занятост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На сегодняшний день в муниципальном районе сформирована базовая система муниципальной поддержки малого бизнеса, представляющая собой комплекс правовых, организационных и финансовых механизм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сновными направлениями муниципальной поддержки субъектов малого и среднего предпринимательства в 2017 году являлись: повышение конкурентоспособности субъектов малого и среднего предпринимательства (далее - МСП), техническое оснащение и переоснащение производства за счет приобретения субъектами МСП оборудования, устройств и механизмов по договорам лизинг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е целевые показатели, характеризующие состояние малого и среднего предпринимательства области, приведены в таблице 1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е целевые показатели, характеризующие состояние малого и среднего предпринимательства Нижнедевиц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1459"/>
        <w:gridCol w:w="1459"/>
        <w:gridCol w:w="993"/>
      </w:tblGrid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01.01.20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01.01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емп рост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редних предприятия, едини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алых предприятий, едини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личество индивидуальных предпринимателей без образования юридического лица, челове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орот малых предприятий (без НДС, акцизов и других аналогичных платежей), млн. рубл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еднемесячная заработная плата работников малых предприятий, рубл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налоговых поступлений в консолидированный бюджет муниципального района по единому налогу на вмененный доход и налогу, взимаемому по упрощенной системе налогообложения, от субъектов малого предпринимательства, тыс. рубл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5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ероприятий подпрограммы направлена на создание условий и факторов, способствующих развитию МСП в Нижнедевицком муниципальном районе, включа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азание финансовой поддержки субъектам МСП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увеличение количества субъектов МСП, использующих возможности лизинговых инструментов и заемного финансир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количества действующих объектов инфраструктуры поддержки МСП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дел 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1. Приоритеты муниципальной политики в сфере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о Стратегией социально-экономического развития Нижнедевицкого муниципального района до 2020 года предстои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закрепить на муниципальном уровне долгосрочные приоритеты развития и поддержки малого и среднего бизнеса, совершенствовать институциональную среду развития и поддержки предпринимательства, устранить административные барьер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ить число малых (в первую очередь инновационных) предприятий в промышленности, сельском хозяйстве, ЖКХ и туриз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укрепить инфраструктуру муниципальной поддержки малого и среднего бизнеса (открытие многофункционального центра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овысить уровень правовой, социальной, экологической ответственности малых и средних предприят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2. Цели, задачи и показатели (индикаторы) достижения целей и решения задач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Учитывая, что развитие малого и среднего предпринимательства в Воронежской области, Нижнедевицком муниципальном районе является одной из основных задач развития экономики муниципального района и региона в целом, при реализации подпрограммы выделена следующая основная цель - увеличение доли субъектов малого и среднего предпринимательства в экономике Нижнедевиц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основной цели подпрограммы достигается решением следующи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 Создание благоприятной среды для активизации и развития предпринимательской деятельности в Нижнедевицком муниципальном районе Воронежской области (стимулирование граждан к осуществлению предпринимательской деятельност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 Обеспечение доступности инфраструктуры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вышение доступности финансовых ресурсов для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ри оценке достижения поставленной цели и решения задач планируется использовать показатели, характеризующие общее развитие предпринимательства в Нижнедевицком муниципальном районе, и показатели, позволяющие оценить непосредственно реализацию мероприятий, осуществляемых в рамках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и, используемые для достижения поставленной це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Оборот продукции (услуг), производимой малыми предприятиями, в т.ч. микропредприятиями и индивидуальными предпринимателями, млн.руб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ценка достижения показателя производится исходя из официальных статистических данных, а при их отсутствии - при помощи оценочных данных органов местного самоуправления. Показатель используется для оценки эффективности реализации подпрограммы в цел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ценка предпринимательским сообществом эффективности реализации программы поддержки малого и среднего предпринимательства, балл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ценка достижения показателя производится исходя из официальных данных по итогам анкетирования МСП. Показатель используется для оценки эффективности реализации подпрограммы в цел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 Количество субъектов малого и среднего предпринимательства в расчете на 10 тыс. человек населения Нижнедевицкого муниципального района Воронежской области, единиц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показателя осуществляется по форму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мсп на 10 тыс. населения = (Кмсп/Ч) х 10000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мсп - количество малых и средних предприятий, единиц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Ч – среднегодовая численность населения муниципального района, человек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казатель используется для оценки эффективности реализации мероприятия «Развитие инфраструктуры поддержки предпринимательств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4. Прирост оборота продукции и услуг, производимых малыми предприятиями, в том числе микропредприятиями и индивидуальными предпринимателями, в постоянных ценах, в процентах к предыдущему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ценка достижения показателя производится исходя из официальных статистических данных, а при их отсутствии - при помощи оценочных данных органов местного самоуправления. Показатель используется для оценки эффективности реализации мероприятия «Финансовая поддержка субъектов малого и среднего предпринимательств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ирост количества субъектов малого и среднего предпринимательства, осуществляющих деятельность на территории Нижнедевицкого муниципального района, в процентах к предыдущему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ценка достижения показателя производится исходя из официальных статистических данных, а при их отсутствии - при помощи оценочных данных органов местного самоуправления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3. Описание основных ожидаемых конечных результатов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сновными ожидаемыми результатами реализации подпрограммы по итогам 2023 года буду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увеличение количества субъектов малого и среднего предпринимательства в расчете на 10 тыс. человек населения муниципального района до 212 - в 2023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увеличение объема оборота продукции (услуг), производимой малыми предприятиями, в т.ч. микропредприятиями и индивидуальными предпринимателями в муниципальном районе в 2023 году до 900,0 млн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нформация о составе и значениях показателей эффективности реализации подпрограммы приведена в таблице 1 прило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Сроки и этапы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срок реализации подпрограммы рассчитан на период с 2018 по 2023 год (в один этап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аздел 3. Характеристика основных мероприятий и мероприятий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рамках подпрограммы планируется реализация трех основных мероприят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 Информационная и консультационная поддержка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Развитие инфраструктуры поддержки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 Финансовая поддержка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сновное мероприятие 1. Информационная и консультацион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основного мероприятия: 2018 - 2023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основного мероприятия оказывает влияние на достижение всех показателей эффективности реализации подпрограмм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включает три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Мероприятие 1.1. Размещение нормативно-правовой базы по поддержке и развитию предпринимательства в сети Интернет. Распространение информации о существующей системе поддержки субъектов малого и среднего предпринимательства в С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мероприятия: 2018 - 2023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жидаемые результаты: повышение уровня информационного обеспечения субъектов малого и среднего предпринимательства и организаций, образующих инфраструктуру поддержки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Мероприятие 1.2. Мониторинг развития предпринимательства, выявление проблем и препятствий, сдерживающих развитие малого и среднего предпринима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мероприятия: 2018 - 2023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роведение анкетирования, опросов, и других мероприятий для выявления проблем развития предпринимательства и путей их устранения. Подготовка отчетов и докладов по результатам проведенных исслед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жидаемые результаты: разработка мер, направленных на совершенствование поддержки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Мероприятие 1.3. Организация и проведение публичных мероприятий по вопросам предпринимательства: семинаров, совещаний, круглых столов, конкурс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мероприятия: 2018 - 2023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держание мероприятия: подготовка и проведение организационно-технических и координационных работ при подготовке и организации публичных мероприятий; проведение семинаров предпринимателей, совещаний, круглых столов по вопросам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жидаемые результаты: информирование субъектов малого и среднего предпринимательства, обмен положительным опытом, пропаганда предприниматель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сновное мероприятие 2. Развитие инфраструктуры поддержки предпринима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основного мероприятия: 2018 - 2023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основного мероприятия оценивается по показателю «Количество субъектов малого и среднего предпринимательства в расчете на 10 тыс. человек населения муниципального района, единиц» и оказывает влияние на достижение показателей эффективности реализации подпрограммы в целом «Оборот продукции (услуг), производимой малыми предприятиями, в т.ч. микропредприятиями и индивидуальными предпринимателями, млн.рублей» и «Оценка предпринимательским сообществом эффективности реализации программы поддержки малого и среднего предпринимательства, балл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сновное мероприятие 3. Финансов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основного мероприятия: 2018 - 2023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основного мероприятия оценивается по показателю «Оборот продукции (услуг), производимой малыми предприятиями, в т.ч. микропредприятиями и индивидуальными предпринимателями, млн.рублей» и «Оценка предпринимательским сообществом эффективности реализации программы поддержки малого и среднего предпринимательства, баллы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включает два мероприят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роприятие 3.1. Конкурсное финансирование начинающих субъектов малого предпринимательства для создания и активизации бизнес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мероприятия: 2018 - 2023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держание мероприятия: Ожидаемые результаты: снижение затрат субъектов малого и среднего предпринимательства на развитие бизне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Мероприятие 3.2. Содействие участию субъектов малого и среднего предпринимательства в выставках и ярмарках на территории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мероприятия: 2018 - 2023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одержание мероприятия: субсидирование части затрат субъектов малого и среднего предпринимательства, связанных с участием в выставочно-ярмарочных мероприятиях, в том числе затрат по </w:t>
      </w:r>
      <w:r>
        <w:rPr>
          <w:rFonts w:cs="Arial" w:ascii="Arial" w:hAnsi="Arial"/>
          <w:bCs/>
        </w:rPr>
        <w:t xml:space="preserve">аренде выставочных площадей </w:t>
      </w:r>
      <w:r>
        <w:rPr>
          <w:rFonts w:cs="Arial" w:ascii="Arial" w:hAnsi="Arial"/>
        </w:rPr>
        <w:t>(за исключением расходов на проезд к месту проведения указанных мероприятий и обратно, наем жилых помещений и пита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жидаемые результаты: продвижение продукции малых и средних предприятий в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4. Характеристика мер муниципального регулирова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ри реализации подпрограммы планируется осуществить ряд мер нормативно-правового регулировани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определить порядок конкурсного отбора субъектов МСП для предоставления субсид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сить доступность финансовых ресурсов для субъектов МС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ышеуказанные Порядки предоставления субсидий утверждаются постановлением администрации Нижнедевицкого муниципального района, внесение изменений в которые осуществляется по мере необходим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ведения об основных мерах правового регулирования в сфере реализации подпрограммы приведены в таблице 5 прило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дел 5. Характеристика основных мероприятий, реализуемых муниципальными образованиями Воронеж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Средства бюджета муниципального района, предусмотренные на поддержку МСП, предоставляются администрацией Нижнедевицкого муниципального района на конкурсной основе субъектам МСП в виде субсидий для финансирования мероприятий, предусмотренных муниципальной программой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6. Финансовое обеспечение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Финансирование мероприятий подпрограммы предусмотрено за счет средств бюджета Нижнедеви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сходы бюджета на реализацию подпрограммы «Развитие и поддержка малого и среднего предпринимательства» муниципальной программы Нижнедевицкого муниципального района Воронежской области «Экономическое развитие и инновационная экономика» на 2018 - 2023 годы приведены в таблицах 2 и 3 при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ъем ассигнований из федерального и областного бюджетов ежегодно подлежит уточнению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8. Анализ рисков реализации подпрограммы и описа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 управления рисками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иск неуспешной реализации подпрограммы при исключении форс-мажорных обстоятельств оценивается как минимальный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рискам реализации подпрограммы следует отнести следующ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) институционально-правовые риски, связанные с нарушением сроков разработки или корректировки нормативных правовых актов, регулирующих реализацию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) организационные риски, связанные с ошибками управления реализацией подпрограммы, что может привести к нецелевому и (или) неэффективному использованию бюджетных средств, невыполнению ряда мероприятий подпрограммы или задержке в их выполн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) финансовые риски, которые связаны с финансированием мероприятий подпрограммы в неполном объ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4) непредвиденные риски, связанные с кризисными явлениями в экономике Воронежской области, Нижнедевицкого муниципального района,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Таким образом, из вышеперечисленных рисков наибольшее отрицательное влияние на реализацию основных мероприятий подпрограммы могут оказать финансовые и непредвиденные риски, которые содержат угрозу срыва реализации мероприятий подпрограммы. Поскольку в рамках реализации подпрограммы практически отсутствуют рычаги управления непредвиденными рисками, наибольшее внимание будет уделяться управлению финансовыми риск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лучае неполного финансирования подпрограммы не будет осуществлен ряд мероприятий подпрограммы (информационная и консультационная поддержка субъектов малого и среднего предпринимательства, финансовая поддержка субъектов малого и среднего предпринимательства), а финансирование ряда мероприятий будет сокращен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Также необходимо отметить возможные риски при реализации подпрограммы, связанные с совершенствованием нормативного обеспечения деятельности, что в целом может привести к замедлению темпов развития сферы малого и среднего предпринима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8. Оценка эффективности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мероприятий подпрограммы в 2018 - 2023 годах планируется достижение следующих показателей, характеризующих эффективность реализации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орот продукции (услуг), производимой малыми предприятиями, в т.ч. микропредприятиями и индивидуальными предпринимателями в 2023 году составит около 900,0 млн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ежегодный прирост оборота продукции и услуг, производимых малыми предприятиями, в том числе микропредприятиями и индивидуальными предпринимателями, в постоянных ценах составит 4,8 % к предыдущему году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субъектов малого и среднего предпринимательства в расчете на 10 тыс. человек населения Воронежской области составит 212 единиц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ежегодный прирост количества субъектов малого и среднего предпринимательства, осуществляющих деятельность на территории Воронежской области составит 1,3 % к предыдущему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роме того, достигнутые количественные показатели эффективности подпрограммы в значительной степени трансформируются в качественные социальные результ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граничение роста безработицы, обеспечение занятости молодежи, повышение благосостояния населения, снижение общей социальной напряженности в Нижнедевицком муниципальном район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насыщение потребительского рынка товарами и услугами, удовлетворение потребительского спроса населения;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совершенствование отраслевой структуры предприятий Нижнедевицкого муниципального района путем заполнения малыми предприятиями "свободной ниши" по организации новых производств и услуг; технологическое взаимодействие крупных, средних и малых предприятий по оказанию последними всевозможных услуг и производству комплектующих изделий для крупных и средних предприятий; эффективное использование незагруженных производственных мощностей крупных предприятий и, как следствие, общее увеличение предприятиями объемов производства продукции и рост валового регионального продукта.</w:t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303"/>
        <w:gridCol w:w="1592"/>
        <w:gridCol w:w="3182"/>
        <w:gridCol w:w="1840"/>
        <w:gridCol w:w="1831"/>
        <w:gridCol w:w="1828"/>
        <w:gridCol w:w="1895"/>
        <w:gridCol w:w="1816"/>
        <w:gridCol w:w="1839"/>
      </w:tblGrid>
      <w:tr>
        <w:trPr>
          <w:trHeight w:val="315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5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4" w:hRule="atLeast"/>
        </w:trPr>
        <w:tc>
          <w:tcPr>
            <w:tcW w:w="216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>Сведения о показателях (индикаторах) муниципальной программы Нижнедевицкого муниципального района Воронежской области "Экономическое развитие и инновационная экономика" на 2018 - 2023 годы и их значениях</w:t>
            </w:r>
          </w:p>
        </w:tc>
      </w:tr>
      <w:tr>
        <w:trPr>
          <w:trHeight w:val="315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5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Единицы измерения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  <w:br/>
              <w:t>(оценка)</w:t>
            </w:r>
          </w:p>
        </w:tc>
        <w:tc>
          <w:tcPr>
            <w:tcW w:w="1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  <w:br/>
              <w:t>(первый год реализации)</w:t>
            </w:r>
          </w:p>
        </w:tc>
        <w:tc>
          <w:tcPr>
            <w:tcW w:w="18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  <w:br/>
              <w:t>(второй год реализации)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</w:t>
              <w:br/>
              <w:t>(третий год реализации)</w:t>
            </w:r>
          </w:p>
        </w:tc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</w:t>
              <w:br/>
              <w:t>(четвертый год реализации)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  <w:br/>
              <w:t>(пятый год реализации)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2023</w:t>
              <w:br/>
              <w:t>(шестой год реализации)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21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"Экономическое развитие и инновационная экономика" на 2014 - 2019 годы</w:t>
            </w:r>
          </w:p>
        </w:tc>
      </w:tr>
      <w:tr>
        <w:trPr>
          <w:trHeight w:val="63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инвестиций в основной капитал (по крупным и средним предприятиям)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0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,0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,00</w:t>
            </w:r>
          </w:p>
        </w:tc>
      </w:tr>
      <w:tr>
        <w:trPr>
          <w:trHeight w:val="12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населением деятельности органов местного самоуправления Нижнедевицкого муниципального район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2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начения социологического показателя не планируется (данные формируют ИОГВ Воронежской области ежегодно)</w:t>
            </w:r>
          </w:p>
        </w:tc>
      </w:tr>
      <w:tr>
        <w:trPr>
          <w:trHeight w:val="315" w:hRule="atLeast"/>
        </w:trPr>
        <w:tc>
          <w:tcPr>
            <w:tcW w:w="21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1. "Формирование благоприятной инвестиционной среды"</w:t>
            </w:r>
          </w:p>
        </w:tc>
      </w:tr>
      <w:tr>
        <w:trPr>
          <w:trHeight w:val="157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личество реализованных основных положений стандарта деятельности органов местного самоуправления по обеспечению благоприятного инвестиционного климат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2. "Развитие и поддержка малого и среднего предпринимательства"</w:t>
            </w:r>
          </w:p>
        </w:tc>
      </w:tr>
      <w:tr>
        <w:trPr>
          <w:trHeight w:val="12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личество субъектов малого и среднего предпринимательства в расчете на 10 тыс. человек населения Воронеж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7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00</w:t>
            </w:r>
          </w:p>
        </w:tc>
      </w:tr>
      <w:tr>
        <w:trPr>
          <w:trHeight w:val="157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личество субъектов малого и среднего предпринимательства получивших поддержку в рамках реализации муниципальной программ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669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301"/>
        <w:gridCol w:w="2895"/>
        <w:gridCol w:w="1314"/>
        <w:gridCol w:w="1658"/>
        <w:gridCol w:w="1772"/>
        <w:gridCol w:w="1771"/>
        <w:gridCol w:w="1819"/>
        <w:gridCol w:w="1762"/>
        <w:gridCol w:w="1778"/>
      </w:tblGrid>
      <w:tr>
        <w:trPr>
          <w:trHeight w:val="405" w:hRule="atLeast"/>
        </w:trPr>
        <w:tc>
          <w:tcPr>
            <w:tcW w:w="259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9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2</w:t>
            </w:r>
          </w:p>
        </w:tc>
      </w:tr>
      <w:tr>
        <w:trPr>
          <w:trHeight w:val="375" w:hRule="atLeast"/>
        </w:trPr>
        <w:tc>
          <w:tcPr>
            <w:tcW w:w="259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0" w:hRule="atLeast"/>
        </w:trPr>
        <w:tc>
          <w:tcPr>
            <w:tcW w:w="21669" w:type="dxa"/>
            <w:gridSpan w:val="10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>Расходы бюджета Нижнедевицкого муниципального района на реализацию муниципальной программы Нижнедевицкого муниципального района Воронежской области "Экономическое развитие и инновационная экономика" на 2018 - 2023 годы</w:t>
            </w:r>
          </w:p>
        </w:tc>
      </w:tr>
      <w:tr>
        <w:trPr>
          <w:trHeight w:val="465" w:hRule="atLeast"/>
        </w:trPr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4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бюджета муниципального района (далее - ГРБС)</w:t>
            </w:r>
          </w:p>
        </w:tc>
        <w:tc>
          <w:tcPr>
            <w:tcW w:w="1187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униципального бюджета по годам реализации муниципальной программы, тыс. руб.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 реализации</w:t>
            </w:r>
          </w:p>
        </w:tc>
      </w:tr>
      <w:tr>
        <w:trPr>
          <w:trHeight w:val="94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  <w:br/>
              <w:t>(первый год реализации)</w:t>
            </w:r>
          </w:p>
        </w:tc>
        <w:tc>
          <w:tcPr>
            <w:tcW w:w="17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  <w:br/>
              <w:t>(второй год реализации)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  <w:br/>
              <w:t>(третий год реализации)</w:t>
            </w:r>
          </w:p>
        </w:tc>
        <w:tc>
          <w:tcPr>
            <w:tcW w:w="18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</w:t>
              <w:br/>
              <w:t>(четвертый год реализации)</w:t>
            </w:r>
          </w:p>
        </w:tc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</w:t>
              <w:br/>
              <w:t>(пятый год реализации)</w:t>
            </w:r>
          </w:p>
        </w:tc>
        <w:tc>
          <w:tcPr>
            <w:tcW w:w="17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</w:t>
              <w:br/>
              <w:t>(шестой год реализации)</w:t>
            </w:r>
          </w:p>
        </w:tc>
      </w:tr>
      <w:tr>
        <w:trPr>
          <w:trHeight w:val="37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</w:tc>
        <w:tc>
          <w:tcPr>
            <w:tcW w:w="4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"Экономическое развитие и инновационная экономика" на 2014 - 2019 годы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19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19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,00</w:t>
            </w:r>
          </w:p>
        </w:tc>
      </w:tr>
      <w:tr>
        <w:trPr>
          <w:trHeight w:val="390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30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ответственный исполнитель</w:t>
            </w:r>
            <w:r>
              <w:rPr>
                <w:rFonts w:cs="Arial" w:ascii="Arial" w:hAnsi="Arial"/>
              </w:rPr>
              <w:t xml:space="preserve"> - администрация Нижнедевицкого муниципального район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19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,00</w:t>
            </w:r>
          </w:p>
        </w:tc>
      </w:tr>
      <w:tr>
        <w:trPr>
          <w:trHeight w:val="51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1</w:t>
            </w:r>
          </w:p>
        </w:tc>
        <w:tc>
          <w:tcPr>
            <w:tcW w:w="4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Формирование благоприятной инвестиционной среды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50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овное мероприятие 1.1</w:t>
            </w:r>
          </w:p>
        </w:tc>
        <w:tc>
          <w:tcPr>
            <w:tcW w:w="4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вышение инвестиционной привлекательности Воронежской области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750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2</w:t>
            </w:r>
          </w:p>
        </w:tc>
        <w:tc>
          <w:tcPr>
            <w:tcW w:w="4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звитие и поддержка малого и среднего предпринимательства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19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19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,00</w:t>
            </w:r>
          </w:p>
        </w:tc>
      </w:tr>
      <w:tr>
        <w:trPr>
          <w:trHeight w:val="390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750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19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овное мероприятие 2.1</w:t>
            </w:r>
          </w:p>
        </w:tc>
        <w:tc>
          <w:tcPr>
            <w:tcW w:w="4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19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19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750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19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овное мероприятие 2.1.1</w:t>
            </w:r>
          </w:p>
        </w:tc>
        <w:tc>
          <w:tcPr>
            <w:tcW w:w="4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нкурсное финансирование начинающих субъектов малого предпринимательства для создания и активации бизнеса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овное мероприятие 2.1.2.</w:t>
            </w:r>
          </w:p>
        </w:tc>
        <w:tc>
          <w:tcPr>
            <w:tcW w:w="4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на компенсацию части затрат по договорам лизинга оборудования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овное мероприятие 2.1.3.</w:t>
            </w:r>
          </w:p>
        </w:tc>
        <w:tc>
          <w:tcPr>
            <w:tcW w:w="4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оставление субсидий (грантов) начинающим субъектам малого и среднего предпринимательства на создание собственного дела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4487"/>
        <w:gridCol w:w="2791"/>
        <w:gridCol w:w="976"/>
        <w:gridCol w:w="1798"/>
        <w:gridCol w:w="1790"/>
        <w:gridCol w:w="1788"/>
        <w:gridCol w:w="1842"/>
        <w:gridCol w:w="1778"/>
        <w:gridCol w:w="1797"/>
      </w:tblGrid>
      <w:tr>
        <w:trPr>
          <w:trHeight w:val="51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J72"/>
            <w:bookmarkStart w:id="1" w:name="RANGE!A1%3AJ72"/>
            <w:bookmarkEnd w:id="1"/>
          </w:p>
        </w:tc>
        <w:tc>
          <w:tcPr>
            <w:tcW w:w="4487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3</w:t>
            </w:r>
          </w:p>
        </w:tc>
      </w:tr>
      <w:tr>
        <w:trPr>
          <w:trHeight w:val="315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5" w:hRule="atLeast"/>
        </w:trPr>
        <w:tc>
          <w:tcPr>
            <w:tcW w:w="21669" w:type="dxa"/>
            <w:gridSpan w:val="10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bCs/>
              </w:rPr>
              <w:t>Финансовое обеспечение и прогнозная (справочная) оценка расходов федерального, областного и бюджета муниципального района на реализацию муниципальной программы Нижнедевицкого муниципального района Воронежской области "Экономическое развитие и инновационная экономика" на 2018 - 2023 годы</w:t>
            </w:r>
          </w:p>
        </w:tc>
      </w:tr>
      <w:tr>
        <w:trPr>
          <w:trHeight w:val="255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, </w:t>
              <w:br/>
              <w:t>основного мероприятия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117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7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 реализации</w:t>
            </w:r>
          </w:p>
        </w:tc>
      </w:tr>
      <w:tr>
        <w:trPr>
          <w:trHeight w:val="94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  <w:br/>
              <w:t>(первый год реализации)</w:t>
            </w:r>
          </w:p>
        </w:tc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</w:t>
              <w:br/>
              <w:t>(второй год реализации)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</w:t>
              <w:br/>
              <w:t>(третий год реализации)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</w:t>
              <w:br/>
              <w:t>(четвертый год реализации)</w:t>
            </w:r>
          </w:p>
        </w:tc>
        <w:tc>
          <w:tcPr>
            <w:tcW w:w="17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  <w:br/>
              <w:t>(пятый год реализации)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</w:t>
              <w:br/>
              <w:t>(шестой год реализации)</w:t>
            </w:r>
          </w:p>
        </w:tc>
      </w:tr>
      <w:tr>
        <w:trPr>
          <w:trHeight w:val="315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</w:tc>
        <w:tc>
          <w:tcPr>
            <w:tcW w:w="4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"Экономическое развитие и инновационная экономика" на 2018 - 2023 год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19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19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,00</w:t>
            </w:r>
          </w:p>
        </w:tc>
      </w:tr>
      <w:tr>
        <w:trPr>
          <w:trHeight w:val="76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ерриториальные государственные внебюджетные фонд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ридические лица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1</w:t>
            </w:r>
          </w:p>
        </w:tc>
        <w:tc>
          <w:tcPr>
            <w:tcW w:w="4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Формирование благоприятной инвестиционной среды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ерриториальные государственные внебюджетные фонды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44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1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вышение инвестиционной привлекательности Воронежской области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ерриториальные государственные внебюджетные фонды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2</w:t>
            </w:r>
          </w:p>
        </w:tc>
        <w:tc>
          <w:tcPr>
            <w:tcW w:w="4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звитие и поддержка малого и среднего предпринимательств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19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19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</w:tr>
      <w:tr>
        <w:trPr>
          <w:trHeight w:val="76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ерриториальные государственные внебюджетные фонд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4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1</w:t>
            </w:r>
          </w:p>
        </w:tc>
        <w:tc>
          <w:tcPr>
            <w:tcW w:w="4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19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,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,00</w:t>
            </w:r>
          </w:p>
        </w:tc>
      </w:tr>
      <w:tr>
        <w:trPr>
          <w:trHeight w:val="360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19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</w:t>
            </w:r>
          </w:p>
        </w:tc>
      </w:tr>
      <w:tr>
        <w:trPr>
          <w:trHeight w:val="76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ерриториальные государственные внебюджетные фонды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1.1</w:t>
            </w:r>
          </w:p>
        </w:tc>
        <w:tc>
          <w:tcPr>
            <w:tcW w:w="4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нкурсное финансирование начинающих субъектов малого предпринимательства для создания и активации бизнес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,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>
          <w:trHeight w:val="91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ерриториальные государственные внебюджетные фонды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1.2</w:t>
            </w:r>
          </w:p>
        </w:tc>
        <w:tc>
          <w:tcPr>
            <w:tcW w:w="4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на компенсацию части затрат по договорам лизинга оборудования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</w:tr>
      <w:tr>
        <w:trPr>
          <w:trHeight w:val="780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ерриториальные государственные внебюджетные фонды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1.3</w:t>
            </w:r>
          </w:p>
        </w:tc>
        <w:tc>
          <w:tcPr>
            <w:tcW w:w="4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оставление субсидий (грантов) начинающим субъектам малого и среднего предпринимательства на создание собственного дел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</w:tr>
      <w:tr>
        <w:trPr>
          <w:trHeight w:val="76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ерриториальные государственные внебюджетные фонды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1087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Здесь и далее в таблице юридические лица - акционерные общества с государственным участием, общественные, научные и иные организации.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headerReference w:type="first" r:id="rId10"/>
      <w:type w:val="nextPage"/>
      <w:pgSz w:orient="landscape" w:w="23811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i/>
      <w:iCs/>
      <w:color w:val="622423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vertAlign w:val="superscript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i/>
      <w:iCs/>
      <w:color w:val="622423"/>
      <w:sz w:val="22"/>
      <w:szCs w:val="22"/>
      <w:shd w:fill="F2DBDB" w:val="clear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vertAlign w:val="superscript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b/>
      <w:sz w:val="24"/>
    </w:rPr>
  </w:style>
  <w:style w:type="character" w:styleId="BodyTextChar1">
    <w:name w:val="Body Text Char1"/>
    <w:qFormat/>
    <w:rPr>
      <w:rFonts w:cs="Times New Roman"/>
    </w:rPr>
  </w:style>
  <w:style w:type="character" w:styleId="11">
    <w:name w:val="Основной текст Знак1"/>
    <w:qFormat/>
    <w:rPr>
      <w:rFonts w:cs="Times New Roman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12">
    <w:name w:val="Основной шрифт абзаца1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Текст примечания Знак"/>
    <w:qFormat/>
    <w:rPr>
      <w:bCs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0">
    <w:name w:val="Основной текст 0 Знак"/>
    <w:qFormat/>
    <w:rPr>
      <w:rFonts w:ascii="Calibri" w:hAnsi="Calibri" w:cs="Calibri"/>
      <w:color w:val="000000"/>
      <w:kern w:val="2"/>
      <w:sz w:val="24"/>
    </w:rPr>
  </w:style>
  <w:style w:type="character" w:styleId="111">
    <w:name w:val="Знак Знак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Rtejustify1">
    <w:name w:val="rtejustify1"/>
    <w:basedOn w:val="Normal"/>
    <w:qFormat/>
    <w:pPr>
      <w:spacing w:before="0" w:after="225"/>
      <w:jc w:val="both"/>
    </w:pPr>
    <w:rPr/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ind w:firstLine="902"/>
      <w:jc w:val="both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">
    <w:name w:val="Список 2"/>
    <w:basedOn w:val="Normal"/>
    <w:qFormat/>
    <w:pPr>
      <w:numPr>
        <w:ilvl w:val="0"/>
        <w:numId w:val="4"/>
      </w:numPr>
      <w:spacing w:before="0" w:after="120"/>
      <w:contextualSpacing/>
      <w:jc w:val="both"/>
    </w:pPr>
    <w:rPr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ourier New" w:hAnsi="Courier New" w:cs="Courier New"/>
      <w:sz w:val="22"/>
      <w:szCs w:val="22"/>
      <w:vertAlign w:val="superscript"/>
    </w:rPr>
  </w:style>
  <w:style w:type="paragraph" w:styleId="14">
    <w:name w:val="Обычный1"/>
    <w:qFormat/>
    <w:pPr>
      <w:widowControl/>
      <w:bidi w:val="0"/>
    </w:pPr>
    <w:rPr>
      <w:rFonts w:ascii="Lucida Grande;Times New Roman" w:hAnsi="Lucida Grande;Times New Roman" w:eastAsia="ヒラギノ角ゴ Pro W3;MS Mincho" w:cs="Lucida Grande;Times New Roman"/>
      <w:color w:val="000000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ourier New" w:hAnsi="Courier New" w:cs="Courier New"/>
      <w:sz w:val="22"/>
      <w:szCs w:val="22"/>
      <w:vertAlign w:val="superscript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rFonts w:ascii="Calibri" w:hAnsi="Calibri" w:cs="Calibri"/>
      <w:sz w:val="20"/>
      <w:szCs w:val="20"/>
    </w:rPr>
  </w:style>
  <w:style w:type="paragraph" w:styleId="01">
    <w:name w:val="Основной текст 0"/>
    <w:basedOn w:val="Normal"/>
    <w:qFormat/>
    <w:pPr>
      <w:ind w:firstLine="539"/>
      <w:jc w:val="both"/>
    </w:pPr>
    <w:rPr>
      <w:rFonts w:ascii="Calibri" w:hAnsi="Calibri" w:cs="Calibri"/>
      <w:color w:val="000000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31:00Z</dcterms:created>
  <dc:creator>Администрация</dc:creator>
  <dc:description/>
  <cp:keywords/>
  <dc:language>en-US</dc:language>
  <cp:lastModifiedBy>ovasilenko</cp:lastModifiedBy>
  <cp:lastPrinted>2018-01-09T16:19:00Z</cp:lastPrinted>
  <dcterms:modified xsi:type="dcterms:W3CDTF">2018-01-31T05:41:00Z</dcterms:modified>
  <cp:revision>39</cp:revision>
  <dc:subject/>
  <dc:title>Администрация</dc:title>
</cp:coreProperties>
</file>