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 15 января 2018г.  № 19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с.Нижнедевицк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ижнедевицком муниципальном зв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территориальной подсис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й государственной системы предупреждения и </w:t>
      </w:r>
    </w:p>
    <w:p>
      <w:pPr>
        <w:pStyle w:val="Normal"/>
        <w:rPr/>
      </w:pPr>
      <w:r>
        <w:rPr>
          <w:b/>
          <w:sz w:val="28"/>
          <w:szCs w:val="28"/>
        </w:rPr>
        <w:t>ликвидации чрезвычайных ситу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В соответствии с Федеральным законом 21.12.1994 № 68-ФЗ «О защите населения и территорий от чрезвычайных ситуаций природного и техногенного характера», постановлением правительства РФ от 30.12.2003 № 794 «О единой государственной системе предупреждения и ликвидации чрезвычайных ситуаций», законом Воронежской области от 29.05.1997 № 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ОЗ «О защите населения и территории области от чрезвычайных ситуаций природного и техногенного характера», постановлением администрации Воронежской области от 10.02.2006 № 90 «О Воронежской территориальной подсистеме единой государственной системы предупреждения и ликвидации чрезвычайных ситуаций», администрация  Нижнедевиц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Нижнедевицком муниципальном звене Воронеж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Нижнедевицкого муниципального района  от  23.11.2012г.  № 1694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right="-1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 по производству Просветова В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жнедев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В.И. Копы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шенченко</w:t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1-0-89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8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Нижнедевицкого муниципального района</w:t>
      </w:r>
    </w:p>
    <w:p>
      <w:pPr>
        <w:pStyle w:val="Normal"/>
        <w:widowControl w:val="false"/>
        <w:autoSpaceDE w:val="false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5.01.2018г.  № 19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 муниципальном звене территориальной подсистемы еди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5"/>
          <w:sz w:val="28"/>
          <w:szCs w:val="28"/>
        </w:rPr>
        <w:t xml:space="preserve">государственной </w:t>
      </w:r>
      <w:r>
        <w:rPr>
          <w:b/>
          <w:spacing w:val="-6"/>
          <w:sz w:val="28"/>
          <w:szCs w:val="28"/>
        </w:rPr>
        <w:t>системы предупреждения и ликвидации чрезвычайных ситуаций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1. Настоящее Положение определяет порядок организации и функционирования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звена Воронежской территориальной подсистемы единой государственной системы предупреждения и ликвидации чрезвычайных ситуаций (далее</w:t>
      </w:r>
      <w:r>
        <w:rPr>
          <w:sz w:val="28"/>
          <w:szCs w:val="28"/>
        </w:rPr>
        <w:t xml:space="preserve"> – МЗ ВТП РСЧС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2. </w:t>
      </w:r>
      <w:r>
        <w:rPr>
          <w:sz w:val="28"/>
          <w:szCs w:val="28"/>
        </w:rPr>
        <w:t>Нижнедевицкое</w:t>
      </w:r>
      <w:r>
        <w:rPr>
          <w:spacing w:val="-5"/>
          <w:sz w:val="28"/>
          <w:szCs w:val="28"/>
        </w:rPr>
        <w:t xml:space="preserve"> муниципальное звено ВТП РСЧС создается для предупреждения и ликвидации чрезвычайных ситуаций в пределах территории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района и объединяет силы и средства администраций городских и сельских поселений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Нижнедевицкое </w:t>
      </w:r>
      <w:r>
        <w:rPr>
          <w:spacing w:val="-5"/>
          <w:sz w:val="28"/>
          <w:szCs w:val="28"/>
        </w:rPr>
        <w:t>муниципальное звено ВТП РСЧС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 и законом Воронежской области от 29.05.1997 № 3-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>-ОЗ «О защите населения и территории области от чрезвычайных ситуаций природного и техногенного характера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ижнедевицкое </w:t>
      </w:r>
      <w:r>
        <w:rPr>
          <w:spacing w:val="-5"/>
          <w:sz w:val="28"/>
          <w:szCs w:val="28"/>
        </w:rPr>
        <w:t xml:space="preserve"> муниципальное звено осуществляет свою деятельность на муниципальном и объектовом уровн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4. ВТП РСЧС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имеет координационный орган, постоянно действующий орган управления, силы и средства, резервы финансовых средств и материальных ресурсов, системы связи и оповещения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5. Координационными органами  </w:t>
      </w:r>
      <w:r>
        <w:rPr>
          <w:sz w:val="28"/>
          <w:szCs w:val="28"/>
        </w:rPr>
        <w:t xml:space="preserve">Нижнедевицкого  </w:t>
      </w:r>
      <w:r>
        <w:rPr>
          <w:spacing w:val="-5"/>
          <w:sz w:val="28"/>
          <w:szCs w:val="28"/>
        </w:rPr>
        <w:t>муниципального звена ВТП РСЧС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- на муниципальном уровне (в пределах территории 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 xml:space="preserve">муниципального района и городского округа) – комиссия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 xml:space="preserve"> муниципального района  (далее – КЧС и ОПБ 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а объектовом уровне – комиссия по предупреждению и ликвидации чрезвычайных ситуаций и обеспечению пожарной безопасности объекта (далее – КЧС и ОПБ объе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ется соответственно администрацией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и организация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мпетенция КЧС и ОПБ, а так же порядок принятия решений определяются в положениях о них или в решениях об образов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6. Постоянно действующими органами управления ВТП РСЧС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а муниципальном уровне – создаваемые при органах местного самоуправления органы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а объектовом уровне – структурные подразделения организаций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7. Органами повседневного управления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- единая дежурно-диспетчерская служба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дежурно-диспетчерская служба организаций (объектов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мпетенция и полномочия органов повседневного управления МЗ ВТП РСЧС определяются соответствующими положениями или уставами указанных органов 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8. Размещение органов управления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звена ВТП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9. К силам и средствам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звена ВТП РСЧС относятся специально подготовленные силы и средства учреждений (организаций) и общественных объединений, предназначенные и выделяемые (привлекаемые) для предупреждения и ликвидации чрезвычайных ситуаций, расположенных на территории 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Состав сил и средств 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звена ВТП РСЧС, привлекаемых для предупреждения и ликвидации чрезвычайных ситуаций, определяется правительством Воронеж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0. В состав сил и средств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– силы постоянной готовност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имеющие дежурные подразделения и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Перечень сил и средств постоянной готовности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 ВТП РСЧС утверждается главной 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Состав и структуру сил постоянной готовности определяют создающие их органы администрации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и организаций (учреждений), исходя из возложенных на них задач по предупреждению и ликвидации чрезвычайных ситу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11. Привлечение аварийно-спасательных служб и аварийно-спасательных формирований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к ликвидации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- в соответствии с планом действий по предупреждению и ликвидации чрезвычайных ситуаций природного и техногенного характера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на обслуживаемых указанными службами и формированиями объектах и территория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- по решению главы муниципального района – председателя КЧС и ОПБ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района, организаций (учреждени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12. Силы и средства территориальных органов федеральных органов исполнительной власти, расположенные на территории 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района , привлекаются при ликвидации чрезвычайных ситуаций в соответствии с задачами, возложенными на них законами и иными нормативными правовыми актами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3. Для ликвидации чрезвычайных ситуаций на всех уровнях МЗ ВТП РСЧС создаются резервы финансовых и материальных ресурс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администрацией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, организациями (учреждениям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Порядок создания, хранения, использования резервов (резервных фондов) и восполнения использованных средств этих резервов определяется администрацией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(городского округа) и администрациями организ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14. Управление </w:t>
      </w:r>
      <w:r>
        <w:rPr>
          <w:sz w:val="28"/>
          <w:szCs w:val="28"/>
        </w:rPr>
        <w:t>Нижнедевицким</w:t>
      </w:r>
      <w:r>
        <w:rPr>
          <w:spacing w:val="-5"/>
          <w:sz w:val="28"/>
          <w:szCs w:val="28"/>
        </w:rPr>
        <w:t xml:space="preserve"> муниципальным звеном В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общего пользования и ведомственных сетей связи, обеспечивающих доведение информации и сигналов оповещения до органов, сил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звена ВТП РСЧ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15. Информационное обеспечение в </w:t>
      </w:r>
      <w:r>
        <w:rPr>
          <w:sz w:val="28"/>
          <w:szCs w:val="28"/>
        </w:rPr>
        <w:t>Нижнедевицком</w:t>
      </w:r>
      <w:r>
        <w:rPr>
          <w:spacing w:val="-5"/>
          <w:sz w:val="28"/>
          <w:szCs w:val="28"/>
        </w:rPr>
        <w:t xml:space="preserve"> муниципальном звене В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ля приема сообщений о чрезвычайных ситуациях, в том числе вызванных пожарами, используется единый номер вызова экстренных оперативных служб «112», номер службы пожарной охраны и реагирования в чрезвычайных ситуациях «101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>16. Проведение мероприятий по предупреждению и ликвидации чрезвычайных ситуаций в рамках муниципального звена ВТП РСЧС осуществляется на основ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- плана действий по предупреждению и ликвидации чрезвычайных ситуаций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ланов по предупреждению и ликвидации чрезвычайных ситуаций организа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17. При отсутствии угрозы возникновения чрезвычайных ситуаций на объектах и территории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органы управления и силы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звена ВТП РСЧС функционируют в режиме повседнев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Решением главы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района и руководителей организаций (учреждений), на территории которого могут возникнуть или возникла чрезвычайная ситуация, либо к полномочиям которых отнесена ликвидация чрезвычайных ситуаций, для соответствующих органов управления  и сил может устанавливаться один из следующих режимов функцион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ежим повышенной готовности – при угрозе возникновения чрезвычайной ситу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ежим чрезвычайной ситуации – при возникновении и ликвидации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шениями для введения режимов повышенной готовности или чрезвычайной ситуации соответствующим органом управления и силам опреде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бстоятельства, послужившие основанием для введения режима повышенной готовности или режим чрезвычайн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widowControl w:val="false"/>
        <w:autoSpaceDE w:val="false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Глава 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 и руководители организаций (учреждений) информируют населени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</w:t>
      </w:r>
      <w:r>
        <w:rPr>
          <w:sz w:val="28"/>
          <w:szCs w:val="28"/>
        </w:rPr>
        <w:t xml:space="preserve">Нижнедевицкого </w:t>
      </w:r>
      <w:r>
        <w:rPr>
          <w:spacing w:val="-5"/>
          <w:sz w:val="28"/>
          <w:szCs w:val="28"/>
        </w:rPr>
        <w:t>муниципального звена ВТП РСЧС, а так же о мерах по обеспечению безопасност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18. При устранении обстоятельств, на соответствующих территориях режима повышенной готовности или режима чрезвычайной ситуации, глава </w:t>
      </w:r>
      <w:r>
        <w:rPr>
          <w:sz w:val="28"/>
          <w:szCs w:val="28"/>
        </w:rPr>
        <w:t xml:space="preserve">Нижнедевицкого </w:t>
      </w:r>
      <w:r>
        <w:rPr>
          <w:spacing w:val="-10"/>
          <w:sz w:val="28"/>
          <w:szCs w:val="28"/>
        </w:rPr>
        <w:t xml:space="preserve">муниципального района и руководители организаций (учреждений) отменяют установленные режимы функционирования  органов управления и сил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звена ВТП РСЧ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19. Основными мероприятиями, проводимыми  органами управления и силами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звена ВТП РСЧС,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9.1. В режиме повседневной деятель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сбор, обработка и обмен в установленном порядке информацией в области защиты населения и территории от чрезвычайных ситуаций и обеспечения пожарной безопас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планирование действий органов управления и сил </w:t>
      </w:r>
      <w:r>
        <w:rPr>
          <w:sz w:val="28"/>
          <w:szCs w:val="28"/>
        </w:rPr>
        <w:t xml:space="preserve">Нижнедевицкого </w:t>
      </w:r>
      <w:r>
        <w:rPr>
          <w:spacing w:val="-10"/>
          <w:sz w:val="28"/>
          <w:szCs w:val="28"/>
        </w:rPr>
        <w:t>муниципального звена ВТП РСЧС, организация подготовки и обеспечения их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одготовка населения к действиям в чрезвычайных ситуациях, в том числе к действиям при получении сигналов экстренного оповещ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осуществление в пределах своих полномочий необходимых видов страх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9.2. В режиме повышенной готов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усиление контроля за состоянием окружающей среды, прогнозирование возникновения чрезвычайной ситуаций и их послед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введение, при необходимости, круглосуточного дежурства руководителей и должностных лиц органов управления и сил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звена ВТП РСЧС на стационарных пунктах 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непрерывный сбор, обработка и передача органам управления и силам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звена ВТП РСЧС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приведение при необходимости сил и средств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звена В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роведение при необходимости эвакуационных мероприят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9.3. В режиме чрезвычайной ситуа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оповещение главы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района, КЧС и ОПБ </w:t>
      </w:r>
      <w:r>
        <w:rPr>
          <w:sz w:val="28"/>
          <w:szCs w:val="28"/>
        </w:rPr>
        <w:t xml:space="preserve">Нижнедевицкого </w:t>
      </w:r>
      <w:r>
        <w:rPr>
          <w:spacing w:val="-10"/>
          <w:sz w:val="28"/>
          <w:szCs w:val="28"/>
        </w:rPr>
        <w:t>муниципального района, руководителей территориальных органов государственной власти  Воронежской области, руководителей организаций и населения о возникших чрезвычайны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проведение мероприятий по защите населения и территорий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района от чрезвычайны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организация работ по ликвидации чрезвычайных ситуаций и  всестороннему обеспечению действий  сил и средств </w:t>
      </w:r>
      <w:r>
        <w:rPr>
          <w:sz w:val="28"/>
          <w:szCs w:val="28"/>
        </w:rPr>
        <w:t>Нижнедевицкого</w:t>
      </w:r>
      <w:r>
        <w:rPr>
          <w:spacing w:val="-10"/>
          <w:sz w:val="28"/>
          <w:szCs w:val="28"/>
        </w:rPr>
        <w:t xml:space="preserve"> муниципального звена ВТП РСЧС, поддержанию общественного порядка в ходе их провед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непрерывный сбор, анализ и обмен информацией об обстановке в зоне чрезвычайный ситуации и в ходе проведения работ по ее ликвид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0"/>
          <w:sz w:val="28"/>
          <w:szCs w:val="28"/>
        </w:rPr>
        <w:t xml:space="preserve">- организация и поддержание непрерывного взаимодействия администрации </w:t>
      </w:r>
      <w:r>
        <w:rPr>
          <w:sz w:val="28"/>
          <w:szCs w:val="28"/>
        </w:rPr>
        <w:t xml:space="preserve">Нижнедевицкого </w:t>
      </w:r>
      <w:r>
        <w:rPr>
          <w:spacing w:val="-10"/>
          <w:sz w:val="28"/>
          <w:szCs w:val="28"/>
        </w:rPr>
        <w:t>муниципального района с территориальными органами федеральных органов исполнительной власти, органами исполнительной власти Воронежской области и организациями по вопросам ликвидации чрезвычайных ситуаций и их послед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widowControl w:val="false"/>
        <w:autoSpaceDE w:val="false"/>
        <w:ind w:firstLine="56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0. Ликвидация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- локальной – силами и средствами организаций </w:t>
      </w:r>
      <w:r>
        <w:rPr>
          <w:sz w:val="28"/>
          <w:szCs w:val="28"/>
        </w:rPr>
        <w:t xml:space="preserve">Нижнедевицкого </w:t>
      </w:r>
      <w:r>
        <w:rPr>
          <w:spacing w:val="-7"/>
          <w:sz w:val="28"/>
          <w:szCs w:val="28"/>
        </w:rPr>
        <w:t>муниципальн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- муниципальной – силами и средствами </w:t>
      </w:r>
      <w:r>
        <w:rPr>
          <w:sz w:val="28"/>
          <w:szCs w:val="28"/>
        </w:rPr>
        <w:t>Нижнедевицкого</w:t>
      </w:r>
      <w:r>
        <w:rPr>
          <w:spacing w:val="-7"/>
          <w:sz w:val="28"/>
          <w:szCs w:val="28"/>
        </w:rPr>
        <w:t xml:space="preserve"> муниципального района и организаций, оказавшихся в зоне чрезвычайной ситу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>При недостаточности указанных сил и средств привлекаются в установленном порядке силы и средства вы</w:t>
      </w:r>
      <w:r>
        <w:rPr>
          <w:spacing w:val="-7"/>
          <w:sz w:val="28"/>
          <w:szCs w:val="28"/>
        </w:rPr>
        <w:t>шестоящих органов исполнительной в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21. Руководство силами и средствами, привлеченными к ликвидации чрезвычайных </w:t>
      </w:r>
      <w:r>
        <w:rPr>
          <w:spacing w:val="-6"/>
          <w:sz w:val="28"/>
          <w:szCs w:val="28"/>
        </w:rPr>
        <w:t>ситуаций, и организацию их взаимодействия осуществляют руководители ликвидации чрезвычайных ситуа</w:t>
      </w:r>
      <w:r>
        <w:rPr>
          <w:spacing w:val="-12"/>
          <w:sz w:val="28"/>
          <w:szCs w:val="28"/>
        </w:rPr>
        <w:t xml:space="preserve">ц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pacing w:val="-12"/>
          <w:sz w:val="28"/>
          <w:szCs w:val="28"/>
        </w:rPr>
        <w:t>Руководитель аварийно-спасательного формирования, оперативной группы КЧС и ОПБ ____ муниципального района или организации,  на территории которой произошла чрезвычайная ситуация, прибывший в зону чрезвычайной ситуации первым, принимает на себя полномочия руководителя ликвидации чрезвычайной ситуации и исполняет их до прибытия руководителя ликвидации чрезвычайных ситуаций, определенного в порядке, предусмотренном статьей 3.1 Закона Воронежской области от 29.05.1997 № 3-</w:t>
      </w:r>
      <w:r>
        <w:rPr>
          <w:spacing w:val="-12"/>
          <w:sz w:val="28"/>
          <w:szCs w:val="28"/>
          <w:lang w:val="en-US"/>
        </w:rPr>
        <w:t>II</w:t>
      </w:r>
      <w:r>
        <w:rPr>
          <w:spacing w:val="-12"/>
          <w:sz w:val="28"/>
          <w:szCs w:val="28"/>
        </w:rPr>
        <w:t>-</w:t>
      </w:r>
      <w:r>
        <w:rPr>
          <w:spacing w:val="-12"/>
          <w:sz w:val="28"/>
          <w:szCs w:val="28"/>
          <w:lang w:val="en-US"/>
        </w:rPr>
        <w:t>O</w:t>
      </w:r>
      <w:r>
        <w:rPr>
          <w:spacing w:val="-12"/>
          <w:sz w:val="28"/>
          <w:szCs w:val="28"/>
        </w:rPr>
        <w:t xml:space="preserve">З </w:t>
        <w:br/>
        <w:t>«О защите населения и территории области от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уководители ликвидации чрезвычайных ситуаций по согласованию с администрацией </w:t>
      </w:r>
      <w:r>
        <w:rPr>
          <w:sz w:val="28"/>
          <w:szCs w:val="28"/>
        </w:rPr>
        <w:t>Нижнедевицкого</w:t>
      </w:r>
      <w:r>
        <w:rPr>
          <w:spacing w:val="-5"/>
          <w:sz w:val="28"/>
          <w:szCs w:val="28"/>
        </w:rPr>
        <w:t xml:space="preserve"> муниципального района</w:t>
      </w:r>
      <w:r>
        <w:rPr>
          <w:spacing w:val="-8"/>
          <w:sz w:val="28"/>
          <w:szCs w:val="28"/>
        </w:rPr>
        <w:t xml:space="preserve"> и организациями, на территориях которых возникла чрезвычайная ситуация, устанавливают границы зоны </w:t>
      </w:r>
      <w:r>
        <w:rPr>
          <w:spacing w:val="-5"/>
          <w:sz w:val="28"/>
          <w:szCs w:val="28"/>
        </w:rPr>
        <w:t>чрезвычайной ситуации, порядок и особенности действий по ее локализации, а также принимают решения по прове</w:t>
      </w:r>
      <w:r>
        <w:rPr>
          <w:spacing w:val="-6"/>
          <w:sz w:val="28"/>
          <w:szCs w:val="28"/>
        </w:rPr>
        <w:t>дению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ешения руководителей ликвидации чрезвычайных ситуаций являются обязательными для всех гра</w:t>
      </w:r>
      <w:r>
        <w:rPr>
          <w:sz w:val="28"/>
          <w:szCs w:val="28"/>
        </w:rPr>
        <w:t xml:space="preserve">ждан и организаций, находящихся в зоне чрезвычайной ситуации, если иное не предусмотрено законодательством </w:t>
      </w:r>
      <w:r>
        <w:rPr>
          <w:spacing w:val="-6"/>
          <w:sz w:val="28"/>
          <w:szCs w:val="28"/>
        </w:rPr>
        <w:t>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16"/>
        <w:ind w:firstLine="567"/>
        <w:jc w:val="both"/>
        <w:rPr/>
      </w:pPr>
      <w:r>
        <w:rPr>
          <w:spacing w:val="-6"/>
          <w:sz w:val="28"/>
          <w:szCs w:val="28"/>
        </w:rPr>
        <w:t xml:space="preserve">22. Финансирование, обеспечение </w:t>
      </w:r>
      <w:r>
        <w:rPr>
          <w:sz w:val="28"/>
          <w:szCs w:val="28"/>
        </w:rPr>
        <w:t>Нижнедевицкого</w:t>
      </w:r>
      <w:r>
        <w:rPr>
          <w:spacing w:val="-6"/>
          <w:sz w:val="28"/>
          <w:szCs w:val="28"/>
        </w:rPr>
        <w:t xml:space="preserve"> муниципального звена ВТП РСЧС и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рганизации всех форм собственности участвуют в ликвидации чрезвычайных ситуаций за счет собственных </w:t>
      </w:r>
      <w:r>
        <w:rPr>
          <w:spacing w:val="-8"/>
          <w:sz w:val="28"/>
          <w:szCs w:val="28"/>
        </w:rPr>
        <w:t>средств.</w:t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/>
      </w:pPr>
      <w:r>
        <w:rPr>
          <w:spacing w:val="-6"/>
          <w:sz w:val="28"/>
          <w:szCs w:val="28"/>
        </w:rPr>
        <w:t>Финансирование целевых программ по защите населения и территории от чрезвычайных ситуаций и обеспе</w:t>
      </w:r>
      <w:r>
        <w:rPr>
          <w:spacing w:val="-5"/>
          <w:sz w:val="28"/>
          <w:szCs w:val="28"/>
        </w:rPr>
        <w:t>чению устойчивого функционирования организаций осуществляется в соответствии с законодательством Воронеж</w:t>
      </w:r>
      <w:r>
        <w:rPr>
          <w:spacing w:val="-7"/>
          <w:sz w:val="28"/>
          <w:szCs w:val="28"/>
        </w:rPr>
        <w:t>ской области.</w:t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рядок выделения средств на финансирование мероприятий по ликвидации чрезвычайных ситуаций из резервного фонда Воронежской области по предупреждению чрезвычайных ситуаций устанавливается правительством Воронежской области.</w:t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 xml:space="preserve">Руководитель аппарата </w:t>
      </w:r>
    </w:p>
    <w:p>
      <w:pPr>
        <w:pStyle w:val="Normal"/>
        <w:widowControl w:val="false"/>
        <w:autoSpaceDE w:val="false"/>
        <w:spacing w:lineRule="auto" w:line="216"/>
        <w:ind w:firstLine="567"/>
        <w:jc w:val="both"/>
        <w:rPr>
          <w:spacing w:val="-7"/>
          <w:sz w:val="26"/>
          <w:szCs w:val="20"/>
        </w:rPr>
      </w:pPr>
      <w:r>
        <w:rPr>
          <w:spacing w:val="-7"/>
          <w:sz w:val="28"/>
          <w:szCs w:val="28"/>
        </w:rPr>
        <w:t xml:space="preserve">   </w:t>
      </w:r>
      <w:r>
        <w:rPr>
          <w:spacing w:val="-7"/>
          <w:sz w:val="28"/>
          <w:szCs w:val="28"/>
        </w:rPr>
        <w:t>администрации района                                           П.И. Дручинин</w:t>
      </w:r>
    </w:p>
    <w:p>
      <w:pPr>
        <w:pStyle w:val="Normal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2655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3375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4095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200" w:hanging="0"/>
    </w:pPr>
    <w:rPr>
      <w:rFonts w:ascii="Arial" w:hAnsi="Arial" w:eastAsia="Times New Roman" w:cs="Arial"/>
      <w:color w:val="auto"/>
      <w:sz w:val="22"/>
      <w:szCs w:val="22"/>
      <w:lang w:val="en-US" w:eastAsia="en-US" w:bidi="ar-SA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42:00Z</dcterms:created>
  <dc:creator>Goncharow</dc:creator>
  <dc:description/>
  <cp:keywords/>
  <dc:language>en-US</dc:language>
  <cp:lastModifiedBy>ovasilenko</cp:lastModifiedBy>
  <cp:lastPrinted>2017-11-28T10:35:00Z</cp:lastPrinted>
  <dcterms:modified xsi:type="dcterms:W3CDTF">2018-01-23T13:54:00Z</dcterms:modified>
  <cp:revision>17</cp:revision>
  <dc:subject/>
  <dc:title>АДМИНИСТРАЦИЯ _________МУНИЦИПАЛЬНОГО РАЙОНА</dc:title>
</cp:coreProperties>
</file>