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18.01.2018г. № 38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 муниципальной программе Нижнедевицкого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на 2018-2023гг «Экономическое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и инновационная  экономик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бюджетных расходов,  руководствуясь ст. 179 Бюджетного кодекса администрация Нижнедевицкого муниципального района</w:t>
      </w:r>
      <w:r>
        <w:rPr>
          <w:b/>
          <w:spacing w:val="70"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униципальную программу Нижнедевицкого муниципального района  Воронежской области на 2018-2023гг  «Экономическое развитие и инновационная экономика» (прилагаетс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bidi="ru-RU"/>
        </w:rPr>
        <w:t>2. Постановление администрации Нижнедевицкого муниципального района от 13.12.2013 № 1716 «</w:t>
      </w:r>
      <w:r>
        <w:rPr>
          <w:color w:val="000000"/>
          <w:sz w:val="28"/>
          <w:szCs w:val="28"/>
        </w:rPr>
        <w:t>О муниципальной программе Нижнедевицкого муниципального района Воронежской области на 2014-2019гг «Экономическое развитие  и инновационная  экономика» счит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3.  Отделу финансов 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И.Копыл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Шмой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ssmoilova</cp:lastModifiedBy>
  <cp:lastPrinted>2018-01-22T09:42:00Z</cp:lastPrinted>
  <dcterms:modified xsi:type="dcterms:W3CDTF">2018-01-22T06:42:00Z</dcterms:modified>
  <cp:revision>54</cp:revision>
  <dc:subject/>
  <dc:title>Администрация</dc:title>
</cp:coreProperties>
</file>