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4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02.03.2018 № 41                                  </w:t>
            </w:r>
          </w:p>
        </w:tc>
      </w:tr>
    </w:tbl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1"/>
        <w:gridCol w:w="547"/>
        <w:gridCol w:w="548"/>
        <w:gridCol w:w="2010"/>
        <w:gridCol w:w="576"/>
        <w:gridCol w:w="1705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602,04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52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(Иные бюджетные ассигнования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719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71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9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719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33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дебная система      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93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6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4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087,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50,4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50,4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50,4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50,4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65,4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42,5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42,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65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2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1 2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2 02 78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930,8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39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39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39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39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04,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6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4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 903,9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741,23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687,23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795,231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15,5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90,000</w:t>
            </w:r>
          </w:p>
        </w:tc>
      </w:tr>
      <w:tr>
        <w:trPr>
          <w:trHeight w:val="14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08,950</w:t>
            </w:r>
          </w:p>
        </w:tc>
      </w:tr>
      <w:tr>
        <w:trPr>
          <w:trHeight w:val="13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13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2,00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2,781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 дополнительного  образования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54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4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2,72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2,729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3,0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72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04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4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влечение молодежи в социальную практику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48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2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251,88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51,88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51,88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51,88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93,014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6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1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58,87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2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73,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 подключ библиотек к Интернет)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70</w:t>
            </w:r>
          </w:p>
        </w:tc>
      </w:tr>
      <w:tr>
        <w:trPr>
          <w:trHeight w:val="11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503,9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жильем  молодых семей 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L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0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93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6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4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Управление муниципальным  долгом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65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110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2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тации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 S804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6-11-13T16:04:00Z</cp:lastPrinted>
  <dcterms:modified xsi:type="dcterms:W3CDTF">2018-03-06T07:41:00Z</dcterms:modified>
  <cp:revision>102</cp:revision>
  <dc:subject/>
  <dc:title/>
</cp:coreProperties>
</file>