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drawing>
          <wp:inline distT="0" distB="0" distL="0" distR="0">
            <wp:extent cx="635000" cy="793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jc w:val="center"/>
        <w:rPr>
          <w:spacing w:val="40"/>
        </w:rPr>
      </w:pPr>
      <w:r>
        <w:rPr>
          <w:spacing w:val="40"/>
        </w:rPr>
        <w:t xml:space="preserve">АДМИНИСТРАЦИЯ </w:t>
      </w:r>
    </w:p>
    <w:p>
      <w:pPr>
        <w:pStyle w:val="Heading4"/>
        <w:jc w:val="center"/>
        <w:rPr/>
      </w:pPr>
      <w:r>
        <w:rPr>
          <w:spacing w:val="40"/>
        </w:rPr>
        <w:t xml:space="preserve">НИЖНЕДЕВИЦКОГО МУНИЦИПАЛЬНОГО РАЙОНА </w:t>
      </w:r>
      <w:r>
        <w:rPr>
          <w:spacing w:val="40"/>
          <w:sz w:val="30"/>
          <w:szCs w:val="30"/>
        </w:rPr>
        <w:t>В</w:t>
      </w:r>
      <w:r>
        <w:rPr>
          <w:spacing w:val="40"/>
        </w:rPr>
        <w:t>ОРОНЕЖСКОЙ ОБЛАСТИ</w:t>
      </w:r>
    </w:p>
    <w:p>
      <w:pPr>
        <w:pStyle w:val="Style10"/>
        <w:spacing w:lineRule="exact" w:line="400" w:before="120" w:after="0"/>
        <w:jc w:val="center"/>
        <w:rPr>
          <w:rFonts w:ascii="Times New Roman" w:hAnsi="Times New Roman" w:cs="Times New Roman"/>
          <w:spacing w:val="60"/>
        </w:rPr>
      </w:pPr>
      <w:r>
        <w:rPr>
          <w:rFonts w:cs="Times New Roman" w:ascii="Times New Roman" w:hAnsi="Times New Roman"/>
          <w:b/>
          <w:spacing w:val="60"/>
          <w:sz w:val="32"/>
          <w:szCs w:val="32"/>
        </w:rPr>
        <w:t>ПО</w:t>
      </w:r>
      <w:r>
        <w:rPr>
          <w:rFonts w:cs="Times New Roman" w:ascii="Times New Roman" w:hAnsi="Times New Roman"/>
          <w:b/>
          <w:spacing w:val="60"/>
          <w:sz w:val="32"/>
        </w:rPr>
        <w:t>СТАНОВЛЕНИЕ</w:t>
      </w:r>
    </w:p>
    <w:p>
      <w:pPr>
        <w:pStyle w:val="TextBody"/>
        <w:rPr>
          <w:rFonts w:ascii="Times New Roman" w:hAnsi="Times New Roman" w:cs="Times New Roman"/>
          <w:b/>
          <w:b/>
          <w:spacing w:val="60"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pacing w:val="60"/>
          <w:sz w:val="26"/>
          <w:szCs w:val="26"/>
          <w:u w:val="single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от  15  января  2018 г..  № 26</w:t>
      </w:r>
    </w:p>
    <w:p>
      <w:pPr>
        <w:pStyle w:val="TextBody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</w:t>
      </w:r>
      <w:r>
        <w:rPr>
          <w:rFonts w:cs="Times New Roman" w:ascii="Times New Roman" w:hAnsi="Times New Roman"/>
          <w:sz w:val="18"/>
          <w:szCs w:val="18"/>
        </w:rPr>
        <w:t>с.Нижнедевицк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19"/>
      </w:tblGrid>
      <w:tr>
        <w:trPr>
          <w:trHeight w:val="907" w:hRule="atLeast"/>
        </w:trPr>
        <w:tc>
          <w:tcPr>
            <w:tcW w:w="5070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 организации функционирования пунктов временного размещения  населения, пострадавшего в чрезвычайных ситуациях природного и техногенного характера, на территории Нижнедевицкого муниципального района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eastAsia="Arial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законами от 21.12.1994 № 68-ФЗ                     «О защите населения и территорий от чрезвычайных ситуаций природного и техногенного характера», от 06.10.2003 № 131-ФЗ «Об общих принципах организации местного самоуправления в Российской Федерации» и закона Воронежской области  от 29.05.1997 № 3-II-ОЗ «О защите населения и территории области от чрезвычайных ситуаций природного и техногенного характера», а также в целях создания минимальный условий для сохранения жизни и здоровья граждан, пострадавших в чрезвычайных ситуациях природного и техногенного характера, администрация  Нижнедевицкого муниципального района 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Утвердить перечень пунктов временного размещения населения, пострадавшего в чрезвычайных ситуациях природного и техногенного характера на территории Нижнедевицкого муниципального района (приложение № 1).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  <w:tab/>
        <w:t>Утвердить Положение об организации функционирования пунктов временного размещения населения, пострадавшего в чрезвычайных ситуациях природного и техногенного характера,  на территории Нижнедевицкого муниципального района (приложение № 2)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Рекомендовать руководителям организаций (учреждений) 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независимо от организационно-правовых форм и форм собственности</w:t>
      </w:r>
      <w:r>
        <w:rPr>
          <w:rFonts w:cs="Times New Roman" w:ascii="Times New Roman" w:hAnsi="Times New Roman"/>
          <w:sz w:val="28"/>
          <w:szCs w:val="28"/>
        </w:rPr>
        <w:t>, на базе которых организовывается функционирование пунктов временного размещения населения, пострадавшего в чрезвычайных ситуациях природного и техногенного характера: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ить выполнение требований Положения об организации функционирования  пунктов временного размещения населения, пострадавшего в чрезвычайных ситуациях природного и техногенного характера, на территории </w:t>
      </w:r>
      <w:r>
        <w:rPr>
          <w:rFonts w:cs="Times New Roman" w:ascii="Times New Roman" w:hAnsi="Times New Roman"/>
          <w:sz w:val="28"/>
          <w:szCs w:val="28"/>
        </w:rPr>
        <w:t>Нижнедевиц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униципального района  и в месячный срок со дня вступления в силу настоящего постановления разработать необходимую документацию.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2. Во взаимодействии с отделом по делам ГОЧС администрации </w:t>
      </w:r>
      <w:r>
        <w:rPr>
          <w:rFonts w:cs="Times New Roman" w:ascii="Times New Roman" w:hAnsi="Times New Roman"/>
          <w:sz w:val="28"/>
          <w:szCs w:val="28"/>
        </w:rPr>
        <w:t>Нижнедевиц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униципального района организовать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еоретическую и практическую подготовку лиц, входящих в штат администрации пункта временного размещения на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Контроль за исполнение настоящее постановления оставляю за собой. 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Нижнедевицкого 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В.И. Копылов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аршенченко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624" w:gutter="0" w:header="720" w:top="964" w:footer="0" w:bottom="127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51-0-89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7"/>
        <w:gridCol w:w="4767"/>
      </w:tblGrid>
      <w:tr>
        <w:trPr>
          <w:trHeight w:val="1852" w:hRule="atLeast"/>
        </w:trPr>
        <w:tc>
          <w:tcPr>
            <w:tcW w:w="5097" w:type="dxa"/>
            <w:tcBorders/>
          </w:tcPr>
          <w:p>
            <w:pPr>
              <w:pStyle w:val="Stpravo"/>
              <w:snapToGrid w:val="false"/>
              <w:spacing w:before="0" w:after="0"/>
              <w:ind w:firstLine="709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7" w:type="dxa"/>
            <w:tcBorders/>
          </w:tcPr>
          <w:p>
            <w:pPr>
              <w:pStyle w:val="Stpravo"/>
              <w:spacing w:before="0" w:after="0"/>
              <w:ind w:firstLine="709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Stpravo"/>
              <w:spacing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 Нижнедевицкого  муниципального района</w:t>
            </w:r>
          </w:p>
          <w:p>
            <w:pPr>
              <w:pStyle w:val="Stpravo"/>
              <w:spacing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5. 01.2018г. № 2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ожение об организации функционирова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унктов временного размещения населения, пострадавшего в чрезвычайных ситуациях природного и техногенного характера,  на территории Нижнедевицкого муниципальн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Общие полож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стоящее Положение разработано в соответствии с Федеральными законами от 21.12.1994 № 68-ФЗ «О защите населения и территорий от чрезвычайных ситуаций природного и техногенного характера», от 06.10.2003              № 131-ФЗ «Об общих принципах организации местного самоуправления в Российской Федерации» и закона Воронежской области  от 29.05.1997 № 3-II-ОЗ «О защите населения и территории области от чрезвычайных ситуаций природного и техногенного характер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Планирование создания пунктов временного размещения населения, пострадавшего в чрезвычайных ситуациях природного и техногенного характера, на территории Нижнедевицкого муниципального района  (далее - ПВР) осуществляется органом, специально уполномоченные на решение задач в области защиты населения и территорий от чрезвычайных ситуаций и (или) гражданской обороны при органах местного самоуправления, заблаговременно при разработке плана действий по предупреждению и ликвидации чрезвычайных ситуаци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Цель и задачи создания пунктов временного размещения населения, пострадавшего в чрезвычайных ситуациях природного и техногенного характера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Главной целью создания ПВР является на создание и поддержание условий, мини</w:t>
        <w:softHyphen/>
        <w:t xml:space="preserve">мально необходимых для сохранения жизни и поддержания здоровья </w:t>
      </w:r>
      <w:r>
        <w:rPr>
          <w:rFonts w:cs="Times New Roman" w:ascii="Times New Roman" w:hAnsi="Times New Roman"/>
          <w:spacing w:val="-1"/>
          <w:sz w:val="28"/>
          <w:szCs w:val="28"/>
        </w:rPr>
        <w:t>людей в наиболее сложный в организационном отношении период после возникновения чрезвычайных ситуаций (далее - ЧС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2.2. ПВР предназначен для приема, временного размещения, учета и первоочередного жизнеобеспечения населения, эвакуированного из зоны ЧС или вероятной ЧС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ри выборе организации (учреждения), на базе которой планируется организовать функционирование ПВР, следует предусматривать максимально возможное использование имеющейся инженерной (дорог, электро-, водо-, тепло- и канализационных сетей) и социальной (медицинских учреждений, школ, предприятий торговли и общественного питания, коммунально-бытовых служб и т.п.) инфраструктур населенного пункта, в границах которого размещается ПВР.</w:t>
      </w:r>
    </w:p>
    <w:p>
      <w:pPr>
        <w:pStyle w:val="TextBodyIndent"/>
        <w:suppressAutoHyphens w:val="true"/>
        <w:jc w:val="both"/>
        <w:rPr/>
      </w:pPr>
      <w:r>
        <w:rPr>
          <w:sz w:val="28"/>
          <w:szCs w:val="28"/>
        </w:rPr>
        <w:t xml:space="preserve">1.4. </w:t>
      </w:r>
      <w:r>
        <w:rPr>
          <w:color w:val="000000"/>
          <w:sz w:val="28"/>
          <w:szCs w:val="28"/>
        </w:rPr>
        <w:t xml:space="preserve">ПВР разворачиваются в соответствии с решением  комиссии по предупреждению и ликвидации чрезвычайных ситуаций и  пожарной безопасности </w:t>
      </w:r>
      <w:r>
        <w:rPr>
          <w:sz w:val="28"/>
          <w:szCs w:val="28"/>
        </w:rPr>
        <w:t>Нижнедевицкого</w:t>
      </w:r>
      <w:r>
        <w:rPr>
          <w:color w:val="000000"/>
          <w:sz w:val="28"/>
          <w:szCs w:val="28"/>
        </w:rPr>
        <w:t xml:space="preserve"> муниципального района (далее - КЧС и ПБ). </w:t>
      </w:r>
    </w:p>
    <w:p>
      <w:pPr>
        <w:pStyle w:val="TextBodyIndent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. В зависимости от функционального предназначения организации (учреждения), на базе которой разворачивается ПВР, население в ПВР  может размещаться для кратковременного проживания на срок до 5 суток (дома культуры, спортивные залы образовательных учреждений и т.д.), а также для длительного проживания на срок более 5 суток (гостиницы, санатории, базы отдыха и т.д.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II. Организационно-штатная структура пункта временного размещ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Штат администрации ПВР зависит от численности принимаемого пострадавшего населения и предназначен для планирования, организованного приема и размещения эвакуируемого населения, а также предоставления ему всех видов первоочередного жизнеобеспеч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В штат администрации ПВР входят: начальник ПВР, заместитель начальника ПВР, группа приема и размещения, группа учета и регистрации, группа охраны общественного порядка, группа комплектования и отправки, стол справок, медицинский пункт, комната матери и ребен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Начальником ПВР является руководитель организации (учреждения) на базе которой он разворачиваетс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Начальник ПВР при проведении мероприятий по временному размещению населения подчиняется непосредственно председателю КЧС и ПБ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Организация функционирования пунктов временного размещения населения, пострадавшего в чрезвычайных ситуациях природного и техногенного характера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В целях организации работы ПВР его руководитель осуществляет разработку следующих документов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каз о создании ПВР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ункциональные обязанности администрации ПВР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штатно-должностной список администрации ПВР (приложение № 1 к Положению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лендарный план действий администрации ПВР (приложение № 2 к Положению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хемы оповещения и сбора администрации ПВР (приложение № 3 к Положению)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журнал регистрации населения в ПВР (приложение № 4 к Положению)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журнал полученных и отданных распоряжений, донесений и докладов (Приложение № 5 к Положению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2. С получением решения КЧС и ПБ начальник ПВР организует прием и размещение пострадавшего населения согласно календарному плану действий администрации ПВР. </w:t>
      </w:r>
    </w:p>
    <w:p>
      <w:pPr>
        <w:pStyle w:val="Style9"/>
        <w:ind w:left="41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9"/>
        <w:ind w:left="414" w:hanging="0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Функциональные обязанности должностных лиц пункта временного размещения населения, пострадавшего в чрезвычайных ситуациях природного и техногенного характера</w:t>
      </w:r>
    </w:p>
    <w:p>
      <w:pPr>
        <w:pStyle w:val="Style9"/>
        <w:ind w:left="4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 Начальник ПВР отвечает за организацию регистрации, подготовку и прием пострадавшего населения, за организацию работы всей администрации ПВР. Он является прямым начальником всего личного состава ПВР, несет личную ответственность за организацию, подготовку и прием пострадавшего насел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ПВР при повседневной деятельности обязан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ть свои знания по руководящим документам приема и размещения пострадавшего населе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ть количество принимаемого пострадавшего населе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овать разработку необходимой документации ПВР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ть контроль за укомплектованностью штата администрации ПВР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овывать обучение и инструктаж сотрудников администрации  ПВР по приему, учету и размещению пострадавшего населения в ЧС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зрабатывать и доводить порядок оповещения сотрудников администрации ПВР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пределять обязанности между сотрудниками администрации ПВР, организовывать их тренировку и готовить их к выполнению своих обязанностей при угрозе и с объявлением ЧС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ПВР при возникновении ЧС обязан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овать полное развертывание ПВР и подготовку к приему и размещению люде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овать взаимодействие с КЧС и ПБ и с организациями, участвующими в жизнеобеспечении пострадавшего населе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овать учет прибывающего населения и его размещение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ролировать ведение документации ПВР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овать жизнеобеспечение эвакуируемого населения, вести мониторинг его качеств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овать поддержание в ПВР общественного порядк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овать информирование пострадавшего населения об обстановке, складывающейся в зоне чрезвычайной ситуаци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оевременно представлять донесения о ходе приема и размещения населения в КЧС и ПБ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 Заместитель начальника ПВР отвечает за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у документации, обеспечение ПВР необходимыми оборудованием и имуществом, подготовку администрации и практическое проведение приема пострадавшего населе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ертывание ПВР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боту группы охраны общественного порядка, комнаты матери и ребенка и медицинского пункт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начальника ПВР при повседневной деятельности обязан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ть руководящие документы по организации приема и размещения пострадавшего населе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зучить порядок развертывания ПВР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ть разработку документации ПВР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овать подготовку личного состав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овать подготовку необходимого оборудования и имуществ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благовременно готовить помеще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ь практическую отработку вопросов оповещения, сбора и функционирования администрации ПВР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начальника ПВР при возникновении ЧС обязан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овать оповещение и сбор членов ПВР с началом мероприятий по размещению пострадавшего населе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установленный срок привести в готовность к приему и размещению пострадавшего населения личный состав и помещения ПВР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сти полное развертывание ПВР и подготовку к приему и размещению населе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уководить работой группы охраны общественного порядка, комнаты матери и ребенка и медицинского пункт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овать оказание медицинской помощ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 Начальник группы встречи, приема, регистрации и размещения отвечает за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дение персонального учета, регистрацию и размещение эвакуируемого населения, за обобщение, анализ и представление сведений руководителю ПВР о прибытии и размещении эвакуируемого населе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дготовку информации в КЧС и ПБ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 подчиняется начальнику и заместителю начальника ПВР и является прямым начальником личного состава группы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группы встречи, приема, регистрации и размещения при повседневной деятельности обязан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ть руководящие документы по организации приема и размещения пострадавшего населе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овать подготовку личного состава группы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ать необходимую документацию группы по учету и размещению прибывшего пострадавшего населе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учить порядок прибытия на ПВР пострадавшего населения и порядок его размещ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группы встречи, приема, регистрации и размещения при возникновении ЧС обязан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ить рабочие места группы и доложить о готовности группы к приему населения, выводимого из зон возможных ЧС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точнить обязанности членам группы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овать учет, регистрацию и размещение пострадавшего населе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водить своевременно информацию о всех изменениях в обстановке до пострадавшего населе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окладывать начальнику ПВР о ходе приема и размещения прибывшего пострадавшего населения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давать в стол справок списки размещенного в ПВР населения, а также списки выбывшего из ПВР населения с направлением выбыт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 Начальник группы охраны общественного порядка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вечает за поддержание общественного порядка на территории ПВР, организованный выход пострадавших на посадку в транспорт. Он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чиняется заместителю начальника ПВР и является прямым начальником личного состава групп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группы охраны общественного порядка при повседневной деятельности обязан организовать подготовку личного состава групп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группы охраны общественного порядка при возникновении ЧС обязан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ивать безопасность граждан и поддержание общественного порядка на территории ПВР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анный выход пострадавшего населения к местам временного размеще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 Начальник медицинского пункта отвечает за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воевременное оказание медицинской помощи гражданам и госпитализацию нуждающихся  пострадавших в ней в медицинскую организацию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контроль санитарного состояния  помещений ПВР и прилегающей территори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 подчиняется начальнику ПВР и является прямым начальником личного состава медпункт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медицинского пункта в режиме ЧС обязан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казывать первую медицинскую помощь заболевшим пострадавшим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спитализировать нуждающихся пострадавших в ближайшую медицинскую организацию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ролировать санитарное состояние помещений и территории ПВР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6. Старший (старшая) стола справок отвечает за своевременное предоставление информации по всем вопросам работы ПВР обратившимся за справками пострадавшим. Он (она) подчиняется заместителю начальника ПВР и является прямым начальником сотрудников стола справок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ий (старшая) стола справок в режиме повседневной деятельности обязан (обязана)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меть адреса и номера телефонов КЧС и ПБ, ближайших ПВР; организаций, которые выделяют транспорт; знать порядок установления связи с руководителями этих организаци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ить справочные документ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ий (старшая) стола справок в режиме ЧС обязан (обязана)  предоставлять пострадавшему населению информацию о нахождении пунктов питания, медицинских организаций, а также по вопросам, связанным с размещением в данном ПВР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 Сотрудник (сотрудники) комнаты матери и ребенка отвечают за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казание помощи женщинам, эвакуируемым с малолетними детьм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ю функционирования комнаты матери и ребенк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5"/>
          <w:type w:val="nextPage"/>
          <w:pgSz w:w="11906" w:h="16838"/>
          <w:pgMar w:left="1418" w:right="624" w:gutter="0" w:header="720" w:top="964" w:footer="0" w:bottom="1276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4"/>
        <w:gridCol w:w="7054"/>
      </w:tblGrid>
      <w:tr>
        <w:trPr>
          <w:trHeight w:val="851" w:hRule="atLeast"/>
        </w:trPr>
        <w:tc>
          <w:tcPr>
            <w:tcW w:w="7544" w:type="dxa"/>
            <w:tcBorders/>
          </w:tcPr>
          <w:p>
            <w:pPr>
              <w:pStyle w:val="Stpravo"/>
              <w:snapToGrid w:val="false"/>
              <w:spacing w:before="0" w:after="0"/>
              <w:ind w:firstLine="709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54" w:type="dxa"/>
            <w:tcBorders/>
          </w:tcPr>
          <w:p>
            <w:pPr>
              <w:pStyle w:val="Stpravo"/>
              <w:spacing w:before="0" w:after="0"/>
              <w:ind w:left="2269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Stpravo"/>
              <w:spacing w:before="0" w:after="0"/>
              <w:ind w:left="2269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ложению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татно-должностной список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пункта временного размещения населения, расположенного по адресу: ____________________</w:t>
      </w:r>
    </w:p>
    <w:p>
      <w:pPr>
        <w:pStyle w:val="TextBodyIndent"/>
        <w:suppressAutoHyphens w:val="true"/>
        <w:jc w:val="both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/>
          <w:b/>
          <w:spacing w:val="20"/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076"/>
        <w:gridCol w:w="4739"/>
        <w:gridCol w:w="350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hanging="0"/>
              <w:jc w:val="center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 xml:space="preserve">№ </w:t>
            </w:r>
          </w:p>
          <w:p>
            <w:pPr>
              <w:pStyle w:val="TextBodyIndent"/>
              <w:suppressAutoHyphens w:val="true"/>
              <w:ind w:hanging="0"/>
              <w:jc w:val="center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п/п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ство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имаем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ВР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имаемая должно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основному месту работ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jc w:val="center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1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napToGrid w:val="false"/>
              <w:jc w:val="both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napToGrid w:val="false"/>
              <w:jc w:val="both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napToGrid w:val="false"/>
              <w:jc w:val="both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jc w:val="center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2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napToGrid w:val="false"/>
              <w:jc w:val="both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napToGrid w:val="false"/>
              <w:jc w:val="both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napToGrid w:val="false"/>
              <w:jc w:val="both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jc w:val="center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3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napToGrid w:val="false"/>
              <w:jc w:val="both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napToGrid w:val="false"/>
              <w:jc w:val="both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napToGrid w:val="false"/>
              <w:jc w:val="both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jc w:val="center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4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napToGrid w:val="false"/>
              <w:jc w:val="both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napToGrid w:val="false"/>
              <w:jc w:val="both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napToGrid w:val="false"/>
              <w:jc w:val="both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</w:r>
          </w:p>
        </w:tc>
      </w:tr>
    </w:tbl>
    <w:p>
      <w:pPr>
        <w:pStyle w:val="TextBodyIndent"/>
        <w:suppressAutoHyphens w:val="true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TextBodyIndent"/>
        <w:suppressAutoHyphens w:val="true"/>
        <w:jc w:val="both"/>
        <w:rPr>
          <w:spacing w:val="20"/>
          <w:sz w:val="28"/>
          <w:szCs w:val="28"/>
          <w:lang w:val="en-US" w:eastAsia="en-US"/>
        </w:rPr>
      </w:pPr>
      <w:r>
        <w:rPr>
          <w:spacing w:val="2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686550</wp:posOffset>
                </wp:positionH>
                <wp:positionV relativeFrom="paragraph">
                  <wp:posOffset>98425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6.5pt,7.75pt" to="526.5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Начальник ПВР                                                      ______________                                                                                    _________________</w:t>
      </w:r>
    </w:p>
    <w:p>
      <w:pPr>
        <w:pStyle w:val="TextBodyIndent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>(подпись)                                                                                                                             (Ф.И.О.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4"/>
        <w:gridCol w:w="7054"/>
      </w:tblGrid>
      <w:tr>
        <w:trPr>
          <w:trHeight w:val="851" w:hRule="atLeast"/>
        </w:trPr>
        <w:tc>
          <w:tcPr>
            <w:tcW w:w="7544" w:type="dxa"/>
            <w:tcBorders/>
          </w:tcPr>
          <w:p>
            <w:pPr>
              <w:pStyle w:val="Stpravo"/>
              <w:snapToGrid w:val="false"/>
              <w:spacing w:before="0" w:after="0"/>
              <w:ind w:firstLine="709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54" w:type="dxa"/>
            <w:tcBorders/>
          </w:tcPr>
          <w:p>
            <w:pPr>
              <w:pStyle w:val="Stpravo"/>
              <w:spacing w:before="0" w:after="0"/>
              <w:ind w:left="2269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Stpravo"/>
              <w:spacing w:before="0" w:after="0"/>
              <w:ind w:left="2269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ложению</w:t>
            </w:r>
          </w:p>
        </w:tc>
      </w:tr>
    </w:tbl>
    <w:p>
      <w:pPr>
        <w:pStyle w:val="Normal"/>
        <w:numPr>
          <w:ilvl w:val="0"/>
          <w:numId w:val="0"/>
        </w:numPr>
        <w:spacing w:before="108" w:after="108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лендарный план</w:t>
        <w:br/>
        <w:t>действий администрации пункта временного размещения населения, расположенного по адресу: _____________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3836"/>
        <w:gridCol w:w="2896"/>
        <w:gridCol w:w="838"/>
        <w:gridCol w:w="838"/>
        <w:gridCol w:w="978"/>
        <w:gridCol w:w="698"/>
        <w:gridCol w:w="838"/>
        <w:gridCol w:w="840"/>
        <w:gridCol w:w="1916"/>
      </w:tblGrid>
      <w:tr>
        <w:trPr>
          <w:tblHeader w:val="true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п</w:t>
            </w:r>
          </w:p>
        </w:tc>
        <w:tc>
          <w:tcPr>
            <w:tcW w:w="3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роводимые мероприятия</w:t>
            </w:r>
          </w:p>
        </w:tc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Ответственные</w:t>
            </w:r>
          </w:p>
        </w:tc>
        <w:tc>
          <w:tcPr>
            <w:tcW w:w="5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Время выполнения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мин.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Примечание 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3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2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4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80</w:t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145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При получении сигнала оповещения (распоряжения) на развертывание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.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Оповещение и сбор администрации ПВР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начальник ПВР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2.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Уточнение персонального состава  ПВР и их функциональных обязанностей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заместитель начальника ПВР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3.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Занятие группами ПВР рабочих мест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начальники групп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4.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Организация охраны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начальник группы ООП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5.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оклады начальников групп о готовности к работе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начальник групп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6.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оклад в КЧС и ПБ о готовности к приему пострадавшего населения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начальник ПВР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145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При получении распоряжения на прием на население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.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рием пострадавшего населения, учет и размещение в комнатах отдыха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начальники групп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2.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Организация медицинского  обслуживания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начальник медпункт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3.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Организация досуга детей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нач. комнаты матери и ребенк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4.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Организация питания пострадавшего населения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заместитель начальника ПВР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TextBodyIndent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Начальник ПВР                                                      ______________                                                                                    _________________</w:t>
      </w:r>
    </w:p>
    <w:p>
      <w:pPr>
        <w:sectPr>
          <w:headerReference w:type="default" r:id="rId6"/>
          <w:type w:val="nextPage"/>
          <w:pgSz w:orient="landscape" w:w="16838" w:h="11906"/>
          <w:pgMar w:left="1276" w:right="964" w:gutter="0" w:header="720" w:top="1418" w:footer="0" w:bottom="624"/>
          <w:pgNumType w:start="7" w:fmt="decimal"/>
          <w:formProt w:val="false"/>
          <w:textDirection w:val="lrTb"/>
          <w:docGrid w:type="default" w:linePitch="360" w:charSpace="0"/>
        </w:sectPr>
        <w:pStyle w:val="TextBodyIndent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>(подпись)                                                                                                                           (Ф.И.О.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7"/>
        <w:gridCol w:w="4767"/>
      </w:tblGrid>
      <w:tr>
        <w:trPr>
          <w:trHeight w:val="851" w:hRule="atLeast"/>
        </w:trPr>
        <w:tc>
          <w:tcPr>
            <w:tcW w:w="5097" w:type="dxa"/>
            <w:tcBorders/>
          </w:tcPr>
          <w:p>
            <w:pPr>
              <w:pStyle w:val="Stpravo"/>
              <w:snapToGrid w:val="false"/>
              <w:spacing w:before="0" w:after="0"/>
              <w:ind w:firstLine="709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7" w:type="dxa"/>
            <w:tcBorders/>
          </w:tcPr>
          <w:p>
            <w:pPr>
              <w:pStyle w:val="Stpravo"/>
              <w:spacing w:before="0" w:after="0"/>
              <w:ind w:left="2269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Stpravo"/>
              <w:spacing w:before="0" w:after="0"/>
              <w:ind w:left="2269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ложению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хема оповещения и сбор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пункта временного размещения населения, расположенного по адресу: 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286500" cy="661479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6614640"/>
                          <a:chOff x="0" y="0"/>
                          <a:chExt cx="6286680" cy="6614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286680" cy="6614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286680" cy="6614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286680" cy="66146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028880" y="4900320"/>
                                  <a:ext cx="1943280" cy="800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Начальник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стола справок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Ф.И.О., № тел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43480" y="4900320"/>
                                  <a:ext cx="1943280" cy="75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eastAsia="en-US" w:bidi="ar-SA"/>
                                      </w:rPr>
                                      <w:t>Старший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комнаты матери и ребенк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Ф.И.О., № тел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57480" y="6271920"/>
                                  <a:ext cx="160020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71600" y="6157440"/>
                                  <a:ext cx="160020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Члены группы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772080" y="6271920"/>
                                  <a:ext cx="160020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86200" y="6157440"/>
                                  <a:ext cx="160020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Члены группы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6286680" cy="4899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28880" y="2613600"/>
                                    <a:ext cx="434340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399760" y="0"/>
                                    <a:ext cx="3429720" cy="228672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600920" cy="9136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 xml:space="preserve">Глава муниципального образования 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Ф.И.О., № тел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b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828800" y="229320"/>
                                      <a:ext cx="1600920" cy="685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 xml:space="preserve">Председатель 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КЧС и ПБ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Ф.И.О., № тел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b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.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828800" y="1257840"/>
                                      <a:ext cx="1600920" cy="800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eastAsia="en-US" w:bidi="ar-SA"/>
                                          </w:rPr>
                                          <w:t>Начальник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eastAsia="en-US" w:bidi="ar-SA"/>
                                          </w:rPr>
                                          <w:t xml:space="preserve">ПВР 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Ф.И.О., № тел.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1600920" y="572040"/>
                                      <a:ext cx="2286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600920" y="1715040"/>
                                      <a:ext cx="2286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629440" y="915120"/>
                                      <a:ext cx="0" cy="3430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1486440"/>
                                      <a:ext cx="1600920" cy="800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eastAsia="en-US" w:bidi="ar-SA"/>
                                          </w:rPr>
                                          <w:t xml:space="preserve">Заместитель начальника ПВР 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Ф.И.О., № тел.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5372280" y="2613600"/>
                                    <a:ext cx="0" cy="4572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28880" y="3985920"/>
                                    <a:ext cx="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0" y="2613600"/>
                                    <a:ext cx="0" cy="4572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343400" y="3071520"/>
                                    <a:ext cx="1943280" cy="914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Начальник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группа охраны общественного порядка Ф.И.О., №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b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тел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3071520"/>
                                    <a:ext cx="1943280" cy="914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Начальник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группа регистрации и учета населения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Ф.И.О., № тел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457880" y="4443120"/>
                                    <a:ext cx="1600200" cy="343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572000" y="4328640"/>
                                    <a:ext cx="1600200" cy="343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686480" y="4214520"/>
                                    <a:ext cx="1600200" cy="343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Члены группы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286000" y="4443120"/>
                                    <a:ext cx="1600200" cy="343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400480" y="4328640"/>
                                    <a:ext cx="1600200" cy="343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514600" y="4214520"/>
                                    <a:ext cx="1600200" cy="343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Члены группы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14480" y="4443120"/>
                                    <a:ext cx="1600200" cy="343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28600" y="4328640"/>
                                    <a:ext cx="1600200" cy="343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43080" y="4214520"/>
                                    <a:ext cx="1600200" cy="343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Члены группы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057400" y="2613600"/>
                                    <a:ext cx="0" cy="22860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171880" y="3071520"/>
                                    <a:ext cx="1943280" cy="914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Начальник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группы размещения населения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Ф.И.О., № тел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5486400" y="3985920"/>
                                    <a:ext cx="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0" y="3985920"/>
                                    <a:ext cx="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4526280" y="5655960"/>
                                  <a:ext cx="0" cy="4572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7400" y="5700240"/>
                                  <a:ext cx="0" cy="4572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028880" y="261360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229280" y="2613600"/>
                              <a:ext cx="0" cy="2286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200400" y="2286720"/>
                            <a:ext cx="0" cy="34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pt;height:520.85pt" coordorigin="0,0" coordsize="9900,10417">
                <v:group id="shape_0" style="position:absolute;left:0;top:0;width:9900;height:10417">
                  <v:group id="shape_0" style="position:absolute;left:0;top:0;width:9900;height:10417">
                    <v:group id="shape_0" style="position:absolute;left:0;top:0;width:9900;height:10417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f" style="position:absolute;left:1620;top:7717;width:3059;height:12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чальник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ола справок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.И.О., № тел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5580;top:7717;width:3059;height:118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Старший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наты матери и ребенк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.И.О., № тел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980;top:9877;width:2519;height:53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2160;top:9697;width:2519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лены группы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5940;top:9877;width:2519;height:53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6120;top:9697;width:2519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лены группы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group id="shape_0" style="position:absolute;left:0;top:0;width:9900;height:7715">
                        <v:line id="shape_0" from="1620,4116" to="8459,4116" ID="Прямая соединительная линия 24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group id="shape_0" style="position:absolute;left:3779;top:0;width:5401;height:3601">
                          <v:shape id="shape_0" fillcolor="white" stroked="t" o:allowincell="f" style="position:absolute;left:3779;top:0;width:2520;height:1438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Глава муниципального образования 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Ф.И.О., № тел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f" style="position:absolute;left:6659;top:361;width:2520;height:1079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Председатель 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КЧС и ПБ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Ф.И.О., № тел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.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f" style="position:absolute;left:6659;top:1981;width:2520;height:1259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Начальник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 xml:space="preserve">ПВР 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Ф.И.О., № тел.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line id="shape_0" from="6300,901" to="6659,901" ID="Прямая соединительная линия 35" stroked="t" o:allowincell="f" style="position:absolute;mso-position-horizontal-relative:char">
                            <v:stroke color="black" weight="1260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6300,2701" to="6659,2701" ID="Прямая соединительная линия 31" stroked="t" o:allowincell="f" style="position:absolute;flip:x;mso-position-horizontal-relative:char">
                            <v:stroke color="black" weight="1260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7920,1441" to="7920,1980" ID="Прямая соединительная линия 34" stroked="t" o:allowincell="f" style="position:absolute;mso-position-horizontal-relative:char">
                            <v:stroke color="black" weight="1260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shape id="shape_0" fillcolor="white" stroked="t" o:allowincell="f" style="position:absolute;left:3779;top:2341;width:2520;height:1259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 xml:space="preserve">Заместитель начальника ПВР 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Ф.И.О., № тел.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  <v:line id="shape_0" from="8460,4116" to="8460,4835" ID="Прямая соединительная линия 29" stroked="t" o:allowincell="f" style="position:absolute;mso-position-horizontal-relative:char">
                          <v:stroke color="black" weight="1260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620,6277" to="1620,6636" ID="Прямая соединительная линия 18" stroked="t" o:allowincell="f" style="position:absolute;mso-position-horizontal-relative:char">
                          <v:stroke color="black" weight="1260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5040,4116" to="5040,4835" ID="Прямая соединительная линия 27" stroked="t" o:allowincell="f" style="position:absolute;mso-position-horizontal-relative:char">
                          <v:stroke color="black" weight="1260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f" style="position:absolute;left:6840;top:4837;width:3059;height:1439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Начальник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руппа охраны общественного порядка Ф.И.О., №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тел.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0;top:4837;width:3059;height:1439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Начальник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группа регистрации и учета населения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Ф.И.О., № тел.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7020;top:6997;width:2519;height:539;mso-wrap-style:none;v-text-anchor:middle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7200;top:6817;width:2519;height:539;mso-wrap-style:none;v-text-anchor:middle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7380;top:6637;width:2519;height:539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Члены группы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3600;top:6997;width:2519;height:539;mso-wrap-style:none;v-text-anchor:middle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3780;top:6817;width:2519;height:539;mso-wrap-style:none;v-text-anchor:middle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3960;top:6637;width:2519;height:539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Члены группы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180;top:6997;width:2519;height:539;mso-wrap-style:none;v-text-anchor:middle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360;top:6817;width:2519;height:539;mso-wrap-style:none;v-text-anchor:middle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540;top:6637;width:2519;height:539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Члены группы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3240,4116" to="3240,7715" ID="Прямая соединительная линия 26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f" style="position:absolute;left:3420;top:4837;width:3059;height:1439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Начальник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руппы размещения населения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Ф.И.О., № тел.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8640,6277" to="8640,6636" ID="Прямая соединительная линия 20" stroked="t" o:allowincell="f" style="position:absolute;mso-position-horizontal-relative:char">
                          <v:stroke color="black" weight="1260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5040,6277" to="5040,6636" ID="Прямая соединительная линия 19" stroked="t" o:allowincell="f" style="position:absolute;mso-position-horizontal-relative:char">
                          <v:stroke color="black" weight="1260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line id="shape_0" from="7128,8907" to="7128,9626" ID="Прямая соединительная линия 6" stroked="t" o:allowincell="f" style="position:absolute;mso-position-horizontal-relative:char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240,8977" to="3240,9696" ID="Прямая соединительная линия 5" stroked="t" o:allowincell="f" style="position:absolute;mso-position-horizontal-relative:char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  <v:line id="shape_0" from="1620,4116" to="1620,4835" ID="Прямая соединительная линия 28" stroked="t" o:allowincell="f" style="position:absolute;mso-position-horizontal-relative:char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line id="shape_0" from="6660,4116" to="6660,7715" ID="Прямая соединительная линия 25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5040,3601" to="5040,4140" ID="Прямая соединительная линия 30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suppressAutoHyphens w:val="true"/>
        <w:jc w:val="both"/>
        <w:rPr/>
      </w:pPr>
      <w:r>
        <w:rPr>
          <w:sz w:val="28"/>
          <w:szCs w:val="28"/>
        </w:rPr>
        <w:t>Начальник ПВР                              _____________                            _________________</w:t>
      </w:r>
    </w:p>
    <w:p>
      <w:pPr>
        <w:pStyle w:val="TextBodyIndent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(подпись)                                                      (Ф.И.О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7"/>
        <w:gridCol w:w="4767"/>
      </w:tblGrid>
      <w:tr>
        <w:trPr>
          <w:trHeight w:val="851" w:hRule="atLeast"/>
        </w:trPr>
        <w:tc>
          <w:tcPr>
            <w:tcW w:w="5097" w:type="dxa"/>
            <w:tcBorders/>
          </w:tcPr>
          <w:p>
            <w:pPr>
              <w:pStyle w:val="Stpravo"/>
              <w:snapToGrid w:val="false"/>
              <w:spacing w:before="0" w:after="0"/>
              <w:ind w:firstLine="709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7" w:type="dxa"/>
            <w:tcBorders/>
          </w:tcPr>
          <w:p>
            <w:pPr>
              <w:pStyle w:val="Stpravo"/>
              <w:spacing w:before="0" w:after="0"/>
              <w:ind w:left="2269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Stpravo"/>
              <w:spacing w:before="0" w:after="0"/>
              <w:ind w:left="2269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ложению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хема связи и управлени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унктом временного размещения населения,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ложенного по адресу</w:t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 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7"/>
          <w:type w:val="nextPage"/>
          <w:pgSz w:w="11906" w:h="16838"/>
          <w:pgMar w:left="1418" w:right="624" w:gutter="0" w:header="720" w:top="964" w:footer="0" w:bottom="1276"/>
          <w:pgNumType w:start="9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4"/>
        <w:gridCol w:w="7054"/>
      </w:tblGrid>
      <w:tr>
        <w:trPr>
          <w:trHeight w:val="851" w:hRule="atLeast"/>
        </w:trPr>
        <w:tc>
          <w:tcPr>
            <w:tcW w:w="7544" w:type="dxa"/>
            <w:tcBorders/>
          </w:tcPr>
          <w:p>
            <w:pPr>
              <w:pStyle w:val="Stpravo"/>
              <w:snapToGrid w:val="false"/>
              <w:spacing w:before="0" w:after="0"/>
              <w:ind w:firstLine="709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54" w:type="dxa"/>
            <w:tcBorders/>
          </w:tcPr>
          <w:p>
            <w:pPr>
              <w:pStyle w:val="Stpravo"/>
              <w:spacing w:before="0" w:after="0"/>
              <w:ind w:left="2269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</w:t>
            </w:r>
          </w:p>
          <w:p>
            <w:pPr>
              <w:pStyle w:val="Stpravo"/>
              <w:spacing w:before="0" w:after="0"/>
              <w:ind w:left="2269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ложению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урнал регистраци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селения в пункте временного размещения, расположенного по адресу: __________________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2930"/>
        <w:gridCol w:w="1232"/>
        <w:gridCol w:w="2497"/>
        <w:gridCol w:w="2359"/>
        <w:gridCol w:w="1368"/>
        <w:gridCol w:w="1244"/>
        <w:gridCol w:w="1901"/>
      </w:tblGrid>
      <w:tr>
        <w:trPr/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/>
              </w:rPr>
              <w:t>п/п</w:t>
            </w:r>
          </w:p>
        </w:tc>
        <w:tc>
          <w:tcPr>
            <w:tcW w:w="2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Ф.И.О. 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</w:rPr>
              <w:t>размещенного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</w:rPr>
              <w:t>в ПВР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/>
              </w:rPr>
              <w:t>Возраст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/>
              </w:rPr>
              <w:t>Домашний адрес</w:t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/>
              </w:rPr>
              <w:t>Место работы</w:t>
            </w:r>
          </w:p>
        </w:tc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Время и дата 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/>
              </w:rPr>
              <w:t>Примечание</w:t>
            </w:r>
          </w:p>
        </w:tc>
      </w:tr>
      <w:tr>
        <w:trPr/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прибытия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/>
              </w:rPr>
              <w:t>убытия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/>
              </w:rPr>
              <w:t>1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/>
              </w:rPr>
              <w:t>2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/>
              </w:rPr>
              <w:t>3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/>
              </w:rPr>
              <w:t>4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/>
              </w:rPr>
              <w:t>5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/>
              </w:rPr>
              <w:t>6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/>
              </w:rPr>
              <w:t>7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/>
              </w:rPr>
              <w:t>8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/>
              </w:rPr>
              <w:t>9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/>
              </w:rPr>
              <w:t>10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/>
              </w:rPr>
              <w:t>11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/>
              </w:rPr>
              <w:t>12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/>
              </w:rPr>
              <w:t>13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/>
              </w:rPr>
              <w:t>14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/>
              </w:rPr>
              <w:t>15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4"/>
        <w:gridCol w:w="7054"/>
      </w:tblGrid>
      <w:tr>
        <w:trPr>
          <w:trHeight w:val="851" w:hRule="atLeast"/>
        </w:trPr>
        <w:tc>
          <w:tcPr>
            <w:tcW w:w="7544" w:type="dxa"/>
            <w:tcBorders/>
          </w:tcPr>
          <w:p>
            <w:pPr>
              <w:pStyle w:val="Stpravo"/>
              <w:snapToGrid w:val="false"/>
              <w:spacing w:before="0" w:after="0"/>
              <w:ind w:firstLine="709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54" w:type="dxa"/>
            <w:tcBorders/>
          </w:tcPr>
          <w:p>
            <w:pPr>
              <w:pStyle w:val="Stpravo"/>
              <w:spacing w:before="0" w:after="0"/>
              <w:ind w:left="2269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6</w:t>
            </w:r>
          </w:p>
          <w:p>
            <w:pPr>
              <w:pStyle w:val="Stpravo"/>
              <w:spacing w:before="0" w:after="0"/>
              <w:ind w:left="2269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ложению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урнал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ных и отданных распоряжений, донесений и доклад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3065"/>
        <w:gridCol w:w="2286"/>
        <w:gridCol w:w="2435"/>
        <w:gridCol w:w="1939"/>
        <w:gridCol w:w="2111"/>
        <w:gridCol w:w="1957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/>
              </w:rPr>
              <w:t>п/п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/>
              </w:rPr>
              <w:t>Дата и время получения (передачи) информации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/>
              </w:rPr>
              <w:t>От кого поступило распоряжение (донесение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/>
              </w:rPr>
              <w:t>Краткое содержание (Ф.И.О., объект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/>
              </w:rPr>
              <w:t>телефона)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/>
              </w:rPr>
              <w:t>Кому доведено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/>
              </w:rPr>
              <w:t>Фамилия и роспись принявшего (передавшего) распоряжение (донесение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/>
              </w:rPr>
              <w:t>Примечание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/>
              </w:rPr>
              <w:t>1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/>
              </w:rPr>
              <w:t>2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/>
              </w:rPr>
              <w:t>3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/>
              </w:rPr>
              <w:t>4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/>
              </w:rPr>
              <w:t>5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/>
              </w:rPr>
              <w:t>6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/>
              </w:rPr>
              <w:t>7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/>
              </w:rPr>
              <w:t>8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/>
              </w:rPr>
              <w:t>9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/>
              </w:rPr>
              <w:t>10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/>
              </w:rPr>
              <w:t>11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/>
              </w:rPr>
              <w:t>12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/>
              </w:rPr>
              <w:t>13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/>
              </w:rPr>
              <w:t>14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/>
              </w:rPr>
              <w:t>15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8"/>
          <w:type w:val="nextPage"/>
          <w:pgSz w:orient="landscape" w:w="16838" w:h="11906"/>
          <w:pgMar w:left="1276" w:right="964" w:gutter="0" w:header="720" w:top="1418" w:footer="0" w:bottom="624"/>
          <w:pgNumType w:start="9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5953"/>
      </w:tblGrid>
      <w:tr>
        <w:trPr>
          <w:trHeight w:val="1554" w:hRule="atLeast"/>
        </w:trPr>
        <w:tc>
          <w:tcPr>
            <w:tcW w:w="9606" w:type="dxa"/>
            <w:tcBorders/>
          </w:tcPr>
          <w:p>
            <w:pPr>
              <w:pStyle w:val="Stpravo"/>
              <w:snapToGrid w:val="false"/>
              <w:spacing w:before="0" w:after="0"/>
              <w:ind w:firstLine="709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Stpravo"/>
              <w:spacing w:before="0" w:after="0"/>
              <w:ind w:firstLine="709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Stpravo"/>
              <w:spacing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 Нижнедевицкого</w:t>
            </w:r>
          </w:p>
          <w:p>
            <w:pPr>
              <w:pStyle w:val="Stpravo"/>
              <w:spacing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15. 01.2018 г. № 26 </w:t>
            </w:r>
          </w:p>
        </w:tc>
      </w:tr>
    </w:tbl>
    <w:p>
      <w:pPr>
        <w:pStyle w:val="Heading3"/>
        <w:ind w:firstLine="709"/>
        <w:jc w:val="both"/>
        <w:textAlignment w:val="baseline"/>
        <w:rPr>
          <w:caps/>
          <w:szCs w:val="28"/>
        </w:rPr>
      </w:pPr>
      <w:r>
        <w:rPr>
          <w:caps/>
          <w:szCs w:val="28"/>
        </w:rPr>
      </w:r>
    </w:p>
    <w:p>
      <w:pPr>
        <w:pStyle w:val="Stposh"/>
        <w:shd w:fill="FFFFFF" w:val="clear"/>
        <w:spacing w:before="0" w:after="0"/>
        <w:textAlignment w:val="baselin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унктов временного размещения населения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традавшего в чрезвычайных ситуациях природного и техногенного характера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территории Нижнедевицкого муниципального района  </w:t>
      </w:r>
    </w:p>
    <w:p>
      <w:pPr>
        <w:pStyle w:val="Heading3"/>
        <w:ind w:firstLine="709"/>
        <w:jc w:val="both"/>
        <w:textAlignment w:val="baseline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/>
          <w:b/>
          <w:caps/>
          <w:sz w:val="28"/>
          <w:szCs w:val="28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843"/>
        <w:gridCol w:w="1723"/>
        <w:gridCol w:w="1672"/>
        <w:gridCol w:w="7"/>
        <w:gridCol w:w="1843"/>
        <w:gridCol w:w="1843"/>
        <w:gridCol w:w="2126"/>
        <w:gridCol w:w="2126"/>
        <w:gridCol w:w="1843"/>
      </w:tblGrid>
      <w:tr>
        <w:trPr>
          <w:tblHeader w:val="true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учреждения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актический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рес учреждения, телефон</w:t>
            </w:r>
          </w:p>
        </w:tc>
        <w:tc>
          <w:tcPr>
            <w:tcW w:w="16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местимо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человек)*</w:t>
            </w:r>
          </w:p>
        </w:tc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4" w:right="-14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ind w:left="-64" w:right="-14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изнеобеспечение населения</w:t>
            </w:r>
          </w:p>
          <w:p>
            <w:pPr>
              <w:pStyle w:val="Normal"/>
              <w:ind w:left="-64" w:right="-14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дицинская помощь (учреждения, персонал и техни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еспечение водой (учреждения, персона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 техник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еспечение питание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учреждение, персонал и техник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еспечение коммунально-бытовыми услугами (учреждение, персонал и техни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храна общественного порядк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учреждения, персонал и техника)</w:t>
            </w:r>
          </w:p>
        </w:tc>
      </w:tr>
      <w:tr>
        <w:trPr>
          <w:tblHeader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</w:tr>
      <w:tr>
        <w:trPr>
          <w:tblHeader w:val="true"/>
        </w:trPr>
        <w:tc>
          <w:tcPr>
            <w:tcW w:w="155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стиницы</w:t>
            </w:r>
          </w:p>
        </w:tc>
      </w:tr>
      <w:tr>
        <w:trPr>
          <w:tblHeader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155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натории</w:t>
            </w:r>
          </w:p>
        </w:tc>
      </w:tr>
      <w:tr>
        <w:trPr>
          <w:tblHeader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155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зы отдыха</w:t>
            </w:r>
          </w:p>
        </w:tc>
      </w:tr>
      <w:tr>
        <w:trPr>
          <w:tblHeader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5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тские оздоровительные лагер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5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ма культуры, клубы, кинотеатры и т.д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5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ругие пункты временного размещения (спортивные залы, в т.ч. школьные, и т.д.)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ководитель аппарата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района                                                      П. И. Дручинин</w:t>
      </w:r>
    </w:p>
    <w:p>
      <w:pPr>
        <w:sectPr>
          <w:headerReference w:type="default" r:id="rId9"/>
          <w:headerReference w:type="first" r:id="rId10"/>
          <w:type w:val="nextPage"/>
          <w:pgSz w:orient="landscape" w:w="16838" w:h="11906"/>
          <w:pgMar w:left="709" w:right="964" w:gutter="0" w:header="720" w:top="1418" w:footer="0" w:bottom="62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11"/>
      <w:headerReference w:type="first" r:id="rId12"/>
      <w:type w:val="nextPage"/>
      <w:pgSz w:w="11906" w:h="16838"/>
      <w:pgMar w:left="1418" w:right="624" w:gutter="0" w:header="720" w:top="1276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DL">
    <w:charset w:val="cc"/>
    <w:family w:val="auto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36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35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37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182" w:before="48" w:after="0"/>
      <w:ind w:left="907" w:hanging="605"/>
      <w:jc w:val="center"/>
      <w:outlineLvl w:val="0"/>
    </w:pPr>
    <w:rPr>
      <w:b/>
      <w:bCs/>
      <w:color w:val="000000"/>
      <w:spacing w:val="3"/>
      <w:w w:val="99"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b/>
      <w:bCs/>
      <w:color w:val="000000"/>
      <w:w w:val="78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20"/>
        <w:tab w:val="left" w:pos="1867" w:leader="underscore"/>
        <w:tab w:val="left" w:pos="3797" w:leader="underscore"/>
      </w:tabs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jc w:val="center"/>
      <w:outlineLvl w:val="5"/>
    </w:pPr>
    <w:rPr>
      <w:rFonts w:ascii="Times New Roman" w:hAnsi="Times New Roman" w:cs="Times New Roman"/>
      <w:color w:val="000000"/>
      <w:spacing w:val="1"/>
      <w:w w:val="99"/>
      <w:sz w:val="24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709" w:leader="none"/>
      </w:tabs>
      <w:outlineLvl w:val="6"/>
    </w:pPr>
    <w:rPr>
      <w:rFonts w:ascii="Times New Roman" w:hAnsi="Times New Roman" w:cs="Times New Roman"/>
      <w:sz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pacing w:val="-1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shd w:fill="FFFFFF" w:val="clear"/>
      <w:spacing w:lineRule="exact" w:line="30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extBodyIndent">
    <w:name w:val="Body Text Indent"/>
    <w:basedOn w:val="Normal"/>
    <w:pPr>
      <w:ind w:firstLine="709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 Знак Знак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MinorHeading">
    <w:name w:val="Minor Heading"/>
    <w:next w:val="Normal"/>
    <w:qFormat/>
    <w:pPr>
      <w:keepNext w:val="true"/>
      <w:keepLines/>
      <w:widowControl w:val="false"/>
      <w:bidi w:val="0"/>
      <w:spacing w:lineRule="atLeast" w:line="264" w:before="144" w:after="144"/>
      <w:jc w:val="center"/>
    </w:pPr>
    <w:rPr>
      <w:rFonts w:ascii="TimesDL" w:hAnsi="TimesDL" w:eastAsia="Times New Roman" w:cs="TimesDL"/>
      <w:b/>
      <w:color w:val="auto"/>
      <w:sz w:val="24"/>
      <w:szCs w:val="20"/>
      <w:lang w:val="en-US" w:bidi="ar-SA" w:eastAsia="zh-CN"/>
    </w:rPr>
  </w:style>
  <w:style w:type="paragraph" w:styleId="Stpravo">
    <w:name w:val="stpravo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posh">
    <w:name w:val="stposh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yle9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0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header" Target="header9.xml"/><Relationship Id="rId12" Type="http://schemas.openxmlformats.org/officeDocument/2006/relationships/header" Target="header10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6:37:00Z</dcterms:created>
  <dc:creator>WXPA</dc:creator>
  <dc:description/>
  <cp:keywords/>
  <dc:language>en-US</dc:language>
  <cp:lastModifiedBy>ndev.adm</cp:lastModifiedBy>
  <cp:lastPrinted>2018-01-16T16:05:00Z</cp:lastPrinted>
  <dcterms:modified xsi:type="dcterms:W3CDTF">2018-01-16T13:06:00Z</dcterms:modified>
  <cp:revision>401</cp:revision>
  <dc:subject/>
  <dc:title>Временно исполняющему </dc:title>
</cp:coreProperties>
</file>