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 xml:space="preserve">Муниципальная программа Нижнедевицкого муниципального района Вороне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на 2018-2023 годы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Паспорт</w:t>
      </w:r>
    </w:p>
    <w:p>
      <w:pPr>
        <w:pStyle w:val="Normal"/>
        <w:spacing w:lineRule="auto" w:line="240"/>
        <w:jc w:val="center"/>
        <w:rPr/>
      </w:pPr>
      <w:r>
        <w:rPr/>
        <w:t>муниципальной  программы Нижнедевицкого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</w:t>
      </w:r>
      <w:r>
        <w:rPr/>
        <w:t>муниципального района Воронежской области на 2018-2023 год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Энергоэффективность  и развитие энергетики»</w:t>
      </w:r>
    </w:p>
    <w:tbl>
      <w:tblPr>
        <w:tblW w:w="94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229"/>
      </w:tblGrid>
      <w:tr>
        <w:trPr>
          <w:trHeight w:val="6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а № 1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1 «Энергосбережение 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2 «Энергосбережение и повышение энергетической эффективности в коммунальной инфраструк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3 «Энергосбережение и повышение энергетической эффективности в системе наружного освещ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4 «Энергосбережение и повышение энергетической эффективности в жилищном фонде»</w:t>
            </w:r>
          </w:p>
        </w:tc>
      </w:tr>
      <w:tr>
        <w:trPr>
          <w:trHeight w:val="79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</w:t>
            </w:r>
            <w:r>
              <w:rPr/>
              <w:t xml:space="preserve">беспечение рационального использования топливно-энергетических ресурсов на территории Нижнедевицкого муниципального района Воронежской области за счет реализации энергосберегающих мероприятий, повышение энергетической эффективности, 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 </w:t>
            </w:r>
          </w:p>
        </w:tc>
      </w:tr>
      <w:tr>
        <w:trPr>
          <w:trHeight w:val="5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. Проведение энергосберегающих мероприятий в  бюджетных учреждения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Развитие экономичных и правовых механизмов, ориентированных на стимулирование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3. Содействие в реализации муниципальных программ и отдельных мероприятий, направленных на энергосбережение и повышение энергоэффективности. Формирование информационной системы топливно-энергетического комплекса, инструментов мониторинга и контроля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5. Формирование информационной среды топливно-энергетического комплекса, инструментов мониторинга и контроля энергосберегающей деятельност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      </w:r>
          </w:p>
        </w:tc>
      </w:tr>
      <w:tr>
        <w:trPr>
          <w:trHeight w:val="131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электрической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тепловой 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воды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природного газа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.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/>
                <w:lang w:eastAsia="ru-RU"/>
              </w:rPr>
              <w:t>В один этап в 2018 - 2023 годах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 финансовых ресурсов, необходимый для реализации  муниципальной программы составляет  35 958,95 тыс. рублей, в том числе: </w:t>
              <w:br/>
              <w:t>средства  областного бюджета - 3 044,15 тыс. руб.; муниципального бюджета – 32 914,80 тыс. 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в том числе по годам реализации программы:</w:t>
              <w:br/>
              <w:t>2018 год – всего – 5 010,15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489,15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4 521,0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br/>
              <w:t>2019 год – всего – 5 121,0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00,0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4 621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0 год – всего – 5 246,00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510,0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4 736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1 год – всего – 6 860,60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 345,6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2 год – всего – 6860,6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345,6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3 год – всего – 6 860,6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 345,60 тыс. рублей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 Сокращение удельных показателей энергопотребления экономик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Снижение затрат местного бюджета на оплату коммунальны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Полный переход на приборный учет при расчетах учреждений  бюджетной сферы с организациями коммунального комплек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4.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1. Общая характеристика сферы реализ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й программы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ая программа  Нижнедевицкого муниципального района Воронежской области  на 2018-2023 годы ««Энергоэффективность и развитие энергетики»  разработана с учетом Федерального закона Российской Федерации от 23.11.2009г. № 261-ФЗ «Об энергосбережении и о повышении энергетической эффективности и о внесении изменений в отдельные законодательный акты Российской Федерации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В настоящее время экономика и бюджетная сфера Нижнедевицкого муниципального района Воронежской области характеризуется повышенной энергоемкостью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еализуемые в последние годы на территории Нижнедевицкого муниципального района Воронежской области мероприятия  по энергосбережению и повышению энергетической эффективности, направленные на сокращение расхода электроэнергии,  не обеспечивают системного и комплексного решения проблемы энергосбережения и повышения энергетической эффектив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намика изменения цен на газообразное и твердое топливо  следует за изменением мировых цен на газ  нефть и не регулируется со стороны государства. Невозможность создания значительных запасов 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 В рассматриваемый период данная проблема остается, и  с учетом роста цен на уголь и газ  будет обострятьс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росту затрат предприятий, расположенных на территории муниципального образования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, муниципального образования и налоговых поступлений в бюджеты всех уровн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 и ресурсоснабжающих организаци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и сохранении существующего положения показатели эффективности использования энергии и других видов ресурсов в экономике, социальной сфере и в домохозяйствах на территории муниципального образования будут значительно отставать от сопоставимых показателей других муниципальных образований, следовательно, затраты на оплату энергии значительно превысят аналогичные затраты в экономике региона в целом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</w:rPr>
      </w:pPr>
      <w:r>
        <w:rPr/>
        <w:t>Решение проблемы энергосбережения и повышения энергетической эффективности носит долгосрочный характер, что обусловлено необходимостью 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е по новой технологической баз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еализация мероприятий программы позволит значительно повысить уровень энергетической эффективности, необходимой для достижения темпов роста экономики райо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овышение эффективности использования энергии и других видов</w:t>
      </w:r>
      <w:r>
        <w:rPr>
          <w:i/>
        </w:rPr>
        <w:t xml:space="preserve"> </w:t>
      </w:r>
      <w:r>
        <w:rPr/>
        <w:t xml:space="preserve"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бщий вклад программы в экономическое развитие муниципального образования заключается в обеспечении эффективного использования бюджетных средств, 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За счет реализации  потенциала энергосбережения и повышения энергетической эффективности на основе модернизации экономики и перехода к рациональному использованию энергетических ресурсов будут созданы дополнительные условия для повышения  конкурентоспособности, финансовой устойчивости, энергетической и экологической безопасности экономики региона, роста уровня и качества жизни населения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2. Цели и задачи  муниципальной программы.</w:t>
      </w:r>
    </w:p>
    <w:p>
      <w:pPr>
        <w:pStyle w:val="22"/>
        <w:spacing w:lineRule="auto" w:line="360"/>
        <w:rPr/>
      </w:pPr>
      <w:r>
        <w:rPr/>
        <w:t>Целями программы являются</w:t>
      </w:r>
      <w:r>
        <w:rPr>
          <w:lang w:val="en-US"/>
        </w:rPr>
        <w:t>:</w:t>
      </w:r>
    </w:p>
    <w:p>
      <w:pPr>
        <w:pStyle w:val="22"/>
        <w:spacing w:lineRule="auto" w:line="360"/>
        <w:rPr/>
      </w:pPr>
      <w:r>
        <w:rPr/>
        <w:t>-обеспечение рационального использования топливно-энергетических ресурсов на территории Нижнедевицкого муниципального района Воронежской области;</w:t>
      </w:r>
    </w:p>
    <w:p>
      <w:pPr>
        <w:pStyle w:val="22"/>
        <w:spacing w:lineRule="auto" w:line="360"/>
        <w:rPr/>
      </w:pPr>
      <w:r>
        <w:rPr/>
        <w:t>-повышение энергетической эффективности</w:t>
      </w:r>
      <w:r>
        <w:rPr>
          <w:lang w:val="en-US"/>
        </w:rPr>
        <w:t>;</w:t>
      </w:r>
    </w:p>
    <w:p>
      <w:pPr>
        <w:pStyle w:val="22"/>
        <w:spacing w:lineRule="auto" w:line="360"/>
        <w:rPr/>
      </w:pPr>
      <w:r>
        <w:rPr/>
        <w:t>-модернизация энергетического комплекса муниципального района;</w:t>
      </w:r>
    </w:p>
    <w:p>
      <w:pPr>
        <w:pStyle w:val="22"/>
        <w:spacing w:lineRule="auto" w:line="360"/>
        <w:rPr/>
      </w:pPr>
      <w:r>
        <w:rPr/>
        <w:t>-внедрение инновационных технологий в сфере энергосбережения и повышения энергетической эффективности.</w:t>
      </w:r>
    </w:p>
    <w:p>
      <w:pPr>
        <w:pStyle w:val="22"/>
        <w:spacing w:lineRule="auto" w:line="360"/>
        <w:rPr/>
      </w:pP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1. Проведение энергосберегающих мероприятий в бюджетных учреждени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2. Развитие экономических и правовых механизмов, ориентированных на стимулировании энергосберегающей деятель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3. Содействие в реализации муниципальных программ и отдельных мероприятий, направленных на энергосбережение и повышение энергоэффектив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5.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3. Обоснование выделения подпрограм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Достижение целей программы и решение ее задач осуществляется в рамках подпрограммы: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Основные мероприятия подпрограммы сгруппированы по отраслевому и функциональному признакам с учетом их функциональной однородности, взаимосвязанности и рационального управления реализацией подпрограммы.</w:t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При формировании подпрограммы муниципальной программы заложен принцип повышения эффективности бюджетных расходов.</w:t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 xml:space="preserve">Последовательность решения задач и выполнения мероприятий подпрограммы определяется органом местного самоуправления в соответствии с утвержденным паспортом подпрограммы и годовым планом реализации программы.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4.Обобщенная характеристика основных мероприяти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/>
        <w:t>Достижение цели и решение задач муниципальной программы обеспечивается реализацией основных мероприятий, направленных на обеспечение повышения финансовой устойчивости, энергетической безопасности экономики муниципального район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ответственному использованию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Перечень основных мероприятий муниципальной программы и объём их финансирования приведен в приложениях №2 и №3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В реализации муниципальной программы  предусмотрено участие всех 15-ти сельских поселений Нижнедевицкого муниципального района, которое включает в себ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>- обязательное оборудование различных объектов зданий, сооружений, помещений приборами учета расходуемых энергетических ресур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  <w:b/>
        </w:rPr>
        <w:t xml:space="preserve">- </w:t>
      </w:r>
      <w:r>
        <w:rPr>
          <w:rFonts w:cs="Calibri"/>
        </w:rPr>
        <w:t>реализация обязательных мероприятий по установке энергосберегающих светильников уличного освещения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5.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муниципальной программы осуществляется за счет средств  областного  бюджета  и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Общий объем финансирования муниципальной программы на период с 2018 по 2023 год составляет 35 958,95 тыс. рублей,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8 год – 5010,15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9 год – 5121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0 год – 5246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1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2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3 год –  6860,60 тыс.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Финансирование муниципальной программы за счет средств федерального  внебюджетных источников не предусмотре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 xml:space="preserve">Объемы бюджетных ассигнований на реализацию муниципальной программы подлежат уточнению при формировании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Прогнозная оценка расходов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, необходимых для реализации основных мероприятий муниципальной программы, проведена с учетом финансирования расходов, связанных с осуществлением администрацией </w:t>
      </w:r>
      <w:r>
        <w:rPr/>
        <w:t>Нижнедевицкого муниципального района</w:t>
      </w:r>
      <w:r>
        <w:rPr>
          <w:rFonts w:cs="Calibri"/>
        </w:rPr>
        <w:t xml:space="preserve"> полномочий по реализации  мероприятий Программы. </w:t>
      </w:r>
    </w:p>
    <w:p>
      <w:pPr>
        <w:pStyle w:val="ConsPlus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ижнедеви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, а также ресурсное обеспечение и прогнозная (справочная) оценка расходов бюджета муниципального района на реализацию муниципальной программы на 2018-2023 годы приведены в таблицах №2 и №3 приложения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а реализацию мероприятий программы могут оказывать влияние законодательные и финансовые риск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 xml:space="preserve">Финансовые риски связаны со снижением уровня бюджетного финансирования программы, что может привести к невыполнению запланированных мероприятий или уменьшению объема выполняемых работ.            Кроме того, на финансирование мероприятий программы могут оказать влияние изменения в тарифной политике для предприятий, принимающих участие в реализации мероприятий программы, а также  общее ухудшение экономического климата в регионе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Основными мерами управления риском такого характера являются: расширение числа возможных источников финансирования,  внесение изменений в нормативно-правовую базу Нижнедевицкого муниципального района,  корректировка программы, повышение уровня информационного обеспеч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b/>
          <w:b/>
        </w:rPr>
      </w:pPr>
      <w:r>
        <w:rPr>
          <w:b/>
        </w:rPr>
        <w:t>7. Оценка эффективности реализации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Оценка эффективности программы осуществляется по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- степень достижения целевых показателей программы (целевой параметр -100%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- степень соответствия запланированному уровню затрат и эффективности использования средств  муниципального бюджета (целевой параметр -100%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lang w:eastAsia="ru-RU"/>
        </w:rPr>
      </w:pPr>
      <w:r>
        <w:rPr/>
        <w:t>- степень реализации мероприятий программы (целевой параметр -100%)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№ 1.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</w:r>
    </w:p>
    <w:p>
      <w:pPr>
        <w:pStyle w:val="Normal"/>
        <w:spacing w:lineRule="auto" w:line="360" w:before="0" w:after="0"/>
        <w:jc w:val="center"/>
        <w:rPr/>
      </w:pPr>
      <w:r>
        <w:rPr>
          <w:lang w:eastAsia="ru-RU"/>
        </w:rPr>
        <w:t>ПАСПОРТ</w:t>
        <w:br/>
        <w:t>подпрограммы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муниципальной программы Нижнедевицкого муниципального района Воронежской области на 2018-2023 годы «Энергоэффективность и развитие энергетики»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7750"/>
      </w:tblGrid>
      <w:tr>
        <w:trPr>
          <w:trHeight w:val="94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энергосбережение и повышение энергетической эффектив области и сокращение энергетических изде ности экономики Нижнедевицкого муниципального района Воронежской ржек в бюджетных учреждениях;</w:t>
            </w:r>
          </w:p>
        </w:tc>
      </w:tr>
      <w:tr>
        <w:trPr>
          <w:trHeight w:val="22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энергосбережение и повышение энергетической эффективности в коммунальной инфраструктуре;</w:t>
            </w:r>
          </w:p>
        </w:tc>
      </w:tr>
      <w:tr>
        <w:trPr>
          <w:trHeight w:val="22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энергосбережение и повышение энергетической эффективности в жилищном фонде</w:t>
            </w:r>
          </w:p>
        </w:tc>
      </w:tr>
      <w:tr>
        <w:trPr>
          <w:trHeight w:val="9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Цель подпрограммы 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) проведение  энергосберегающих мероприятий в бюджетных учрежд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) развитие экономичных и правовых механизмов, ориентированных на стимулирование энергосберегающе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) обеспечение учета и регулирования потребления   энергетических ресурсов, увеличение доли энергетических ресурсов, расчеты за которые осуществляются с использованием приборов уч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) формирование информационной среды топливно-энергетического комплекса, инструментов мониторинга и контроля энергосберегающей деятельности;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 период реализации планируется достичь к 2023 году следующих значений целевых показателей и индикатор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беспечение экономии электрическ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беспечение экономии теплов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беспечение экономии воды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беспечение экономии природного газа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оки реализации подпрограммы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18 - 2023 годы, реализуется в один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ъёмы и источники финансирования подпрограммы 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бщий объем финансирования подпрограммы составляет 35 958,95 тыс. рублей, в том числе: </w:t>
              <w:br/>
              <w:t>средства  областного бюджета - 3 044,15 тыс. руб.; муниципального бюджета – 32 914,80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 по годам реализации програм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2018 год – всего – 5 010,15 тыс. рублей, в том чис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областного бюджета –489,15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местного бюджета – 4 521,0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br/>
              <w:t>2019 год – всего – 5 121,00 тыс. рублей, в том чис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областного бюджета –500,0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местного бюджета – 4 621,0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0 год – всего – 5 246,00 тыс. рублей, в том чис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областного бюджета – 510,0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местного бюджета – 4 736,0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1 год – всего – 6 860,60 тыс. рублей, в том чис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местного бюджета – 6 345,6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2 год – всего – 6 860,60 тыс. рублей, в том чис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местного бюджета – 6 345,60 тыс. руб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3 год – всего – 6 860,60 тыс. рублей, в том чис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 – 6 345,60 тыс. рублей.</w:t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иод реализации подпрограммы планируется: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удельных показателей энергопотребления экономики муниципального образования;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ный переход на приборный учет при расчетах учреждений бюджетной сферы с организациями коммунального комплек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Раздел 1.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направлений деятельности администрации Нижнедевицкого муниципального района Воронежской области. Направление, меры и целевые показатели деятельности администрации муниципального образования в сфере энергосбережения и повышения энергетической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В условиях постоянного роста цен на энергетические ресурсы и ежегодного прироста их потребления,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е конкурентоспособности экономики муниципального района и уровня жизни его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bookmarkStart w:id="0" w:name="Par316"/>
      <w:bookmarkEnd w:id="0"/>
      <w:r>
        <w:rPr/>
        <w:t xml:space="preserve">В жилищно-коммунальном хозяйстве Нижнедевицкого муниципального района Воронежской области применяются устаревшие энергетические технологии и оборудование, что увеличивает энергоёмкость производимой продук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 xml:space="preserve">Потенциал энергосбережения и повышения энергетической эффективности в бюджетных учреждениях муниципального образования по тепловой, электрической энергии, газу и воде составляет 18-20 %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дел 2. Цели и задачи 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Целями реализации подпрограммы являютс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Для достижения указанных целей решаются следующие задачи под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1) проведение энергосберегающих мероприятий в бюджетных учрежде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2) развитие экономичных и правовых механизмов, ориентированных на стимулирование энергосберегающей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3)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4)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сновным целевым индикатором достижения целей и решения задач подпрограммы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беспечение экономии электрической, тепловой энергии, воды, природного газа в натуральном выражении за счет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доля расчетов потребителей муниципальной бюджетной сферы с организациями коммунального комплекса, производимых по показаниям приборов уч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- создание муниципальной нормативно-правовой базы по энергосбережению и стимулированию повышения энергоэффективности. </w:t>
      </w:r>
    </w:p>
    <w:p>
      <w:pPr>
        <w:pStyle w:val="Default"/>
        <w:tabs>
          <w:tab w:val="clear" w:pos="708"/>
          <w:tab w:val="left" w:pos="30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реализуется в 2018 - 2023 годы в один этап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Раздел 3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/>
        <w:t>С учётом того, что основные мероприятия и мероприятия подпрограммы являются однотипными, группируем их по следующим отраслевым направлениям исходя из особенностей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 w:before="0" w:after="0"/>
        <w:ind w:left="420" w:firstLine="140"/>
        <w:jc w:val="both"/>
        <w:rPr/>
      </w:pP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коммунальной инфраструк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системе наружного осве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жилищном фонд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1. Энергосбережение и п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 состоянию на 01.01.2018 на территории Нижнедевицкого муниципального района Воронежской области находится 60 организаций и учреждений бюджетной сферы, включая органы местного самоуправления, учреждения образования, культуры и спор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В рамках уже осуществлённых мер энергосбережения в части учреждений бюджетной сферы муниципального района  были установлены приборы учёта и осуществлён переход на использование энергосберегающих лам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 соответствии с требованиями законодательства, начиная с 1 января 2010 года, бюджетные учреждения обязаны обеспечить снижение в сопоставимых условиях объёма потреблённых ими воды, природного газа, тепловой энергии, электрической энергии, угля в течение 6 лет не менее чем на 18% от объёма фактически потреблённого ими каждого из указанных ресурсов с ежегодным снижением такого объёма не менее чем на 3%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этому одним из приоритетных направлений в области энергосбережения и повышения энергетической эффективности в Нижнедевицком муниципальном районе Воронеж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тенциал энергосбережения в бюджетных учреждениях оценивается: электрической энергии - 18 - 20%, тепловой энергии - 18 - 20%, газа - 18 - 20%, воды - 18 - 20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снащение приборами учё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модернизация систем освещения с установкой энергосберегающих светильников и автоматизированных систем управления освещени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утепление теплового контура зданий (утепление стен, замена окон), подвалов, утепление тамбуров, входных дверей, ремонт кров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16"/>
          <w:szCs w:val="16"/>
        </w:rPr>
      </w:pPr>
      <w:r>
        <w:rPr/>
        <w:t>- замена старых отопительных котлов в индивидуальных системах отопления учреждений новыми энергоэффективными газовыми котлами.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 1.2. Энергосбережение и повышение энергетической эффективности в коммунальной инфраструкту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дним из приоритетных направлений в области энергосбережения и повышения энергетической эффективности является обеспечение надё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я этих объектов путём внедрения ресурсосберегающи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основного мероприят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установка приборов учёта воды на магистральных водопроводах и зонах водоснабж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3. Энергосбережение и повышение энергетической эффективности в системе наружного осв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Объем электрической энергии, расходуемой на нужды наружного освещения, в целом по Нижнедевицкому муниципальному району Воронежской области составляет 482,35 тыс. кВт/ч (3588,72 тыс. рублей). Большая часть электрической энергии, потребляемой системами наружного освещения, определяется на основании показаний приборов учё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Для повышения энергетической эффективности наружного освещения необходима замена ламп накаливания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внедрение автоматизированной системы контроля и управления потреблением и сбытом энергии (АСКУЭ) в сетях уличного и внутриквартального освещени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- строительство сетей наружного освещения с оснащением энергосберегающими источниками све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предоставление субсидий местным бюджетам для долевого финансирования расходов на обеспечение оптимальных условий жизнедеятельности населения в части соответствия уличного освещ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4. Энергосбережение и повышение энергетической эффективности в жилищном фон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Arial"/>
        </w:rPr>
      </w:pPr>
      <w:r>
        <w:rPr>
          <w:rFonts w:cs="Arial"/>
        </w:rPr>
        <w:t>В Нижнедевицком муниципальном районе Воронежской области жилищный фонд составляет 9570 жилых домов, в том числе 66 многоквартирных дома. Благоустройство жилищного фонда, оборудованного водопроводом, составляет 82,8%, водоотведением (канализацией) - 80,0%, ваннами (душем) – 58,0%, природным газом - 87,7%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</w:rPr>
        <w:t>В то же время в жилых и многоквартирных домах сохраняется тенденция к оснащению приборами учета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- установка энергосберегающих светильников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- модернизация изношенного инженерного оборудования энергоснабжения зданий с внедрением современных внутридомовых инженерных систе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</w:rPr>
        <w:t xml:space="preserve">- размещение на фасадах многоквартирных домов указателей классов </w:t>
      </w:r>
      <w:r>
        <w:rPr/>
        <w:t>их энергетической эффективности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4. Информация об участии акционерных обществ и иных организаций в реализации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Участие акционерных обществ и иных организаций в реализации подпрограммы предусмотрено в рамках исполнения требований действующего законодательства, в том числе: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обязательное оборудование различных объектов, зданий, сооружений, помещений приборами учёта расходуемых энергетических ресурсов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реализация обязательных мероприятий в отношении капитального ремонта жилого фонд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5. Финансовое обеспечение реализации подпрограммы</w:t>
      </w:r>
      <w:r>
        <w:rPr>
          <w:rFonts w:cs="Times New Roman" w:ascii="Times New Roman" w:hAnsi="Times New Roman"/>
          <w:b w:val="false"/>
          <w:i w:val="fals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подпрограммы осуществляется за счет средств  областного  бюджета  и   бюджета 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Общий объем финансирования подпрограммы на период с 2018 по 2023 годы составляет 35 958,95 тыс. рублей,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8 год – 5010,15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9 год – 5121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0 год – 5246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1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2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3 год –  6860,60 тыс. рублей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6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На реализацию подпрограммы могут оказывать влияние законодательные и финансовые рис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Финансовые риски связаны со снижением уровня бюджетного финансирования муниципальной программы, что может привести к невыполнению запланированных мероприятий или уменьшению объёма выполняемых работ. Кроме того, на финансирование мероприятий подпрограммы могут оказать влияние изменения в тарифной политике для предприятий, принимающих участие в реализации мероприятий подпрограммы, а также общее ухудшение экономического климата в регио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сновными мерами управления риском такого характера являются:  расширение числа возможных источников финансирования, внесение изменений в нормативно-правовую базу Нижнедевицкого муниципального района Воронежской области, корректировка программы и подпрограммы, повышение уровня информационного обеспечения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7. Оценка эффективности реализации подпрограммы.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од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од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муниципального бюджета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одпрограммы (целевой параметр – 100%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0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11">
    <w:name w:val="Верхний колонтитул Знак"/>
    <w:qFormat/>
    <w:rPr>
      <w:color w:val="000000"/>
      <w:sz w:val="28"/>
      <w:szCs w:val="28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8">
    <w:name w:val="Знак Знак8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7">
    <w:name w:val="Знак Знак7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6">
    <w:name w:val="Знак Знак6"/>
    <w:qFormat/>
    <w:rPr>
      <w:rFonts w:ascii="Cambria" w:hAnsi="Cambria" w:cs="Cambria"/>
      <w:b/>
      <w:bCs/>
      <w:color w:val="000000"/>
      <w:sz w:val="26"/>
      <w:szCs w:val="26"/>
      <w:lang w:val="ru-RU" w:bidi="ar-SA"/>
    </w:rPr>
  </w:style>
  <w:style w:type="character" w:styleId="51">
    <w:name w:val="Знак Знак5"/>
    <w:qFormat/>
    <w:rPr>
      <w:rFonts w:ascii="Calibri" w:hAnsi="Calibri" w:cs="Calibri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уллет"/>
    <w:basedOn w:val="Style15"/>
    <w:qFormat/>
    <w:pPr>
      <w:numPr>
        <w:ilvl w:val="0"/>
        <w:numId w:val="3"/>
      </w:numPr>
      <w:spacing w:lineRule="auto" w:line="360" w:before="0" w:after="0"/>
      <w:contextualSpacing/>
      <w:jc w:val="both"/>
    </w:pPr>
    <w:rPr>
      <w:rFonts w:ascii="Calibri" w:hAnsi="Calibri" w:eastAsia="Calibri" w:cs="Times New Roman"/>
      <w:color w:val="000000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 текст1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eastAsia="Times New Roman"/>
      <w:color w:val="00000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9:00Z</dcterms:created>
  <dc:creator>User</dc:creator>
  <dc:description/>
  <cp:keywords/>
  <dc:language>en-US</dc:language>
  <cp:lastModifiedBy>ovasilenko</cp:lastModifiedBy>
  <cp:lastPrinted>2018-02-06T17:06:00Z</cp:lastPrinted>
  <dcterms:modified xsi:type="dcterms:W3CDTF">2018-02-07T05:56:00Z</dcterms:modified>
  <cp:revision>80</cp:revision>
  <dc:subject/>
  <dc:title>ПАСПОРТ</dc:title>
</cp:coreProperties>
</file>