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02.03.2018 г. № 4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от 26.12.2017 № 27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на  2018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, 52  Федерального закона 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 решение  Совета народных    депутатов   Нижнедевицкого муниципального района от 26.12.2017 № 27 «О бюджете Нижнедевицкого муниципального района на  2018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ы 1, 2,3 части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 прогнозируемый  общий  объем доходов бюджета района в сумме   324674,87 тыс. рублей, в том числе безвозмездные поступления в сумме 227763,8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 расходов бюджета района в сумме   313602,04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3) с учетом пункта 3 статьи 92.1 Бюджетного Кодекса РФ установить источники внутреннего финансирования дефицита  бюджета района на 2018 год в сумме  11072,826 тыс. рублей согласно приложению  № 1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2 «Поступление доходов бюджета Нижнедевицкого муниципального района по кодам видов доходов, подвидов доходов на 2018 год» изложить в новой 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8 «Ведомственная структура расходов бюджета муниципального района на 2018 год» изложить   в  редакции  согласно приложению № 3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 изложить   в  редакции  согласно приложению № 4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2 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 в 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Дополнить приложением № 21 «Распределение средств муниципального дорожного фонда бюджетам сельских поселений Нижнедевицкого муниципального района на 2018 год»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Рощупкин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51-4-5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uelfimova</cp:lastModifiedBy>
  <cp:lastPrinted>2017-12-01T08:02:00Z</cp:lastPrinted>
  <dcterms:modified xsi:type="dcterms:W3CDTF">2018-03-06T05:18:00Z</dcterms:modified>
  <cp:revision>158</cp:revision>
  <dc:subject/>
  <dc:title/>
</cp:coreProperties>
</file>