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02.03.2018 № 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18 год и плановый период 2019 и 2020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1"/>
        <w:gridCol w:w="1276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072,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1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7989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7989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7989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6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6174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6174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1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1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03-06T07:38:00Z</dcterms:modified>
  <cp:revision>87</cp:revision>
  <dc:subject/>
  <dc:title>                                                                                                                        Приложение №1</dc:title>
</cp:coreProperties>
</file>