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02.03.2018  № 35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т 29.09.2017г. №3 «Об утверждении состав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Нижнедеви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ьмого созыва»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4 Устава Нижнедевицкого муниципального района, учитывая решение Совета народных депутатов Синелипяговского сельского поселения Нижнедевицкого муниципального района об избрании депутата в Совет народных депутатов Нижнедевицкого муниципального района, Совет народных депутатов Нижнедевицкого муниципального района Воронежской области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народных депутатов Нижнедевицкого муниципального района от 29.09.2017г. №3 «Об утверждении состава депутатов Совета народных депутатов Нижнедевицкого муниципального района седьмого созыва», включив в Состав Совета народных депутатов Нижнедевицкого муниципального района депутата Совета народных депутатов Синелипяговского сельского поселения Казарцева Ивана Алексеевича.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Опубликовать данное решение в </w:t>
      </w:r>
      <w:r>
        <w:rPr>
          <w:spacing w:val="-2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официальном периодическом печатном издании «Нижнедевицкий муниципальный вестник»</w:t>
      </w:r>
      <w:r>
        <w:rPr>
          <w:b w:val="false"/>
          <w:sz w:val="28"/>
        </w:rPr>
        <w:t>.</w:t>
      </w:r>
    </w:p>
    <w:p>
      <w:pPr>
        <w:pStyle w:val="Normal"/>
        <w:tabs>
          <w:tab w:val="clear" w:pos="720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0:00Z</dcterms:created>
  <dc:creator>Малыхин Геннадий Иванович</dc:creator>
  <dc:description/>
  <cp:keywords/>
  <dc:language>en-US</dc:language>
  <cp:lastModifiedBy>uelfimova</cp:lastModifiedBy>
  <cp:lastPrinted>2018-02-27T08:59:00Z</cp:lastPrinted>
  <dcterms:modified xsi:type="dcterms:W3CDTF">2018-03-02T10:16:00Z</dcterms:modified>
  <cp:revision>4</cp:revision>
  <dc:subject/>
  <dc:title>    </dc:title>
</cp:coreProperties>
</file>