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02.03.2018 №  41                                 </w:t>
            </w:r>
          </w:p>
        </w:tc>
      </w:tr>
    </w:tbl>
    <w:p>
      <w:pPr>
        <w:pStyle w:val="Normal"/>
        <w:ind w:right="-491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3"/>
        <w:gridCol w:w="576"/>
        <w:gridCol w:w="460"/>
        <w:gridCol w:w="500"/>
        <w:gridCol w:w="1640"/>
        <w:gridCol w:w="576"/>
        <w:gridCol w:w="1620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 602,0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9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000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ижнедевицкого муниципального район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087,48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8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9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19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33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ая система     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2,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42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1,88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93,014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8,8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7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0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 921,7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930,8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4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4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903,9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41,23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687,231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795,231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15,5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9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08,9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2,78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54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4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2,7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2,72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7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2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8,9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3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1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6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3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64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07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07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07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07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65,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42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11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 Управление муниципальным  долго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5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8-02-22T07:49:00Z</cp:lastPrinted>
  <dcterms:modified xsi:type="dcterms:W3CDTF">2018-03-06T07:39:00Z</dcterms:modified>
  <cp:revision>100</cp:revision>
  <dc:subject/>
  <dc:title/>
</cp:coreProperties>
</file>