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0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С О Д Е Р Ж А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tbl>
      <w:tblPr>
        <w:tblW w:w="97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6230"/>
        <w:gridCol w:w="1387"/>
      </w:tblGrid>
      <w:tr>
        <w:trPr>
          <w:trHeight w:val="299" w:hRule="atLeast"/>
        </w:trPr>
        <w:tc>
          <w:tcPr>
            <w:tcW w:w="211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31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62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разделов,  приложений</w:t>
            </w:r>
          </w:p>
        </w:tc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ицы</w:t>
            </w:r>
          </w:p>
        </w:tc>
      </w:tr>
      <w:tr>
        <w:trPr>
          <w:trHeight w:val="600" w:hRule="atLeast"/>
        </w:trPr>
        <w:tc>
          <w:tcPr>
            <w:tcW w:w="21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31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3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аспорт программы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характеристика сферы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, сроков реализации муниципальной программы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spacing w:before="0" w:after="0"/>
              <w:ind w:firstLine="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ритеты государственной политики в сфере реализации муниципальной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4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показатели (индикаторы) достижения целей и решения задач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pacing w:before="0" w:after="0"/>
              <w:ind w:firstLine="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новных ожидаемых конечных результатов государственной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4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6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государственной программы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основание выделения подпрограм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бщенная характеристика основных мероприят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мер муниципального регулирован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b/>
                <w:sz w:val="28"/>
                <w:szCs w:val="28"/>
              </w:rPr>
              <w:t>Информация об участии акционерных обществ с муниципальным участием, общественных, научных и иных организаций, а также муниципальных внебюджетных фондов и физических лиц в реализации муниципальной программы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аздел</w:t>
            </w:r>
            <w:r>
              <w:rPr>
                <w:b/>
                <w:sz w:val="28"/>
                <w:szCs w:val="28"/>
                <w:lang w:val="en-US"/>
              </w:rPr>
              <w:t xml:space="preserve"> 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е обеспечение реализации </w:t>
            </w:r>
          </w:p>
          <w:p>
            <w:pPr>
              <w:pStyle w:val="ConsPlusCell"/>
              <w:ind w:firstLine="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left="34" w:firstLine="34"/>
              <w:jc w:val="right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аздел</w:t>
            </w:r>
            <w:r>
              <w:rPr>
                <w:b/>
                <w:sz w:val="28"/>
                <w:szCs w:val="28"/>
                <w:lang w:val="en-US"/>
              </w:rPr>
              <w:t xml:space="preserve"> V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widowControl w:val="false"/>
              <w:ind w:firstLine="4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Анализ рисков реализации муниципальной программы и описание мер управления рисками реализации муниципальной программы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Х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эффективности реал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ind w:firstLine="318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tcBorders/>
          </w:tcPr>
          <w:p>
            <w:pPr>
              <w:pStyle w:val="ConsPlusCell"/>
              <w:ind w:firstLine="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. «Развитие сельской культуры Нижнедевицкого муниципальн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ind w:firstLine="318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одпрограммы «Развитие сельской культуры Нижнедевицкого муниципального района» муниципальной программы Нижнедевицкого муниципального района Воронежской области  на 2014-2019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 культуры»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феры реализации подпрограммы, описание основных проблем в указанной сфере и прогноз ее развития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ind w:firstLine="3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0" w:type="dxa"/>
            <w:tcBorders/>
          </w:tcPr>
          <w:p>
            <w:pPr>
              <w:pStyle w:val="ConsPlusCell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муниципальной политики в сфере реализации подпрограммы, цели, задачи и показатели (индикаторы) достижения целей и решение задач, описание основных ожидаемых результатов подпрограммы, сроков реализации подпрограммы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0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firstLine="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й подпрограммы</w:t>
            </w:r>
          </w:p>
          <w:p>
            <w:pPr>
              <w:pStyle w:val="ConsPlusCell"/>
              <w:ind w:firstLine="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sz w:val="28"/>
                <w:szCs w:val="28"/>
              </w:rPr>
              <w:t>Характеристика мер муниципального регулиров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firstLine="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sz w:val="28"/>
                <w:szCs w:val="28"/>
              </w:rPr>
              <w:t xml:space="preserve">Информация об участии акционерных общест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униципальным участием, общественных, научных и иных организаций, а также муниципальных внебюджетных фон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sz w:val="28"/>
                <w:szCs w:val="28"/>
              </w:rPr>
              <w:t>и физических лиц в реализации муниципальной программы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left="0" w:firstLine="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/>
            </w:pPr>
            <w:r>
              <w:rPr>
                <w:sz w:val="28"/>
                <w:szCs w:val="28"/>
              </w:rPr>
              <w:t>Финансовое обеспечение реализаци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0" w:type="dxa"/>
            <w:tcBorders/>
          </w:tcPr>
          <w:p>
            <w:pPr>
              <w:pStyle w:val="Style15"/>
              <w:spacing w:lineRule="auto" w:line="240" w:before="0" w:after="0"/>
              <w:ind w:left="0" w:firstLine="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рисков реализации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исание мер управления рисками реализаци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«Образование»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подпрограммы «Образовани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целевой программы Нижнедевицкого муниципального района Воронежской области на 2014-2019 годы «Развитие культур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феры реализации подпрограммы, описание основных проблем в указанной сфере и прогноз ее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      </w:r>
          </w:p>
          <w:p>
            <w:pPr>
              <w:pStyle w:val="Normal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4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муниципальной политики в сфере реализации подпрограммы.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4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показатели (индикаторы) достижения целей и решения задач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новных ожидаемых конечных результатов подпрограммы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основного мероприятия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роприятий 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 муниципального регул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кционерных обществ с муниципальным участием, общественных, научных и иных организаций, а также муниципальных  внебюджетных фондов и физических лиц в реализации 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Нижнедевицкого муниципального района  Воронежской области и их значениях</w:t>
            </w:r>
          </w:p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Расходы  бюджета  муниципального района на реализацию муниципальной  программы на 2014-2019 годы "Развитие культуры"   </w:t>
            </w:r>
          </w:p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Нижнедевицкого муниципального района Воронежской области на 2018-2023 годы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22:00Z</dcterms:created>
  <dc:creator>Win</dc:creator>
  <dc:description/>
  <cp:keywords/>
  <dc:language>en-US</dc:language>
  <cp:lastModifiedBy>Win</cp:lastModifiedBy>
  <dcterms:modified xsi:type="dcterms:W3CDTF">2018-03-05T10:51:00Z</dcterms:modified>
  <cp:revision>19</cp:revision>
  <dc:subject/>
  <dc:title/>
</cp:coreProperties>
</file>