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457200</wp:posOffset>
                </wp:positionV>
                <wp:extent cx="5429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3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4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4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4"/>
        <w:tabs>
          <w:tab w:val="clear" w:pos="720"/>
          <w:tab w:val="left" w:pos="780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т 30 января 2018 г. № 75 </w:t>
      </w:r>
    </w:p>
    <w:p>
      <w:pPr>
        <w:pStyle w:val="Style14"/>
        <w:tabs>
          <w:tab w:val="clear" w:pos="720"/>
          <w:tab w:val="left" w:pos="7809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Style14"/>
        <w:tabs>
          <w:tab w:val="clear" w:pos="720"/>
          <w:tab w:val="left" w:pos="78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 муниципальной программе Нижнедевицкого муниципального района Воронежской области на 2018-2023гг. «Энергоэффективность и развитие энергетики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администрация Нижнедевицкого муниципального района </w:t>
      </w:r>
      <w:r>
        <w:rPr>
          <w:rFonts w:cs="Arial" w:ascii="Arial" w:hAnsi="Arial"/>
          <w:spacing w:val="7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Утвердить муниципальную программу Нижнедевицкого муниципального района Воронежской области на 2018-2023 годы «Энергоэффективность и развитие энергетики» (прилагается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  <w:t>2. Отделу финансов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TextBody"/>
        <w:suppressAutoHyphens w:val="true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Lucida Sans Unicode" w:cs="Arial" w:ascii="Arial" w:hAnsi="Arial"/>
          <w:b w:val="false"/>
          <w:szCs w:val="24"/>
          <w:lang w:bidi="ru-RU"/>
        </w:rPr>
        <w:t xml:space="preserve">3. </w:t>
      </w:r>
      <w:r>
        <w:rPr>
          <w:rFonts w:cs="Arial" w:ascii="Arial" w:hAnsi="Arial"/>
          <w:b w:val="false"/>
          <w:szCs w:val="24"/>
          <w:shd w:fill="FFFFFF" w:val="clear"/>
        </w:rPr>
        <w:t xml:space="preserve">Признать утратившими силу постановление администрации Нижнедевицкого муниципального района от </w:t>
      </w:r>
      <w:r>
        <w:rPr>
          <w:rFonts w:cs="Arial" w:ascii="Arial" w:hAnsi="Arial"/>
          <w:b w:val="false"/>
          <w:szCs w:val="24"/>
        </w:rPr>
        <w:t>13.12.2013 № 1719 «О муниципальной программе Нижнедевицкого муниципального района Воронежской области на 2014-2019гг. «Энергоэффективность и развитие энергетики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возложить на заместителя главы администрации-руководителя аппарата Дручинина П.И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жнедевицкого муниципального район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Муниципальная программа Нижнедевицкого муниципального района Воронежской области на 2018-2023 годы «Энергоэффективность и развитие энергетики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bCs/>
          <w:caps/>
          <w:lang w:eastAsia="en-US"/>
        </w:rPr>
      </w:pPr>
      <w:r>
        <w:rPr>
          <w:rFonts w:eastAsia="Calibri" w:cs="Arial" w:ascii="Arial" w:hAnsi="Arial"/>
          <w:bCs/>
          <w:caps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bCs/>
          <w:caps/>
          <w:lang w:eastAsia="en-US"/>
        </w:rPr>
      </w:pPr>
      <w:r>
        <w:rPr>
          <w:rFonts w:eastAsia="Calibri" w:cs="Arial" w:ascii="Arial" w:hAnsi="Arial"/>
          <w:bCs/>
          <w:caps/>
          <w:lang w:eastAsia="en-US"/>
        </w:rPr>
        <w:t>Паспорт муниципальной программы Нижнедевицкого муниципального района Воронежской области на 2018-2023 годы «Энергоэффективность и развитие энергетики»</w:t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532"/>
      </w:tblGrid>
      <w:tr>
        <w:trPr>
          <w:trHeight w:val="6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рограммы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муниципальной программы и основные мероприятия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№ 1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1 «Энергосбережение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»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 «Энергосбережение и повышение энергетической эффективности в коммунальной инфраструктуре»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 «Энергосбережение и повышение энергетической эффективности в системе наружного освещения»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4 «Энергосбережение и повышение энергетической эффективности в жилищном фонде»</w:t>
            </w:r>
          </w:p>
        </w:tc>
      </w:tr>
      <w:tr>
        <w:trPr>
          <w:trHeight w:val="79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Calibri" w:cs="Arial" w:ascii="Arial" w:hAnsi="Arial"/>
                <w:lang w:eastAsia="en-US"/>
              </w:rPr>
              <w:t>беспечение рационального использования топливно-энергетических ресурсов на территории Нижнедевицкого муниципального района Воронежской области за счет реализации энергосберегающих мероприятий, повышение энергетической эффективности, 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</w:t>
            </w:r>
          </w:p>
        </w:tc>
      </w:tr>
      <w:tr>
        <w:trPr>
          <w:trHeight w:val="5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 Проведение энергосберегающих мероприятий в бюджетных учреждениях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витие экономичных и правовых механизмов, ориентированных на стимулирование энергосберегающей деятельност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одействие в реализации муниципальных программ и отдельных мероприятий, направленных на энергосбережение и повышение энергоэффективности. Формирование информационной системы топливно-энергетического комплекса, инструментов мониторинга и контроля энергосберегающей деятельност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Формирование информационной среды топливно-энергетического комплекса, инструментов мониторинга и контроля энергосберегающей деятельност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Повышение информированности всех групп потребителей энергетических ресурсов о современных энергосберегающих и энергоэффективных технологиях.</w:t>
            </w:r>
          </w:p>
        </w:tc>
      </w:tr>
      <w:tr>
        <w:trPr>
          <w:trHeight w:val="1319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кономии электрической энергии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еспечение экономии тепловой энергии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кономии воды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кономии природного газа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дин этап в 2018 - 2023 годах.</w:t>
            </w:r>
          </w:p>
        </w:tc>
      </w:tr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Объем финансовых ресурсов, необходимый для реализации муниципальной программы составляет 35 958,95 тыс. рублей, в том числе: </w:t>
              <w:br/>
              <w:t>средства областного бюджета - 3 044,15 тыс. руб.; муниципального бюджета – 32 914,80 тыс.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 программы:</w:t>
              <w:br/>
              <w:t>2018 год – всего – 5 010,15 тыс. рублей, в том числе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489,15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4 521,00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019 год – всего – 5 121,00 тыс. рублей, в том числе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500,00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4 621,00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всего – 5 246,00 тыс. рублей, в том числе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 510,00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4 736,00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всего – 6 860,60 тыс. рублей, в том числе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515,00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6 345,60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всего – 6860,60 тыс. рублей, в том числе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515,00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6345,60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всего – 6 860,60 тыс. рублей, в том числе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515,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средства местного бюджета – 6 345,60 тыс. рублей.</w:t>
            </w:r>
          </w:p>
        </w:tc>
      </w:tr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 Сокращение удельных показателей энергопотребления экономик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нижение затрат местного бюджета на оплату коммунальных ресурс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. Полный переход на приборный учет при расчетах учреждений бюджетной сферы с организациями коммунального комплекс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4.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Общая характеристика сферы реализации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Муниципальная программа Нижнедевицкого муниципального района Воронежской области на 2018-2023 годы ««Энергоэффективность и развитие энергетики» разработана с учетом Федерального закона Российской Федерации от 23.11.2009г. № 261-ФЗ «Об энергосбережении и о повышении энергетической эффективности и о внесении изменений в отдельные законодательный акты Российской Федерации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настоящее время экономика и бюджетная сфера Нижнедевицкого муниципального района Воронежской области характеризуется повышенной энергоемкостью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еализуемые в последние годы на территории Нижнедевицкого муниципального района Воронежской области мероприятия по энергосбережению и повышению энергетической эффективности, направленные на сокращение расхода электроэнергии, не обеспечивают системного и комплексного решения проблемы энергосбережения и повышения энергетической эффектив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Динамика изменения цен на газообразное и твердое топливо следует за изменением мировых цен на газ нефть и не регулируется со стороны государства. Невозможность создания значительных запасов топлива в период благоприятной внутригодовой конъюнктуры приводит к ухудшению условий деятельности энергоснабжающих организаций и увеличению их затрат. В рассматриваемый период данная проблема остается, и с учетом роста цен на уголь и газ будет обострять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 учетом указанных обстоятельств, проблема заключается в том, что при существующем уровне энергоемкости экономики и социальной сферы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росту затрат предприятий, расположенных на территории муниципального образования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сокая энергоемкость предприятий в этих условиях может стать причиной снижения темпов роста экономики, муниципального образования и налоговых поступлений в бюджеты всех уровн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 и ресурсоснабжающих организация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ри сохранении существующего положения показатели эффективности использования энергии и других видов ресурсов в экономике, социальной сфере и в домохозяйствах на территории муниципального образования будут значительно отставать от сопоставимых показателей других муниципальных образований, следовательно, затраты на оплату энергии значительно превысят аналогичные затраты в экономике региона в цел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е по новой технологической баз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ализация мероприятий программы позволит значительно повысить уровень энергетической эффективности, необходимой для достижения темпов роста экономики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овышение эффективности использования энергии и других видов 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и т.п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Общий вклад программы в экономическое развитие муниципального образования заключается в обеспечении эффективного использования бюджетных средств, предоставляемых для осуществления мероприятий по энергосбережению и повышению энергетической эффектив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За счет реализации потенциала энергосбережения и повышения энергетической эффективности на основе модернизации экономики и перехода к рациональному использованию энергетических ресурсов будут созданы дополнительные условия для повышения конкурентоспособности, финансовой устойчивости, энергетической и экологической безопасности экономики региона, роста уровня и качества жизни на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2. Цели и задачи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рационального использования топливно-энергетических ресурсов на территории Нижнедевицкого муниципального района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повышение энергетической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модернизация энергетического комплекса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внедрение инновационных технологий в сфере энергосбережения и повышения энергетической эффектив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Проведение энергосберегающих мероприятий в бюджетных учреждения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Развитие экономических и правовых механизмов, ориентированных на стимулировании энергосберегающей деятельност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Содействие в реализации муниципальных программ и отдельных мероприятий, направленных на энергосбережение и повышение энергоэффектив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Формирование информационной среды топливно-энергетического комплекса, инструментов мониторинга и контроля энергосберегающе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овышение информированности всех групп потребителей энергетических ресурсов о современных энергосберегающих и энергоэффективных технологиях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. Обоснование выделения подпрограм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Достижение целей программы и решение ее задач осуществляется в рамках подпрограммы: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Основные мероприятия подпрограммы сгруппированы по отраслевому и функциональному признакам с учетом их функциональной однородности, взаимосвязанности и рационального управления реализацией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При формировании подпрограммы муниципальной программы заложен принцип повышения эффективности бюджетных расход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Последовательность решения задач и выполнения мероприятий подпрограммы определяется органом местного самоуправления в соответствии с утвержденным паспортом подпрограммы и годовым планом реализации программы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.Обобщенная характеристика основных мероприяти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остижение цели и решение задач муниципальной программы обеспечивается реализацией основных мероприятий, направленных на обеспечение повышения финансовой устойчивости, энергетической безопасности экономики муниципального района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ответственному использованию энергетических ресурс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еречень основных мероприятий муниципальной программы и объём их финансирования приведен в приложениях №2 и №3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В реализации муниципальной программы предусмотрено участие всех 15-ти сельских поселений Нижнедевицкого муниципального района, которое включает в себ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обязательное оборудование различных объектов зданий, сооружений, помещений приборами учета расходуемых энергетических ресур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реализация обязательных мероприятий по установке энергосберегающих светильников уличного освещ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Финансирование муниципальной программы осуществляется за счет средств областного бюджета и бюджета Нижнедевицкого муниципального район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бщий объем финансирования муниципальной программы на период с 2018 по 2023 год составляет 35 958,95 тыс. рублей, в том чис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2018 год – 5010,15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2019 год – 5121,0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2020 год – 5246,0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2021 год – 6860,6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2022 год – 6860,6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- 2023 год – 6860,60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Финансирование муниципальной программы за счет средств федерального внебюджетных источников не предусмотрен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бъемы бюджетных ассигнований на реализацию муниципальной программы подлежат уточнению при формировании бюджета Нижнедевиц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рогнозная оценка расходов бюджета Нижнедевицкого муниципального района, необходимых для реализации основных мероприятий муниципальной программы, проведена с учетом финансирования расходов, связанных с осуществлением администрацией Нижнедевицкого муниципального района полномочий по реализации мероприятий Про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бюджета Нижнедевицкого муниципального района на реализацию муниципальной программы, а также ресурсное обеспечение и прогнозная (справочная) оценка расходов бюджета муниципального района на реализацию муниципальной программы на 2018-2023 годы приведены в таблицах №2 и №3 прило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На реализацию мероприятий программы могут оказывать влияние законодательные и финансовые риск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конодательные риски связаны с изменением законодательства в области энергосбереж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Финансовые риски связаны со снижением уровня бюджетного финансирования программы, что может привести к невыполнению запланированных мероприятий или уменьшению объема выполняемых работ. Кроме того, на финансирование мероприятий программы могут оказать влияние изменения в тарифной политике для предприятий, принимающих участие в реализации мероприятий программы, а также общее ухудшение экономического климата в регион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Основными мерами управления риском такого характера являются: расширение числа возможных источников финансирования, внесение изменений в нормативно-правовую базу Нижнедевицкого муниципального района, корректировка программы, повышение уровня информационного обеспеч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7. Оценка эффективности реализации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ценка эффективности программы осуществляется последующим направления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степень достижения целевых показателей программы (целевой параметр -100%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- степень соответствия запланированному уровню затрат и эффективности использования средств муниципального бюджета (целевой параметр -100%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lang w:eastAsia="en-US"/>
        </w:rPr>
        <w:t>- степень реализации мероприятий программы (целевой параметр -100%)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eastAsia="Calibri" w:cs="Arial"/>
          <w:bCs/>
          <w:kern w:val="2"/>
        </w:rPr>
      </w:pPr>
      <w:r>
        <w:rPr>
          <w:rFonts w:eastAsia="Calibri" w:cs="Arial" w:ascii="Arial" w:hAnsi="Arial"/>
          <w:bCs/>
          <w:kern w:val="2"/>
        </w:rPr>
      </w:r>
      <w:r>
        <w:br w:type="page"/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Подпрограмма № 1.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bCs/>
          <w:kern w:val="2"/>
        </w:rPr>
      </w:pPr>
      <w:r>
        <w:rPr>
          <w:rFonts w:eastAsia="Calibri" w:cs="Arial" w:ascii="Arial" w:hAnsi="Arial"/>
          <w:bCs/>
          <w:kern w:val="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АСПОРТ подпрограммы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 муниципальной программы Нижнедевицкого муниципального района Воронежской области на 2018-2023 годы «Энергоэффективность и развитие энергетики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34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нергосбережение и повышение энергетической эффектив. области и сокращение энергетических изде-ности экономики Нижнедевицкого муниципального района Воронежской издержек в бюджетных учреждениях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нергосбережение и повышение энергетической эффективности в коммунальной инфраструктуре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нергосбережение и повышение энергетической эффективности в системе наружного освещения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энергосбережение и повышение энергетической эффективности в жилищном фонд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вышение энергетической и экономической эффективности использования топливно-энергетических ресурсов на территории Нижнедевицкого муниципального района  Воронежской области и создание на этой основе условий для надежного обеспечения населения и экономики района энергоносителями путем перевода экономики района на энергосберегающий путь развития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еспечение запланированного темпа социально-экономического развития Нижнедевицкого муниципального района Воронежской области при уменьшении удельного потребления энергетических ресурс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роведение  энергосберегающих мероприятий в бюджетных учреждениях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развитие экономичных и правовых механизмов, ориентированных на стимулирование энергосберегающей деятельности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обеспечение учета и регулирования потребления   энергетических ресурсов, увеличение доли энергетических ресурсов, расчеты за которые осуществляются с использованием приборов учета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формирование информационной среды топливно-энергетического комплекса, инструментов мониторинга и контроля энергосберегающей деятельности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ериод реализации планируется достичь к 2023 году следующих значений целевых показателей и индикаторов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экономии электрической энергии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экономии тепловой энергии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экономии воды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экономии природного газа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- 2023 годы, реализуется в один эта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и источники финансирования подпрограммы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одпрограммы составляет 35 958,95 тыс. рублей, в том числе: </w:t>
              <w:br/>
              <w:t>средства  областного бюджета - 3 044,15 тыс. руб.; муниципального бюджета – 32 914,80 тыс. 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 программы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018 год – всего – 5 010,15 тыс. рублей, в том числе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489,15 тыс. рублей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4 521,00 тыс. рублей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2019 год – всего – 5 121,00 тыс. рублей, в том числе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500,00 тыс. рублей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4 621,00 тыс. рублей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всего – 5 246,00 тыс. рублей, в том числе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 510,00 тыс. рублей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4 736,00 тыс. рублей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всего – 6 860,60 тыс. рублей, в том числе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515,00 тыс. рублей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6 345,60 тыс. рублей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всего – 6 860,60 тыс. рублей, в том числе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515,00 тыс. рублей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6 345,60 тыс. рублей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всего – 6 860,60 тыс. рублей, в том числе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 –515,00 тыс. рублей;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 – 6 345,6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ериод реализации подпрограммы планируется: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кращение удельных показателей энергопотребления экономики муниципального образования;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затрат местного бюджета на оплату коммунальных ресурсов;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ный переход на приборный учет при расчетах учреждений бюджетной сферы с организациями коммунального комплекса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аздел 1. Характеристика сферы реализаци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направлений деятельности администрации Нижнедевицкого муниципального района Воронежской области. Направление, меры и целевые показатели деятельности администрации муниципального образования в сфере энергосбережения и повышения энергетической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условиях постоянного роста цен на энергетические ресурсы и ежегодного прироста их потребления, как хозяйствующими субъектами, так и населением для улучшения показателей эффективности использования энергетических ресурсов, без которого невозможно повышение конкурентоспособности экономики муниципального района и уровня жизни его населения,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bookmarkStart w:id="0" w:name="Par316"/>
      <w:bookmarkEnd w:id="0"/>
      <w:r>
        <w:rPr>
          <w:rFonts w:eastAsia="Calibri" w:cs="Arial" w:ascii="Arial" w:hAnsi="Arial"/>
          <w:lang w:eastAsia="en-US"/>
        </w:rPr>
        <w:t xml:space="preserve">В жилищно-коммунальном хозяйстве Нижнедевицкого муниципального района Воронежской области применяются устаревшие энергетические технологии и оборудование, что увеличивает энергоёмкость производимой продук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Потенциал энергосбережения и повышения энергетической эффективности в бюджетных учреждениях муниципального образования по тепловой, электрической энергии, газу и воде составляет 18-20 %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iCs/>
          <w:lang w:eastAsia="en-US"/>
        </w:rPr>
        <w:t>Раздел 2. Цели и задач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Целями реализации подпрограммы являются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повышение энергетической и экономической эффективности использования топливно-энергетических ресурсов на территории Нижнедевицкого муниципального района Воронежской области и создание на этой основе условий для надежного обеспечения населения и экономики района энергоносителями путем перевода экономики района на энергосберегающий путь развит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обеспечение запланированного темпа социально-экономического развития Нижнедевицкого муниципального района Воронежской области при уменьшении удельного потребления энергетических ресурс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ля достижения указанных целей решаются следующие задачи под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проведение энергосберегающих мероприятий в бюджетных учреждени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развитие экономичных и правовых механизмов, ориентированных на стимулирование энергосберегающей деятель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формирование информационной среды топливно-энергетического комплекса, инструментов мониторинга и контроля энергосберегающе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ным целевым индикатором достижения целей и решения задач подпрограммы явля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обеспечение экономии электрической, тепловой энергии, воды, природного газа в натуральном выражении за счет реализации мероприяти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доля расчетов потребителей муниципальной бюджетной сферы с организациями коммунального комплекса, производимых по показаниям приборов уче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создание муниципальной нормативно-правовой базы по энергосбережению и стимулированию повышения энергоэффективности. </w:t>
      </w:r>
    </w:p>
    <w:p>
      <w:pPr>
        <w:pStyle w:val="Normal"/>
        <w:tabs>
          <w:tab w:val="clear" w:pos="720"/>
          <w:tab w:val="left" w:pos="3024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дпрограмма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 реализуется в 2018 - 2023 годы в один этап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Раздел 3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 учётом того, что основные мероприятия и мероприятия подпрограммы являются однотипными, группируем их по следующим отраслевым направлениям исходя из особенностей реализ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нергосбережение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энергосбережение и повышение энергетической эффективности в коммунальной инфраструк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энергосбережение и повышение энергетической эффективности в системе наружного осве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энергосбережение и повышение энергетической эффективности в жилищном фонде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сновное мероприятие 1.1. Энергосбережение и п</w:t>
      </w:r>
      <w:r>
        <w:rPr>
          <w:rFonts w:cs="Arial" w:ascii="Arial" w:hAnsi="Arial"/>
          <w:bCs/>
        </w:rPr>
        <w:t>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 состоянию на 01.01.2018 на территории Нижнедевицкого муниципального района Воронежской области находится 60 организаций и учреждений бюджетной сферы, включая органы местного самоуправления, учреждения образования, культуры и спор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В рамках уже осуществлённых мер энергосбережения в части учреждений бюджетной сферы муниципального района были установлены приборы учёта и осуществлён переход на использование энергосберегающих ламп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соответствии с требованиями законодательства, начиная с 1 января 2010 года, бюджетные учреждения обязаны обеспечить снижение в сопоставимых условиях объёма потреблённых ими воды, природного газа, тепловой энергии, электрической энергии, угля в течение 6 лет не менее чем на 18% от объёма фактически потреблённого ими каждого из указанных ресурсов с ежегодным снижением такого объёма не менее чем на 3%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этому одним из приоритетных направлений в области энергосбережения и повышения энергетической эффективности в Нижнедевицком муниципальном районе Воронеж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тенциал энергосбережения в бюджетных учреждениях оценивается: электрической энергии - 18 - 20%, тепловой энергии - 18 - 20%, газа - 18 - 20%, воды - 18 - 20%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оснащение приборами учё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модернизация систем освещения с установкой энергосберегающих светильников и автоматизированных систем управления освещени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утепление теплового контура зданий (утепление стен, замена окон), подвалов, утепление тамбуров, входных дверей, ремонт кровель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замена старых отопительных котлов в индивидуальных системах отопления учреждений новыми энергоэффективными газовыми котлами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lang w:eastAsia="en-US"/>
        </w:rPr>
        <w:t>Основное мероприятие 1.2. Энергосбережение и повышение энергетической эффективности в коммунальной инфраструктур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дним из приоритетных направлений в области энергосбережения и повышения энергетической эффективности является обеспечение надё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я этих объектов путём внедрения ресурсосберегающих технолог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ероприятиями по реализации данного основного мероприятия явля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установка приборов учёта воды на магистральных водопроводах и зонах водоснабжения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сновное мероприятие 1.3. Энергосбережение и повышение энергетической эффективности в системе наружного осв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Объем электрической энергии, расходуемой на нужды наружного освещения, в целом по Нижнедевицкому муниципальному району Воронежской области составляет 482,35 тыс. кВт/ч (3588,72 тыс. рублей). Большая часть электрической энергии, потребляемой системами наружного освещения, определяется на основании показаний приборов учёт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ля повышения энергетической эффективности наружного освещения необходима замена ламп накаливания на современные источники света, внедрение автоматизированной системы контроля и управления потреблением и сбытом энергии в сетях наружного осв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Также актуально оснащение систем наружного освещения энергоэкономичными осветительными приборами и энергосберегающими светодиодными ламп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внедрение автоматизированной системы контроля и управления потреблением и сбытом энергии (АСКУЭ) в сетях уличного и внутриквартального освещ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- строительство сетей наружного освещения с оснащением энергосберегающими источниками све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редоставление субсидий местным бюджетам для долевого финансирования расходов на обеспечение оптимальных условий жизнедеятельности населения в части соответствия уличного освещения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сновное мероприятие 1.4. Энергосбережение и повышение энергетической эффективности в жилищном фонд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Нижнедевицком муниципальном районе Воронежской области жилищный фонд составляет 9570 жилых домов, в том числе 66 многоквартирных дома. Благоустройство жилищного фонда, оборудованного водопроводом, составляет 82,8%, водоотведением (канализацией) - 80,0%, ваннами (душем) – 58,0%, природным газом - 87,7%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то же время в жилых и многоквартирных домах сохраняется тенденция к оснащению приборами учета энергетических ресурс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установка энергосберегающих светильни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модернизация изношенного инженерного оборудования энергоснабжения зданий с внедрением современных внутридомовых инженерн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размещение на фасадах многоквартирных домов указателей классов их энергетической эффективности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Раздел 4. Информация об участии акционерных обществ и иных организаций в реализаци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Участие акционерных обществ и иных организаций в реализации подпрограммы предусмотрено в рамках исполнения требований действующего законодательства, в том числе:</w:t>
      </w:r>
    </w:p>
    <w:p>
      <w:pPr>
        <w:pStyle w:val="Normal"/>
        <w:tabs>
          <w:tab w:val="clear" w:pos="720"/>
          <w:tab w:val="left" w:pos="103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обязательное оборудование различных объектов, зданий, сооружений, помещений приборами учёта расходуемых энергетических ресурсов;</w:t>
      </w:r>
    </w:p>
    <w:p>
      <w:pPr>
        <w:pStyle w:val="Normal"/>
        <w:tabs>
          <w:tab w:val="clear" w:pos="720"/>
          <w:tab w:val="left" w:pos="103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реализация обязательных мероприятий в отношении капитального ремонта жилого фонда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Раздел 5. Финансовое обеспечение реализаци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Финансирование подпрограммы осуществляется за счет средств областного бюджета и бюджета Нижнедевицкого муниципального район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бщий объем финансирования подпрограммы на период с 2018 по 2023 годы составляет 35 958,95 тыс. рублей, в том чис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2018 год – 5010,15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2019 год – 5121,0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2020 год – 5246,0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2021 год – 6860,6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2022 год – 6860,6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- 2023 год – 6860,60 тыс. рублей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Раздел 6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а реализацию подпрограммы могут оказывать влияние законодательные и финансовые рис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конодательные риски связаны с изменением законодательства в области энергосбере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инансовые риски связаны со снижением уровня бюджетного финансирования муниципальной программы, что может привести к невыполнению запланированных мероприятий или уменьшению объёма выполняемых работ. Кроме того, на финансирование мероприятий подпрограммы могут оказать влияние изменения в тарифной политике для предприятий, принимающих участие в реализации мероприятий подпрограммы, а также общее ухудшение экономического климата в регион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Основными мерами управления риском такого характера являются: расширение числа возможных источников финансирования, внесение изменений в нормативно-правовую базу Нижнедевицкого муниципального района Воронежской области, корректировка программы и подпрограммы, повышение уровня информационного обеспечения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Раздел 7. Оценка эффективности реализации подпрограммы.</w:t>
      </w:r>
    </w:p>
    <w:p>
      <w:pPr>
        <w:pStyle w:val="Normal"/>
        <w:tabs>
          <w:tab w:val="clear" w:pos="720"/>
          <w:tab w:val="left" w:pos="103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ценка эффективности подпрограммы осуществляется по следующим направлениям:</w:t>
      </w:r>
    </w:p>
    <w:p>
      <w:pPr>
        <w:pStyle w:val="Normal"/>
        <w:tabs>
          <w:tab w:val="clear" w:pos="720"/>
          <w:tab w:val="left" w:pos="103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степень достижения целевых показателей подпрограммы (целевой параметр – 100%);</w:t>
      </w:r>
    </w:p>
    <w:p>
      <w:pPr>
        <w:pStyle w:val="Normal"/>
        <w:tabs>
          <w:tab w:val="clear" w:pos="720"/>
          <w:tab w:val="left" w:pos="103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степень соответствия запланированному уровню затрат и эффективности использования средств муниципального бюджета (целевой параметр – 100%)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032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- степень реализации мероприятий подпрограммы (целевой параметр – 100%).</w:t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542"/>
        <w:gridCol w:w="1445"/>
        <w:gridCol w:w="1477"/>
        <w:gridCol w:w="1477"/>
        <w:gridCol w:w="1477"/>
        <w:gridCol w:w="1477"/>
        <w:gridCol w:w="1477"/>
        <w:gridCol w:w="1480"/>
      </w:tblGrid>
      <w:tr>
        <w:trPr>
          <w:trHeight w:val="28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1</w:t>
            </w:r>
          </w:p>
        </w:tc>
      </w:tr>
      <w:tr>
        <w:trPr>
          <w:trHeight w:val="79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52" w:type="dxa"/>
            <w:gridSpan w:val="8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ы расчета целевых показателей муниципальной программы Нижнедевицкого муниципального района Воронежской области "Энергоэффективность и развитие энергетики на 2018-2023 годы"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54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10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ие сведения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Ед. изм.</w:t>
            </w:r>
          </w:p>
        </w:tc>
        <w:tc>
          <w:tcPr>
            <w:tcW w:w="886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бивка по годам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54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4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7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7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7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47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требления электрической энергии (далее ЭЭ) М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кВт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10,9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35,8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94,8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3,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69,4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требления тепловой энергии (далее ТЭ) М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Гка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0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требления воды М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6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1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00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требления природного газа М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0,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2,00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77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4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4,0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становленных приборов учета в бюджетных учреждениях, в том числе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- тепловой энерги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холодной воды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530"/>
        <w:gridCol w:w="4301"/>
        <w:gridCol w:w="3482"/>
        <w:gridCol w:w="1084"/>
        <w:gridCol w:w="1084"/>
        <w:gridCol w:w="1084"/>
        <w:gridCol w:w="1084"/>
        <w:gridCol w:w="1084"/>
        <w:gridCol w:w="1218"/>
      </w:tblGrid>
      <w:tr>
        <w:trPr>
          <w:trHeight w:val="130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gridSpan w:val="6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2</w:t>
            </w:r>
          </w:p>
        </w:tc>
      </w:tr>
      <w:tr>
        <w:trPr>
          <w:trHeight w:val="13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216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сходы бюджета муниципального района на реализацию муниципальной программы Нижнедевицкого муниципального района Воронежской области на 2018-2023 годы " Энергоэффективность и развитие энергетики "</w:t>
            </w:r>
          </w:p>
        </w:tc>
      </w:tr>
      <w:tr>
        <w:trPr>
          <w:trHeight w:val="465" w:hRule="atLeast"/>
        </w:trPr>
        <w:tc>
          <w:tcPr>
            <w:tcW w:w="2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2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г.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г.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г.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г.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г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Энергоэффективность и развитие энергетики"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14,80</w:t>
            </w:r>
          </w:p>
        </w:tc>
      </w:tr>
      <w:tr>
        <w:trPr>
          <w:trHeight w:val="458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14,80</w:t>
            </w:r>
          </w:p>
        </w:tc>
      </w:tr>
      <w:tr>
        <w:trPr>
          <w:trHeight w:val="375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9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Замена оконных блоков в административных зданиях и объектах социальной сферы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80</w:t>
            </w:r>
          </w:p>
        </w:tc>
      </w:tr>
      <w:tr>
        <w:trPr>
          <w:trHeight w:val="375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,90</w:t>
            </w:r>
          </w:p>
        </w:tc>
      </w:tr>
      <w:tr>
        <w:trPr>
          <w:trHeight w:val="998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дверных блоков в административных зданиях и объектах социальной сферы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0</w:t>
            </w:r>
          </w:p>
        </w:tc>
      </w:tr>
      <w:tr>
        <w:trPr>
          <w:trHeight w:val="480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0</w:t>
            </w:r>
          </w:p>
        </w:tc>
      </w:tr>
      <w:tr>
        <w:trPr>
          <w:trHeight w:val="732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радиаторов систем отопления в административных зданиях и объектах социальной сферы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0</w:t>
            </w:r>
          </w:p>
        </w:tc>
      </w:tr>
      <w:tr>
        <w:trPr>
          <w:trHeight w:val="450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0</w:t>
            </w:r>
          </w:p>
        </w:tc>
      </w:tr>
      <w:tr>
        <w:trPr>
          <w:trHeight w:val="923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и ламп накаливания в административных зданиях и объектах социальной сферы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570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>
          <w:trHeight w:val="780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5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уличного освещения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409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6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уличного освещения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28,00</w:t>
            </w:r>
          </w:p>
        </w:tc>
      </w:tr>
      <w:tr>
        <w:trPr>
          <w:trHeight w:val="375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28,00</w:t>
            </w:r>
          </w:p>
        </w:tc>
      </w:tr>
      <w:tr>
        <w:trPr>
          <w:trHeight w:val="469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7</w:t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риборов учета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,00</w:t>
            </w:r>
          </w:p>
        </w:tc>
      </w:tr>
      <w:tr>
        <w:trPr>
          <w:trHeight w:val="495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,00</w:t>
            </w:r>
          </w:p>
        </w:tc>
      </w:tr>
      <w:tr>
        <w:trPr>
          <w:trHeight w:val="529" w:hRule="atLeast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596"/>
        <w:gridCol w:w="2357"/>
        <w:gridCol w:w="3310"/>
        <w:gridCol w:w="1882"/>
        <w:gridCol w:w="1879"/>
        <w:gridCol w:w="1675"/>
        <w:gridCol w:w="1620"/>
        <w:gridCol w:w="1620"/>
      </w:tblGrid>
      <w:tr>
        <w:trPr>
          <w:trHeight w:val="1152" w:hRule="atLeast"/>
        </w:trPr>
        <w:tc>
          <w:tcPr>
            <w:tcW w:w="27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6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3</w:t>
            </w:r>
          </w:p>
        </w:tc>
      </w:tr>
      <w:tr>
        <w:trPr>
          <w:trHeight w:val="315" w:hRule="atLeast"/>
        </w:trPr>
        <w:tc>
          <w:tcPr>
            <w:tcW w:w="27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21669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Нижнедевицкого муниципального района Воронежской области на 2018-2023 годы "Энергоэффективность и развитие энергетики""</w:t>
            </w:r>
          </w:p>
        </w:tc>
      </w:tr>
      <w:tr>
        <w:trPr>
          <w:trHeight w:val="90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  <w:br/>
              <w:t>(третий год реализации)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  <w:br/>
              <w:t>(четвертый год</w:t>
              <w:br/>
              <w:t>реализации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 xml:space="preserve">(пятый год </w:t>
              <w:br/>
              <w:t>реализации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>(шестой год</w:t>
              <w:br/>
              <w:t>реализации)</w:t>
            </w:r>
          </w:p>
        </w:tc>
      </w:tr>
      <w:tr>
        <w:trPr>
          <w:trHeight w:val="31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5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Энергоэффективность и развитие энергетики"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0,1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1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4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0,6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,1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1,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,6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</w:t>
            </w:r>
          </w:p>
        </w:tc>
        <w:tc>
          <w:tcPr>
            <w:tcW w:w="45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оконных блоков в административных зданиях и объектах социальной сфер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дверных блоков в административных зданиях и объектах социальной сфер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</w:t>
            </w:r>
          </w:p>
        </w:tc>
        <w:tc>
          <w:tcPr>
            <w:tcW w:w="4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радиаторов систем отопления в административных зданиях и объектах социальной сфер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  <w:br/>
              <w:t>МЕРОПРИЯТИЕ 4</w:t>
            </w:r>
          </w:p>
        </w:tc>
        <w:tc>
          <w:tcPr>
            <w:tcW w:w="4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и ламп накаливания в административных зданиях и объектах социальной сферы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5</w:t>
            </w:r>
          </w:p>
        </w:tc>
        <w:tc>
          <w:tcPr>
            <w:tcW w:w="45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уличного освещения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6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уличного освещения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0,85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5,00</w:t>
            </w:r>
          </w:p>
        </w:tc>
      </w:tr>
      <w:tr>
        <w:trPr>
          <w:trHeight w:val="312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,15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0</w:t>
            </w:r>
          </w:p>
        </w:tc>
      </w:tr>
      <w:tr>
        <w:trPr>
          <w:trHeight w:val="312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,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1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,00</w:t>
            </w:r>
          </w:p>
        </w:tc>
      </w:tr>
      <w:tr>
        <w:trPr>
          <w:trHeight w:val="312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6</w:t>
            </w:r>
          </w:p>
        </w:tc>
        <w:tc>
          <w:tcPr>
            <w:tcW w:w="4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риборов учета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</w:tr>
      <w:tr>
        <w:trPr>
          <w:trHeight w:val="3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orient="landscape" w:w="23811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5:57:00Z</dcterms:created>
  <dc:creator>Администрация</dc:creator>
  <dc:description/>
  <dc:language>en-US</dc:language>
  <cp:lastModifiedBy>ovasilenko</cp:lastModifiedBy>
  <cp:lastPrinted>2018-02-06T16:23:00Z</cp:lastPrinted>
  <dcterms:modified xsi:type="dcterms:W3CDTF">2018-02-07T05:57:00Z</dcterms:modified>
  <cp:revision>2</cp:revision>
  <dc:subject/>
  <dc:title>Администрация</dc:title>
</cp:coreProperties>
</file>