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4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9.06.2018 № 5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96"/>
        <w:gridCol w:w="545"/>
        <w:gridCol w:w="547"/>
        <w:gridCol w:w="1729"/>
        <w:gridCol w:w="576"/>
        <w:gridCol w:w="1772"/>
      </w:tblGrid>
      <w:tr>
        <w:trPr>
          <w:trHeight w:val="276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</w:tc>
        <w:tc>
          <w:tcPr>
            <w:tcW w:w="1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 606,649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436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9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33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ая система      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32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2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26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4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9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2.20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2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 768,3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7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31,1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31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31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31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46,1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2,5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Иные межбюджетные трансферты)(дорожный фон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42,5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66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20,2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20,2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2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7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2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92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 863,66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57,42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57,42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57,421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57,421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67,4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10,021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619,489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619,489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619,489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727,489</w:t>
            </w:r>
          </w:p>
        </w:tc>
      </w:tr>
      <w:tr>
        <w:trPr>
          <w:trHeight w:val="316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39,648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2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37,352</w:t>
            </w:r>
          </w:p>
        </w:tc>
      </w:tr>
      <w:tr>
        <w:trPr>
          <w:trHeight w:val="140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61,593</w:t>
            </w:r>
          </w:p>
        </w:tc>
      </w:tr>
      <w:tr>
        <w:trPr>
          <w:trHeight w:val="134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</w:t>
            </w:r>
          </w:p>
        </w:tc>
      </w:tr>
      <w:tr>
        <w:trPr>
          <w:trHeight w:val="134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50,115</w:t>
            </w:r>
          </w:p>
        </w:tc>
      </w:tr>
      <w:tr>
        <w:trPr>
          <w:trHeight w:val="134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912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2,781</w:t>
            </w:r>
          </w:p>
        </w:tc>
      </w:tr>
      <w:tr>
        <w:trPr>
          <w:trHeight w:val="912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92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08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63,85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дополнительного  образован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06,121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363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99,75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7,729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7,729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729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19,9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9,9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9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9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2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321,884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21,88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21,88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21,884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713,014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6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14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8,87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3,3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и развитию муниципальных учреждений культуры  ( подключ библиотек к Интернет)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7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03,807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00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4,907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 молодых семей 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30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307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307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1 L56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307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93,9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8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4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 Управление муниципальным  долго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6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дотации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S804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168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plan1</cp:lastModifiedBy>
  <cp:lastPrinted>2017-12-21T09:15:00Z</cp:lastPrinted>
  <dcterms:modified xsi:type="dcterms:W3CDTF">2018-07-02T06:22:00Z</dcterms:modified>
  <cp:revision>97</cp:revision>
  <dc:subject/>
  <dc:title>                                                                                                                        Приложение №1</dc:title>
</cp:coreProperties>
</file>