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  <w:t>Приложение № 7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 27.04.2018 №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985"/>
        <w:gridCol w:w="780"/>
        <w:gridCol w:w="880"/>
        <w:gridCol w:w="720"/>
        <w:gridCol w:w="1716"/>
      </w:tblGrid>
      <w:tr>
        <w:trPr>
          <w:trHeight w:val="66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 558,3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941,5</w:t>
            </w:r>
          </w:p>
        </w:tc>
      </w:tr>
      <w:tr>
        <w:trPr>
          <w:trHeight w:val="6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337,7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19,2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09,7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8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9,3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1,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482,8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46,1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4,9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3,5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75,4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6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1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0,4</w:t>
            </w:r>
          </w:p>
        </w:tc>
      </w:tr>
      <w:tr>
        <w:trPr>
          <w:trHeight w:val="21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7,9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3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3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0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4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8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4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8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сходы на обеспечение деятельности муниципального учреждения"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8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9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36,6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0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8,7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34,9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</w:tr>
      <w:tr>
        <w:trPr>
          <w:trHeight w:val="19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3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6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6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38,5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1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3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9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0,5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8,9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 и коммунальными услугам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103,9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6,1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 L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5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 L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6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градостроительной деятельности в Нижнедевицком муниципальном районе Воронежской област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Градостроительное проектирование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утвержденных документов территориального планирования и градостроительного зонирования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1 88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50,3</w:t>
            </w:r>
          </w:p>
        </w:tc>
      </w:tr>
      <w:tr>
        <w:trPr>
          <w:trHeight w:val="70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Благоустройство дворовых территор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9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благоустройству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троительство и реконструкция котельных"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93,4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троительство блочной котельно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78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0,4</w:t>
            </w:r>
          </w:p>
        </w:tc>
      </w:tr>
      <w:tr>
        <w:trPr>
          <w:trHeight w:val="76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троительство блочной котельно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S8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19,9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27,9</w:t>
            </w:r>
          </w:p>
        </w:tc>
      </w:tr>
      <w:tr>
        <w:trPr>
          <w:trHeight w:val="88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77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. Устройство пешеходных переходов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1 88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9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92,0</w:t>
            </w:r>
          </w:p>
        </w:tc>
      </w:tr>
      <w:tr>
        <w:trPr>
          <w:trHeight w:val="70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тротуаров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87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135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2,0</w:t>
            </w:r>
          </w:p>
        </w:tc>
      </w:tr>
      <w:tr>
        <w:trPr>
          <w:trHeight w:val="148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22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Адаптация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П "Доступная сред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 S14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50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П "Доступная сред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 L02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</w:tr>
      <w:tr>
        <w:trPr>
          <w:trHeight w:val="18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50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 работ и оказание помощи пострадавшим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6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81,4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78,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39,6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31,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8,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9,2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32,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5,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2,6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3,3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5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( Расходы на выплаты персооналу в целях обеспечения выполнения функций государственными органами,казенными учреждениями,органами управле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2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( 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3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8,8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7,3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6,2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6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87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139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761,5</w:t>
            </w:r>
          </w:p>
        </w:tc>
      </w:tr>
      <w:tr>
        <w:trPr>
          <w:trHeight w:val="10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70,8</w:t>
            </w:r>
          </w:p>
        </w:tc>
      </w:tr>
      <w:tr>
        <w:trPr>
          <w:trHeight w:val="328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 в рамках обеспечения деятельности администрации Нижнедевицкого района и по непрограммным расходам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34,8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9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10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5</w:t>
            </w:r>
          </w:p>
        </w:tc>
      </w:tr>
      <w:tr>
        <w:trPr>
          <w:trHeight w:val="327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1</w:t>
            </w:r>
          </w:p>
        </w:tc>
      </w:tr>
      <w:tr>
        <w:trPr>
          <w:trHeight w:val="12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41,2</w:t>
            </w:r>
          </w:p>
        </w:tc>
      </w:tr>
      <w:tr>
        <w:trPr>
          <w:trHeight w:val="22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в рамках обеспечения деятельности администрации Нижнедевицкого района и по непрограммным расходам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64,6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в рамках обеспечения деятельности администрации Нижнедевицкого района и по непрограммным расходам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6,7</w:t>
            </w:r>
          </w:p>
        </w:tc>
      </w:tr>
      <w:tr>
        <w:trPr>
          <w:trHeight w:val="12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в рамках обеспечения деятельности администрации Нижнедевицкого района и по непрограммным расходам 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31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136,8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9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Эффективное управление муниципальным  долгом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24,7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плата к пенсиям муниципальных служащих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8,3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8,3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9,0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4,0</w:t>
            </w:r>
          </w:p>
        </w:tc>
      </w:tr>
      <w:tr>
        <w:trPr>
          <w:trHeight w:val="9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88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5,0</w:t>
            </w:r>
          </w:p>
        </w:tc>
      </w:tr>
      <w:tr>
        <w:trPr>
          <w:trHeight w:val="9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89,0</w:t>
            </w:r>
          </w:p>
        </w:tc>
      </w:tr>
      <w:tr>
        <w:trPr>
          <w:trHeight w:val="86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880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89,0</w:t>
            </w:r>
          </w:p>
        </w:tc>
      </w:tr>
      <w:tr>
        <w:trPr>
          <w:trHeight w:val="9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строительству дома, пострадавшего при взрыве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888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9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СД для строительства водопровода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(Иные межбюджетные трансферт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820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9,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1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31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8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24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4,2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64,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3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03:00Z</dcterms:created>
  <dc:creator>Галина Николаевна</dc:creator>
  <dc:description/>
  <cp:keywords/>
  <dc:language>en-US</dc:language>
  <cp:lastModifiedBy>uelfimova</cp:lastModifiedBy>
  <cp:lastPrinted>2012-04-19T15:19:00Z</cp:lastPrinted>
  <dcterms:modified xsi:type="dcterms:W3CDTF">2018-04-27T09:52:00Z</dcterms:modified>
  <cp:revision>40</cp:revision>
  <dc:subject/>
  <dc:title>Приложение № 9</dc:title>
</cp:coreProperties>
</file>