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9.06.2018 г. № 59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 внесении изменений в решение Совета народных депутатов от 26.12.2017 № 27 «О бюджете Нижнедевицкого муниципального района на  2018 год и на плановый период 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, 52  Федерального закона 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 в  решение  Совета народных    депутатов   Нижнедевицкого муниципального района от 26.12.2017 № 27 «О бюджете Нижнедевицкого муниципального района на  2018 год и на плановый период 2019 и 2020 годов» в редакции решения Совета народных депутатов от 02.03.2018 № 41, от27.04.2018 № 47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ы 1, 2,3 части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 прогнозируемый  общий  объем доходов бюджета района в сумме   330669,275 тыс.рублей, в том числе безвозмездные поступления в сумме 233758,27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 расходов бюджета района в сумме   340606,64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>3) с учетом пункта 3 статьи 92.1 Бюджетного Кодекса РФ установить источники внутреннего финансирования дефицита  бюджета района на 2018 год в сумме  9937,374 тыс. рублей согласно приложению  № 1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2 «Поступление доходов бюджета Нижнедевицкого муниципального района по кодам видов доходов, подвидов доходов на 2018 год» изложить в новой 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8 «Ведомственная структура расходов бюджета муниципального района на 2018 год» изложить   в  редакции  согласно приложению № 3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 изложить   в  редакции  согласно приложению № 4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2 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 в 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риложение № 16  «Распределение дотации из районного фонда финансовой поддержки  поселений Нижнедевиц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областного бюджета на  2018 год и на плановый период 2019 и 2020 годов» изложить  в 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Приложение № 18  «Распределение дотаций на поддержку мер по обеспечению сбалансированности бюджетов сельских поселений  Нижнедевицкого муниципального района на  2018 год» изложить  в  редакции согласно приложению № 7 к настоящему решению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.Б. Гра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И. Копылов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Рощупк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sz w:val="20"/>
          <w:szCs w:val="20"/>
        </w:rPr>
      </w:pPr>
      <w:r>
        <w:rPr>
          <w:sz w:val="20"/>
          <w:szCs w:val="20"/>
        </w:rPr>
        <w:t>51-4-52</w:t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       от 29.06.2018 № 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Нижнедевицкого муниципального района на 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7,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6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2169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2169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85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85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ovasilenko</cp:lastModifiedBy>
  <cp:lastPrinted>2017-12-01T08:02:00Z</cp:lastPrinted>
  <dcterms:modified xsi:type="dcterms:W3CDTF">2018-07-04T13:06:00Z</dcterms:modified>
  <cp:revision>171</cp:revision>
  <dc:subject/>
  <dc:title/>
</cp:coreProperties>
</file>