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b w:val="false"/>
          <w:b w:val="false"/>
          <w:spacing w:val="40"/>
          <w:sz w:val="36"/>
        </w:rPr>
      </w:pPr>
      <w:r>
        <w:rPr>
          <w:b w:val="false"/>
          <w:spacing w:val="40"/>
          <w:sz w:val="3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Normal"/>
        <w:rPr>
          <w:spacing w:val="40"/>
          <w:lang w:eastAsia="ru-RU"/>
        </w:rPr>
      </w:pPr>
      <w:r>
        <w:rPr>
          <w:spacing w:val="40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TextBody"/>
        <w:ind w:hanging="120"/>
        <w:rPr>
          <w:rFonts w:ascii="Times New Roman" w:hAnsi="Times New Roman" w:cs="Times New Roman"/>
          <w:b w:val="false"/>
          <w:b w:val="false"/>
          <w:spacing w:val="60"/>
          <w:sz w:val="28"/>
          <w:u w:val="single"/>
        </w:rPr>
      </w:pPr>
      <w:r>
        <w:rPr>
          <w:rFonts w:cs="Times New Roman"/>
          <w:b w:val="false"/>
          <w:spacing w:val="60"/>
          <w:sz w:val="28"/>
          <w:u w:val="single"/>
        </w:rPr>
      </w:r>
    </w:p>
    <w:p>
      <w:pPr>
        <w:pStyle w:val="TextBody"/>
        <w:rPr/>
      </w:pPr>
      <w:r>
        <w:rPr>
          <w:b w:val="false"/>
          <w:sz w:val="28"/>
          <w:szCs w:val="28"/>
          <w:u w:val="single"/>
        </w:rPr>
        <w:t>от</w:t>
      </w:r>
      <w:r>
        <w:rPr>
          <w:b w:val="false"/>
          <w:sz w:val="28"/>
          <w:u w:val="single"/>
        </w:rPr>
        <w:t xml:space="preserve"> 16.04.2018 № 312    </w:t>
      </w:r>
    </w:p>
    <w:p>
      <w:pPr>
        <w:pStyle w:val="TextBody"/>
        <w:ind w:hanging="1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>с. Нижнедевицк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 условий предоста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годного дополнительного оплачиваем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пуска за ненормированный рабочий день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ам муниципальных учрежден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единого порядка и условий предоставления ежегодного дополнительного оплачиваемого отпуска работникам муниципальных учреждений культуры с ненормированным рабочим днем, руководствуясь ст.101,116,119 Трудового кодекса Российской Федерации администрация Нижнедевицкого муниципального  района  </w:t>
      </w: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я е т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ые Порядок и условия предоставления ежегодного дополнительного оплачиваемого отпуска за ненормированный рабочий день работникам муниципальных учреждений культур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одписания и подлежит размещению на официальном сайте администрации Нижнедевицкого муниципального района Воронеж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данного постановления возложить на заместителя главы администрации муниципального района по социальным вопросам Быканову В.Т</w:t>
      </w:r>
      <w:r>
        <w:rPr/>
        <w:t>.</w:t>
      </w:r>
    </w:p>
    <w:tbl>
      <w:tblPr>
        <w:tblW w:w="942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70"/>
        <w:gridCol w:w="3145"/>
      </w:tblGrid>
      <w:tr>
        <w:trPr/>
        <w:tc>
          <w:tcPr>
            <w:tcW w:w="32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Нижнедевицкого муниципального района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И. Копы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аше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1-2-7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467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недевицкого муниципального района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6.04.2018 № 3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 условия предостав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годного дополнительного оплачиваемого  отпус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ненормированный рабочий день работника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чреждений  куль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Ежегодный дополнительный оплачиваемый отпуск работникам муниципальных учреждений культуры района с ненормированным рабочим днем (далее именуется – дополнительный отпуск) предоставляется за работу в условиях ненормированного рабочего дня отдельным работникам муниципальных учреждений культуры, финансируемых из бюджета района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эти работники при необходимости эпизодически привлекаются по распоряжению руководителя к выполнению своих трудовых функций за пределами установленной для них продолжительности рабоч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еречень должностей работников с ненормированным рабочим днем, имеющих право на дополнительный отпуск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ктивным договором, соглашением или правилами внутреннего трудового распорядка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должительность дополнительного отпуска, предоставляемого работникам с ненормированным рабочим днем, не может быть менее 3 календарных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дополнительного отпуска зависит от объема работы, степени напряженности труда, возможности работника выполнять свои трудовые функции за пределами нормальной продолжительности рабочего времени и других усло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Право на дополнительный отпуск возникает у работника независимо от стажа работы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Дополнительный отпуск работникам с ненормированным рабочим днем  предоставляется по решению руководителя учреждения культуры суммарно с ежегодным основным оплачиваемым отпуском, а также другим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ыми оплачиваемыми отпусками (в соответствии с Трудовым кодексом РФ) либо раздельно с н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случае переноса или неиспользования дополнительного отпуска, а также увольнения право на указанный отпуск реализуется в порядке, установленном Трудовым кодексом Российской Федерации для ежегодных оплачиваемых отпус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Работнику, работающему на условиях неполного рабочего времени, ненормированный рабочий день может устанавливаться, только если соглашением сторон трудового договора установлена неполная рабочая неделя, но с полным рабочим дн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плата дополнительного отпуска, предоставляемого работнику с ненормированным рабочим днем, производится в пределах фонда оплаты тру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Spfo1">
    <w:name w:val="spfo1"/>
    <w:basedOn w:val="Style11"/>
    <w:qFormat/>
    <w:rPr/>
  </w:style>
  <w:style w:type="character" w:styleId="Grame">
    <w:name w:val="grame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1"/>
    <w:qFormat/>
    <w:rPr/>
  </w:style>
  <w:style w:type="character" w:styleId="Hl">
    <w:name w:val="hl"/>
    <w:basedOn w:val="Style11"/>
    <w:qFormat/>
    <w:rPr/>
  </w:style>
  <w:style w:type="character" w:styleId="Nobr">
    <w:name w:val="nob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4:00Z</dcterms:created>
  <dc:creator>Надежда В. Адашава</dc:creator>
  <dc:description/>
  <cp:keywords/>
  <dc:language>en-US</dc:language>
  <cp:lastModifiedBy>ovasilenko</cp:lastModifiedBy>
  <cp:lastPrinted>2018-05-04T12:53:00Z</cp:lastPrinted>
  <dcterms:modified xsi:type="dcterms:W3CDTF">2018-05-04T09:53:00Z</dcterms:modified>
  <cp:revision>15</cp:revision>
  <dc:subject/>
  <dc:title/>
</cp:coreProperties>
</file>