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7.04.2018  № 50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внесении изменений в Положение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 оплате труда работников, замещающих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олжности, не относящиеся к должностям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й службы в органах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естного самоуправления Нижнедевицкого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Нижнедевицкого муниципального район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 w:val="false"/>
          <w:sz w:val="28"/>
        </w:rPr>
        <w:t>1. Внести следующие изменения в Положение об оплате труда работников, замещающих должности, не относящиеся к должностям муниципальной службы в органах местного самоуправления Нижнедевицкого муниципального района, утвержденное решением Совета народных депутатов Нижнедевицкого муниципального района от 29.04.2010 №186, в редакции решений Совета народных депутатов от 30.08.2012 № 47, от 22.08.2013г. №150, от 23.04.2014г. №197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раздела 4 абзац втор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- материальная помощь в связи с юбилейными датами в размере двух должностных окладов;». 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2. 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49"/>
        <w:gridCol w:w="319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Председатель Совета народных депутат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Л.Б. Град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Глава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В.И. Копылов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чинин</w:t>
      </w:r>
    </w:p>
    <w:p>
      <w:pPr>
        <w:pStyle w:val="Normal"/>
        <w:jc w:val="both"/>
        <w:rPr/>
      </w:pPr>
      <w:r>
        <w:rPr>
          <w:sz w:val="18"/>
          <w:szCs w:val="18"/>
        </w:rPr>
        <w:t>51-4-54</w:t>
      </w:r>
    </w:p>
    <w:sectPr>
      <w:type w:val="nextPage"/>
      <w:pgSz w:w="11906" w:h="16838"/>
      <w:pgMar w:left="1701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48:00Z</dcterms:created>
  <dc:creator>Надежда</dc:creator>
  <dc:description/>
  <cp:keywords/>
  <dc:language>en-US</dc:language>
  <cp:lastModifiedBy>ovasilenko</cp:lastModifiedBy>
  <cp:lastPrinted>2014-04-22T13:33:00Z</cp:lastPrinted>
  <dcterms:modified xsi:type="dcterms:W3CDTF">2018-05-04T12:28:00Z</dcterms:modified>
  <cp:revision>7</cp:revision>
  <dc:subject/>
  <dc:title> </dc:title>
</cp:coreProperties>
</file>