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НИЖНЕДЕВИЦКОГО МУНИЦИПАЛЬНОГО РАЙОНА ВОРОНЕЖСКОЙ ОБЛАСТИ</w:t>
      </w:r>
    </w:p>
    <w:p>
      <w:pPr>
        <w:pStyle w:val="Style19"/>
        <w:spacing w:lineRule="exact" w:line="400" w:before="120" w:after="0"/>
        <w:jc w:val="center"/>
        <w:rPr>
          <w:rFonts w:ascii="Times New Roman" w:hAnsi="Times New Roman" w:cs="Times New Roman"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ПОСТАНОВЛЕНИЕ</w:t>
      </w:r>
    </w:p>
    <w:p>
      <w:pPr>
        <w:pStyle w:val="Style19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pacing w:val="60"/>
          <w:szCs w:val="28"/>
        </w:rPr>
      </w:pPr>
      <w:r>
        <w:rPr>
          <w:rFonts w:cs="Times New Roman" w:ascii="Times New Roman" w:hAnsi="Times New Roman"/>
          <w:spacing w:val="60"/>
          <w:szCs w:val="28"/>
        </w:rPr>
      </w:r>
    </w:p>
    <w:p>
      <w:pPr>
        <w:pStyle w:val="Style19"/>
        <w:tabs>
          <w:tab w:val="clear" w:pos="708"/>
          <w:tab w:val="left" w:pos="7809" w:leader="none"/>
        </w:tabs>
        <w:ind w:right="2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от 8 мая 2018 г. № 358</w:t>
      </w:r>
    </w:p>
    <w:p>
      <w:pPr>
        <w:pStyle w:val="Style19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с. Нижнедевиц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321"/>
        <w:ind w:right="3891" w:firstLine="142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Об утверждении Положения о порядк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рганизации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и проведения олимпиад и иных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нтеллектуальных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и (или)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ворческих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конкурсов,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физкультурных </w:t>
      </w:r>
      <w:r>
        <w:rPr>
          <w:rFonts w:cs="Times New Roman" w:ascii="Times New Roman" w:hAnsi="Times New Roman"/>
          <w:bCs/>
          <w:w w:val="116"/>
          <w:sz w:val="28"/>
          <w:szCs w:val="28"/>
          <w:lang w:bidi="he-IL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спортивных мероприятий, направленных на выявление и развитие у обучающихся интеллектуальных и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ворческих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способностей, способностей к занятиям физической культурой и спортом, интереса к научной </w:t>
      </w:r>
      <w:r>
        <w:rPr>
          <w:rFonts w:cs="Times New Roman" w:ascii="Times New Roman" w:hAnsi="Times New Roman"/>
          <w:w w:val="107"/>
          <w:sz w:val="28"/>
          <w:szCs w:val="28"/>
          <w:lang w:bidi="he-IL"/>
        </w:rPr>
        <w:t xml:space="preserve">(научно- исследовательской) </w:t>
        <w:br/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деятельности, творческой деятельности,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физкультурно-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спортивной деятельности, на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пропаганду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научных знаний, творческих и спортивных достижений в </w:t>
      </w:r>
      <w:r>
        <w:rPr>
          <w:rFonts w:cs="Times New Roman" w:ascii="Times New Roman" w:hAnsi="Times New Roman"/>
          <w:sz w:val="28"/>
          <w:szCs w:val="28"/>
        </w:rPr>
        <w:t>Нижнедевицком муниципальном районе Воронеж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spacing w:lineRule="auto" w:line="360"/>
        <w:ind w:right="-93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Федеральным законом  от 29.12.2012 года № 273-ФЗ «Об образовании в Российской Федерации», </w:t>
      </w:r>
      <w:r>
        <w:rPr>
          <w:sz w:val="28"/>
          <w:szCs w:val="28"/>
          <w:lang w:bidi="he-IL"/>
        </w:rPr>
        <w:t xml:space="preserve">и в целях выявления и развития у обучающихся интеллектуальных и творческих способностей, способностей к занятиям физической культурой и спортом, интереса к научной (научно- исследовательской) деятельности, творческой деятельности, физкультурно - спортивной деятельности, </w:t>
      </w:r>
      <w:r>
        <w:rPr>
          <w:sz w:val="28"/>
          <w:szCs w:val="28"/>
        </w:rPr>
        <w:t xml:space="preserve">администрация Нижнедевиц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851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ложение </w:t>
      </w:r>
      <w:r>
        <w:rPr>
          <w:sz w:val="28"/>
          <w:szCs w:val="28"/>
          <w:lang w:bidi="he-IL"/>
        </w:rPr>
        <w:t xml:space="preserve">о порядке организации и проведения </w:t>
        <w:br/>
        <w:t>олимпиад и иных интеллектуальных и (или) творческих конкурсов,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br/>
        <w:t xml:space="preserve">физкультурных и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</w:t>
        <w:br/>
        <w:t xml:space="preserve">физкультурно-спортивной деятельности, на пропаганду научных знаний, здорового образа  жизни, творческих и спортивных достижений  </w:t>
      </w:r>
      <w:r>
        <w:rPr>
          <w:sz w:val="28"/>
          <w:szCs w:val="28"/>
        </w:rPr>
        <w:t>в Нижнедевицком  муниципальном районе Воронежской области согласно приложению №1.</w:t>
      </w:r>
    </w:p>
    <w:p>
      <w:pPr>
        <w:pStyle w:val="Normal"/>
        <w:spacing w:lineRule="auto" w:line="360"/>
        <w:ind w:right="-851" w:firstLine="709"/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подписания и подлежит размещению на официальном сайте отдела по образованию, спорту и работе с молодежью  администрации Нижнедевицкого муниципального района Воронежской области.</w:t>
      </w:r>
    </w:p>
    <w:p>
      <w:pPr>
        <w:pStyle w:val="Normal"/>
        <w:spacing w:lineRule="auto" w:line="360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 за исполнением настоящего постановления возложить на заместителя главы администрации муниципального района по социальным вопросам Быканову В.Т.</w:t>
      </w:r>
    </w:p>
    <w:p>
      <w:pPr>
        <w:pStyle w:val="Normal"/>
        <w:spacing w:lineRule="auto" w:line="360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В.И. Копылов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   №1</w:t>
      </w:r>
    </w:p>
    <w:p>
      <w:pPr>
        <w:pStyle w:val="Normal"/>
        <w:ind w:right="-425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ind w:right="-425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остановлением  администрации  </w:t>
      </w:r>
    </w:p>
    <w:p>
      <w:pPr>
        <w:pStyle w:val="Normal"/>
        <w:ind w:right="-425" w:hanging="0"/>
        <w:jc w:val="both"/>
        <w:rPr/>
      </w:pPr>
      <w:r>
        <w:rPr/>
        <w:t xml:space="preserve">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tabs>
          <w:tab w:val="clear" w:pos="708"/>
          <w:tab w:val="center" w:pos="4352" w:leader="none"/>
          <w:tab w:val="left" w:pos="6300" w:leader="none"/>
        </w:tabs>
        <w:ind w:right="-425" w:hanging="0"/>
        <w:jc w:val="both"/>
        <w:rPr>
          <w:b/>
          <w:b/>
        </w:rPr>
      </w:pPr>
      <w:r>
        <w:rPr>
          <w:color w:val="FF0000"/>
        </w:rPr>
        <w:tab/>
        <w:t xml:space="preserve">  </w:t>
        <w:tab/>
        <w:t xml:space="preserve"> </w:t>
      </w:r>
      <w:r>
        <w:rPr/>
        <w:t>от 08.05.2018г. № 3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8789" w:leader="none"/>
        </w:tabs>
        <w:spacing w:lineRule="exact" w:line="283" w:before="532" w:after="0"/>
        <w:ind w:left="-142" w:right="64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Положение о порядке организации и проведения олимпиад</w:t>
      </w:r>
    </w:p>
    <w:p>
      <w:pPr>
        <w:pStyle w:val="Style20"/>
        <w:spacing w:lineRule="exact" w:line="316" w:before="14" w:after="0"/>
        <w:ind w:left="-142" w:right="6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и иных интеллектуальных и (или) творческих конкурсов, </w:t>
        <w:br/>
        <w:t>физкультурных и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</w:t>
      </w:r>
    </w:p>
    <w:p>
      <w:pPr>
        <w:pStyle w:val="Style20"/>
        <w:spacing w:lineRule="exact" w:line="326"/>
        <w:ind w:left="-142" w:right="6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на пропаганду научных знаний, здорового образа жизни, </w:t>
        <w:br/>
        <w:t>творческих и спортивных достижений</w:t>
      </w:r>
    </w:p>
    <w:p>
      <w:pPr>
        <w:pStyle w:val="Style20"/>
        <w:spacing w:lineRule="auto" w:line="360" w:before="547" w:after="0"/>
        <w:ind w:left="-142" w:right="64" w:hanging="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1.0бщие положения</w:t>
      </w:r>
    </w:p>
    <w:p>
      <w:pPr>
        <w:pStyle w:val="Style20"/>
        <w:spacing w:lineRule="auto" w:line="360" w:before="331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1.1. Настоящее Положение о порядке организации и проведения олимпиад и иных интеллектуальных и (или) творческих конкурсов, физкультурных и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здорового образа жизни, творческих и спортивных достижений (далее – Конкурсы) определяет порядок организации и проведения конкурсов, их организационно-методическое обеспечение, правила участия и определения победителей и призеров, права победителей и призеров. </w:t>
      </w:r>
    </w:p>
    <w:p>
      <w:pPr>
        <w:pStyle w:val="Style20"/>
        <w:spacing w:lineRule="auto" w:line="360" w:before="4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1.2. Организация и проведение конкурсов осуществляется в соответствии со следующими нормативными правыми актами: </w:t>
      </w:r>
    </w:p>
    <w:p>
      <w:pPr>
        <w:pStyle w:val="Style20"/>
        <w:spacing w:lineRule="auto" w:line="360" w:before="4" w:after="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Конвенция о правах ребенка (одобрена Генеральной Ассамблеей ООН 20 ноября 1989 года); </w:t>
      </w:r>
    </w:p>
    <w:p>
      <w:pPr>
        <w:pStyle w:val="Style20"/>
        <w:tabs>
          <w:tab w:val="clear" w:pos="708"/>
          <w:tab w:val="left" w:pos="1210" w:leader="none"/>
          <w:tab w:val="left" w:pos="3221" w:leader="none"/>
          <w:tab w:val="left" w:pos="5069" w:leader="none"/>
          <w:tab w:val="left" w:pos="6835" w:leader="none"/>
          <w:tab w:val="left" w:pos="8347" w:leader="none"/>
        </w:tabs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Конституция Российской </w:t>
        <w:tab/>
        <w:t xml:space="preserve">Федерации (принята всенародным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голосованием 12 декабря 1993 года);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20"/>
        <w:spacing w:lineRule="auto" w:line="360" w:before="4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Федеральный закон от 24 июля 1998 года </w:t>
      </w:r>
      <w:r>
        <w:rPr>
          <w:rFonts w:cs="Times New Roman" w:ascii="Times New Roman" w:hAnsi="Times New Roman"/>
          <w:w w:val="72"/>
          <w:sz w:val="28"/>
          <w:szCs w:val="28"/>
          <w:lang w:bidi="he-IL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124-ФЗ «Об основных </w:t>
        <w:br/>
        <w:t xml:space="preserve">гарантиях прав ребенка в Российской Федерации»; </w:t>
      </w:r>
    </w:p>
    <w:p>
      <w:pPr>
        <w:pStyle w:val="Style20"/>
        <w:spacing w:lineRule="auto" w:line="360" w:before="4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Указ Президента Российской Федерации от 30 июля 2010 года </w:t>
      </w:r>
      <w:r>
        <w:rPr>
          <w:rFonts w:cs="Times New Roman" w:ascii="Times New Roman" w:hAnsi="Times New Roman"/>
          <w:iCs/>
          <w:w w:val="77"/>
          <w:sz w:val="28"/>
          <w:szCs w:val="28"/>
          <w:lang w:bidi="he-IL"/>
        </w:rPr>
        <w:t>№</w:t>
      </w:r>
      <w:r>
        <w:rPr>
          <w:rFonts w:cs="Times New Roman" w:ascii="Times New Roman" w:hAnsi="Times New Roman"/>
          <w:i/>
          <w:iCs/>
          <w:w w:val="77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948 «О проведении Всероссийских спортивных соревнований (игр) школьников»;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w w:val="91"/>
          <w:sz w:val="28"/>
          <w:szCs w:val="28"/>
          <w:lang w:bidi="he-IL"/>
        </w:rPr>
        <w:t xml:space="preserve">- Приказом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iCs/>
          <w:w w:val="65"/>
          <w:sz w:val="28"/>
          <w:szCs w:val="28"/>
          <w:lang w:bidi="he-IL"/>
        </w:rPr>
        <w:t>№</w:t>
      </w:r>
      <w:r>
        <w:rPr>
          <w:rFonts w:cs="Times New Roman" w:ascii="Times New Roman" w:hAnsi="Times New Roman"/>
          <w:i/>
          <w:iCs/>
          <w:w w:val="65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966 </w:t>
      </w:r>
      <w:r>
        <w:rPr>
          <w:rFonts w:cs="Times New Roman" w:ascii="Times New Roman" w:hAnsi="Times New Roman"/>
          <w:w w:val="92"/>
          <w:sz w:val="28"/>
          <w:szCs w:val="28"/>
          <w:lang w:bidi="he-IL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инистерства спорта, туризма </w:t>
      </w:r>
      <w:r>
        <w:rPr>
          <w:rFonts w:cs="Times New Roman" w:ascii="Times New Roman" w:hAnsi="Times New Roman"/>
          <w:w w:val="92"/>
          <w:sz w:val="28"/>
          <w:szCs w:val="28"/>
          <w:lang w:bidi="he-IL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олодежной политики Российской Федерации от 27 сентября 2010 года </w:t>
      </w:r>
      <w:r>
        <w:rPr>
          <w:rFonts w:cs="Times New Roman" w:ascii="Times New Roman" w:hAnsi="Times New Roman"/>
          <w:iCs/>
          <w:w w:val="77"/>
          <w:sz w:val="28"/>
          <w:szCs w:val="28"/>
          <w:lang w:bidi="he-IL"/>
        </w:rPr>
        <w:t>№</w:t>
      </w:r>
      <w:r>
        <w:rPr>
          <w:rFonts w:cs="Times New Roman" w:ascii="Times New Roman" w:hAnsi="Times New Roman"/>
          <w:i/>
          <w:iCs/>
          <w:w w:val="77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1009 «Об утверждении порядка проведения Всероссийских спортивных соревнований школьников «Президентские состязания» и порядок проведения Всероссийских спортивных игр школьников «Президентские спортивные игры»;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Федеральный закон от 29 декабря 2012 года </w:t>
      </w:r>
      <w:r>
        <w:rPr>
          <w:rFonts w:cs="Times New Roman" w:ascii="Times New Roman" w:hAnsi="Times New Roman"/>
          <w:w w:val="76"/>
          <w:sz w:val="28"/>
          <w:szCs w:val="28"/>
          <w:lang w:bidi="he-IL"/>
        </w:rPr>
        <w:t>№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273-ФЗ «Об образовании </w:t>
        <w:br/>
        <w:t xml:space="preserve">в Российской Федерации»;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w w:val="86"/>
          <w:sz w:val="28"/>
          <w:szCs w:val="28"/>
          <w:lang w:bidi="he-IL"/>
        </w:rPr>
        <w:t xml:space="preserve">- Приказ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инистерства образования, науки Российской Федерации от 18 </w:t>
        <w:br/>
        <w:t xml:space="preserve">ноября </w:t>
      </w:r>
      <w:r>
        <w:rPr>
          <w:rFonts w:cs="Times New Roman" w:ascii="Times New Roman" w:hAnsi="Times New Roman"/>
          <w:w w:val="86"/>
          <w:sz w:val="28"/>
          <w:szCs w:val="28"/>
          <w:lang w:bidi="he-IL"/>
        </w:rPr>
        <w:t xml:space="preserve">2013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ода </w:t>
      </w:r>
      <w:r>
        <w:rPr>
          <w:rFonts w:cs="Times New Roman" w:ascii="Times New Roman" w:hAnsi="Times New Roman"/>
          <w:iCs/>
          <w:w w:val="71"/>
          <w:sz w:val="28"/>
          <w:szCs w:val="28"/>
          <w:lang w:bidi="he-IL"/>
        </w:rPr>
        <w:t>№</w:t>
      </w:r>
      <w:r>
        <w:rPr>
          <w:rFonts w:cs="Times New Roman" w:ascii="Times New Roman" w:hAnsi="Times New Roman"/>
          <w:w w:val="86"/>
          <w:sz w:val="28"/>
          <w:szCs w:val="28"/>
          <w:lang w:bidi="he-IL"/>
        </w:rPr>
        <w:t xml:space="preserve">1252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«Об утверждении Порядка проведения всероссийской олимпиады школьников»;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иными нормативными правовыми актами Российской Федерации, </w:t>
        <w:br/>
        <w:t xml:space="preserve">содержащими нормы, регулирующие отношения в сфере образования, </w:t>
        <w:br/>
        <w:t xml:space="preserve">законодательством Воронежской области в сфере образования, нормативными актами Нижнедевицкого муниципального района Воронежской области. </w:t>
      </w:r>
    </w:p>
    <w:p>
      <w:pPr>
        <w:pStyle w:val="Style20"/>
        <w:tabs>
          <w:tab w:val="clear" w:pos="708"/>
          <w:tab w:val="left" w:pos="787" w:leader="none"/>
          <w:tab w:val="left" w:pos="3053" w:leader="none"/>
          <w:tab w:val="left" w:pos="3883" w:leader="none"/>
          <w:tab w:val="left" w:pos="5947" w:leader="none"/>
          <w:tab w:val="left" w:pos="8443" w:leader="none"/>
        </w:tabs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1.3. Конкурсы для обучающихся </w:t>
        <w:tab/>
        <w:t xml:space="preserve">       образовательных организаций представляют собой различные формы соревнований отдельных обучающихся, коллективов, команд, групп, предусматривающие выполнение конкретных заданий с последующей оценкой качества, времени и других критериев, проводимых в течение определенного периода и завершающиеся награждением победителей и призеров. </w:t>
      </w:r>
    </w:p>
    <w:p>
      <w:pPr>
        <w:pStyle w:val="Style20"/>
        <w:tabs>
          <w:tab w:val="clear" w:pos="708"/>
          <w:tab w:val="left" w:pos="787" w:leader="none"/>
          <w:tab w:val="left" w:pos="3053" w:leader="none"/>
          <w:tab w:val="left" w:pos="3883" w:leader="none"/>
          <w:tab w:val="left" w:pos="5947" w:leader="none"/>
          <w:tab w:val="left" w:pos="8443" w:leader="none"/>
        </w:tabs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1.4. Проведение Конкурсов осуществляется на государственном языке Российской  Федерации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w w:val="84"/>
          <w:sz w:val="28"/>
          <w:szCs w:val="28"/>
          <w:lang w:bidi="he-IL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сновными целями и задачами Конкурсов являются выявление и </w:t>
        <w:br/>
        <w:t xml:space="preserve">развитие у обучающихся в образовательных организациях творческих </w:t>
        <w:br/>
        <w:t xml:space="preserve">способностей, создание необходимых условий для поддержки одаренных детей, содействие в их профессиональной ориентации, выявление талантливой молодежи. </w:t>
      </w:r>
    </w:p>
    <w:p>
      <w:pPr>
        <w:pStyle w:val="Style20"/>
        <w:tabs>
          <w:tab w:val="clear" w:pos="708"/>
          <w:tab w:val="left" w:pos="2261" w:leader="none"/>
          <w:tab w:val="left" w:pos="2995" w:leader="none"/>
        </w:tabs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 xml:space="preserve">2.Организационно-методическое обеспечение </w:t>
      </w:r>
    </w:p>
    <w:p>
      <w:pPr>
        <w:pStyle w:val="Style20"/>
        <w:tabs>
          <w:tab w:val="clear" w:pos="708"/>
          <w:tab w:val="left" w:pos="2261" w:leader="none"/>
          <w:tab w:val="left" w:pos="2995" w:leader="none"/>
        </w:tabs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0"/>
        <w:tabs>
          <w:tab w:val="clear" w:pos="708"/>
          <w:tab w:val="left" w:pos="734" w:leader="none"/>
          <w:tab w:val="left" w:pos="3370" w:leader="none"/>
          <w:tab w:val="left" w:pos="5419" w:leader="none"/>
          <w:tab w:val="left" w:pos="5966" w:leader="none"/>
          <w:tab w:val="left" w:pos="7973" w:leader="none"/>
          <w:tab w:val="left" w:pos="9667" w:leader="none"/>
        </w:tabs>
        <w:spacing w:lineRule="auto" w:line="360" w:before="316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1. Руководство организацией и проведением Конкурсов на муниципальном уровне осуществляют отделом по  образованию, спорту и работе с молодежью Нижнедевицкого муниципального района Воронежской области, на школьном уровне администрация общеобразовательного учреждения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w w:val="75"/>
          <w:sz w:val="28"/>
          <w:szCs w:val="28"/>
          <w:lang w:bidi="he-IL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а основании распоряжений, приказов руководителей отдела </w:t>
        <w:br/>
        <w:t xml:space="preserve">по образованию, спорту и работе с молодежью, отдела культуры Нижнедевицкого муниципального района Воронежской области утверждаются Положения о конкретном Конкурсе, состав </w:t>
        <w:br/>
        <w:t xml:space="preserve">организационного комитета и членов жюри Конкурсов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3. Отдел по  образованию, спорту и работе с молодежью Нижнедевицкого муниципального района Воронежской области формирует оргкомитеты Конкурсов.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4. Оргкомитет Конкурсов: </w:t>
      </w:r>
    </w:p>
    <w:p>
      <w:pPr>
        <w:pStyle w:val="Style20"/>
        <w:spacing w:lineRule="auto" w:line="360" w:before="9" w:after="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информирует образовательные организации о датах и условиях </w:t>
        <w:br/>
        <w:t>проведения;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определяет порядок и сроки проведения Конкурсов;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осуществляют подбор материалов Конкурсных заданий;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казывает методическую и практическую помощь в подготовке </w:t>
        <w:br/>
        <w:t xml:space="preserve">Конкурсов;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беспечивает информационные потоки между оргкомитетом и </w:t>
        <w:br/>
        <w:t xml:space="preserve">образовательными организациями;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рассматривает спорные вопросы, возникающие в процессе проведения Конкурсов; - обобщает и анализирует итоги Конкурсов;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организует награждение победителей и призеров;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обеспечивает своевременное освещение подготовки и проведения Конкурсов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5. В соответствии с информацией о проведении Конкурсов </w:t>
        <w:br/>
        <w:t xml:space="preserve">образовательные организации представляют конкурсные материалы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6. В составы жюри конкурсов входят квалифицированные специалисты различных областей  образования, творчества, спорта.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7. Жюри выполняет следующие функции: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проверяет и (или) оценивает результаты выполнения Конкурсных </w:t>
        <w:br/>
        <w:t>заданий участников;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осуществляет по запросу участника Конкурса показ выполненных им </w:t>
        <w:br/>
        <w:t xml:space="preserve">заданий и представляет результаты ее участникам;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рассматривает апелляции участников Конкурсов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выполняет другие функции в соответствии с Положением о конкретном Конкурсе.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8. Решение жюри оформляется итоговым протоколом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9. </w:t>
      </w:r>
      <w:r>
        <w:rPr>
          <w:rFonts w:cs="Times New Roman" w:ascii="Times New Roman" w:hAnsi="Times New Roman"/>
          <w:w w:val="92"/>
          <w:sz w:val="28"/>
          <w:szCs w:val="28"/>
          <w:lang w:bidi="he-IL"/>
        </w:rPr>
        <w:t xml:space="preserve">Организационный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омитет по итогам проведения Конкурсов </w:t>
        <w:br/>
        <w:t xml:space="preserve">утверждает распоряжением или приказом отдела по  образованию, спорту и работе с молодежью Нижнедевицкого муниципального района Воронежской области списки победителей и призеров. </w:t>
      </w:r>
    </w:p>
    <w:p>
      <w:pPr>
        <w:pStyle w:val="Style20"/>
        <w:spacing w:lineRule="auto" w:line="360" w:before="312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3. Порядок проведения конкурсов</w:t>
      </w:r>
    </w:p>
    <w:p>
      <w:pPr>
        <w:pStyle w:val="Style20"/>
        <w:spacing w:lineRule="auto" w:line="360" w:before="293" w:after="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3.1. В Конкурсах на добровольной основе принимают участие </w:t>
        <w:br/>
        <w:t xml:space="preserve">обучающиеся и воспитанники образовательных организаций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3.2. Сроки и условия проведения Конкурсов определяются планами работы отдела по  образованию, спорту и работе с молодежью, отдела культуры, Нижнедевицкого муниципального района Воронежской области утвержденными руководителями отдела по  образованию, спорту и работе с молодежью, отдела культуры, администрации Нижнедевицкого муниципального района Воронежской области.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3.3. Все конкурсные материалы поступают в организационный комитет </w:t>
        <w:br/>
        <w:t xml:space="preserve">конкурсов до дат, установленных организационным комитетом. </w:t>
      </w:r>
    </w:p>
    <w:p>
      <w:pPr>
        <w:pStyle w:val="Style20"/>
        <w:tabs>
          <w:tab w:val="clear" w:pos="708"/>
          <w:tab w:val="left" w:pos="1709" w:leader="none"/>
          <w:tab w:val="left" w:pos="2433" w:leader="none"/>
        </w:tabs>
        <w:spacing w:lineRule="auto" w:line="360" w:before="302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>4.Определение и награждение победителей и призеров</w:t>
      </w:r>
    </w:p>
    <w:p>
      <w:pPr>
        <w:pStyle w:val="Style20"/>
        <w:spacing w:lineRule="auto" w:line="360" w:before="302" w:after="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4.1. Победители Конкурсов определяются по сумме набранных баллов. </w:t>
      </w:r>
    </w:p>
    <w:p>
      <w:pPr>
        <w:pStyle w:val="Style20"/>
        <w:spacing w:lineRule="auto" w:line="360" w:before="14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зультаты заносятся в итоговые таблицы результатов участников, </w:t>
        <w:br/>
        <w:t xml:space="preserve">представляющие собой ранжированные списки участников, расположенные по мере убывания или возрастания набранных ими баллов, что закреплено в положениях Конкурсов.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4.2. Победители и призеры награждаются дипломами (грамотами).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4.3. Дипломы победителей и призеров (грамоты) подписываются </w:t>
        <w:br/>
        <w:t xml:space="preserve">руководителями отдела по  образованию, спорту и работе с молодежью, отдела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льтуры, администрации Нижнедевицкого муниципального </w:t>
        <w:br/>
        <w:t xml:space="preserve">района Воронежской области. </w:t>
      </w:r>
    </w:p>
    <w:p>
      <w:pPr>
        <w:pStyle w:val="Style20"/>
        <w:spacing w:lineRule="auto" w:line="36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4.4. Победители и призеры имеют право принимать участие в следующих этапах конкурсов, согласно условиям, прописанным в положениях о Конкурсах. </w:t>
      </w:r>
    </w:p>
    <w:p>
      <w:pPr>
        <w:pStyle w:val="Style20"/>
        <w:spacing w:lineRule="auto" w:line="360" w:before="297" w:after="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5. Финансовое обеспечение конкурсов</w:t>
      </w:r>
    </w:p>
    <w:p>
      <w:pPr>
        <w:pStyle w:val="Style20"/>
        <w:spacing w:lineRule="auto" w:line="360" w:before="292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5.l. Финансовое обеспечение проведения Конкурсов (приобретение </w:t>
        <w:br/>
        <w:t>дипломов,  призов для награждения победителей и призеров, расходных материалов, доставка участников на областные конкурсы) осуществляется за счет средств, предусмотренных на реализацию мероприятий муниципальных программ Нижнедевицкого муниципального района</w:t>
      </w:r>
      <w:r>
        <w:rPr>
          <w:rFonts w:cs="Times New Roman" w:ascii="Times New Roman" w:hAnsi="Times New Roman"/>
          <w:sz w:val="36"/>
          <w:szCs w:val="36"/>
          <w:lang w:bidi="he-IL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«Развитие образования» на 2018-2023 годы», утвержденной постановлением администрации Нижнедевицкого муниципального района Воронежской области от 30.01.2018 года </w:t>
      </w:r>
      <w:r>
        <w:rPr>
          <w:rFonts w:cs="Times New Roman" w:ascii="Times New Roman" w:hAnsi="Times New Roman"/>
          <w:iCs/>
          <w:w w:val="76"/>
          <w:sz w:val="28"/>
          <w:szCs w:val="28"/>
          <w:lang w:bidi="he-IL"/>
        </w:rPr>
        <w:t>№</w:t>
      </w:r>
      <w:r>
        <w:rPr>
          <w:rFonts w:cs="Times New Roman" w:ascii="Times New Roman" w:hAnsi="Times New Roman"/>
          <w:i/>
          <w:iCs/>
          <w:w w:val="76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77.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5.2. Организационный взнос за участие в Конкурсах не взимается. </w:t>
      </w:r>
    </w:p>
    <w:p>
      <w:pPr>
        <w:pStyle w:val="Style20"/>
        <w:spacing w:lineRule="auto" w:line="360" w:before="302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6.Заключительные положения</w:t>
      </w:r>
    </w:p>
    <w:p>
      <w:pPr>
        <w:pStyle w:val="Style20"/>
        <w:spacing w:lineRule="auto" w:line="360" w:before="364" w:after="0"/>
        <w:ind w:left="-142" w:right="-9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6.1. Вопросы организации и проведения мероприятий, не оговоренные в </w:t>
        <w:br/>
        <w:t xml:space="preserve">настоящем Положении, регулируются распоряжениями или приказами отдела по образованию, спорту и работе с молодежью администрации Нижнедевицкого муниципального района Воронежской </w:t>
        <w:br/>
        <w:t xml:space="preserve">области. 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6.2. Отделом по образованию, спорту и работе с молодежью, отделом культуры, администрации Нижнедевицкого муниципального </w:t>
        <w:br/>
        <w:t xml:space="preserve">района Воронежской области принимает меры к постоянному </w:t>
        <w:br/>
        <w:t>совершенствованию системы проведения Конкурсов.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Руководитель отдела по образованию,</w:t>
      </w:r>
    </w:p>
    <w:p>
      <w:pPr>
        <w:pStyle w:val="Style2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порту и работе с молодёжью                                                      О.И. Шмойлова</w:t>
      </w:r>
    </w:p>
    <w:p>
      <w:pPr>
        <w:pStyle w:val="Style20"/>
        <w:spacing w:lineRule="auto" w:line="360"/>
        <w:ind w:left="-142" w:right="-992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360"/>
        <w:ind w:left="-142" w:right="-99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1559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20:17:00Z</dcterms:created>
  <dc:creator>СТОВОЛОСОВА  Татьяна  Анатольевна</dc:creator>
  <dc:description/>
  <cp:keywords/>
  <dc:language>en-US</dc:language>
  <cp:lastModifiedBy>ovasilenko</cp:lastModifiedBy>
  <cp:lastPrinted>2018-05-10T14:10:00Z</cp:lastPrinted>
  <dcterms:modified xsi:type="dcterms:W3CDTF">2018-05-16T07:02:00Z</dcterms:modified>
  <cp:revision>21</cp:revision>
  <dc:subject/>
  <dc:title/>
</cp:coreProperties>
</file>