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ind w:right="-491" w:firstLine="5040"/>
        <w:rPr/>
      </w:pPr>
      <w:r>
        <w:rPr/>
        <w:t xml:space="preserve">                       </w:t>
      </w:r>
      <w:r>
        <w:rPr/>
        <w:t>Приложение № 3</w:t>
      </w:r>
    </w:p>
    <w:tbl>
      <w:tblPr>
        <w:tblW w:w="5448" w:type="dxa"/>
        <w:jc w:val="left"/>
        <w:tblInd w:w="42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8"/>
      </w:tblGrid>
      <w:tr>
        <w:trPr>
          <w:trHeight w:val="832" w:hRule="atLeast"/>
        </w:trPr>
        <w:tc>
          <w:tcPr>
            <w:tcW w:w="5448" w:type="dxa"/>
            <w:tcBorders/>
          </w:tcPr>
          <w:p>
            <w:pPr>
              <w:pStyle w:val="Normal"/>
              <w:ind w:left="539" w:hanging="0"/>
              <w:jc w:val="center"/>
              <w:rPr/>
            </w:pPr>
            <w:r>
              <w:rPr/>
              <w:t>к  решению    Совета  народных  депутатов</w:t>
            </w:r>
          </w:p>
          <w:p>
            <w:pPr>
              <w:pStyle w:val="Normal"/>
              <w:ind w:left="539" w:hanging="0"/>
              <w:jc w:val="center"/>
              <w:rPr>
                <w:sz w:val="20"/>
                <w:szCs w:val="20"/>
              </w:rPr>
            </w:pPr>
            <w:r>
              <w:rPr/>
              <w:t>Нижнедевицкого муниципального района       от 29.06.2018 № 5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 муниципального района на 2018 год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 xml:space="preserve">( тыс.руб.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97"/>
        <w:gridCol w:w="576"/>
        <w:gridCol w:w="460"/>
        <w:gridCol w:w="500"/>
        <w:gridCol w:w="1640"/>
        <w:gridCol w:w="576"/>
        <w:gridCol w:w="1493"/>
      </w:tblGrid>
      <w:tr>
        <w:trPr>
          <w:trHeight w:val="383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9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С</w:t>
            </w:r>
          </w:p>
        </w:tc>
        <w:tc>
          <w:tcPr>
            <w:tcW w:w="4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з</w:t>
            </w:r>
          </w:p>
        </w:tc>
        <w:tc>
          <w:tcPr>
            <w:tcW w:w="16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4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 </w:t>
            </w:r>
          </w:p>
        </w:tc>
      </w:tr>
      <w:tr>
        <w:trPr>
          <w:trHeight w:val="46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 606,649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народных депутатов Нижнедевицкого муниципального район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9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9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9,000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района "Совершенствование муниципального управле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9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Совета народных депутатов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Б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9,000</w:t>
            </w:r>
          </w:p>
        </w:tc>
      </w:tr>
      <w:tr>
        <w:trPr>
          <w:trHeight w:val="200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Б 00 82010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33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Б 00 82010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Б 00 82010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Администрация Нижнедевицкого муниципального района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Воронежской области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 057,591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988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ункционирование  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819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 819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 9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819,000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администрации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9 00 820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333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9 00 820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 администрации Нижнедевицкого муниципального района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9 00 820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дебная система       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9 00 5120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4,000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Эффективное 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4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Финансовое обеспечение муниципальных образований Нижнедевицкого муниципального района для исполнения переданных полномочий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4,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бюджету муниципального района  субвенции из областного бюджета на осуществление государственных полномочий по созданию и организации деятельности комиссий по делам несовершеннолетних и защите их прав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,000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полнение переданных полномочий по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1 7808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деятельности комиссий по делам несовершеннолетних и защите их прав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1 7808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00</w:t>
            </w:r>
          </w:p>
        </w:tc>
      </w:tr>
      <w:tr>
        <w:trPr>
          <w:trHeight w:val="165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бюджету муниципального района субвенции из областного бюджета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правовых актов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,000</w:t>
            </w:r>
          </w:p>
        </w:tc>
      </w:tr>
      <w:tr>
        <w:trPr>
          <w:trHeight w:val="316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2 780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,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2 780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бюджету муниципального района  субвенции из областного бюджета на осуществление деятельности административных комиссий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,000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на 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3 7847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щита населения и территории от чрезвы-чайных ситуаций природного и техногенного характера, гражданская оборон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Защита населения и территории Нижнедевицкого муниципального района от чрезвычайных ситуаций, обеспечение пожарной безопасностии безопасности людей на водных объектах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и модернизация защиты населения от угроз чрезвычайных ситуаций и пожаров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вышение готовности к ликвидации чрезвычайных ситуаций»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1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сфере защиты населения от чрезвычайных ситуаций и пожаров 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1 02 8143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922,8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71,1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Развитие сельского хозяйств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71,1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Финансовое обеспечение деятельности МКУ "Центр поддержки агропромышленного комплекса и сельских территорий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69,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 МКУ "Центр поддержки агропромышленного комплекса и сельских территорий"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6 00 820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417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МКУ "Центр поддержки агропромышленного комплекса и сельских территорий"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6 00 820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эпизоотического и ветеринарно-санитарного благополучия на территории Нижнедевицкого муниципального района»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егулирование численности безнадзорных животных»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8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лов и утилизация безнадзорных животных (Закупка товаров, работ и услуг для государствен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8 02 788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42,5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42,5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улично-дорожной сети Нижнедевицкого муниципального района Воронежской области»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42,5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42,5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емонту и содержанию автомобильных дорог общего пользования местного значения(Закупка товаров, работ и услуг для государственных нужд)(дорожный фон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1 812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42,5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ругие вопросы в области национальной экономике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609,2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Экономическое развитие и инновационная экономик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 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ая поддержка субъектов малого и среднего предпринимательства (Закупка товаров, работ и услуг для государствен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7 2 00 88640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20,2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МКУ «Управление делами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Д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20,2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Д 00 80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23,2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Д 00 80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77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Д 00 80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 и кинематография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321,884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Культур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321,884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Развитие культуры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321,884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сельской культуры Нижнедевицкого муниципального 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321,884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йствие сохранению и развитию муниципальных учреждений культуры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713,014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63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53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014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2054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овышение доступности и качества библиотечных услуг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4 1 02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608,87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23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73,3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йствие сохранению и развитию муниципальных учреждений культуры 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L519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57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24,907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24,907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51,6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Создание условий для обеспечения доступным и комфортным жильем населения Нижнедевицкого муниципального района Воронежской области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51,6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жильем  молодых семей 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2 1 01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51,6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жильем  молодых семей (Социальное обеспечение и иные выплаты населению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1 01 L497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51,6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сельского хозяйств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3,307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Устойчивое развитие сельских территорий Воронежской области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3,307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Улучшение жилищных условий граждан, в том числе молодых семей и молодых специалистов, проживающих и работающих в сельской местности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7 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3,307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учшение жилищных условий граждан, в том числе молодых семей и молодых специалистов, проживающих и работающих в сельской местности (Социальное обеспечение и иные выплаты населению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7 00 L567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3,307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образованию, спорту и работе с молодежью администрации Нижнедевицкого муниципального район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88 854,56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2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Другие общегосударственные  вопросы 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2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2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2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служб, осуществляющих подготовку лиц, желающих принять на воспитание в свою семью ребенка, оставшегося без попечения родителей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2,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3 7824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1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и осуществлению деятельности по опеке и попечительству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3 7824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 863,66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157,421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157,421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школьного и общего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01 1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157,421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здание условий для реализации государственного образовательного стандарта дошкольного образования в дошкольных образовательных организациях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157,421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государственных гарантий реализации прав на получение общедоступного дошкольного образования ( 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782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67,4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государственных гарантий реализации прав на получение общедоступного дошкольного образования ( 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782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6,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84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910,021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 619,489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 619,489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школьного и общего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 1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 619,489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здание условий для реализации государственного стандарта общего образования в общеобразовательных организациях Нижнедевицкого муниципального район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 727,489</w:t>
            </w:r>
          </w:p>
        </w:tc>
      </w:tr>
      <w:tr>
        <w:trPr>
          <w:trHeight w:val="316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3 839,648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12,000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437,352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761,593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иально-техническое оснащение муниципальных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S163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(оказание услуг) муниципальных учреждений (Выплата стипендий обучающимся в образовательных учреждениях)  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50,115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S087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42,781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2054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учащихся общеобразовательных учреждений молочной продукцией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 1 03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2,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учащихся общеобразовательных учреждений молочной продукцией  в рамках подпрограммы «Развитие дошкольного и общего образования» муниципальной программы «Развитие образования» 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3 S813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,000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учащихся общеобразовательных учреждений молочной продукцией  в рамках подпрограммы «Развитие дошкольного и общего образования» муниципальной программы «Развитие образования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3 S813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0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63,85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 дополнительного 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906,121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98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8,363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699,758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2054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культуры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57,729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разование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57,729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 00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13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 00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,729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 00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 00 2054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19,9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19,9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школьного и общего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,9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Мероприятия по организации отдыха и оздоровления детей и молодежи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,9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в лагерях дневного пребывания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32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,9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в лагерях дневного пребывания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32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отдыха и оздоровления детей и молодежи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4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Молодежь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, связанные с вовлечением молодежи в социальную практику 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3 01 883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03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"Развитие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03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03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 обеспечение деятельности органов местного самоуправле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11,000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, оказания услуг и выполнения работ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1 820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11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 обеспечение выполнения других расходных обязательств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892,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2 80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76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 4 02 80200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1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2 80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778,9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778,9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778,9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778,9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6 7815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убвенции на социальные выплаты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693,9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 526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,9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 7818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68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 781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86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 78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74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физической культуры и  массового спорта  в  Нижнедевицком   муниципальном районе 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 1 00 804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финансов администрации Нижнедевицкого муниципального район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 105,498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67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967,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967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967,000</w:t>
            </w:r>
          </w:p>
        </w:tc>
      </w:tr>
      <w:tr>
        <w:trPr>
          <w:trHeight w:val="165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4 00 820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932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4 00 820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2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4 00 820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зервные фонды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Управление муниципальными финансами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Управление резервным фондом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резервным фондом муниципального района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4 8057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Управление муниципальными финансами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8 80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98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98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ффективное 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Нижнедевицкого муниципального район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98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Создание условий для эффективного и ответственного управления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98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02.2002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98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сфере защиты населения от чрезвычайных ситуаций и пожаров  (Иные межбюджетные трансферты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2 20570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98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845,5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788,6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788,6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улично-дорожной сети Нижнедевицкого муниципального района Воронежской области»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788,6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788,6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емонту автомобильных дорог общего пользования местного значения (Иные межбюджетные трансферты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1 7885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046,1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емонту и содержанию автомобильных дорог общего пользования местного значения (Иные межбюджетные трансферты)(дорожный фон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1 812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742,5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ругие вопросы в области национальной экономике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9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9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9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9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оплачиваемых общественных работ (Межбюджетные трансферты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2 7843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9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Управление муниципальными финансами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обеспечения социальных выплат отдельным категориям граждан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ям муниципальных служащих Нижнедевицкого муниципального района (Социальное обеспечение и иные выплаты населению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9 8047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Управление муниципальными финансами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  Управление муниципальным  долгом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5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долгом муниципального района (Обслуживание государственного и муниципального долга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5 8788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муниципальных образований общего характер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963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тации на выравнивание бюджетной обеспеченности бюджетам муниципальных образований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83,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83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83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Выравнивание бюджетной обеспеченности муниципальных образований.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83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муниципальных образований (Межбюджетные трансферты)(областной бюджет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3 7805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55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муниципальных образований (Межбюджетные трансферты)(районный бюджет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3 S804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28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дотации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70,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7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7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оддержка мер по обеспечению сбалансированности местных бюджетов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7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поддержку мер по обеспечению сбалансированности местных бюджетов (Межбюджетные трансферты)(районный бюджет)</w:t>
            </w:r>
          </w:p>
        </w:tc>
        <w:tc>
          <w:tcPr>
            <w:tcW w:w="5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4 S8042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7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</w:r>
          </w:p>
        </w:tc>
        <w:tc>
          <w:tcPr>
            <w:tcW w:w="5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дополнительных расходов(Межбюджетные трансферты)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2 7010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/>
      </w:pPr>
      <w:r>
        <w:rPr>
          <w:sz w:val="28"/>
          <w:szCs w:val="28"/>
        </w:rPr>
        <w:t>Руководитель отдела финансов                                              Н.И.Рощупк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6:27:00Z</dcterms:created>
  <dc:creator>User</dc:creator>
  <dc:description/>
  <cp:keywords/>
  <dc:language>en-US</dc:language>
  <cp:lastModifiedBy>plan1</cp:lastModifiedBy>
  <cp:lastPrinted>2018-06-20T08:37:00Z</cp:lastPrinted>
  <dcterms:modified xsi:type="dcterms:W3CDTF">2018-07-02T05:59:00Z</dcterms:modified>
  <cp:revision>97</cp:revision>
  <dc:subject/>
  <dc:title>                                                                                                                        Приложение №1</dc:title>
</cp:coreProperties>
</file>