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7.04.2018 г. № 47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 внесении изменений в решение Совета народных депутатов от 26.12.2017 № 27 «О бюджете Нижнедевицкого муниципального района на  2018 год и на плановый период 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, 52  Федерального закона 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 решение  Совета народных    депутатов   Нижнедевицкого муниципального района от 26.12.2017 № 27 «О бюджете Нижнедевицкого муниципального района на  2018 год и на плановый период 2019 и 2020 годов» в редакции решения Совета народных депутатов от 02.03.2018 № 41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ы 1, 2,3 части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 прогнозируемый  общий  объем доходов бюджета района в сумме   326200,17 тыс. рублей, в том числе безвозмездные поступления в сумме 229289,1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 расходов бюджета района в сумме   336137,54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3) с учетом пункта 3 статьи 92.1 Бюджетного Кодекса РФ установить источники внутреннего финансирования дефицита  бюджета района на 2018 год в сумме  9937,374 тыс. рублей согласно приложению  № 1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2 «Поступление доходов бюджета Нижнедевицкого муниципального района по кодам видов доходов, подвидов доходов на 2018 год» изложить в новой 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8 «Ведомственная структура расходов бюджета муниципального района на 2018 год» изложить   в  редакции  согласно приложению № 3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 изложить   в  редакции  согласно приложению № 4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2 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 в 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Дополнить приложением № 21 «Распределение средств муниципального дорожного фонда бюджетам сельских поселений Нижнедевицкого муниципального района на 2018 год» согласно приложению № 6 к настоящему решению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49"/>
        <w:gridCol w:w="3192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Председатель Совета народных депутат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Л.Б. Град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Глава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В.И. Копылов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Рощуп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0"/>
          <w:szCs w:val="20"/>
        </w:rPr>
      </w:pPr>
      <w:r>
        <w:rPr>
          <w:sz w:val="20"/>
          <w:szCs w:val="20"/>
        </w:rPr>
        <w:t>51-4-52</w:t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276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7,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6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77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77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16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16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3"/>
        <w:gridCol w:w="2166"/>
      </w:tblGrid>
      <w:tr>
        <w:trPr>
          <w:trHeight w:val="698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Поступление доходов в   бюджет  Нижнедевицкого муниципального района по кодам видов доходов, подвидов доходов на 2018 год  </w:t>
            </w:r>
          </w:p>
        </w:tc>
      </w:tr>
      <w:tr>
        <w:trPr>
          <w:trHeight w:val="330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60"/>
        <w:gridCol w:w="2102"/>
      </w:tblGrid>
      <w:tr>
        <w:trPr>
          <w:trHeight w:val="61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200,17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91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0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0,0</w:t>
            </w:r>
          </w:p>
        </w:tc>
      </w:tr>
      <w:tr>
        <w:trPr>
          <w:trHeight w:val="22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0,0</w:t>
            </w:r>
          </w:p>
        </w:tc>
      </w:tr>
      <w:tr>
        <w:trPr>
          <w:trHeight w:val="22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2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 ТОВАРАМ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5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0,0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5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7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00 02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5 03000 01 0000 110 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8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,0</w:t>
            </w:r>
          </w:p>
        </w:tc>
      </w:tr>
      <w:tr>
        <w:trPr>
          <w:trHeight w:val="19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0</w:t>
            </w:r>
          </w:p>
        </w:tc>
      </w:tr>
      <w:tr>
        <w:trPr>
          <w:trHeight w:val="18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негативное воздействие  на окружающую  среду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3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6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3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8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6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18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8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43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8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                  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289,17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639,17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2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51,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1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3,4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549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60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7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отрасли культуры (комплектование книжных фондов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, в.т.ч.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794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оциально-значимых расходов  посел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6,1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отдыха детей в каникулярное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общеобразовательных учрежд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рганизации отдыха и оздоровления детей и молодеж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9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11,6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с/п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0</w:t>
            </w:r>
          </w:p>
        </w:tc>
      </w:tr>
      <w:tr>
        <w:trPr>
          <w:trHeight w:val="15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,0</w:t>
            </w:r>
          </w:p>
        </w:tc>
      </w:tr>
      <w:tr>
        <w:trPr>
          <w:trHeight w:val="7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выплат приемной семье на содержание подопечных дет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выплаты  вознаграждения, причитающегося  приемному родителю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выплат семьям опекунов на содержание подопечных дет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,0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7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>
          <w:trHeight w:val="16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,1</w:t>
            </w:r>
          </w:p>
        </w:tc>
      </w:tr>
      <w:tr>
        <w:trPr>
          <w:trHeight w:val="15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7,5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2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на организацию деятельности по отлову и содержмнию безнадзорных животных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2,1</w:t>
            </w:r>
          </w:p>
        </w:tc>
      </w:tr>
      <w:tr>
        <w:trPr>
          <w:trHeight w:val="20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0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4160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05 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709"/>
        <w:gridCol w:w="567"/>
        <w:gridCol w:w="500"/>
        <w:gridCol w:w="1640"/>
        <w:gridCol w:w="576"/>
        <w:gridCol w:w="1536"/>
      </w:tblGrid>
      <w:tr>
        <w:trPr>
          <w:trHeight w:val="38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 137,54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200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Нижнедевиц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39,28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88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дебная система  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72,8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000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124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9,2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2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2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7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6,6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6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жильем  молодых семей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 L0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 414,76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ругие общегосударственные  вопросы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23,86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45,231</w:t>
            </w:r>
          </w:p>
        </w:tc>
      </w:tr>
      <w:tr>
        <w:trPr>
          <w:trHeight w:val="31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15,5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9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8,95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2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,781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9,729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 дополнительного 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7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2,72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2,729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29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олодежь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694,5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 845,5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88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12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851"/>
        <w:gridCol w:w="1842"/>
        <w:gridCol w:w="580"/>
        <w:gridCol w:w="1869"/>
      </w:tblGrid>
      <w:tr>
        <w:trPr>
          <w:trHeight w:val="285" w:hRule="atLeast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з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 137,544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36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9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ебная система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51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70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 805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6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4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 80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 784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814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418,3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8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8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2 788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8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1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1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6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0 88640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2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2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7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139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784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423,86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37,231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45,231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15,5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90,000</w:t>
            </w:r>
          </w:p>
        </w:tc>
      </w:tr>
      <w:tr>
        <w:trPr>
          <w:trHeight w:val="140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8,95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2,0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0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,781</w:t>
            </w:r>
          </w:p>
        </w:tc>
      </w:tr>
      <w:tr>
        <w:trPr>
          <w:trHeight w:val="92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16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9,729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дополнительного 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7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2,729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2,729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29</w:t>
            </w:r>
          </w:p>
        </w:tc>
      </w:tr>
      <w:tr>
        <w:trPr>
          <w:trHeight w:val="98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4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олодежь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8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01,884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L5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55,5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 804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6,6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жильем  молодых семей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 L0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78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526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804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 87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78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S80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дот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 S8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30" w:hRule="atLeast"/>
        </w:trPr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 137,544</w:t>
            </w:r>
          </w:p>
        </w:tc>
      </w:tr>
      <w:tr>
        <w:trPr>
          <w:trHeight w:val="518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822,031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496,13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Развитие 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45,231</w:t>
            </w:r>
          </w:p>
        </w:tc>
      </w:tr>
      <w:tr>
        <w:trPr>
          <w:trHeight w:val="285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15,5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2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90,000</w:t>
            </w:r>
          </w:p>
        </w:tc>
      </w:tr>
      <w:tr>
        <w:trPr>
          <w:trHeight w:val="21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8,95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2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,781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7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олодежь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73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</w:t>
            </w:r>
          </w:p>
        </w:tc>
      </w:tr>
      <w:tr>
        <w:trPr>
          <w:trHeight w:val="136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2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4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482,7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жильем  молодых семей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1,600</w:t>
            </w:r>
          </w:p>
        </w:tc>
      </w:tr>
      <w:tr>
        <w:trPr>
          <w:trHeight w:val="9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46,100</w:t>
            </w:r>
          </w:p>
        </w:tc>
      </w:tr>
      <w:tr>
        <w:trPr>
          <w:trHeight w:val="136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500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2,5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74,61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884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3,014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87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2,729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29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6,1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000</w:t>
            </w:r>
          </w:p>
        </w:tc>
      </w:tr>
      <w:tr>
        <w:trPr>
          <w:trHeight w:val="12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7 00 L0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13,2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4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200</w:t>
            </w:r>
          </w:p>
        </w:tc>
      </w:tr>
      <w:tr>
        <w:trPr>
          <w:trHeight w:val="15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3,2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7,00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39,9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4 8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75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8,900</w:t>
            </w:r>
          </w:p>
        </w:tc>
      </w:tr>
      <w:tr>
        <w:trPr>
          <w:trHeight w:val="116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2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000</w:t>
            </w:r>
          </w:p>
        </w:tc>
      </w:tr>
      <w:tr>
        <w:trPr>
          <w:trHeight w:val="98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Совета  народных  депутатов  Нижнедевицкого муниципального  района  от 27.04.2018 № 47                                   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(тыс. 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803900" cy="4116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875"/>
                              <w:gridCol w:w="2408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outlineLvl w:val="2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74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24.1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875"/>
                        <w:gridCol w:w="2408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11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8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2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9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7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11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outlineLvl w:val="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174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9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7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7-12-01T08:02:00Z</cp:lastPrinted>
  <dcterms:modified xsi:type="dcterms:W3CDTF">2018-05-07T06:13:00Z</dcterms:modified>
  <cp:revision>167</cp:revision>
  <dc:subject/>
  <dc:title/>
</cp:coreProperties>
</file>