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680"/>
        <w:jc w:val="center"/>
        <w:rPr/>
      </w:pPr>
      <w:r>
        <w:rPr/>
        <w:t>Приложение № 3</w:t>
      </w:r>
    </w:p>
    <w:p>
      <w:pPr>
        <w:pStyle w:val="Normal"/>
        <w:ind w:firstLine="4680"/>
        <w:jc w:val="center"/>
        <w:rPr/>
      </w:pPr>
      <w:r>
        <w:rPr/>
        <w:t>к решению сессии Совета народных депутатов</w:t>
      </w:r>
    </w:p>
    <w:p>
      <w:pPr>
        <w:pStyle w:val="Normal"/>
        <w:ind w:firstLine="4680"/>
        <w:jc w:val="center"/>
        <w:rPr/>
      </w:pPr>
      <w:r>
        <w:rPr/>
        <w:t>Нижнедевицкого муниципального района</w:t>
      </w:r>
    </w:p>
    <w:p>
      <w:pPr>
        <w:pStyle w:val="Normal"/>
        <w:ind w:firstLine="4680"/>
        <w:jc w:val="center"/>
        <w:rPr/>
      </w:pPr>
      <w:r>
        <w:rPr/>
        <w:t>от  27.04.2018 № 4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 муниципального района на 2017 год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 xml:space="preserve">( тыс.руб.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38"/>
        <w:gridCol w:w="653"/>
        <w:gridCol w:w="515"/>
        <w:gridCol w:w="506"/>
        <w:gridCol w:w="2012"/>
        <w:gridCol w:w="629"/>
        <w:gridCol w:w="1355"/>
      </w:tblGrid>
      <w:tr>
        <w:trPr>
          <w:trHeight w:val="276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6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С</w:t>
            </w:r>
          </w:p>
        </w:tc>
        <w:tc>
          <w:tcPr>
            <w:tcW w:w="5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з</w:t>
            </w:r>
          </w:p>
        </w:tc>
        <w:tc>
          <w:tcPr>
            <w:tcW w:w="20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6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3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 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7558,3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народных депутатов Нижнедевицкого муниципального района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9,5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9,5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9,5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района "Совершенствование муниципального управления"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9,5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деятельности Совета народных депутатов Нижнедевицкого муниципального района"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Б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9,5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Б 00 8201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7,1</w:t>
            </w:r>
          </w:p>
        </w:tc>
      </w:tr>
      <w:tr>
        <w:trPr>
          <w:trHeight w:val="923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(Закупка товаров, работ и услуг для муниципальных нужд)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Б 00 8201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Администрация Нижнедевицкого муниципального района</w:t>
            </w:r>
            <w:r>
              <w:rPr/>
              <w:t xml:space="preserve"> </w:t>
            </w:r>
            <w:r>
              <w:rPr>
                <w:b/>
                <w:bCs/>
              </w:rPr>
              <w:t>Воронежской области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271,8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69,8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 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70,8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Совершенствование муниципального управления"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70,8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деятельности администрации Нижнедевицкого муниципального района"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0 9 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70,8</w:t>
            </w:r>
          </w:p>
        </w:tc>
      </w:tr>
      <w:tr>
        <w:trPr>
          <w:trHeight w:val="253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администрации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9 00 8201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34,8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9 00 8201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7,9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 администрации Нижнедевицкого муниципального района (Иные бюджетные ассигнования)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9 00 8201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1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ругие общегосударственные вопросы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9,0</w:t>
            </w:r>
          </w:p>
        </w:tc>
      </w:tr>
      <w:tr>
        <w:trPr>
          <w:trHeight w:val="253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Эффективное 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9,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Финансовое обеспечение муниципальных образований Нижнедевицкого муниципального района для исполнения переданных полномочий"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3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9,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Предоставление бюджету муниципального района  субвенции из областного бюджета на осуществление государственных полномочий по созданию и организации деятельности комиссий по делам несовершеннолетних и защите их прав"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3 01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7,0</w:t>
            </w:r>
          </w:p>
        </w:tc>
      </w:tr>
      <w:tr>
        <w:trPr>
          <w:trHeight w:val="253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олнение переданных полномочий по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1 7808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5,1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по организации деятельности комиссий по делам несовершеннолетних и защите их прав (Закупка товаров, работ и услуг для муниципальных нужд)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1 7808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</w:tr>
      <w:tr>
        <w:trPr>
          <w:trHeight w:val="285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бюджету муниципального района субвенции из областного бюджета на 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правовых актов Нижнедевицкого муниципального района"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1 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2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6,0</w:t>
            </w:r>
          </w:p>
        </w:tc>
      </w:tr>
      <w:tr>
        <w:trPr>
          <w:trHeight w:val="348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2 7809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1,8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Закупка товаров, работ и услуг для муниципальных нужд)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2 7809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,2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едоставление бюджету муниципального района  субвенции из областного бюджета на осуществление деятельности административных комиссий"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3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6,0</w:t>
            </w:r>
          </w:p>
        </w:tc>
      </w:tr>
      <w:tr>
        <w:trPr>
          <w:trHeight w:val="253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переданных полномочий на 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3 7847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6,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Защита населения и территории от чрезвы-чайных ситуаций природного и техногенного характера, гражданская оборона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Защита населения и территории Нижнедевицкого муниципального района от чрезвычайных ситуаций, обеспечение пожарной безопасностии безопасности людей на водных объектах"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и модернизация защиты населения от угроз чрезвычайных ситуаций и пожаров"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вышение готовности к ликвидации чрезвычайных ситуаций»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 02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защиты населения от чрезвычайных ситуаций и пожаров  (Закупка товаров, работ и услуг для муниципальных нужд)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 02 8143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41,6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ельское хозяйство и рыболовство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7,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сельского хозяйства"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7,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Финансовое обеспечение деятельности МКУ "Центр поддержки агропромышленного комплекса и сельских территорий"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6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38,8</w:t>
            </w:r>
          </w:p>
        </w:tc>
      </w:tr>
      <w:tr>
        <w:trPr>
          <w:trHeight w:val="253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 МКУ "Центр поддержки агропромышленного комплекса и сельских территорий"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6 00 8020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7,3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МКУ "Центр поддержки агропромышленного комплекса и сельских территорий"(Закупка товаров, работ и услуг для муниципальных нужд)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6 00 8020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,1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Иные бюджетные ассигнования)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6 00 8020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эпизоотического и ветеринарно-санитарного благополучия на территории Нижнедевицкого муниципального района»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8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2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егулирование численности безнадзорных животных»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8 02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2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лов и утилизация безнадзорных животных (Закупка товаров, работ и услуг для государственных нужд)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8 02 7880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2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ругие вопросы в области национальной экономике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84,6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Обеспечение доступным и комфортным жильем и муниципальными услугами население"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3,4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Создание условий для обеспечения качественными услугами ЖКХ населения Нижнедевицкого муниципального района Воронежской области"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3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3,4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"Строительство и реконструкция котельных" 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3 06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3,4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строительство блочной котельной 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3 06 7810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40,4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строительство блочной котельной 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3 06 S810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Экономическое развитие и инновационная экономика"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и поддержка малого и среднего предпринимательства"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 2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ая поддержка субъектов малого и среднего предпринимательства (Закупка товаров, работ и услуг для государственных нужд)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7 2 00 88640 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Совершенствование муниципального управления"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41,2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деятельности МКУ «Управление делами Нижнедевицкого муниципального района"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Д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41,2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Д 00 8020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4,6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Закупка товаров, работ и услуг для муниципальных нужд)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Д 00 8020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46,7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Иные бюджетные ассигнования)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Д 00 8020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9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58,8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ультура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58,8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культуры"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58,8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ельской культуры Нижнедевицкого муниципального  района"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1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58,8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йствие сохранению и развитию муниципальных учреждений культуры Нижнедевицкого муниципального района"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1 01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19,6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31,7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8,1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2054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,8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вышение доступности и качества библиотечных услуг Нижнедевицкого муниципального района"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4 1 02 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39,2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0059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32,4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0059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5,4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0059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2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ключение общедоступных библиотек к сети интернет(Закупка товаров, работ и услуг для муниципальных нужд)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L519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2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2054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89,3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оциальное обеспечение населения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41,7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и комфортным жильем и коммунальными услугами население"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5,5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здание условий для обеспечения доступным и комфортным жильем населения Нижнедевицкого муниципального района Воронежской области"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5,5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учшение жилищных условий молодых семей и граждан, проживающих и работающих в сельской местности (Социальное обеспечение и иные выплаты населению)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0 L020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учшение жилищных условий молодых семей и граждан, проживающих и работающих в сельской местности (Социальное обеспечение и иные выплаты населению)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1 00 L020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5,5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сельского хозяйства"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6,2</w:t>
            </w:r>
          </w:p>
        </w:tc>
      </w:tr>
      <w:tr>
        <w:trPr>
          <w:trHeight w:val="589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Устойчивое развитие сельских территорий Воронежской области"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7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6,2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учшение жилищных условий граждан, в том числе молодых семей и молодых специалистов, проживающих и работающих в сельской местности (Социальное обеспечение и иные выплаты населению)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7 00 L018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46,2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7,6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Обеспечение доступным и комфортным жильем и муниципальными услугами население"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2 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7,6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условий доступности приоритетных объектов и услуг в приоритетных сферах жизнедеятельности инвалидов и других маломобильных групп населения"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5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7,6</w:t>
            </w:r>
          </w:p>
        </w:tc>
      </w:tr>
      <w:tr>
        <w:trPr>
          <w:trHeight w:val="689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Адаптация зданий приоритетных объектов транспортной инфраструктуры и прилегающим к ним территорий для беспрепятственного доступа инвалидов и других маломобильных групп населения с учетом их особых потребностей и получения ими услуг "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5 01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7,6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ГП "Доступная среда"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2 5 01 L0270 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4,9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ГП "Доступная среда"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2 5 01S1480 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,7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образованию, спорту и работе с молодежью администрации Нижнедевицкого муниципального района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3420,6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3,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Другие общегосударственные  вопросы 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3,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"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3,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"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3,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служб, осуществляющих подготовку лиц, желающих принять на воспитание в свою семью ребенка, оставшегося без попечения родителей"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3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3,0</w:t>
            </w:r>
          </w:p>
        </w:tc>
      </w:tr>
      <w:tr>
        <w:trPr>
          <w:trHeight w:val="253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по организации и осуществлению деятельности по опеке и попечительству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3 7824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,3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по организации и осуществлению деятельности по опеке и попечительству (Закупка товаров, работ и услуг для муниципальных нужд)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3 7824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,7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380,3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ошкольное образование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2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19,2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19,2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 и общего образования"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2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1 1 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19,2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здание условий для реализации государственного образовательного стандарта дошкольного образования в дошкольных образовательных организациях Нижнедевицкого муниципального района"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2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1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05,6</w:t>
            </w:r>
          </w:p>
        </w:tc>
      </w:tr>
      <w:tr>
        <w:trPr>
          <w:trHeight w:val="253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государственных гарантий реализации прав на получение общедоступного дошкольного образования ( 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7829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09,7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государственных гарантий реализации прав на получение общедоступного дошкольного образования ( Закупка товаров, работ и услуг для муниципальных нужд)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7829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,8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0059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9,3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0059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91,8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0059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7,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1 1 01 2054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4 0059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щее образование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2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381,8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279,2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 и общего образования"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2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1 1 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842,6</w:t>
            </w:r>
          </w:p>
        </w:tc>
      </w:tr>
      <w:tr>
        <w:trPr>
          <w:trHeight w:val="1298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здание условий для реализации государственного стандарта общего образования в общеобразовательных организациях Нижнедевицкого муниципального района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2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2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482,8</w:t>
            </w:r>
          </w:p>
        </w:tc>
      </w:tr>
      <w:tr>
        <w:trPr>
          <w:trHeight w:val="316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246,1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муниципальных нужд)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4,9</w:t>
            </w:r>
          </w:p>
        </w:tc>
      </w:tr>
      <w:tr>
        <w:trPr>
          <w:trHeight w:val="253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63,5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(Иные бюджетные ассигнования)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75,4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2054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2054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2057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,6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(Выплата стипендий обучающимся в образовательных учреждениях)  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0,4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7,9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материально-техническое обеспечение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7163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материально-техническое обеспечение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S163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материально-техническое обеспечение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S836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3,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учащихся общеобразовательных учреждений молочной продукцией"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1 1 03 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2,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учащихся общеобразовательных учреждений</w:t>
            </w:r>
            <w:r>
              <w:rPr>
                <w:color w:val="FF0000"/>
              </w:rPr>
              <w:t xml:space="preserve"> молочной </w:t>
            </w:r>
            <w:r>
              <w:rPr/>
              <w:t>продукцией  в рамках подпрограммы «Развитие дошкольного и общего образования» муниципальной программы «Развитие образования» (Закупка товаров, работ и услуг для государственных (муниципальных) нужд)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1 1 03 7813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,4</w:t>
            </w:r>
          </w:p>
        </w:tc>
      </w:tr>
      <w:tr>
        <w:trPr>
          <w:trHeight w:val="253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учащихся общеобразовательных учреждений </w:t>
            </w:r>
            <w:r>
              <w:rPr>
                <w:color w:val="FF0000"/>
              </w:rPr>
              <w:t xml:space="preserve">молочной </w:t>
            </w:r>
            <w:r>
              <w:rPr/>
              <w:t>продукцией  в рамках подпрограммы «Развитие дошкольного и общего образования» муниципальной программы «Развитие образования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3 7813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,6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учащихся общеобразовательных учреждений </w:t>
            </w:r>
            <w:r>
              <w:rPr>
                <w:color w:val="FF0000"/>
              </w:rPr>
              <w:t>молочной</w:t>
            </w:r>
            <w:r>
              <w:rPr/>
              <w:t xml:space="preserve"> продукцией  в рамках подпрограммы «Развитие дошкольного и общего образования» муниципальной программы «Развитие образования» (Закупка товаров, работ и услуг для государственных (муниципальных) нужд)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3 8813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,4</w:t>
            </w:r>
          </w:p>
        </w:tc>
      </w:tr>
      <w:tr>
        <w:trPr>
          <w:trHeight w:val="253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учащихся общеобразовательных учреждений </w:t>
            </w:r>
            <w:r>
              <w:rPr>
                <w:color w:val="FF0000"/>
              </w:rPr>
              <w:t xml:space="preserve">молочной </w:t>
            </w:r>
            <w:r>
              <w:rPr/>
              <w:t>продукцией  в рамках подпрограммы «Развитие дошкольного и общего образования» муниципальной программы «Развитие образования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3 8813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,6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сходы на обеспечение деятельности муниципального учреждения"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4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7,8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4 0059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1,8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4 0059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 дополнительного  образования"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36,6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90,2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,7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2054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70,2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2054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4 0059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"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2,6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разование"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2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2,6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2 00 0059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3,3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2 00 0059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2,1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2 00 0059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2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2 00 2054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8,2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8,2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 и общего образования"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5,9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Мероприятия по организации отдыха и оздоровления детей и молодежи"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5,9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и оздоровления детей в лагерях дневного пребывания(Закупка товаров, работ и услуг для государственных (муниципальных) нужд)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7832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,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и оздоровления детей в лагерях дневного пребывания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7832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5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и оздоровления детей в лагерях дневного пребывания(Закупка товаров, работ и услуг для государственных (муниципальных) нужд)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8832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,1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и оздоровления детей в лагерях дневного пребывания(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8832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3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отдыха и оздоровления детей и молодежи (Закупка товаров, работ и услуг для муниципальных нужд)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7841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отдыха и оздоровления детей и молодежи (Закупка товаров, работ и услуг для муниципальных нужд)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8841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8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Молодежь"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3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,3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связанные с вовлечением молодежи в социальную практику (Закупка товаров, работ и услуг для государственных (муниципальных) нужд)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3 01 8831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,3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71,1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"Развитие образования"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71,1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71,1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 обеспечение деятельности органов местного самоуправления"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1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2,6</w:t>
            </w:r>
          </w:p>
        </w:tc>
      </w:tr>
      <w:tr>
        <w:trPr>
          <w:trHeight w:val="253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, оказания услуг и выполнения работ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1 8201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2,6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 обеспечение выполнения других расходных обязательств"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2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38,5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2 8020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0,2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1 4 02 80200 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3,1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2 8020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90,8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храна семьи и детства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90,8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90,8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90,8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6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6</w:t>
            </w:r>
          </w:p>
        </w:tc>
      </w:tr>
      <w:tr>
        <w:trPr>
          <w:trHeight w:val="253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6 7815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убвенции на социальные выплаты"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4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30,2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4 5260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,8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4 7818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9,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4 7819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0,5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4 7820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8,9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6,5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6,5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6,5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физической культуры и  массового спорта  в  Нижнедевицком   муниципальном районе "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 1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6,5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 1 00 8041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 (Закупка товаров, работ и услуг для муниципальных нужд)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 1 00 8041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2,2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Иные бюджетные ассигнования)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 1 00 8041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b/>
                <w:bCs/>
              </w:rPr>
              <w:t>.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финансов администрации Нижнедевицкого муниципального района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316,4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95,2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64,2</w:t>
            </w:r>
          </w:p>
        </w:tc>
      </w:tr>
      <w:tr>
        <w:trPr>
          <w:trHeight w:val="253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Эффективное 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64,2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"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4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64,2</w:t>
            </w:r>
          </w:p>
        </w:tc>
      </w:tr>
      <w:tr>
        <w:trPr>
          <w:trHeight w:val="253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отдела финансов администрации Нижнедевицкого муниципального района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4 00 8201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4,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отдела финансов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4 00 8201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9,3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отдела финансов администрации Нижнедевицкого муниципального района (Иные бюджетные ассигнования)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4 00 8201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1,0</w:t>
            </w:r>
          </w:p>
        </w:tc>
      </w:tr>
      <w:tr>
        <w:trPr>
          <w:trHeight w:val="253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Эффективное 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1,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здание условий для эффективного и ответственного управления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1 2 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1,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Компенсация дополнительных расходов органов местного самоуправления"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7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1,0</w:t>
            </w:r>
          </w:p>
        </w:tc>
      </w:tr>
      <w:tr>
        <w:trPr>
          <w:trHeight w:val="623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оведение выборов (Иные межбюджетные трансферты)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7 8207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1,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ффективное 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Нижнедевицкого муниципального района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здание условий для эффективного и ответственного управления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защиты населения от чрезвычайных ситуаций и пожаров  (Иные межбюджетные трансферты)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2 01 2057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правоохранительной деятельности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Защита населения и территории Нижнедевицкого муниципального района от чрезвычайных ситуаций, обеспечение пожарной безопасностии безопасности людей на водных объектах"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и модернизация защиты населения от угроз чрезвычайных ситуаций и пожаров"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«Оказание поддержки добровольным пожарным командам на решение социальных вопросов, связанных с участием профилактики и (или) тушении пожаров, спасении людей и имущества при пожаре, проведение аварийно-спасательных  работ и оказание помощи пострадавшим»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 04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защиты населения от чрезвычайных ситуаций и пожаров  (Иные межбюджетные трансферты)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2054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87,3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79,9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Обеспечение доступным и комфортным жильем и муниципальными услугами население"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79,9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улично-дорожной сети Нижнедевицкого муниципального района Воронежской области»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79,9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хранность и развитие автомобильных дорог общего пользования местного значения"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1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77,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ремонт автодорог общего пользования местного значения (Иные межбюджетные трансферты)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1 7885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77,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сети автомобильных дорог общего пользования местного значения (Иные межбюджетные трансферты)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1 8129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,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держание, ремонт, капитальный ремонт, строительство и реконструкция автомобильных дорог общего пользования местного значения »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2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02,9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сети автомобильных дорог общего пользования местного значения (Иные межбюджетные трансферты)(дорожный фонд)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2 8129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02,9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ругие вопросы в области национальной экономике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,4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Обеспечение доступным и комфортным жильем и муниципальными услугами население"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,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улично-дорожной сети Нижнедевицкого муниципального района Воронежской области"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,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ржание, ремонт, капитальный ремонт, строительство и реконструкция автомобильных дорог общего пользования местного значения "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2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,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троительство тротуаров (Иные межбюджетные трансферты)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2 8877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,0</w:t>
            </w:r>
          </w:p>
        </w:tc>
      </w:tr>
      <w:tr>
        <w:trPr>
          <w:trHeight w:val="253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Эффективное 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4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здание условий для эффективного и ответственного управления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4</w:t>
            </w:r>
          </w:p>
        </w:tc>
      </w:tr>
      <w:tr>
        <w:trPr>
          <w:trHeight w:val="972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ддержка мер по обеспечению сбалансированности местных бюджетов"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9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4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оплачиваемых общественных работ (Межбюджетные трансферты)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9 7843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4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46,1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Жилищное хозяйство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ффективное 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Нижнедевицкого муниципального района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эффективного и ответственного управления муниципальными финансами, повышение устойчивости бюджетов муниципальных образований Нижнедевицкого муниципального района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ддержка мер по обеспечению сбалансированности местных бюджетов"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3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реализацию мероприятий по строительству дома, пострадавшего при взрыве (Иные межбюджетные трансферты)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3 8883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оммунальное хозяйство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53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Эффективное 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здание условий для эффективного и ответственного управления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1 2 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Компенсация дополнительных расходов органов местного самоуправления"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7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СД для строительства водопровода (Иные межбюджетные трансферты)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7 2054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лагоустройство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6,1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Обеспечение доступным и комфортным жильем и муниципальными услугами население"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,9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Создание условий для обеспечения качественными услугами ЖКХ населения Нижнедевицкого муниципального района Воронежской области"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3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,9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Благоустройство дворовых территорий"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3 01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,9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по благоустройству (Иные межбюджетные трансферты)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3 01 2054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,9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Энергоэффективность и развитие энергетики"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9,2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рганизация уличного освещения"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 0 06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9,2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 уличное освещение (Иные межбюджетные трансферты)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 0 06 7867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9,2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ультура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культуры"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ельской культуры Нижнедевицкого муниципального  района"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йствие сохранению и развитию муниципальных учреждений культуры Нижнедевицкого муниципального района"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Иные межбюджетные трансферты)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2054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38,9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8,3</w:t>
            </w:r>
          </w:p>
        </w:tc>
      </w:tr>
      <w:tr>
        <w:trPr>
          <w:trHeight w:val="253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Эффективное 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8,3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здание условий для эффективного и ответственного управления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8,3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Доплата к пенсиям муниципальных служащих"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 04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8,3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латы к пенсиям муниципальных служащих Нижнедевицкого муниципального района (Социальное обеспечение и иные выплаты населению)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4 8047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8,3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0,6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Обеспечение доступным и комфортным жильем и муниципальными услугами население"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0,6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здание условий для обеспечения доступным и комфортным жильем населения Нижнедевицкого муниципального района Воронежской области"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1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0,6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учшение жилищных условий молодых семей и граждан, проживающих и работающих в сельской местности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0 L020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0,6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8,9</w:t>
            </w:r>
          </w:p>
        </w:tc>
      </w:tr>
      <w:tr>
        <w:trPr>
          <w:trHeight w:val="253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Эффективное 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8,9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Управление муниципальными финансами"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8,9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Эффективное управление муниципальным  долгом Нижнедевицкого муниципального района"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01.2005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8,9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долгом муниципального района (Обслуживание государственного и муниципального долга)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5 8788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8,9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образований общего характера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968,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отации на выравнивание бюджетной обеспеченности бюджетам муниципальных образований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79,0</w:t>
            </w:r>
          </w:p>
        </w:tc>
      </w:tr>
      <w:tr>
        <w:trPr>
          <w:trHeight w:val="253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Эффективное 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79,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здание условий для эффективного и ответственного управления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79,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ыравнивание бюджетной обеспеченности муниципальных образований."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 02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79,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поселений (Межбюджетные трансферты)(областной бюджет)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2 7802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44,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поселений (Межбюджетные трансферты)(районный бюджет)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2 8802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35,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дотации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89,0</w:t>
            </w:r>
          </w:p>
        </w:tc>
      </w:tr>
      <w:tr>
        <w:trPr>
          <w:trHeight w:val="253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Эффективное 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89,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здание условий для эффективного и ответственного управления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89,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Дотации на поддержку мер по обеспечению сбалансированности местных бюджетов"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 03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89,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поддержку мер по обеспечению сбалансированности местных бюджетов (Межбюджетные трансферты)(районный бюджет)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 03 8803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89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отдела финансов                                                 Н.И. Рощуп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8:17:00Z</dcterms:created>
  <dc:creator>ирина</dc:creator>
  <dc:description/>
  <cp:keywords/>
  <dc:language>en-US</dc:language>
  <cp:lastModifiedBy>uelfimova</cp:lastModifiedBy>
  <cp:lastPrinted>2018-03-16T09:45:00Z</cp:lastPrinted>
  <dcterms:modified xsi:type="dcterms:W3CDTF">2018-04-27T09:51:00Z</dcterms:modified>
  <cp:revision>49</cp:revision>
  <dc:subject/>
  <dc:title>ИСПОЛНЕНИЕ ПРОГРАММЫ</dc:title>
</cp:coreProperties>
</file>