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2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7.04.2018 № 4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673"/>
        <w:gridCol w:w="2166"/>
      </w:tblGrid>
      <w:tr>
        <w:trPr>
          <w:trHeight w:val="698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Поступление доходов в   бюджет  Нижнедевицкого муниципального района по кодам видов доходов, подвидов доходов на 2018 год  </w:t>
            </w:r>
          </w:p>
        </w:tc>
      </w:tr>
      <w:tr>
        <w:trPr>
          <w:trHeight w:val="330" w:hRule="atLeast"/>
        </w:trPr>
        <w:tc>
          <w:tcPr>
            <w:tcW w:w="36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60"/>
        <w:gridCol w:w="2102"/>
      </w:tblGrid>
      <w:tr>
        <w:trPr>
          <w:trHeight w:val="612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4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1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8 год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200,17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0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11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0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,0</w:t>
            </w:r>
          </w:p>
        </w:tc>
      </w:tr>
      <w:tr>
        <w:trPr>
          <w:trHeight w:val="229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1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70,0</w:t>
            </w:r>
          </w:p>
        </w:tc>
      </w:tr>
      <w:tr>
        <w:trPr>
          <w:trHeight w:val="22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2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3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 ТОВАРАМ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5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</w:t>
            </w:r>
          </w:p>
        </w:tc>
      </w:tr>
      <w:tr>
        <w:trPr>
          <w:trHeight w:val="6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3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5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7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, для отдельных видов деятельности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8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3000 01 0000 110 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0</w:t>
            </w:r>
          </w:p>
        </w:tc>
      </w:tr>
      <w:tr>
        <w:trPr>
          <w:trHeight w:val="58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0</w:t>
            </w:r>
          </w:p>
        </w:tc>
      </w:tr>
      <w:tr>
        <w:trPr>
          <w:trHeight w:val="127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Верховного Суда Российской  Федерации )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,0</w:t>
            </w:r>
          </w:p>
        </w:tc>
      </w:tr>
      <w:tr>
        <w:trPr>
          <w:trHeight w:val="195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5 0000 12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,0</w:t>
            </w:r>
          </w:p>
        </w:tc>
      </w:tr>
      <w:tr>
        <w:trPr>
          <w:trHeight w:val="18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5 05 0000 12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 за негативное воздействие  на окружающую  среду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</w:tr>
      <w:tr>
        <w:trPr>
          <w:trHeight w:val="10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04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1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3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 16 0600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801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6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18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800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 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104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4300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 за нарушение законодательства РФ об административных правонарушениях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27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                 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289,17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639,17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2,0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1,0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1,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  БЮДЖЕТНОЙ СИСТЕМЫ  РОССИЙСКОЙ ФЕДЕРАЦИИ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3,47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497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,60</w:t>
            </w:r>
          </w:p>
        </w:tc>
      </w:tr>
      <w:tr>
        <w:trPr>
          <w:trHeight w:val="9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я бюджетам муниципальных районов на поддержку отрасли культуры, в т.ч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7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отрасли культуры                      ( подключение муниципальных библиотек к сети "Интернет)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отрасли культуры (комплектование книжных фондов)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, в.т.ч..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94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социально-значимых расходов  поселений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2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апитальный ремонт, ремонт и содержание автомобильных дорог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6,1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рганизацию отдыха детей в каникулярное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атериально-техническое оснащение муниципальных общеобразовательных учреждений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емонт общеобразовательных учреждений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отдыха и оздоровления детей и молодежи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</w:tr>
      <w:tr>
        <w:trPr>
          <w:trHeight w:val="63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11,6</w:t>
            </w:r>
          </w:p>
        </w:tc>
      </w:tr>
      <w:tr>
        <w:trPr>
          <w:trHeight w:val="12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8,0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по делам несовершеннолетних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0</w:t>
            </w:r>
          </w:p>
        </w:tc>
      </w:tr>
      <w:tr>
        <w:trPr>
          <w:trHeight w:val="6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</w:tr>
      <w:tr>
        <w:trPr>
          <w:trHeight w:val="9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олнение переданных полномочий по организации и осуществлению деятельности по опеки и попечительству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с/п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2,0</w:t>
            </w:r>
          </w:p>
        </w:tc>
      </w:tr>
      <w:tr>
        <w:trPr>
          <w:trHeight w:val="15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7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, в т.ч.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8,0</w:t>
            </w:r>
          </w:p>
        </w:tc>
      </w:tr>
      <w:tr>
        <w:trPr>
          <w:trHeight w:val="74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выплат приемной семье на содержание подопечных детей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68,0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выплаты  вознаграждения, причитающегося  приемному родителю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86,0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выплат семьям опекунов на содержание подопечных детей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74,0</w:t>
            </w:r>
          </w:p>
        </w:tc>
      </w:tr>
      <w:tr>
        <w:trPr>
          <w:trHeight w:val="21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муниципальных районов на компенсацию части платы, взимаемой с  родителей за присмотр и уход за детьми,  посещающими  образовательные организации , реализующие образовательные программы дошкольного образования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168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20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составлению списков кандидатов в присяжные заседатели федеральных судов общей юрисдикции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71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260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 семью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</w:tr>
      <w:tr>
        <w:trPr>
          <w:trHeight w:val="166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,1</w:t>
            </w:r>
          </w:p>
        </w:tc>
      </w:tr>
      <w:tr>
        <w:trPr>
          <w:trHeight w:val="15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7,5</w:t>
            </w:r>
          </w:p>
        </w:tc>
      </w:tr>
      <w:tr>
        <w:trPr>
          <w:trHeight w:val="45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ое руководство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2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и на организацию деятельности по отлову и содержмнию безнадзорных животных 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2,1</w:t>
            </w:r>
          </w:p>
        </w:tc>
      </w:tr>
      <w:tr>
        <w:trPr>
          <w:trHeight w:val="202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5 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2,0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4160 05 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2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5 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жбюджетные трансферты на организацию проведения оплачиваемых общественных работ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30 05  0000 18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7-12-21T09:15:00Z</cp:lastPrinted>
  <dcterms:modified xsi:type="dcterms:W3CDTF">2018-04-27T09:56:00Z</dcterms:modified>
  <cp:revision>91</cp:revision>
  <dc:subject/>
  <dc:title>                                                                                                                        Приложение №1</dc:title>
</cp:coreProperties>
</file>