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9.06.2018 № 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18 год и плановый период 2019 и 2020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7,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1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6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2169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2169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85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85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6-29T10:30:00Z</dcterms:modified>
  <cp:revision>92</cp:revision>
  <dc:subject/>
  <dc:title>                                                                                                                        Приложение №1</dc:title>
</cp:coreProperties>
</file>