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6.2018  №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сельских поселений Нижнедевицкого муниципального района, передавших полномочия в области градострои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73"/>
        <w:gridCol w:w="32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ного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е полномоч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Андрее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05.2018 г. № 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Верхнетур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05.2018 г. № 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Вязноват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5.2018 г. № 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Курбат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5.2018 г. № 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Кучугур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5.2018 г. № 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Михне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5.2018 г. № 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Нижнедевиц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8 г. № 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Нижнетур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05.2018 г. № 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Новоольшан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4.2018 г. № 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Норово-Ротае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5.2018 г. № 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Острян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5.2018 г. № 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Першин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6.2018 г. № 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Скупопотудан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5.2018 г. № 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народных депутатов Хвощеватовского сельского посе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5.2018 г. № 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ства и архитектуры                                         Н.А.Петрина</w:t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54:00Z</dcterms:created>
  <dc:creator>Вера</dc:creator>
  <dc:description/>
  <cp:keywords/>
  <dc:language>en-US</dc:language>
  <cp:lastModifiedBy>uelfimova</cp:lastModifiedBy>
  <cp:lastPrinted>2013-08-08T08:58:00Z</cp:lastPrinted>
  <dcterms:modified xsi:type="dcterms:W3CDTF">2018-06-29T11:26:00Z</dcterms:modified>
  <cp:revision>38</cp:revision>
  <dc:subject/>
  <dc:title/>
</cp:coreProperties>
</file>