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/>
      </w:pPr>
      <w:r>
        <w:rPr/>
        <w:t>Приложение № 8</w:t>
      </w:r>
    </w:p>
    <w:p>
      <w:pPr>
        <w:pStyle w:val="Normal"/>
        <w:ind w:firstLine="5040"/>
        <w:jc w:val="center"/>
        <w:rPr/>
      </w:pPr>
      <w:r>
        <w:rPr/>
        <w:t>к решению Совета народных депутатов</w:t>
      </w:r>
    </w:p>
    <w:p>
      <w:pPr>
        <w:pStyle w:val="Normal"/>
        <w:ind w:firstLine="5040"/>
        <w:jc w:val="center"/>
        <w:rPr/>
      </w:pPr>
      <w:r>
        <w:rPr/>
        <w:t>Нижнедевицкого муниципального района</w:t>
      </w:r>
    </w:p>
    <w:p>
      <w:pPr>
        <w:pStyle w:val="Normal"/>
        <w:ind w:firstLine="5040"/>
        <w:jc w:val="center"/>
        <w:rPr/>
      </w:pPr>
      <w:r>
        <w:rPr/>
        <w:t>от  27.04.2018 № 46</w:t>
      </w:r>
    </w:p>
    <w:p>
      <w:pPr>
        <w:pStyle w:val="Normal"/>
        <w:ind w:firstLine="50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РАСПРЕДЕЛЕНИЕ ДОТАЦИЙ НА ВЫРАВНИВАНИЕ УРОВНЯ БЮДЖЕТНОЙ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БЕСПЕЧЕННОСТИ СЕЛЬСКИХ ПОСЕЛЕНИЙ ИЗ РАЙОННОГО ФОНДА</w:t>
        <w:br/>
        <w:t xml:space="preserve">          ФИНАНСОВОЙ ПОДДЕРЖКИ СЕЛЬСКИХ ПОСЕЛЕНИЙ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26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сполнено за 2017 год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ское сельское посел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туровское сельское посел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новатовское сельское посел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товское сельское посел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угуровское сельское посел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невское сельское посел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девицкое сельское посел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туровское сельское посел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ольшанское сельское поселение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ово-Ротаевское сельское посел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янское сельское посел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инское сельское посел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елипяговское сельское посел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попотуданское сельское посел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щеватовское сельское посел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Н.И. 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left" w:pos="7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0" w:leader="none"/>
          <w:tab w:val="left" w:pos="79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320" w:leader="none"/>
          <w:tab w:val="left" w:pos="796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4:54:00Z</dcterms:created>
  <dc:creator>ирина</dc:creator>
  <dc:description/>
  <cp:keywords/>
  <dc:language>en-US</dc:language>
  <cp:lastModifiedBy>uelfimova</cp:lastModifiedBy>
  <cp:lastPrinted>2016-03-21T14:28:00Z</cp:lastPrinted>
  <dcterms:modified xsi:type="dcterms:W3CDTF">2018-04-27T09:52:00Z</dcterms:modified>
  <cp:revision>48</cp:revision>
  <dc:subject/>
  <dc:title>      РАСПРЕДЕЛЕНИЕ ДОТАЦИЙ НА ВЫРАВНИВАНИЕ УРОВНЯ БЮДЖЕТНОЙ</dc:title>
</cp:coreProperties>
</file>