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7.04.2018  № 46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района за 2017 год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264.5, 264.6 Бюджетного кодекса Российской Федерации, решением Совета народных депутатов Нижнедевицкого муниципальном района от 25.12.2014 № 231 «Об утверждении Положения «О бюджетном процессе в Нижнедевицком муниципальном районе», Уставом  муниципального района Совет народных депутатов Нижнедевицкого муниципального района 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Нижнедевицкого муниципального района за 2017 год по доходам в сумме 357790,5 тыс. рублей, по расходам в сумме  357558,3  тыс. рублей, с превышением доходов над расходами (профицит бюджета) в сумме  232,2 тыс. рублей 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ступлению доходов в бюджет Нижнедевицкого муниципального района за 2017 год по кодам видов доходов</w:t>
      </w:r>
      <w:r>
        <w:rPr>
          <w:b/>
        </w:rPr>
        <w:t xml:space="preserve">, </w:t>
      </w:r>
      <w:r>
        <w:rPr>
          <w:sz w:val="28"/>
          <w:szCs w:val="28"/>
        </w:rPr>
        <w:t>подвидов доходов классификации</w:t>
      </w:r>
      <w:r>
        <w:rPr/>
        <w:t xml:space="preserve"> </w:t>
      </w:r>
      <w:r>
        <w:rPr>
          <w:sz w:val="28"/>
          <w:szCs w:val="28"/>
        </w:rPr>
        <w:t>операций сектора государственного управления, относящихся к доходам бюджета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ступлению доходов в бюджет Нижнедевицкого муниципального района за 2017 год по кодам классификации доходов бюджета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домственной структуре расходов бюджета Нижнедевицкого муниципального района за 2017 год согласно приложению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пределению расходов бюджета Нижнедевицкого муниципального района по разделам и подразделам функциональной классификации расходов бюджетов Российской Федерации за 2017 год согласно приложению №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пределению ассигнований из бюджета Нижнедевицкого муниципального района по разделам и подразделам, целевым статьям и видам расходов функциональной классификации расходов бюджетов Российской Федерации за 2017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сполнению программы муниципальных внутренних заимствований Нижнедевицкого муниципального района за 2017 год согласно прило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айонных целевых программ, финансирование которых  предусмотрено осуществлять за счет средств бюджета Нижнедевицкого муниципального района, за 2017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дотации на выравнивание уровня бюджетной обеспеченности сельских поселений из районного фонда финансовой поддержки сельских поселений за 2017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дотаций на поддержку мер по обеспечению сбалансированности бюджетов сельских поселений из районного фонда финансовой поддержки сельских поселений за 2017 год согласно приложению №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средств резервного фонда администрации Нижнедевицкого муниципального района за 2017 год согласно приложению №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Настоящее  решение  вступает  в  силу  с  момента  его 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ешение путём размещения на официальных стендах по определённым Уставом муниципального района  адресам. 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щупк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1-45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uelfimova</cp:lastModifiedBy>
  <cp:lastPrinted>2017-02-28T10:54:00Z</cp:lastPrinted>
  <dcterms:modified xsi:type="dcterms:W3CDTF">2018-04-27T09:50:00Z</dcterms:modified>
  <cp:revision>66</cp:revision>
  <dc:subject/>
  <dc:title/>
</cp:coreProperties>
</file>