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14.05.2018г. № 378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 утверждении методических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рекомендации по завершению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(программы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5.10.2016 № 1050 «Об организации проектной деятельности в правительстве Российской Федерации» и постановлением правительства Воронежской области от 08.12.2016 № 925 «Об организации проектной деятельности в правительстве Воронежской области  и исполнительных органов государственной власти Воронежской области», а также в соответствии с постановлением администрации муниципального района от 07.05.2018 № 351 «Об утверждении положения об организации деятельности в Нижнедевицком муниципальном районе Воронежской области» администрация муниципального района  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е методические рекомендации по завершению проекта (программы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                                В.Н.Просветов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руководитель  аппарата                                 П.И. Дручинин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Style16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</w:t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района Воронежской области </w:t>
      </w:r>
    </w:p>
    <w:p>
      <w:pPr>
        <w:pStyle w:val="Style16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  14.05.2018 № 378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ИЕ РЕКОМЕНДАЦИИ</w:t>
      </w:r>
    </w:p>
    <w:p>
      <w:pPr>
        <w:pStyle w:val="13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о завершению проекта (программы)</w:t>
      </w:r>
    </w:p>
    <w:p>
      <w:pPr>
        <w:pStyle w:val="Normal"/>
        <w:widowControl w:val="false"/>
        <w:autoSpaceDE w:val="false"/>
        <w:spacing w:lineRule="exact" w:line="26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3561" w:leader="none"/>
        </w:tabs>
        <w:overflowPunct w:val="false"/>
        <w:autoSpaceDE w:val="false"/>
        <w:ind w:left="3561" w:hanging="2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Normal"/>
        <w:widowControl w:val="false"/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1. Настоящие методические рекомендации по завершению проекта (программы) (далее - методические рекомендации) разработаны в соответствии с Положением об организации проектной деятельности, утвержденным постановлением администрации Нижнедевицкого муниципального района Воронежской области  от 07.08.2018 № 351 (далее - Положение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Методические рекомендации содержат рекомендуемые форму итогового отчета о реализации проекта (программы) (далее – отчет) и методические рекомендации по ее заполнению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201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авливаются при плановом или досрочном завершении проекта (программы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201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отчета осуществляется на основании данных мониторинга проекта (программы) в части реализации паспорта проекта (программы) и сводного плана проекта (программы), представляемых участниками команда  проекта (программы)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01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по подготовке отчета осуществляется администратором проекта (программы)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01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 (программы) обеспечивает подготовку отчета в течение месяца с даты завершения проекта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готовленный отчет подлежит согласованию с функциональным заказчиком проекта (программы), участниками проекта (программы) и муниципальным проектным офисом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7. Отчет рассматривается и утверждается Управляющим советом по реализации приоритетных проектов (программ) при администрации Нижнедевицкого муниципального района.</w:t>
      </w:r>
    </w:p>
    <w:p>
      <w:pPr>
        <w:pStyle w:val="Normal"/>
        <w:widowControl w:val="false"/>
        <w:autoSpaceDE w:val="false"/>
        <w:spacing w:lineRule="exact" w:line="358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</w:tabs>
        <w:overflowPunct w:val="false"/>
        <w:autoSpaceDE w:val="false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по подготовке отчета реализации проекта (программы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1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чет разрабатывается по форме согласно приложению № 1 к настоящим методическим рекомендациям и в соответствии с рекомендациями по ее заполнению, приведенными в настоящем разделе методических рекомендаций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отчет включает следующие основные разделы: </w:t>
      </w:r>
    </w:p>
    <w:p>
      <w:pPr>
        <w:pStyle w:val="Style17"/>
        <w:widowControl w:val="false"/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Основные положения»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 «Сводная информация о реализации проекта (программы)»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3 «Информация о достижении цели проекта (программы)»;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раздел 4 «Информация о достижении показателей проекта (программы)»;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 «Информация о сроках реализации проекта (программы)»;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6 «Информация о сроках реализации проектов и мероприятий программы»;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 «Отчет об исполнении бюджета проекта (программы)»;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8 «Контрольный лист передачи архива проекта (программы)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00" w:leader="none"/>
        </w:tabs>
        <w:overflowPunct w:val="false"/>
        <w:autoSpaceDE w:val="false"/>
        <w:spacing w:lineRule="auto" w:line="360" w:before="0" w:after="0"/>
        <w:ind w:left="0" w:firstLine="70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именовании проекта (программы) указывается полное наименование проекта в соответствии с паспортом проекта (программы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00" w:leader="none"/>
        </w:tabs>
        <w:overflowPunct w:val="false"/>
        <w:autoSpaceDE w:val="false"/>
        <w:spacing w:lineRule="auto" w:line="360" w:before="0" w:after="0"/>
        <w:ind w:left="0" w:firstLine="70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«Основные положения» содержит следующую информацию: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«Дата отчета». Указывается дата направления итогового отчета для согласования в соответствии с Положением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«Краткое наименование проекта (программы)». Приводится краткое наименование проекта, утвержденное в паспорте проекта (программы);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рок начала и окончания проекта (программы)». Указываются плановая дата начала реализации проекта (программы) и плановая дата завершения проекта  (программы) в формате «ДД.ММ.ГГГГ», утвержденные в паспорте проекта (программы);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Функциональный заказчик». Приводится наименование подразделения органа местного самоуправления Воронежской области (далее – ОМСУ) , утвержденное в паспорте проекта (программы);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«Руководитель проекта (программы)». Указывается лицо (ФИО, должность), определенное Управляющим советом по реализации приоритетных проектов (программ) при администрации Нижнедевицкого муниципального района в качестве руководителя проекта (программы) и утвержденное в паспорте проекта (программы);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«Исполнители и соисполнители мероприятий проекта (программы)». Указывается перечень (наименования) исполнительных органов государственной власти, муниципальных образований и иных органов и организаций, выполняющих работы в рамках мероприятий проекта (программ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4. Раздел «Сводная информация о реализации проекта (программы)» содержит обобщенную информацию о фактическом достижении: цели проекта (программы); показателей проекта (программы); результатов проекта (программы); сроков проекта (программы); бюджета проекта (программ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 графе «Характеристика достигнутых значений» указываются количественные и процентные оценки достижения цели, показателей, результатов, сроков и бюджета проекта (программы) в соответствии с информацией, содержащейся в соответствующих разделах итогового отчета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Применяемая в графе «Статус достижения» цветовая индикация соответствует процентным оценкам, определяемым Управляющим советом по реализации приоритетных проектов (программ) при администрации Нижнедевицкого муниципального района для каждого проекта (программы) с учетом особенностей отдельных видов проектов (программы):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олее равно100 % - зеленый индикатор;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90% до 99% - желтый индикатор; 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нее 90% - красный индикатор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Итоговый статус реализации проекта соответствует наихудшему статусу данного раздела итогового отчета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а «Комментарий» заполняется при наличии желтого или красного индикатора статуса. В этом случае в ячейке соответствующего индикатора приводятся основные причины отклонений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5. Раздел «Информация о достижении цели проекта (программы)» содержит сведения о фактическом достижении цели проекта (программы) на момент завершения проекта (программы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7"/>
        <w:contextualSpacing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разделе указывается цель проекта (программы) в соответствии с паспортом проекта (программы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04" w:leader="none"/>
        </w:tabs>
        <w:overflowPunct w:val="false"/>
        <w:autoSpaceDE w:val="false"/>
        <w:spacing w:lineRule="auto" w:line="360" w:before="0" w:after="0"/>
        <w:ind w:left="0" w:firstLine="707"/>
        <w:contextualSpacing/>
        <w:jc w:val="both"/>
        <w:rPr/>
      </w:pPr>
      <w:r>
        <w:rPr>
          <w:sz w:val="28"/>
          <w:szCs w:val="28"/>
        </w:rPr>
        <w:t>графе «Критерии достижения цели (результаты)» приводится полный перечень результатов проекта (программ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екта (программы) приводятся целевые (плановые) и фактические значения на момент завершения проек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71" w:leader="none"/>
        </w:tabs>
        <w:overflowPunct w:val="false"/>
        <w:autoSpaceDE w:val="false"/>
        <w:spacing w:lineRule="auto" w:line="360" w:before="0" w:after="0"/>
        <w:ind w:left="0" w:firstLine="70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е недостижения значения одного или нескольких результатов в графе «Комментарий и причины отклонений» указываются основные причины отклонений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6. Раздел «Информация о достижении показателей проекта (программы)» содержит информацию о фактическом достижении плановых значений показателей проекта (программы)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в разделе приводится по показателям, утвержденным в паспорте проекта (программы)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именования показателей, их базовые значения, а также плановые значения по годам реализации проекта (программы) указываются в соответствии со значениями, утвержденными в паспорте проекта (программы)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показателю приводятся фактически достигнутые значения по годам реализации проекта (программы), а также их итоговое значение на момент завершения проекта (программы). 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 строке «Итого достигнуто показателей» указывается доля (процент) фактически</w:t>
      </w:r>
      <w:bookmarkStart w:id="1" w:name="page11"/>
      <w:bookmarkEnd w:id="1"/>
      <w:r>
        <w:rPr>
          <w:sz w:val="28"/>
          <w:szCs w:val="28"/>
        </w:rPr>
        <w:t xml:space="preserve"> достигнутых показателей проекта (программы) от общего количества показателей проекта (программ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 случае наличия показателей, по которым плановые значения не достигнуты, в графе «Комментарий и причины отклонения» указываются причины, по которым значения данных показателей достигнуты не были и приводятся иные комментари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7. Раздел «Информация о сроках реализации проекта (программы)» содержит информацию о плановой и фактической длительности реализации проекта (программы) в месяцах, сведения о наличии отклонений (в процентах) фактической от плановой длительности, а также причины отклонений (при наличии) и иные комментари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 Раздел «Информация о сроках реализации проектов и мероприятий программы» используется при подготовке итогового отчета о реализации программы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/>
        <w:t xml:space="preserve">В </w:t>
      </w:r>
      <w:r>
        <w:rPr>
          <w:sz w:val="28"/>
          <w:szCs w:val="28"/>
        </w:rPr>
        <w:t>подразделе  по  всем  проектам  и  мероприятиям,  утвержденным в паспорте программы, приводится их плановая и фактическая длительность в месяцах, сведения о наличии отклонений (в процентах) фактической от плановой длительности реализации проектов</w:t>
      </w:r>
      <w:r>
        <w:rPr/>
        <w:t xml:space="preserve"> </w:t>
      </w:r>
      <w:r>
        <w:rPr>
          <w:sz w:val="28"/>
        </w:rPr>
        <w:t>и</w:t>
      </w:r>
      <w:r>
        <w:rPr/>
        <w:t xml:space="preserve"> </w:t>
      </w:r>
      <w:r>
        <w:rPr>
          <w:sz w:val="28"/>
          <w:szCs w:val="28"/>
        </w:rPr>
        <w:t xml:space="preserve">мероприятий программы, а также причины отклонений (при наличии) ииные комментарии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9. Информация, содержащаяся в разделе «Отчет об исполнении бюджета проекта (программы)» содержит информацию о фактическом достижении плановых значений освоения средств бюджета проекта по годам реализации проекта (программ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лановые значения расходов бюджета проекта по годам реализации проекта в разрезе источников финансового обеспечения проекта (программы) указываются в соответствии со значениями, утвержденными в паспорте проекта (программ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аждому источнику финансового обеспечения проекта (программы) указываются фактические значения объема средств бюджета проекта (программы), освоенных в рамках реализации проекта (программы) на конец каждого года реализации проекта (программы), а также итоговые значения по годам реализации проекта (программы) в разрезе всех источников финансового обеспечения проекта (программы) (строка «Итого, тыс. руб.») и итоговые значения на момент завершения проекта (программы) (графа «Всего, тыс. руб.»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расходов указываются в тыс. рублей, до двух знаков после запятой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графе «Отклонение, %» указывается процент отклонения фактического значения бюджета проекта (программы) от планового значения на конец каждого года реализации проекта (программы), а также итоговое отклонение на момент завершения проекта (программ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тклонений фактических от плановых значений освоения средств бюджета проекта в графе «Комментарий об исполнении бюджета» указываются причины данных отклонений и приводятся иные комментари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 Раздел «Контрольный лист передачи архива проекта (программы)» содержит перечень критериев, информация об исполнении которых свидетельствует о полноте произведенных действий по формированию и передаче архива проекта (программ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критериев контрольного листа может быть расширен (без изменения типовых пунктов, указанных в форме отчета) по усмотрению руководителя проекта (программ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отив каждого пункта контрольного листа указывается дата выполнения в формате «ДД.ММ.ГГГГ».</w:t>
      </w:r>
    </w:p>
    <w:p>
      <w:pPr>
        <w:sectPr>
          <w:type w:val="nextPage"/>
          <w:pgSz w:w="11906" w:h="16838"/>
          <w:pgMar w:left="1985" w:right="566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1. Итоговый отчет считается сформированным наиболее полно при заполнении всех его разделов с учетом достоверности и объективности содержащейся в нем информации.   </w:t>
      </w:r>
    </w:p>
    <w:p>
      <w:pPr>
        <w:pStyle w:val="Normal"/>
        <w:autoSpaceDE w:val="false"/>
        <w:ind w:left="10065" w:hanging="0"/>
        <w:jc w:val="right"/>
        <w:rPr/>
      </w:pPr>
      <w:bookmarkStart w:id="2" w:name="page31"/>
      <w:bookmarkEnd w:id="2"/>
      <w:r>
        <w:rPr>
          <w:color w:val="000000"/>
          <w:sz w:val="28"/>
          <w:szCs w:val="28"/>
        </w:rPr>
        <w:t xml:space="preserve">Приложение № 1 к </w:t>
      </w:r>
      <w:r>
        <w:rPr>
          <w:sz w:val="28"/>
          <w:szCs w:val="28"/>
        </w:rPr>
        <w:t xml:space="preserve">методическим рекомендациям по завершению </w:t>
      </w:r>
    </w:p>
    <w:p>
      <w:pPr>
        <w:pStyle w:val="Normal"/>
        <w:autoSpaceDE w:val="false"/>
        <w:ind w:left="1006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а (программы)</w:t>
      </w:r>
    </w:p>
    <w:p>
      <w:pPr>
        <w:pStyle w:val="Normal"/>
        <w:autoSpaceDE w:val="false"/>
        <w:ind w:left="100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0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итогового отчета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10065" w:right="1" w:firstLine="2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ализации проекта </w:t>
      </w:r>
      <w:r>
        <w:rPr>
          <w:sz w:val="28"/>
          <w:szCs w:val="28"/>
        </w:rPr>
        <w:t>(программы)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67" w:right="1" w:firstLine="2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ОТЧЕТ О РЕАЛИЗАЦИИ ПРОЕКТА (ПРОГРАММЫ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Наименование проекта (программы)&gt;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ые положения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9710"/>
      </w:tblGrid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отчета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раткое наименование проекта (программы)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рок начала и окончания проекта (программы)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й заказчик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ководитель проекта (программы)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полнители и соисполнители мероприятий проекта (программы)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2. Сводная информация о реализации проекта</w:t>
      </w:r>
      <w:r>
        <w:rPr/>
        <w:t xml:space="preserve"> (программы)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06"/>
        <w:gridCol w:w="624"/>
        <w:gridCol w:w="983"/>
        <w:gridCol w:w="2108"/>
        <w:gridCol w:w="2256"/>
        <w:gridCol w:w="975"/>
        <w:gridCol w:w="445"/>
        <w:gridCol w:w="3694"/>
      </w:tblGrid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Характеристика достигнутых значений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атус достижен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екта (программы)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зультаты проекта (программы)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казатели проекта (программы)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проекта (программы)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 проекта (программы)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7145</wp:posOffset>
                      </wp:positionV>
                      <wp:extent cx="190500" cy="142875"/>
                      <wp:effectExtent l="0" t="635" r="0" b="0"/>
                      <wp:wrapNone/>
                      <wp:docPr id="2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#92d050" stroked="f" o:allowincell="t" style="position:absolute;margin-left:-0.55pt;margin-top:1.35pt;width:14.95pt;height:11.2pt;mso-wrap-style:none;v-text-anchor:middle">
                      <v:fill o:detectmouseclick="t" type="solid" color2="#6d2fa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олее равно 100%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6670</wp:posOffset>
                      </wp:positionV>
                      <wp:extent cx="190500" cy="142875"/>
                      <wp:effectExtent l="0" t="635" r="0" b="0"/>
                      <wp:wrapNone/>
                      <wp:docPr id="3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yellow" stroked="f" o:allowincell="t" style="position:absolute;margin-left:0.3pt;margin-top:2.1pt;width:14.95pt;height:1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 90% до 99%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6670</wp:posOffset>
                      </wp:positionV>
                      <wp:extent cx="190500" cy="142875"/>
                      <wp:effectExtent l="0" t="635" r="0" b="0"/>
                      <wp:wrapNone/>
                      <wp:docPr id="4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fillcolor="red" stroked="f" o:allowincell="t" style="position:absolute;margin-left:0.2pt;margin-top:2.1pt;width:14.95pt;height:11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нее 90%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формация о достижении цели проекта (программы)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1"/>
        <w:gridCol w:w="2907"/>
        <w:gridCol w:w="3082"/>
        <w:gridCol w:w="2652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ль проекта (программы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ритерии достижения цели (результаты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знач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ментарий и причины отклонений</w:t>
            </w:r>
          </w:p>
        </w:tc>
      </w:tr>
      <w:tr>
        <w:trPr/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формация о достижении показателей проекта (программ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60"/>
        <w:gridCol w:w="1738"/>
        <w:gridCol w:w="850"/>
        <w:gridCol w:w="856"/>
        <w:gridCol w:w="851"/>
        <w:gridCol w:w="857"/>
        <w:gridCol w:w="851"/>
        <w:gridCol w:w="857"/>
        <w:gridCol w:w="852"/>
        <w:gridCol w:w="860"/>
        <w:gridCol w:w="1684"/>
        <w:gridCol w:w="1831"/>
      </w:tblGrid>
      <w:tr>
        <w:trPr>
          <w:trHeight w:val="40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/п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зовое значение (на момент утверждения паспорта)</w:t>
            </w:r>
          </w:p>
        </w:tc>
        <w:tc>
          <w:tcPr>
            <w:tcW w:w="6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, год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нач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момент завершения)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й и причины отклонений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"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стигнуто показателей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формация о сроках реализации проекта (программы)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028"/>
        <w:gridCol w:w="2227"/>
        <w:gridCol w:w="4831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лановая длительность, мес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длительность, мес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, %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мментарий и причины отклонений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5" w:leader="none"/>
        </w:tabs>
        <w:jc w:val="center"/>
        <w:rPr/>
      </w:pPr>
      <w:r>
        <w:rPr>
          <w:sz w:val="28"/>
          <w:szCs w:val="28"/>
        </w:rPr>
        <w:t>6. Информация о сроках реализации проектов и мероприятий программ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95"/>
        <w:gridCol w:w="2489"/>
        <w:gridCol w:w="2489"/>
        <w:gridCol w:w="2007"/>
        <w:gridCol w:w="2948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/п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роекта, меропри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лановая длительность, мес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актическая длительность, мес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, %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мментарий и причины отклонений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Отчет об исполнении бюджета проекта </w:t>
      </w:r>
      <w:r>
        <w:rPr>
          <w:color w:val="000000"/>
          <w:sz w:val="28"/>
          <w:szCs w:val="28"/>
        </w:rPr>
        <w:t>(программы)</w:t>
      </w:r>
    </w:p>
    <w:tbl>
      <w:tblPr>
        <w:tblW w:w="148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072"/>
        <w:gridCol w:w="980"/>
        <w:gridCol w:w="1033"/>
        <w:gridCol w:w="1047"/>
        <w:gridCol w:w="966"/>
        <w:gridCol w:w="1047"/>
        <w:gridCol w:w="966"/>
        <w:gridCol w:w="1020"/>
        <w:gridCol w:w="994"/>
        <w:gridCol w:w="993"/>
        <w:gridCol w:w="1021"/>
      </w:tblGrid>
      <w:tr>
        <w:trPr>
          <w:trHeight w:val="278" w:hRule="atLeast"/>
        </w:trPr>
        <w:tc>
          <w:tcPr>
            <w:tcW w:w="4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10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Год реализации</w:t>
            </w:r>
          </w:p>
        </w:tc>
      </w:tr>
      <w:tr>
        <w:trPr>
          <w:trHeight w:val="154" w:hRule="atLeast"/>
        </w:trPr>
        <w:tc>
          <w:tcPr>
            <w:tcW w:w="4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>
          <w:trHeight w:val="153" w:hRule="atLeast"/>
        </w:trPr>
        <w:tc>
          <w:tcPr>
            <w:tcW w:w="4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</w:tr>
      <w:tr>
        <w:trPr>
          <w:trHeight w:val="632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left"/>
              <w:rPr/>
            </w:pPr>
            <w:r>
              <w:rPr>
                <w:szCs w:val="24"/>
              </w:rPr>
              <w:t>Бюджетные источники, тыс. ру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/>
            </w:pPr>
            <w:r>
              <w:rPr>
                <w:szCs w:val="24"/>
              </w:rPr>
              <w:t>Бюджет Воронежской обла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jc w:val="center"/>
              <w:rPr/>
            </w:pPr>
            <w:r>
              <w:rPr>
                <w:szCs w:val="24"/>
              </w:rPr>
              <w:t>Местные бюджеты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  <w:t>Внебюджетные источники, тыс.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  <w:t>Итого, тыс.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  <w:t>Отклонение, %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pacing w:before="38" w:after="0"/>
              <w:ind w:right="-18" w:hanging="0"/>
              <w:contextualSpacing/>
              <w:rPr/>
            </w:pPr>
            <w:r>
              <w:rPr>
                <w:szCs w:val="24"/>
              </w:rPr>
              <w:t>Комментарий и причина отклонени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38" w:after="0"/>
              <w:ind w:right="-18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Контрольный лист передачи архива проекта </w:t>
      </w:r>
      <w:r>
        <w:rPr>
          <w:color w:val="000000"/>
          <w:sz w:val="28"/>
          <w:szCs w:val="28"/>
        </w:rPr>
        <w:t>(программы)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126"/>
        <w:gridCol w:w="4579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/п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контрольного лист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версии документов размещены в АИСПД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се подтверждающие выполнение результатов проекта документы (электронные копии) переданы в муниципальный проектный офис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язательные проектные документы переданы в муниципальный проектный офис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8085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оследний год реализации проекта в соответствии с паспортом проекта (программ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аздел применяется только для программы. При подготовке итогового отчета о реализации проекта, раздел не использу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1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5"/>
      <w:numFmt w:val="decimal"/>
      <w:lvlText w:val="1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eastAsia="Lucida Sans Unicode" w:cs="Tahoma"/>
      <w:color w:val="000000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sz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basedOn w:val="Style10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FontStyle42">
    <w:name w:val="Font Style4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basedOn w:val="Style10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57">
    <w:name w:val="Font Style57"/>
    <w:basedOn w:val="Style10"/>
    <w:qFormat/>
    <w:rPr>
      <w:rFonts w:ascii="Arial Unicode MS" w:hAnsi="Arial Unicode MS" w:eastAsia="Arial Unicode MS" w:cs="Arial Unicode MS"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58"/>
      <w:szCs w:val="58"/>
    </w:rPr>
  </w:style>
  <w:style w:type="character" w:styleId="FontStyle59">
    <w:name w:val="Font Style59"/>
    <w:basedOn w:val="Style10"/>
    <w:qFormat/>
    <w:rPr>
      <w:rFonts w:ascii="Arial Unicode MS" w:hAnsi="Arial Unicode MS" w:eastAsia="Arial Unicode MS" w:cs="Arial Unicode MS"/>
      <w:sz w:val="22"/>
      <w:szCs w:val="22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сноски Знак"/>
    <w:basedOn w:val="Style10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70" w:before="0" w:after="600"/>
      <w:ind w:firstLine="720"/>
      <w:jc w:val="center"/>
    </w:pPr>
    <w:rPr>
      <w:sz w:val="27"/>
      <w:szCs w:val="27"/>
    </w:rPr>
  </w:style>
  <w:style w:type="paragraph" w:styleId="12">
    <w:name w:val="Стиль1"/>
    <w:basedOn w:val="TextBody"/>
    <w:qFormat/>
    <w:pPr>
      <w:spacing w:lineRule="auto" w:line="360"/>
      <w:ind w:firstLine="720"/>
    </w:pPr>
    <w:rPr>
      <w:rFonts w:eastAsia="Calibri"/>
      <w:b w:val="false"/>
      <w:sz w:val="28"/>
    </w:rPr>
  </w:style>
  <w:style w:type="paragraph" w:styleId="Style16">
    <w:name w:val="Таблица"/>
    <w:basedOn w:val="Normal"/>
    <w:qFormat/>
    <w:pPr>
      <w:spacing w:lineRule="auto" w:line="300"/>
      <w:jc w:val="center"/>
    </w:pPr>
    <w:rPr>
      <w:rFonts w:eastAsia="Calibri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Обычный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9"/>
      <w:ind w:firstLine="734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ind w:firstLine="69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60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65"/>
      <w:ind w:hanging="110"/>
      <w:jc w:val="both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/>
      <w:ind w:firstLine="715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nfrolova</cp:lastModifiedBy>
  <cp:lastPrinted>2018-05-07T09:49:00Z</cp:lastPrinted>
  <dcterms:modified xsi:type="dcterms:W3CDTF">2018-05-15T10:16:00Z</dcterms:modified>
  <cp:revision>76</cp:revision>
  <dc:subject/>
  <dc:title>Администрация</dc:title>
</cp:coreProperties>
</file>