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</w:t>
      </w: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4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851"/>
        <w:gridCol w:w="1842"/>
        <w:gridCol w:w="580"/>
        <w:gridCol w:w="1869"/>
      </w:tblGrid>
      <w:tr>
        <w:trPr>
          <w:trHeight w:val="285" w:hRule="atLeast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 137,544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36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33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70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26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4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418,3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1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16,1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0,2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0,2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7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39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423,86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9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9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9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845,231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5,5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90,000</w:t>
            </w:r>
          </w:p>
        </w:tc>
      </w:tr>
      <w:tr>
        <w:trPr>
          <w:trHeight w:val="140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08,95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2,0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92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19,729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47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2,729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2,729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983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301,884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3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3,3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55,5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6,6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8,0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5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4-27T11:57:00Z</dcterms:modified>
  <cp:revision>93</cp:revision>
  <dc:subject/>
  <dc:title>                                                                                                                        Приложение №1</dc:title>
</cp:coreProperties>
</file>