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НИЖНЕДЕВИЦКОГО МУНИЦИПАЛЬНОГО РАЙОНА</w:t>
      </w:r>
    </w:p>
    <w:p>
      <w:pPr>
        <w:pStyle w:val="Heading4"/>
        <w:spacing w:before="0" w:after="0"/>
        <w:ind w:right="140" w:hanging="0"/>
        <w:jc w:val="center"/>
        <w:rPr/>
      </w:pP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т  15 мая  2018 г.  № 38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</w:t>
      </w:r>
      <w:r>
        <w:rPr/>
        <w:t xml:space="preserve">. </w:t>
      </w:r>
      <w:r>
        <w:rPr>
          <w:sz w:val="20"/>
          <w:szCs w:val="20"/>
        </w:rPr>
        <w:t xml:space="preserve">Нижнедевицк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Порядка формирования,</w:t>
      </w:r>
    </w:p>
    <w:p>
      <w:pPr>
        <w:pStyle w:val="Normal"/>
        <w:rPr/>
      </w:pPr>
      <w:r>
        <w:rPr>
          <w:sz w:val="28"/>
          <w:szCs w:val="28"/>
        </w:rPr>
        <w:t>утверждения      и      ведения          план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ов  закупок   товаров,  работ,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 обеспечения  муниципальных  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21 Федерального закона от 5 апреля 2013 года № 44-ФЗ «О контрактной системе в сфере закупок  товаров, работ, услуг для обеспечения государственных и муниципальных нужд», постановлением Правительства Российской Федерации от 0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Нижнедевиц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формирования, утверждения и ведения планов-графиков закупок товаров, работ, услуг для обеспечения муниципальных нужд Нижнедевицкого муниципального района Воронежской обла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ижнедевицкого муниципального района Воронежской области от 28.12.2015 года №826 «Об утверждении Порядка формирования, утверждения и ведения планов-графиков закупок товаров, работ, услуг для обеспечения муниципальных нужд Нижнедевицкого муниципального района Воронежской области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- руководителя аппарата  Дручинина П.И.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района                                                В.Н. Просве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 ______________________________ П.И. Друч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5.2018 г.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5.2018 года № 385</w:t>
      </w:r>
    </w:p>
    <w:p>
      <w:pPr>
        <w:pStyle w:val="Normal"/>
        <w:widowControl w:val="false"/>
        <w:tabs>
          <w:tab w:val="clear" w:pos="708"/>
          <w:tab w:val="left" w:pos="6672" w:leader="none"/>
          <w:tab w:val="left" w:pos="7656" w:leader="none"/>
        </w:tabs>
        <w:autoSpaceDE w:val="false"/>
        <w:ind w:right="2743" w:hanging="0"/>
        <w:jc w:val="both"/>
        <w:rPr>
          <w:color w:val="000000"/>
          <w:spacing w:val="-3"/>
        </w:rPr>
      </w:pPr>
      <w:r>
        <w:rPr/>
        <w:tab/>
        <w:t xml:space="preserve">       </w:t>
      </w:r>
    </w:p>
    <w:p>
      <w:pPr>
        <w:pStyle w:val="Normal"/>
        <w:widowControl w:val="false"/>
        <w:tabs>
          <w:tab w:val="clear" w:pos="708"/>
          <w:tab w:val="left" w:pos="7656" w:leader="none"/>
        </w:tabs>
        <w:autoSpaceDE w:val="false"/>
        <w:ind w:right="2743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3540" w:leader="none"/>
          <w:tab w:val="left" w:pos="7870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РЯДОК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формирования, утверждения и ведения планов-графиков 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частью 5 статьи 21 Федерального закона от 5 апреля 2013 года № 44-ФЗ «О контрактной системе в сфере закупок  товаров, работ, услуг для обеспечения государственных и муниципальных нужд» (далее - Федеральный закон о контрактной системе), постановлением Правительства Российской Федерации от 0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и устанавливает процедуру формирования, утверждения и ведения планов-графиков закупок товаров, работ, услуг для обеспечения муниципальных нужд Нижнедевицкого муниципального района Воронеж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ланы-графики закупок товаров, работ, услуг (далее - планы-графики закупок) утверждаются в течение 10 (десяти) рабочих дней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ми заказчиками Нижнедевицкого муниципального района Воронежской области (далее - муниципальные заказчики)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юджетными учреждениями Нижнедевицкого муниципального района Воронежской области, финансируемыми из бюджета Нижнедевицкого муниципального района Воронежской области (далее - бюджетные учреждения), за исключением закупок, осуществляемых в соответствии с частями 2 и 6 статьи 15 Федерального закона о контрактной системе, - со дня утверждения планов финансово-хозяйственной деятельност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ланы-графики закупок для обеспечения муниципальных нужд Нижнедевицкого муниципального района Воронежской области формируются лицами, указанными в пункте 2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 заказчики в сроки, установленные главными распорядителями бюджетных средств Нижнедевицкого муниципального района Воронежской области (далее – главные распорядители)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а народных депутатов муниципального образования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учреждения в сроки, установленные органами, осуществляющими функции и полномочия их учредител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а народных депутатов муниципального образования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ют сформированные планы-графики закупок после их уточнения (при необходимости) и утверждения планов финансово-хозяйственной деятельност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формировании планов-графиков закупок для обеспечения муниципальных нужд Нижнедевицкого муниципального района Воронежской области заказчики,  указанные в пункте 2 настоящего Порядка, осуществляют обоснование начальной (максимальной) цены контракта, цены контракта, заключаемого с единственным поставщиком (подрядчиком, исполнителем), а также способа определения поставщика (подрядчика, исполнителя), в соответствии с требованиями постановления </w:t>
      </w:r>
      <w:r>
        <w:rPr>
          <w:color w:val="2D2D2D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Российской Федерации от 05 июня 2015 года №555 «Об установлении порядка обоснования закупок товаров, работ и услуг для обеспечения государственных и муниципальных нужд и форм такого обоснования». 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 о контрактной системе</w:t>
      </w:r>
      <w:r>
        <w:rPr/>
        <w:t>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 о контрактной системе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В случае если период осуществления закупки, включаемой в план-график закупок муниципальных заказчиков в соответствии с бюджетным законодательством Российской Федерации либо в план-график закупок бюджетных учреждений, указанных в подпункте «б» пункта 2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Лица, указанные в пункте 2 настоящего Порядка, ведут планы-графики 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тмена заказчиком закупки,</w:t>
      </w:r>
      <w:r>
        <w:rPr/>
        <w:t xml:space="preserve"> </w:t>
      </w:r>
      <w:r>
        <w:rPr>
          <w:sz w:val="28"/>
          <w:szCs w:val="28"/>
        </w:rPr>
        <w:t>предусмотренной планом-графиком закупок;</w:t>
      </w:r>
      <w:bookmarkStart w:id="0" w:name="P78"/>
      <w:bookmarkEnd w:id="0"/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выдача предписания органами контроля, определенными статьей 99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з) осуществление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несение изменений в план-график закупок по каждому объекту закупки осуществляется не позднее чем за 10 (десять) календарных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1 настоящего Порядка, а в случае,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  <w:bookmarkStart w:id="1" w:name="P84"/>
      <w:bookmarkEnd w:id="1"/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 Федерального закона о контрактной системе - не позднее чем за 1 (один) календарный день до даты заключения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2. Утвержденный план-график закупок и внесенные в него изменения размещаются  лицами, указанными в пункте 2 настоящего Порядка, в единой  информационной системе в сфере закупок в течение 3 (трех) рабочих дней с даты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hd w:fill="FFFFFF" w:val="clear"/>
        <w:spacing w:lineRule="atLeast" w:line="18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2D2D2D"/>
          <w:spacing w:val="1"/>
          <w:sz w:val="28"/>
          <w:szCs w:val="28"/>
        </w:rPr>
        <w:br/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color w:val="2D2D2D"/>
          <w:spacing w:val="1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2D2D2D"/>
          <w:spacing w:val="1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3:00Z</dcterms:created>
  <dc:creator>Angela Moskovchenko</dc:creator>
  <dc:description/>
  <cp:keywords/>
  <dc:language>en-US</dc:language>
  <cp:lastModifiedBy>obatisheva</cp:lastModifiedBy>
  <cp:lastPrinted>2018-05-14T17:25:00Z</cp:lastPrinted>
  <dcterms:modified xsi:type="dcterms:W3CDTF">2018-05-15T17:09:00Z</dcterms:modified>
  <cp:revision>121</cp:revision>
  <dc:subject>Бланки администрации Воронежской области</dc:subject>
  <dc:title>Образцы бланков</dc:title>
</cp:coreProperties>
</file>