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0080" cy="7918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0"/>
        </w:rPr>
        <w:t xml:space="preserve">НИЖНЕДЕВИЦКОГО МУНИЦИПАЛЬНОГО РАЙОНА </w:t>
      </w:r>
      <w:r>
        <w:rPr>
          <w:rFonts w:cs="Times New Roman" w:ascii="Times New Roman" w:hAnsi="Times New Roman"/>
          <w:spacing w:val="40"/>
          <w:sz w:val="30"/>
          <w:szCs w:val="30"/>
        </w:rPr>
        <w:t>В</w:t>
      </w:r>
      <w:r>
        <w:rPr>
          <w:rFonts w:cs="Times New Roman" w:ascii="Times New Roman" w:hAnsi="Times New Roman"/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tabs>
          <w:tab w:val="clear" w:pos="720"/>
          <w:tab w:val="left" w:pos="6090" w:leader="none"/>
        </w:tabs>
        <w:ind w:left="360" w:hanging="0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cs="Times New Roman"/>
          <w:b/>
          <w:spacing w:val="60"/>
          <w:sz w:val="28"/>
        </w:rPr>
      </w:r>
    </w:p>
    <w:p>
      <w:pPr>
        <w:pStyle w:val="TextBody"/>
        <w:ind w:hanging="12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 xml:space="preserve">от  28.11.2018г. № 903  </w:t>
      </w:r>
    </w:p>
    <w:p>
      <w:pPr>
        <w:pStyle w:val="TextBody"/>
        <w:ind w:hanging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О  внесении изменений в постановление администрации «О муниципальной программе Нижнедевицкого муниципального района Воронежской области на 2018-2023гг «Экономическое развитие  и инновационная экономика» от 18.01.2018 № 38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бюджетных расходов, руководствуюсь ст. 179 Бюджетного кодекса, а также реализации мероприятий по поддержке малого и среднего предпринимательства   администрация муниципального района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постановление администрации Нижнедевицкого муниципального района от 18.01.2018 № 38 «О муниципальной программе Нижнедевицкого муниципального района  Воронежской области на 2018-2023гг «Экономическое развитие и инновационная экономика»», в редакции постановления администрации муниципального района от 18.04.2018 № 319, а имен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В паспорте Программы,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919,0» изменить цифрами «2096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289,0» заменить цифрами «466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аспорте подпрограммы 2 «Развитие и поддержка малого и среднего предпринимательства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1. в разделе «Объемы и источники финансирования муниципальной программы (в действующих ценах каждого года реализации муниципальной программы)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1919,0» заменить цифрами «2096,0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ифры « 289,0» заменить цифрами «466,0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2. в разделе «Ожидаемые непосредственные результаты реализации подпрограммы» цифры «212» заменить цифрами «203,2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. В разделе 8 «Оценка эффективности реализации подпрограммы»  подпрограммы 2 «Развитие и поддержка малого и среднего предпринимательства» в 4 абзаце цифры «212» заменить цифрами «203,2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Таблицы 1, 2 и 3 изложить в новой редакции согласно приложени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rFonts w:eastAsia="Lucida Sans Unicode" w:cs="Tahoma"/>
          <w:sz w:val="28"/>
          <w:szCs w:val="28"/>
          <w:lang w:bidi="ru-RU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И.Копыл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>Фролова</w:t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1-2-88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20" w:top="851" w:footer="0" w:bottom="28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7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70"/>
        <w:gridCol w:w="1652"/>
        <w:gridCol w:w="1843"/>
        <w:gridCol w:w="1497"/>
        <w:gridCol w:w="1497"/>
        <w:gridCol w:w="1478"/>
        <w:gridCol w:w="1497"/>
        <w:gridCol w:w="1646"/>
        <w:gridCol w:w="1627"/>
      </w:tblGrid>
      <w:tr>
        <w:trPr>
          <w:trHeight w:val="1635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                                                           к постановлению администрации Нижнедевицкого муниципального района                  от 28.11.2018 № 903</w:t>
            </w:r>
          </w:p>
        </w:tc>
      </w:tr>
      <w:tr>
        <w:trPr>
          <w:trHeight w:val="54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75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1752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Сведения о показателях (индикаторах) муниципальной программы                                                                                        Нижнедевицкого муниципального района Воронежской области</w:t>
              <w:br/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"Экономическое развитие и инновационная экономика" на 2018 - 2023 годы</w:t>
            </w:r>
            <w:r>
              <w:rPr>
                <w:b/>
                <w:bCs/>
                <w:color w:val="000000"/>
                <w:sz w:val="32"/>
                <w:szCs w:val="32"/>
              </w:rPr>
              <w:br/>
              <w:t xml:space="preserve"> и их значениях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  <w:br/>
              <w:t>(факт)</w:t>
            </w:r>
          </w:p>
        </w:tc>
        <w:tc>
          <w:tcPr>
            <w:tcW w:w="14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49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6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 ПРОГРАММА  "Экономическое развитие и инновационная экономика" на 2018 - 2023 годы</w:t>
            </w:r>
          </w:p>
        </w:tc>
      </w:tr>
      <w:tr>
        <w:trPr>
          <w:trHeight w:val="63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ъем инвестиций в основной капитал (по крупным и средним предприятиям)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,40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8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5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,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,70</w:t>
            </w:r>
          </w:p>
        </w:tc>
      </w:tr>
      <w:tr>
        <w:trPr>
          <w:trHeight w:val="12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ценка населением деятельности органов местного самоуправления Нижнедевицкого муниципального района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социологического показателя не планируется                                                                                                                                               (данные формируют ИОГВ Воронежской области  ежегодно)</w:t>
            </w:r>
          </w:p>
        </w:tc>
      </w:tr>
      <w:tr>
        <w:trPr>
          <w:trHeight w:val="315" w:hRule="atLeast"/>
        </w:trPr>
        <w:tc>
          <w:tcPr>
            <w:tcW w:w="1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. "Формирование благоприятной  инвестиционной среды"</w:t>
            </w:r>
          </w:p>
        </w:tc>
      </w:tr>
      <w:tr>
        <w:trPr>
          <w:trHeight w:val="15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реализованных основных положений стандарта деятельности органов местного самоуправления  по обеспечению благоприятного инвестиционного климата 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7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. "Развитие и поддержка малого и среднего предпринимательства"</w:t>
            </w:r>
          </w:p>
        </w:tc>
      </w:tr>
      <w:tr>
        <w:trPr>
          <w:trHeight w:val="1260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в расчете на 10 тыс. человек населения Воронежской области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,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1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0</w:t>
            </w:r>
          </w:p>
        </w:tc>
      </w:tr>
      <w:tr>
        <w:trPr>
          <w:trHeight w:val="1575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и среднего предпринимательства получивших поддержку в рамках реализации муниципальной программы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7520" w:type="dxa"/>
            <w:gridSpan w:val="1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4580"/>
        <w:gridCol w:w="4400"/>
        <w:gridCol w:w="2000"/>
        <w:gridCol w:w="1700"/>
        <w:gridCol w:w="1740"/>
        <w:gridCol w:w="1740"/>
        <w:gridCol w:w="1780"/>
        <w:gridCol w:w="1780"/>
        <w:gridCol w:w="1900"/>
      </w:tblGrid>
      <w:tr>
        <w:trPr>
          <w:trHeight w:val="70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trike/>
                <w:sz w:val="32"/>
                <w:szCs w:val="32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trike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  <w:sz w:val="28"/>
                <w:szCs w:val="28"/>
              </w:rPr>
            </w:pPr>
            <w:r>
              <w:rPr>
                <w:rFonts w:cs="Arial CYR" w:ascii="Calibri" w:hAnsi="Calibri"/>
                <w:sz w:val="28"/>
                <w:szCs w:val="28"/>
              </w:rPr>
            </w:r>
          </w:p>
        </w:tc>
        <w:tc>
          <w:tcPr>
            <w:tcW w:w="54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блица  2</w:t>
            </w:r>
          </w:p>
        </w:tc>
      </w:tr>
      <w:tr>
        <w:trPr>
          <w:trHeight w:val="1710" w:hRule="atLeast"/>
        </w:trPr>
        <w:tc>
          <w:tcPr>
            <w:tcW w:w="250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Расходы  бюджета Нижнедевицкого муниципального района  на реализацию муниципальной программы                                                                                                                                    Нижнедевицкого муниципального района  Воронежской области  </w:t>
              <w:br/>
              <w:t xml:space="preserve">"Экономическое развитие и инновационная экономика" на 2018 - 2023 годы                                </w:t>
            </w:r>
          </w:p>
        </w:tc>
      </w:tr>
      <w:tr>
        <w:trPr>
          <w:trHeight w:val="465" w:hRule="atLeast"/>
        </w:trPr>
        <w:tc>
          <w:tcPr>
            <w:tcW w:w="3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trike/>
                <w:sz w:val="36"/>
                <w:szCs w:val="3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ответственного исполнителя, исполнителя - главного распорядителя средств  бюджета муниципального района (далее - ГРБС)</w:t>
            </w:r>
          </w:p>
        </w:tc>
        <w:tc>
          <w:tcPr>
            <w:tcW w:w="126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муниципального  бюджета по годам реализации муниципальной программы, тыс. руб.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6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7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ветственный исполнитель</w:t>
            </w:r>
            <w:r>
              <w:rPr>
                <w:sz w:val="28"/>
                <w:szCs w:val="28"/>
              </w:rPr>
              <w:t xml:space="preserve"> - администрация Нижнедевицкого муниципального райо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51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Формирование благоприятной инвестиционной среды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1.1 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Развитие и поддержка малого и среднего предпринимательства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9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2.1 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1.1</w:t>
            </w:r>
          </w:p>
        </w:tc>
        <w:tc>
          <w:tcPr>
            <w:tcW w:w="4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и средне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статьям расходов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рас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 том числе по ГРБС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22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4200"/>
        <w:gridCol w:w="2020"/>
        <w:gridCol w:w="2020"/>
        <w:gridCol w:w="1840"/>
        <w:gridCol w:w="1840"/>
        <w:gridCol w:w="1820"/>
        <w:gridCol w:w="1860"/>
        <w:gridCol w:w="1860"/>
        <w:gridCol w:w="1880"/>
      </w:tblGrid>
      <w:tr>
        <w:trPr>
          <w:trHeight w:val="510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J58"/>
            <w:bookmarkStart w:id="1" w:name="RANGE!A1%3AJ58"/>
            <w:bookmarkEnd w:id="1"/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2250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4"/>
                <w:szCs w:val="34"/>
              </w:rPr>
              <w:t xml:space="preserve">Финансовое обеспечение и прогнозная (справочная) оценка расходов федерального, областного и  бюджета муниципального района на реализацию муниципальной программы Нижнедевицкого муниципального района Воронежской области   </w:t>
              <w:br/>
              <w:t>"Экономическое развитие и инновационная экономика" на 2018 - 2023 годы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муниципальной программы, подпрограммы, </w:t>
              <w:br/>
              <w:t xml:space="preserve">основного мероприятия 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13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</w:t>
            </w:r>
          </w:p>
        </w:tc>
      </w:tr>
      <w:tr>
        <w:trPr>
          <w:trHeight w:val="945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  <w:br/>
              <w:t>(первый год реализации)</w:t>
            </w:r>
          </w:p>
        </w:tc>
        <w:tc>
          <w:tcPr>
            <w:tcW w:w="18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  <w:br/>
              <w:t>(второй год реализации)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  <w:br/>
              <w:t xml:space="preserve">(третий год реализации)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  <w:br/>
              <w:t xml:space="preserve">(четвертый год реализации) 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  <w:br/>
              <w:t xml:space="preserve">(пятый год реализации) 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Экономическое развитие и инновационная экономика" на 2018 - 2023 г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ирование благоприятной инвестиционн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1.1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инвестиционной привлекательности Воронежской обла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витие и поддержка малого и среднего предприниматель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ая поддержка субъектов малого и среднего предпринимательства за счет средств отчисления от налога, взимаемого по упрощенной системе налогооблажения, по нормативу 10%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76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  <w:br/>
              <w:t>мероприятие 2.1.1</w:t>
            </w:r>
          </w:p>
        </w:tc>
        <w:tc>
          <w:tcPr>
            <w:tcW w:w="4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грантов начинающим субъектам малого и среднего предпринимательства - индивидуальным предпринимателям  и юридическим лицам - производителям товаров (работ, услуг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0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территориальные              государственные внебюджетные фонды                        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40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Здесь и далее в таблице юридические лица - акционерные общества с государственным участием, общественные, научные и иные организации.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orient="landscape" w:w="16838" w:h="11906"/>
      <w:pgMar w:left="851" w:right="284" w:gutter="0" w:header="720" w:top="7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Lucida Sans Unicode" w:cs="Tahoma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26:00Z</dcterms:created>
  <dc:creator>Администрация</dc:creator>
  <dc:description/>
  <dc:language>en-US</dc:language>
  <cp:lastModifiedBy>ovasilenko</cp:lastModifiedBy>
  <cp:lastPrinted>2018-04-18T14:37:00Z</cp:lastPrinted>
  <dcterms:modified xsi:type="dcterms:W3CDTF">2018-12-07T05:26:00Z</dcterms:modified>
  <cp:revision>2</cp:revision>
  <dc:subject/>
  <dc:title>Администрация</dc:title>
</cp:coreProperties>
</file>