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6.10.2018 г. № 73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от 26.12.2017 № 27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на  2018 год и на плановый </w:t>
      </w:r>
    </w:p>
    <w:p>
      <w:pPr>
        <w:pStyle w:val="Normal"/>
        <w:rPr/>
      </w:pPr>
      <w:r>
        <w:rPr>
          <w:sz w:val="28"/>
          <w:szCs w:val="28"/>
        </w:rPr>
        <w:t>период 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5, 52  Федерального закона 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  в  решение  Совета народных    депутатов   Нижнедевицкого муниципального района от 26.12.2017 № 27 «О бюджете Нижнедевицкого муниципального района на  2018 год и на плановый период 2019 и 2020 годов» в редакции решения Совета народных депутатов от 02.03.2018 № 41, от 27.04.2018 № 47, от 29.06.2018 № 59 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ункты 1, 2,3 части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 прогнозируемый  общий  объем доходов бюджета района в сумме   358975,448 тыс.рублей, в том числе безвозмездные поступления в сумме 262064,44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 расходов бюджета района в сумме   369045,32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8"/>
          <w:szCs w:val="28"/>
        </w:rPr>
        <w:t>3) с учетом пункта 3 статьи 92.1 Бюджетного Кодекса РФ установить источники внутреннего финансирования дефицита  бюджета района на 2018 год в сумме  10069,874 тыс. рублей согласно приложению  № 1 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2 «Поступление доходов бюджета Нижнедевицкого муниципального района по кодам видов доходов, подвидов доходов на 2018 год» изложить в новой 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8 «Ведомственная структура расходов бюджета муниципального района на 2018 год» изложить   в  редакции  согласно приложению № 3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 изложить   в  редакции  согласно приложению № 4 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Приложение № 12 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 в 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Приложение № 18  «Распределение дотаций на поддержку мер по обеспечению сбалансированности бюджетов сельских поселений  Нижнедевицкого муниципального района на  2018 год» изложить  в 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Рощупкина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51-4-52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РегистрОтр"/>
    <w:basedOn w:val="Normal"/>
    <w:qFormat/>
    <w:pPr/>
    <w:rPr>
      <w:sz w:val="28"/>
      <w:szCs w:val="24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11:00Z</dcterms:created>
  <dc:creator>Надежда</dc:creator>
  <dc:description/>
  <cp:keywords/>
  <dc:language>en-US</dc:language>
  <cp:lastModifiedBy>uelfimova</cp:lastModifiedBy>
  <cp:lastPrinted>2017-12-01T08:02:00Z</cp:lastPrinted>
  <dcterms:modified xsi:type="dcterms:W3CDTF">2018-10-29T07:57:00Z</dcterms:modified>
  <cp:revision>175</cp:revision>
  <dc:subject/>
  <dc:title/>
</cp:coreProperties>
</file>