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91" w:firstLine="5040"/>
        <w:jc w:val="center"/>
        <w:rPr/>
      </w:pPr>
      <w:r>
        <w:rPr/>
        <w:t xml:space="preserve">            </w:t>
      </w:r>
      <w:r>
        <w:rPr/>
        <w:t>Приложение № 7</w:t>
      </w:r>
    </w:p>
    <w:tbl>
      <w:tblPr>
        <w:tblW w:w="5556" w:type="dxa"/>
        <w:jc w:val="left"/>
        <w:tblInd w:w="510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56"/>
      </w:tblGrid>
      <w:tr>
        <w:trPr>
          <w:trHeight w:val="686" w:hRule="atLeast"/>
        </w:trPr>
        <w:tc>
          <w:tcPr>
            <w:tcW w:w="5556" w:type="dxa"/>
            <w:tcBorders/>
          </w:tcPr>
          <w:p>
            <w:pPr>
              <w:pStyle w:val="Normal"/>
              <w:ind w:left="539" w:hanging="0"/>
              <w:rPr/>
            </w:pPr>
            <w:r>
              <w:rPr/>
              <w:t xml:space="preserve">к  решению    Совета  народных  депутатов </w:t>
            </w:r>
          </w:p>
          <w:p>
            <w:pPr>
              <w:pStyle w:val="Normal"/>
              <w:ind w:left="539" w:hanging="0"/>
              <w:rPr/>
            </w:pPr>
            <w:r>
              <w:rPr/>
              <w:t xml:space="preserve">Нижнедевицкого муниципального района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 xml:space="preserve">      </w:t>
            </w:r>
            <w:r>
              <w:rPr/>
              <w:t>от 25.12.2018 № 89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 бюджета  муниципального района на 2019 год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( тыс.руб.)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2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95"/>
        <w:gridCol w:w="576"/>
        <w:gridCol w:w="460"/>
        <w:gridCol w:w="500"/>
        <w:gridCol w:w="1866"/>
        <w:gridCol w:w="576"/>
        <w:gridCol w:w="1511"/>
      </w:tblGrid>
      <w:tr>
        <w:trPr>
          <w:trHeight w:val="383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5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С</w:t>
            </w:r>
          </w:p>
        </w:tc>
        <w:tc>
          <w:tcPr>
            <w:tcW w:w="4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з</w:t>
            </w:r>
          </w:p>
        </w:tc>
        <w:tc>
          <w:tcPr>
            <w:tcW w:w="18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5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5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 </w:t>
            </w:r>
          </w:p>
        </w:tc>
      </w:tr>
      <w:tr>
        <w:trPr>
          <w:trHeight w:val="465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2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4 180,47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4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народных депутатов Нижнедевицкого муниципального района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4,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0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,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0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,000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района "Совершенствование муниципального управления"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ение деятельности Совета народных депутатов Нижнедевицкого муниципального района"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6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,000</w:t>
            </w:r>
          </w:p>
        </w:tc>
      </w:tr>
      <w:tr>
        <w:trPr>
          <w:trHeight w:val="2003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6 00 8201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2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6 00 8201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(Иные бюджетные ассигнования)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6 00 8201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4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Администрация Нижнедевицкого муниципального района</w:t>
            </w:r>
            <w:r>
              <w:rPr/>
              <w:t xml:space="preserve"> </w:t>
            </w:r>
            <w:r>
              <w:rPr>
                <w:b/>
                <w:bCs/>
              </w:rPr>
              <w:t>Воронежской области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 785,27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649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700,000</w:t>
            </w:r>
          </w:p>
        </w:tc>
      </w:tr>
      <w:tr>
        <w:trPr>
          <w:trHeight w:val="1006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Совершенствование муниципального управления"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700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еспечение деятельности администрации Нижнедевицкого муниципального района"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 5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700,000</w:t>
            </w:r>
          </w:p>
        </w:tc>
      </w:tr>
      <w:tr>
        <w:trPr>
          <w:trHeight w:val="3106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 обеспечение деятельности главы Нижнедевиц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 5 00 8202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700,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Функционирование   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802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Совершенствование муниципального управления"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802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еспечение деятельности администрации Нижнедевицкого муниципального района"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0 5 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802,000</w:t>
            </w:r>
          </w:p>
        </w:tc>
      </w:tr>
      <w:tr>
        <w:trPr>
          <w:trHeight w:val="3008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администрации Нижнедевиц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5 00 8201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56,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администрации Нижнедевицкого муниципального района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5 00 8201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6,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 администрации Нижнедевицкого муниципального района (Иные бюджетные ассигнования)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5 00 8201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,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ругие общегосударственные вопросы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7,000</w:t>
            </w:r>
          </w:p>
        </w:tc>
      </w:tr>
      <w:tr>
        <w:trPr>
          <w:trHeight w:val="21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Эффективное 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7,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Финансовое обеспечение муниципальных образований Нижнедевицкого муниципального района для исполнения переданных полномочий"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3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7,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Предоставление бюджету муниципального района  субвенции из областного бюджета на осуществление государственных полномочий по созданию и организации деятельности комиссий по делам несовершеннолетних и защите их прав"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3 0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2,000</w:t>
            </w:r>
          </w:p>
        </w:tc>
      </w:tr>
      <w:tr>
        <w:trPr>
          <w:trHeight w:val="253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ыполнение переданных полномочий по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3 01 7839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7,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переданных полномочий по организации деятельности комиссий по делам несовершеннолетних и защите их прав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3 01 7839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00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едоставление бюджету муниципального района субвенции из областного бюджета на осуществление государственных полномочий по сбору информации от поселений, входящих в муниципальный район, необходимой для ведения регистра муниципальных правовых актов Нижнедевицкого муниципального района"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1 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3 02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3,000</w:t>
            </w:r>
          </w:p>
        </w:tc>
      </w:tr>
      <w:tr>
        <w:trPr>
          <w:trHeight w:val="316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переданных полномочий на 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3 02 780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7,00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переданных полномочий на 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3 02 780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,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едоставление бюджету муниципального района  субвенции из областного бюджета на осуществление деятельности административных комиссий"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3 03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2,000</w:t>
            </w:r>
          </w:p>
        </w:tc>
      </w:tr>
      <w:tr>
        <w:trPr>
          <w:trHeight w:val="252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переданных полномочий на осуществление полномочий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3 03 7847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2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Защита населения и территории от чрезвы-чайных ситуаций природного и техногенного характера, гражданская оборона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Защита населения и территории Нижнедевицкого муниципального района от чрезвычайных ситуаций, обеспечение пожарной безопасностии безопасности людей на водных объектах"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</w:tr>
      <w:tr>
        <w:trPr>
          <w:trHeight w:val="938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и модернизация защиты населения от угроз чрезвычайных ситуаций и пожаров"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</w:tr>
      <w:tr>
        <w:trPr>
          <w:trHeight w:val="818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Повышение готовности к ликвидации чрезвычайных ситуаций»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1 02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защиты населения от чрезвычайных ситуаций и пожаров 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1 02 8143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 315,8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ельское хозяйство и рыболовство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920,8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Развитие сельского хозяйства"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920,8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Финансовое обеспечение деятельности МКУ "Центр поддержки агропромышленного комплекса и сельских территорий"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 6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87,00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 МКУ "Центр поддержки агропромышленного комплекса и сельских территорий"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6 00 8200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74,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МКУ "Центр поддержки агропромышленного комплекса и сельских территорий"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6 00 8200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2,000</w:t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 (Иные бюджетные ассигнования)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6 00 8200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</w:tr>
      <w:tr>
        <w:trPr>
          <w:trHeight w:val="1238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эпизоотического и ветеринарно-санитарного благополучия на территории Нижнедевицкого муниципального района»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8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800</w:t>
            </w:r>
          </w:p>
        </w:tc>
      </w:tr>
      <w:tr>
        <w:trPr>
          <w:trHeight w:val="612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егулирование численности безнадзорных животных»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8 02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8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лов и утилизация безнадзорных животных (Закупка товаров, работ и услуг для государственных нужд)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8 02 7880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8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958,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Обеспечение доступным и комфортным жильем и муниципальными услугами население"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958,000</w:t>
            </w:r>
          </w:p>
        </w:tc>
      </w:tr>
      <w:tr>
        <w:trPr>
          <w:trHeight w:val="938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улично-дорожной сети Нижнедевицкого муниципального района Воронежской области»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958,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Содержание, ремонт, капитальный ремонт, строительство и реконструкция автомобильных дорог общего пользования местного значения »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 02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958,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сети автомобильных дорог общего пользования местного значения(Закупка товаров, работ и услуг для государственных нужд)(дорожный фонд)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 02 812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958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ругие вопросы в области национальной экономике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437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Экономическое развитие и инновационная экономика"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8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и поддержка малого и среднего предпринимательства"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 2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8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ая поддержка субъектов малого и среднего предпринимательства (Закупка товаров, работ и услуг для государственных нужд)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12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7 2 00 88640 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8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Совершенствование муниципального управления"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779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ение деятельности МКУ «Управление делами Нижнедевицкого муниципального района"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7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779,000</w:t>
            </w:r>
          </w:p>
        </w:tc>
      </w:tr>
      <w:tr>
        <w:trPr>
          <w:trHeight w:val="1598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7 00 8020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679,000</w:t>
            </w:r>
          </w:p>
        </w:tc>
      </w:tr>
      <w:tr>
        <w:trPr>
          <w:trHeight w:val="998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7 00 8020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077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 (Иные бюджетные ассигнования)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7 00 8020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 и кинематография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935,47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Культура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935,47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Развитие культуры"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935,47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ельской культуры Нижнедевицкого муниципального  района"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935,47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действие сохранению и развитию муниципальных учреждений культуры Нижнедевицкого муниципального района"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1 0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780,00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1 005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613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1 005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107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1 005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овышение доступности и качества библиотечных услуг Нижнедевицкого муниципального района"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4 1 02 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155,47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2 005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551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2 005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528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2 005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,000</w:t>
            </w:r>
          </w:p>
        </w:tc>
      </w:tr>
      <w:tr>
        <w:trPr>
          <w:trHeight w:val="1032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действие сохранению и развитию муниципальных учреждений культуры  (книжные фонды )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8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4 1 02 L51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470</w:t>
            </w:r>
          </w:p>
        </w:tc>
      </w:tr>
      <w:tr>
        <w:trPr>
          <w:trHeight w:val="529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,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оциальное обеспечение населения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Обеспечение доступным и комфортным жильем и коммунальными услугами население"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50,000</w:t>
            </w:r>
          </w:p>
        </w:tc>
      </w:tr>
      <w:tr>
        <w:trPr>
          <w:trHeight w:val="1238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Создание условий для обеспечения доступным и комфортным жильем населения Нижнедевицкого муниципального района Воронежской области"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0,000</w:t>
            </w:r>
          </w:p>
        </w:tc>
      </w:tr>
      <w:tr>
        <w:trPr>
          <w:trHeight w:val="1403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учшение жилищных условий молодых семей и граждан, проживающих и работающих в сельской местности (Социальное обеспечение и иные выплаты населению)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1 01 L497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0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сельского хозяйства"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Устойчивое развитие сельских территорий Воронежской области"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7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000</w:t>
            </w:r>
          </w:p>
        </w:tc>
      </w:tr>
      <w:tr>
        <w:trPr>
          <w:trHeight w:val="1936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учшение жилищных условий граждан, в том числе молодых семей и молодых специалистов, проживающих и работающих в сельской местности (Социальное обеспечение и иные выплаты населению)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7 00 L567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4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образованию, спорту и работе с молодежью администрации Нижнедевицкого муниципального района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2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4 642,5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1,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Другие общегосударственные  вопросы 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1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"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1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ение реализации муниципальной программы"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4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1,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Финансовое обеспечение служб, осуществляющих подготовку лиц, желающих принять на воспитание в свою семью ребенка, оставшегося без попечения родителей"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4 03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1,00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переданных полномочий по организации и осуществлению деятельности по опеке и попечительству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3 78392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9,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переданных полномочий по организации и осуществлению деятельности по опеке и попечительству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3 78392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,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 489,8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ошкольное образование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2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937,7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937,7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школьного и общего образования"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2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1 1 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937,7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здание условий для реализации государственного образовательного стандарта дошкольного образования в дошкольных образовательных организациях Нижнедевицкого муниципального района"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2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937,70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государственных гарантий реализации прав на получение общедоступного дошкольного образования ( 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1 782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25,7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государственных гарантий реализации прав на получение общедоступного дошкольного образования ( Закупка товаров, работ и услуг для муниципальных нужд)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1 782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8,00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1 005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395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1 005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849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1 005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,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щее образование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2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 494,4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 494,4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школьного и общего образования"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2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1 1 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 494,4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здание условий для реализации государственного стандарта общего образования в общеобразовательных организациях Нижнедевицкого муниципального района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2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2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 394,400</w:t>
            </w:r>
          </w:p>
        </w:tc>
      </w:tr>
      <w:tr>
        <w:trPr>
          <w:trHeight w:val="2798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7812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079,400</w:t>
            </w:r>
          </w:p>
        </w:tc>
      </w:tr>
      <w:tr>
        <w:trPr>
          <w:trHeight w:val="1883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7812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337,000</w:t>
            </w:r>
          </w:p>
        </w:tc>
      </w:tr>
      <w:tr>
        <w:trPr>
          <w:trHeight w:val="2183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7812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574,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005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405,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териально-техническое оснащение муниципальных общеобразовательных организаций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S163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(Выплата стипендий обучающимся в образовательных учреждениях)  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005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000</w:t>
            </w:r>
          </w:p>
        </w:tc>
      </w:tr>
      <w:tr>
        <w:trPr>
          <w:trHeight w:val="1332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005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314,000</w:t>
            </w:r>
          </w:p>
        </w:tc>
      </w:tr>
      <w:tr>
        <w:trPr>
          <w:trHeight w:val="923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005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31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учащихся общеобразовательных учреждений молочной продукцией"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1 1 03 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00,00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учащихся общеобразовательных учреждений</w:t>
            </w:r>
            <w:r>
              <w:rPr>
                <w:color w:val="FF0000"/>
              </w:rPr>
              <w:t xml:space="preserve"> молочной </w:t>
            </w:r>
            <w:r>
              <w:rPr/>
              <w:t>продукцией  в рамках подпрограммы «Развитие дошкольного и общего образования» муниципальной программы «Развитие образования» (Закупка товаров, работ и услуг для государственных (муниципальных) нужд)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3 S813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4,000</w:t>
            </w:r>
          </w:p>
        </w:tc>
      </w:tr>
      <w:tr>
        <w:trPr>
          <w:trHeight w:val="253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учащихся общеобразовательных учреждений </w:t>
            </w:r>
            <w:r>
              <w:rPr>
                <w:color w:val="FF0000"/>
              </w:rPr>
              <w:t xml:space="preserve">молочной </w:t>
            </w:r>
            <w:r>
              <w:rPr/>
              <w:t>продукцией  в рамках подпрограммы «Развитие дошкольного и общего образования» муниципальной программы «Развитие образования»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3 S813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6,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692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 дополнительного  образования"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918,00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 00 005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57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 00 005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46,000</w:t>
            </w:r>
          </w:p>
        </w:tc>
      </w:tr>
      <w:tr>
        <w:trPr>
          <w:trHeight w:val="12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 00 005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602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 00 005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"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774,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разование"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2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774,00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2 00 005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216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2 00 005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8,000</w:t>
            </w:r>
          </w:p>
        </w:tc>
      </w:tr>
      <w:tr>
        <w:trPr>
          <w:trHeight w:val="972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2 00 005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88,7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88,7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школьного и общего образования"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83,700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Мероприятия по организации отдыха и оздоровления детей и молодежи"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5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83,700</w:t>
            </w:r>
          </w:p>
        </w:tc>
      </w:tr>
      <w:tr>
        <w:trPr>
          <w:trHeight w:val="938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отдыха и оздоровления детей в лагерях дневного пребывания(Закупка товаров, работ и услуг для государственных (муниципальных) нужд)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5 7832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8,700</w:t>
            </w:r>
          </w:p>
        </w:tc>
      </w:tr>
      <w:tr>
        <w:trPr>
          <w:trHeight w:val="1418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отдыха и оздоровления детей в лагерях дневного пребывания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5 7832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000</w:t>
            </w:r>
          </w:p>
        </w:tc>
      </w:tr>
      <w:tr>
        <w:trPr>
          <w:trHeight w:val="983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отдыха и оздоровления детей в лагерях дневного пребывания(Закупка товаров, работ и услуг для государственных (муниципальных) нужд)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5 8832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,000</w:t>
            </w:r>
          </w:p>
        </w:tc>
      </w:tr>
      <w:tr>
        <w:trPr>
          <w:trHeight w:val="108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рганизации отдыха и оздоровления детей и молодежи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5 7841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</w:tr>
      <w:tr>
        <w:trPr>
          <w:trHeight w:val="998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рганизации отдыха и оздоровления детей и молодежи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5 S841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0</w:t>
            </w:r>
          </w:p>
        </w:tc>
      </w:tr>
      <w:tr>
        <w:trPr>
          <w:trHeight w:val="458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Молодежь"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3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5,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, связанные с вовлечением молодежи в социальную практику (Закупка товаров, работ и услуг для государственных (муниципальных) нужд)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3 01 8831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5,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677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"Развитие образования"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677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677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Финансовое  обеспечение деятельности органов местного самоуправления"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70,000</w:t>
            </w:r>
          </w:p>
        </w:tc>
      </w:tr>
      <w:tr>
        <w:trPr>
          <w:trHeight w:val="253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, оказания услуг и выполнения работ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1 8201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70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Финансовое  обеспечение выполнения других расходных обязательств"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2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007,000</w:t>
            </w:r>
          </w:p>
        </w:tc>
      </w:tr>
      <w:tr>
        <w:trPr>
          <w:trHeight w:val="1643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2 8020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763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1 4 02 80200 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34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2 8020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941,7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храна семьи и детства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941,7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941,7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4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941,700</w:t>
            </w:r>
          </w:p>
        </w:tc>
      </w:tr>
      <w:tr>
        <w:trPr>
          <w:trHeight w:val="1849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Компенсация,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"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4 06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00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енсация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6 7815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Субвенции на социальные выплаты"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4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838,7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4 5260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8,7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4 7818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460,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,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физической культуры и спорта"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физической культуры и  массового спорта   Нижнедевицкого   муниципального района "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 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физической культуры и спорта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 1 00 8041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b/>
                <w:bCs/>
              </w:rPr>
              <w:t>.</w:t>
            </w:r>
          </w:p>
        </w:tc>
        <w:tc>
          <w:tcPr>
            <w:tcW w:w="4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финансов администрации Нижнедевицкого муниципального района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27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 138,7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 641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еспечение деятельности финансовых, налоговых и таможенных органов финансового (финансово-бюджетного) надзора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541,000</w:t>
            </w:r>
          </w:p>
        </w:tc>
      </w:tr>
      <w:tr>
        <w:trPr>
          <w:trHeight w:val="2183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Эффективное 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541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ение реализации муниципальной программы"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4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541,00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отдела финансов администрации Нижнедевицкого муниципального района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4 00 8201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544,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отдела финансов администрации Нижнедевицкого муниципального района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4 00 8201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4,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отдела финансов администрации Нижнедевицкого муниципального района (Иные бюджетные ассигнования)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4 00 8201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езервные фонды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</w:tr>
      <w:tr>
        <w:trPr>
          <w:trHeight w:val="2209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Эффективное 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Управление муниципальными финансами"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Управление резервным фондом муниципального района"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1 04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резервным фондом муниципального района (Иные бюджетные ассигнования)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1 04 8057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ругие общегосударственные вопросы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00</w:t>
            </w:r>
          </w:p>
        </w:tc>
      </w:tr>
      <w:tr>
        <w:trPr>
          <w:trHeight w:val="253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Эффективное 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Управление муниципальными финансами"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1 08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00</w:t>
            </w:r>
          </w:p>
        </w:tc>
      </w:tr>
      <w:tr>
        <w:trPr>
          <w:trHeight w:val="983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1 08 8010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700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ругие вопросы в области национальной экономике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700</w:t>
            </w:r>
          </w:p>
        </w:tc>
      </w:tr>
      <w:tr>
        <w:trPr>
          <w:trHeight w:val="2618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Эффективное 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700</w:t>
            </w:r>
          </w:p>
        </w:tc>
      </w:tr>
      <w:tr>
        <w:trPr>
          <w:trHeight w:val="162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Создание условий для эффективного и ответственного управления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700</w:t>
            </w:r>
          </w:p>
        </w:tc>
      </w:tr>
      <w:tr>
        <w:trPr>
          <w:trHeight w:val="923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Основное мероприятие «Поддержка мер по обеспечению сбалансированности местных бюджетов"</w:t>
              <w:br/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 02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700</w:t>
            </w:r>
          </w:p>
        </w:tc>
      </w:tr>
      <w:tr>
        <w:trPr>
          <w:trHeight w:val="612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проведения оплачиваемых общественных работ (Межбюджетные трансферты)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 02 7843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7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00,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00,000</w:t>
            </w:r>
          </w:p>
        </w:tc>
      </w:tr>
      <w:tr>
        <w:trPr>
          <w:trHeight w:val="2243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Эффективное 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00,000</w:t>
            </w:r>
          </w:p>
        </w:tc>
      </w:tr>
      <w:tr>
        <w:trPr>
          <w:trHeight w:val="1572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Создание условий для эффективного и ответственного управления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2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00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Доплата к пенсиям муниципальных служащих"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2 04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00,000</w:t>
            </w:r>
          </w:p>
        </w:tc>
      </w:tr>
      <w:tr>
        <w:trPr>
          <w:trHeight w:val="938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латы к пенсиям муниципальных служащих Нижнедевицкого муниципального района (Социальное обеспечение и иные выплаты населению)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 04 8047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000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образований общего характера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430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отации на выравнивание бюджетной обеспеченности бюджетам муниципальных образований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596,000</w:t>
            </w:r>
          </w:p>
        </w:tc>
      </w:tr>
      <w:tr>
        <w:trPr>
          <w:trHeight w:val="2472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Эффективное 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596,000</w:t>
            </w:r>
          </w:p>
        </w:tc>
      </w:tr>
      <w:tr>
        <w:trPr>
          <w:trHeight w:val="1669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Создание условий для эффективного и ответственного управления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2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596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Выравнивание бюджетной обеспеченности муниципальных образований."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2 02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596,000</w:t>
            </w:r>
          </w:p>
        </w:tc>
      </w:tr>
      <w:tr>
        <w:trPr>
          <w:trHeight w:val="1058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равнивание бюджетной обеспеченности поселений (Межбюджетные трансферты)(областной бюджет)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 03 7805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908,000</w:t>
            </w:r>
          </w:p>
        </w:tc>
      </w:tr>
      <w:tr>
        <w:trPr>
          <w:trHeight w:val="983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равнивание бюджетной обеспеченности поселений (Межбюджетные трансферты)(районный бюджет)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 03 S804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688,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дотации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834,000</w:t>
            </w:r>
          </w:p>
        </w:tc>
      </w:tr>
      <w:tr>
        <w:trPr>
          <w:trHeight w:val="2498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Эффективное 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834,000</w:t>
            </w:r>
          </w:p>
        </w:tc>
      </w:tr>
      <w:tr>
        <w:trPr>
          <w:trHeight w:val="2248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Создание условий для эффективного и ответственного управления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2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834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Дотации на поддержку мер по обеспечению сбалансированности местных бюджетов"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2 03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834,000</w:t>
            </w:r>
          </w:p>
        </w:tc>
      </w:tr>
      <w:tr>
        <w:trPr>
          <w:trHeight w:val="923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поддержку мер по обеспечению сбалансированности местных бюджетов (Межбюджетные трансферты)(районный бюджет)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2 04 S8042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834,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уководитель отдела финансов                                                  Н.И.Рощупкина</w:t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</w:r>
    </w:p>
    <w:sectPr>
      <w:type w:val="nextPage"/>
      <w:pgSz w:w="11906" w:h="16838"/>
      <w:pgMar w:left="1134" w:right="850" w:gutter="0" w:header="0" w:top="70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885" w:leader="none"/>
      </w:tabs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788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6:25:00Z</dcterms:created>
  <dc:creator>User</dc:creator>
  <dc:description/>
  <cp:keywords/>
  <dc:language>en-US</dc:language>
  <cp:lastModifiedBy>uelfimova</cp:lastModifiedBy>
  <cp:lastPrinted>2018-12-17T14:49:00Z</cp:lastPrinted>
  <dcterms:modified xsi:type="dcterms:W3CDTF">2018-12-26T06:49:00Z</dcterms:modified>
  <cp:revision>73</cp:revision>
  <dc:subject/>
  <dc:title>                                                                           Приложение  № 13</dc:title>
</cp:coreProperties>
</file>