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  <w:drawing>
          <wp:inline distT="0" distB="0" distL="0" distR="0">
            <wp:extent cx="641985" cy="79438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40"/>
          <w:sz w:val="24"/>
          <w:szCs w:val="24"/>
          <w:lang w:val="ru-RU"/>
        </w:rPr>
        <w:t>НИЖНЕДЕВИЦКОГО МУНИЦИПАЛЬНОГО РАЙОНА ВОРОНЕЖСКОЙ ОБЛАСТИ</w:t>
      </w:r>
    </w:p>
    <w:p>
      <w:pPr>
        <w:pStyle w:val="Style18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8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декабря 2018 года № 1003</w:t>
      </w:r>
    </w:p>
    <w:p>
      <w:pPr>
        <w:pStyle w:val="Subtitle"/>
        <w:spacing w:before="0" w:after="0"/>
        <w:ind w:firstLine="709"/>
        <w:contextualSpacing/>
        <w:jc w:val="both"/>
        <w:outlineLvl w:val="9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. Нижнедевицк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Нижнедевицкого муниципального района от 30.01.2018 № 77 «</w:t>
      </w:r>
      <w:r>
        <w:rPr>
          <w:rFonts w:cs="Arial" w:ascii="Arial" w:hAnsi="Arial"/>
          <w:bCs/>
        </w:rPr>
        <w:t>О муниципальной программе Нижнедевицкого муниципального района на 2018-2023 гг. «Развитие образования»</w:t>
      </w:r>
    </w:p>
    <w:p>
      <w:pPr>
        <w:pStyle w:val="Subtitle"/>
        <w:spacing w:before="0" w:after="0"/>
        <w:ind w:firstLine="709"/>
        <w:contextualSpacing/>
        <w:jc w:val="both"/>
        <w:outlineLvl w:val="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муниципального правового акта в соответствие с действующим законодательством, администрация Нижнедевицкого муниципального района</w:t>
      </w:r>
      <w:r>
        <w:rPr>
          <w:rFonts w:cs="Arial" w:ascii="Arial" w:hAnsi="Arial"/>
          <w:spacing w:val="70"/>
        </w:rPr>
        <w:t xml:space="preserve">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</w:rPr>
        <w:t>1. Внести в постановление администрации Нижнедевицкого муниципального района от 30.01.2018 № 77 «</w:t>
      </w:r>
      <w:r>
        <w:rPr>
          <w:rFonts w:cs="Arial" w:ascii="Arial" w:hAnsi="Arial"/>
          <w:bCs/>
        </w:rPr>
        <w:t>О муниципальной программе Нижнедевицкого муниципального района на 2018-2023 гг. «Развитие образования»</w:t>
      </w:r>
      <w:r>
        <w:rPr>
          <w:rFonts w:cs="Arial" w:ascii="Arial" w:hAnsi="Arial"/>
        </w:rPr>
        <w:t xml:space="preserve">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1. В паспорте Программ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589"/>
      </w:tblGrid>
      <w:tr>
        <w:trPr>
          <w:trHeight w:val="146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действующих ценах каждого года реализации муниципальной программы</w:t>
            </w:r>
          </w:p>
        </w:tc>
        <w:tc>
          <w:tcPr>
            <w:tcW w:w="5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государственной программы составляет –1184192,243 тыс. рублей, в том числе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федерального бюджета – 2525,3 тыс. рублей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65,9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 – 378,7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0 год – 356,7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 год – 351,6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2 год – 536,2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3 год – 536,2 тыс. рублей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областного бюджета –842453,423тыс. рублей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34847,007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33332,8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0 год – 139671,5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 год – 146075,1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2 год – 144263,508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3 год – 144263,508 тыс. рублей.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местного бюджета – 338303,52 тыс. рублей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77275,744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65737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45748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46750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51396,388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3год – 51396,388 тыс. рубле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2. В паспорте Подпрограммы 1 «Развитие дошкольного и общего образования» муниципальной программы Нижнедевицкого муниципального района на 2018 - 2023 годы «Развитие образования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1. Строку таблицы «Объемы и источники финансирования муниципальной программы (в действующих ценах каждого года реализации муниципальной программы») изложить</w:t>
      </w:r>
      <w:r>
        <w:rPr/>
        <w:t xml:space="preserve"> в новой редакции: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3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967766,016 тыс. 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областного бюджета – 755931,416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 – 11842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 – 119978,8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0 год – 126468,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 год – 133522,1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2 год - 128768,508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3 год – 128768,508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- из местного бюджета – 211034,6 тыс. руб.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 – 55359,238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 – 42737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0 год – 24251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 год – 25253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2 год – 31717,181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- 31717,181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Внебюджетные средства - 8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800 тыс. рубле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 Раздел 1.6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подпрограммы 1 «Развитие дошкольного и общего образования» муниципальной программы Нижнедевицкого муниципального района на 2018 - 2023 годы «Развитие образования» заменить на следующее содержани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«Общий объем финансирования мероприятий Подпрограммы в 2018 - 2023 годах составит 967766,016 тыс. рублей, в том числе по годам реализа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18 год – 174584,238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19 год – 162715,8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20 год – 150719,5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21 год – 158775,1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22 год – 160485,689 тыс. руб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023 год – 160485,689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сновным источником финансирования для реализации основных мероприятий Подпрограммы являются средства областного бюджета в общей сумме 755931,416 тыс. руб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ы предусматривает целевое использование денежных средств в соответствии с поставленными задачами, определенными основными мероприятия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одпрограммы в заявленных объемах позволит достичь поставленной цел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бюджетных ассигнований будут уточняться ежегодно при формировании областного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 В паспорте Подпрограммы 2 «Развития дополнительного образования» муниципальной программы Нижнедевицкого муниципального района на 2018 - 2023 годы «Развитие образования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1. В строке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51"/>
      </w:tblGrid>
      <w:tr>
        <w:trPr>
          <w:trHeight w:val="16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 79370,928 тыс. рублей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областного бюджета – 666,407 тыс. рублей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666,407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местного бюджета – 78594,521 тыс. руб.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3389,121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 –13918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0 год –13659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 год – 13659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11984,7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-11984,7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гые средства - 11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10 тыс. рубле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2. Раздел 2.7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«Развитие дополнительного образования» муниципальной программы Нижнедевицкого муниципального района на 2018 - 2023 годы «Развитие образования» заменить на следующее содержани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Реализацию мероприятий подпрограммы планируется осуществлять за счет средств муниципального бюджета. Общий объем финансирования подпрограмм составляет: 79370,928</w:t>
      </w:r>
      <w:r>
        <w:rPr>
          <w:rFonts w:cs="Arial" w:ascii="Arial" w:hAnsi="Arial"/>
          <w:bCs/>
        </w:rPr>
        <w:t xml:space="preserve"> рубле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018 год – 14165,52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019 год – 1391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020 год – 1365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021 год – 1365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</w:rPr>
        <w:t>2022 год – 11984,7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023 год - 11984,7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одпрограммы будет осуществляться в пределах средств, предусмотренных на эти цели в муниципальном бюджете на соответствующий финансовый год и плановый пери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затрат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 В паспорте Подпрограммы 3 «Молодежь» муниципальной программы Нижнедевицкого муниципального района на 2018 - 2023 годы «Развитие образования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1. В строке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210"/>
      </w:tblGrid>
      <w:tr>
        <w:trPr>
          <w:trHeight w:val="184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 – 2418,385 тыс. рублей,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- из местного бюджета – 2418,385 тыс. руб.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 – 393,385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405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0 год – 405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- 405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2 год – 40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- 405 тыс. рублей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4.2. Раздел 3.5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«Молодежь» муниципальной программы Нижнедевицкого муниципального района на 2018 - 2023 годы «Развитие образования» заменить на следующее содержание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3.5.Финансовое обеспечение реализации под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еализацию мероприятий программы планируется осуществлять за счет средств муниципального бюджета. Общий объем финансирования подпрограмм составляет 2418,385 тыс. рублей. Объемы и источники финансирования муниципальной программы (в действующих ценах каждого года реализации муниципальной программы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Финансирование подпрограммы будет осуществляться в пределах средств, предусмотренных в муниципальном бюджете на соответствующий финансовый год и плановый пери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программы по источникам и исполнителям отражено в паспорте подпрограммы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 В паспорте Подпрограмме 4 «Обеспечение реализации муниципальной программы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1. Строку таблицы «Объемы и источники финансирования муниципальной подпрограммы программы (в действующих ценах каждого года реализации муниципальной программы» изложить в новой редакции: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5828"/>
      </w:tblGrid>
      <w:tr>
        <w:trPr>
          <w:trHeight w:val="75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(программы)</w:t>
            </w:r>
          </w:p>
        </w:tc>
        <w:tc>
          <w:tcPr>
            <w:tcW w:w="5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–134636,914 тыс. рублей,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федерального бюджета – 2525,3 тыс. рублей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 – 365,9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 – 378,7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356,7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351,6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2 год - 536,2,8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536,2 тыс. рублей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из областного бюджета – 85855,6 тыс. рублей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8 год – 15755,6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19 год – 13354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0 год – 13203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 год – 12553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2 год - 15495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3 год – 15495 тыс. рублей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- из местного бюджета –46256,014 тыс. руб.: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8134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8677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0 год –7433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 год –7433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2 год - 7289,507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7289,507 тыс. рублей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2. Раздел 4.7. «</w:t>
      </w:r>
      <w:r>
        <w:rPr>
          <w:rFonts w:cs="Arial" w:ascii="Arial" w:hAnsi="Arial"/>
          <w:bCs/>
        </w:rPr>
        <w:t>Финансовое обеспечение реализации подпрограммы</w:t>
      </w:r>
      <w:r>
        <w:rPr>
          <w:rFonts w:cs="Arial" w:ascii="Arial" w:hAnsi="Arial"/>
        </w:rPr>
        <w:t>» подпрограммы 4 «Обеспечение реализации муниципальной программы» муниципальной программы Нижнедевицкого муниципального района на 2018 - 2023 годы «Развитие образования» изложить в новой редакции: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«Финансирование подпрограммы осуществляется федерального, областного и местного бюджетов 134636,914 тыс. рубля. Для реализации мероприятий подпрограммы не предполагается привлечение внебюджетных финансовых средств.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Порядок ежегодной корректировки объема и структуры расходов бюджета Нижнедевицкого муниципального района на реализацию муниципальной программы определяется Порядком составления проекта бюджета Нижнедевицкого муниципального района на очередной финансовый год и плановый период»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2. Приложение 2 и 3 к муниципальной программе Нижнедевицкого муниципального района на 2018- 2023 годы «Развитие образования» читать в новой редакции согласно Приложению № 1 и № 2 к настоящему постановлению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eastAsia="Lucida Sans Unicode" w:cs="Arial" w:ascii="Arial" w:hAnsi="Arial"/>
          <w:lang w:bidi="ru-RU"/>
        </w:rPr>
        <w:t xml:space="preserve">Контроль за исполнением настоящего постановления </w:t>
      </w:r>
      <w:r>
        <w:rPr>
          <w:rFonts w:cs="Arial" w:ascii="Arial" w:hAnsi="Arial"/>
        </w:rPr>
        <w:t xml:space="preserve">возложить на заместителя главы администрации </w:t>
      </w:r>
      <w:r>
        <w:rPr>
          <w:rFonts w:eastAsia="Lucida Sans Unicode" w:cs="Arial" w:ascii="Arial" w:hAnsi="Arial"/>
          <w:lang w:bidi="ru-RU"/>
        </w:rPr>
        <w:t xml:space="preserve">– </w:t>
      </w:r>
      <w:r>
        <w:rPr>
          <w:rFonts w:cs="Arial" w:ascii="Arial" w:hAnsi="Arial"/>
        </w:rPr>
        <w:t>руководителя аппарата Дручинина П.И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И. Копыл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Кузнецова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8(47370) 51-6-3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4352"/>
        <w:gridCol w:w="2621"/>
        <w:gridCol w:w="1669"/>
        <w:gridCol w:w="3631"/>
        <w:gridCol w:w="1879"/>
        <w:gridCol w:w="1681"/>
        <w:gridCol w:w="1663"/>
        <w:gridCol w:w="1668"/>
      </w:tblGrid>
      <w:tr>
        <w:trPr>
          <w:trHeight w:val="315" w:hRule="atLeast"/>
        </w:trPr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  <w:br/>
              <w:t>к Порядку принятия решений о разработке, реализации и оценке эффективности муниципальных программ Нижнедевицкого муниципального района Воронежской области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91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остановлению администрации Нижнедевиц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3 от 28 декабря 2018г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21669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бюджета муниципального района на реализацию муниципальной программы Нижнедевицкого муниципального района Воронежской области муниципальной программы Нижнедевицкого муниципального района на 2018-2023гг "Развития образования "</w:t>
            </w:r>
          </w:p>
        </w:tc>
      </w:tr>
      <w:tr>
        <w:trPr>
          <w:trHeight w:val="300" w:hRule="atLeast"/>
        </w:trPr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21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253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  <w:br/>
              <w:t>(третий год реализации)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  <w:br/>
              <w:t>(четвертый год реализации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>(пятый год реализации)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00" w:hRule="atLeast"/>
        </w:trPr>
        <w:tc>
          <w:tcPr>
            <w:tcW w:w="2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на 2018 -2023гг "Развитие образования"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288,524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48,5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776,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176,7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196,096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6196,096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5,9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8,7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6,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1,6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6,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6,200</w:t>
            </w:r>
          </w:p>
        </w:tc>
      </w:tr>
      <w:tr>
        <w:trPr>
          <w:trHeight w:val="63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4847,007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332,8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9671,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075,1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263,50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4263,508</w:t>
            </w:r>
          </w:p>
        </w:tc>
      </w:tr>
      <w:tr>
        <w:trPr>
          <w:trHeight w:val="61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165,617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737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748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5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396,38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396,388</w:t>
            </w:r>
          </w:p>
        </w:tc>
      </w:tr>
      <w:tr>
        <w:trPr>
          <w:trHeight w:val="42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91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звитие дошкольного и общего образования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364,112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715,8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719,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775,1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485,68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485,689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425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978,8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468,5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3522,1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768,50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8768,508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139,112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737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51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253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717,18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717,181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»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3,7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3,7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7,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5,6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9,97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9,975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3,7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3,7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7,4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5,6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9,975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9,975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»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90,4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90,4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23,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22,3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47,63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47,633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90,4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90,4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23,2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22,3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47,63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47,633</w:t>
            </w:r>
          </w:p>
        </w:tc>
      </w:tr>
      <w:tr>
        <w:trPr>
          <w:trHeight w:val="4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3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учащихся общеобразовательных учреждений молочной продукцией»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,6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000</w:t>
            </w:r>
          </w:p>
        </w:tc>
      </w:tr>
      <w:tr>
        <w:trPr>
          <w:trHeight w:val="45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8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00</w:t>
            </w:r>
          </w:p>
        </w:tc>
      </w:tr>
      <w:tr>
        <w:trPr>
          <w:trHeight w:val="45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8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4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00</w:t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4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36,697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48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72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72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6,18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46,181</w:t>
            </w:r>
          </w:p>
        </w:tc>
      </w:tr>
      <w:tr>
        <w:trPr>
          <w:trHeight w:val="45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45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36,697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48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72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72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46,18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31046,181</w:t>
            </w:r>
          </w:p>
        </w:tc>
      </w:tr>
      <w:tr>
        <w:trPr>
          <w:trHeight w:val="34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5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715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7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,9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,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,9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,900</w:t>
            </w:r>
          </w:p>
        </w:tc>
      </w:tr>
      <w:tr>
        <w:trPr>
          <w:trHeight w:val="6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685,1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,7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,9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,2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9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,900</w:t>
            </w:r>
          </w:p>
        </w:tc>
      </w:tr>
      <w:tr>
        <w:trPr>
          <w:trHeight w:val="4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,615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00</w:t>
            </w:r>
          </w:p>
        </w:tc>
      </w:tr>
      <w:tr>
        <w:trPr>
          <w:trHeight w:val="4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полнительного образования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5,527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1984,7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4,7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,407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99,12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4,7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4,700</w:t>
            </w:r>
          </w:p>
        </w:tc>
      </w:tr>
      <w:tr>
        <w:trPr>
          <w:trHeight w:val="30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Мероприятия в области дополнительного образования и воспитания детей в рамках подпрограммы «Развитие дополнительного образования и воспитания» муниципальной программы Нижнедевицкого муниципального района Воронежской области «Развитие образования»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5,528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4,7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4,700</w:t>
            </w:r>
          </w:p>
        </w:tc>
      </w:tr>
      <w:tr>
        <w:trPr>
          <w:trHeight w:val="6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,407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89,121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4,7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4,700</w:t>
            </w:r>
          </w:p>
        </w:tc>
      </w:tr>
      <w:tr>
        <w:trPr>
          <w:trHeight w:val="39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ь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85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</w:tr>
      <w:tr>
        <w:trPr>
          <w:trHeight w:val="37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85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</w:tr>
      <w:tr>
        <w:trPr>
          <w:trHeight w:val="63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2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молодежи в социальну практику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85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</w:tr>
      <w:tr>
        <w:trPr>
          <w:trHeight w:val="52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85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</w:tr>
      <w:tr>
        <w:trPr>
          <w:trHeight w:val="39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"Обеспечение реализации муниципальной программы"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55,5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9,7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92,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7,6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0,70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0,707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9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7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6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5,6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54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3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3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5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95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4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77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3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9,507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9,507</w:t>
            </w:r>
          </w:p>
        </w:tc>
      </w:tr>
      <w:tr>
        <w:trPr>
          <w:trHeight w:val="51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втельств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0,2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3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3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3,93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3,938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2,2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8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3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3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3,938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3,938</w:t>
            </w:r>
          </w:p>
        </w:tc>
      </w:tr>
      <w:tr>
        <w:trPr>
          <w:trHeight w:val="435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2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и муниципальных органов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,56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1555,569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,569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,569</w:t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3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«Социализация детей-сирот и детей, нуждающихся в особой защите государства» муниципальной программы Нижнедевицкого муниципального района «Развитие образования»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81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000</w:t>
            </w:r>
          </w:p>
        </w:tc>
      </w:tr>
      <w:tr>
        <w:trPr>
          <w:trHeight w:val="33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000</w:t>
            </w:r>
          </w:p>
        </w:tc>
      </w:tr>
      <w:tr>
        <w:trPr>
          <w:trHeight w:val="25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4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5,5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,000</w:t>
            </w:r>
          </w:p>
        </w:tc>
      </w:tr>
      <w:tr>
        <w:trPr>
          <w:trHeight w:val="28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5,5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5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ы вознаграждения, причитающегося приемному родителю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6,8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6,8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6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9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7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6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9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7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7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6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9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,0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0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0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0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0</w:t>
            </w:r>
          </w:p>
        </w:tc>
        <w:tc>
          <w:tcPr>
            <w:tcW w:w="4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, в том числе: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00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</w:tr>
      <w:tr>
        <w:trPr>
          <w:trHeight w:val="30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средств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50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47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тдела по образованию, спорту и работе с молодежью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.И. Шмойлова</w:t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210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3278"/>
        <w:gridCol w:w="2088"/>
        <w:gridCol w:w="203"/>
        <w:gridCol w:w="3286"/>
        <w:gridCol w:w="196"/>
        <w:gridCol w:w="1424"/>
        <w:gridCol w:w="1695"/>
        <w:gridCol w:w="1620"/>
        <w:gridCol w:w="1620"/>
        <w:gridCol w:w="1620"/>
        <w:gridCol w:w="1620"/>
      </w:tblGrid>
      <w:tr>
        <w:trPr>
          <w:trHeight w:val="315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5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  <w:br/>
              <w:t>к Порядку принятия решений о разработке, реализации и оценке эффективности муниципальных программ Нижнедевицкого муниципального района Воронежской облас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5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к постановлению администрации Нижнедевицкого муниципального района № 1003 от 28 декабря 2018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1096" w:type="dxa"/>
            <w:gridSpan w:val="1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сходы на реализацию муниципальной программы Нижнедевицкого муниципального района Воронежской области муниципальной программы Нижнедевицкого муниципального района на 2018-2023гг "Развития образования " Нижнедевицкого муниципального района Воронежской области ______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21096" w:type="dxa"/>
            <w:gridSpan w:val="1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  <w:br/>
              <w:t>(областной</w:t>
              <w:br/>
              <w:t>бюджет)</w:t>
            </w:r>
          </w:p>
        </w:tc>
        <w:tc>
          <w:tcPr>
            <w:tcW w:w="9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25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  <w:br/>
              <w:t>(третий год реализ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  <w:br/>
              <w:t>(четвертый год реализ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>(пятый год реализ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на 2018 -2023гг "Развитие образования"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288,52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48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786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169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480,1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480,196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4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4288,52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48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5786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3169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480,1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5480,196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звите дошкольного и общего образования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364,1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715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719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775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769,7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769,789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0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5364,1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2715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719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775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769,7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9769,789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»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407 010 117 829 5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3,7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93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27,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45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9,9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79,975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178290 111 2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0,45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1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3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4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4,4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4,420</w:t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178290 119 2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0,13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4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1,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7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5,1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5,151</w:t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178290 242 2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0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04</w:t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178290 244 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63</w:t>
            </w:r>
          </w:p>
        </w:tc>
      </w:tr>
      <w:tr>
        <w:trPr>
          <w:trHeight w:val="6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178290 244 2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22</w:t>
            </w:r>
          </w:p>
        </w:tc>
      </w:tr>
      <w:tr>
        <w:trPr>
          <w:trHeight w:val="6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178290 244 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71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0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002</w:t>
            </w:r>
          </w:p>
        </w:tc>
      </w:tr>
      <w:tr>
        <w:trPr>
          <w:trHeight w:val="6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178290 244 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,49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813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»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90,4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990,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23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22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47,6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47,633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 27812 0 6002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7,76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7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1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19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12,63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16,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23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22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28,6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28,633</w:t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2 01102 781 20 1112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814,57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05,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4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2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47,0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47,046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781 20 119 2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78,47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74,5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5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9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50,9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50,953</w:t>
            </w:r>
          </w:p>
        </w:tc>
      </w:tr>
      <w:tr>
        <w:trPr>
          <w:trHeight w:val="36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2 01102 781 20 242 2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74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,5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,584</w:t>
            </w:r>
          </w:p>
        </w:tc>
      </w:tr>
      <w:tr>
        <w:trPr>
          <w:trHeight w:val="36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2 01102 781 20 244 22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2 01102 781 20 244 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8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8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874</w:t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2 01102 781 20 244 2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,68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,4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,430</w:t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2 01102 781 20 852 2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2 01102 781 20 244 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4,94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5,6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,9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,910</w:t>
            </w:r>
          </w:p>
        </w:tc>
      </w:tr>
      <w:tr>
        <w:trPr>
          <w:trHeight w:val="405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2 01102 781 20 244 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,97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8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,836</w:t>
            </w:r>
          </w:p>
        </w:tc>
      </w:tr>
      <w:tr>
        <w:trPr>
          <w:trHeight w:val="495" w:hRule="atLeast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3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учащихся общеобразовательных учреждений молочной продукцией»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,6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,000</w:t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2 01103S8130 244 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8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00</w:t>
            </w:r>
          </w:p>
        </w:tc>
      </w:tr>
      <w:tr>
        <w:trPr>
          <w:trHeight w:val="81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2 01103S8130 244 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,8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,000</w:t>
            </w:r>
          </w:p>
        </w:tc>
      </w:tr>
      <w:tr>
        <w:trPr>
          <w:trHeight w:val="465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4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07,33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0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9,9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89,908</w:t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6002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5,70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2,000</w:t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21,62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9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17,9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17,908</w:t>
            </w:r>
          </w:p>
        </w:tc>
      </w:tr>
      <w:tr>
        <w:trPr>
          <w:trHeight w:val="34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242 2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13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27</w:t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244 22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5,9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4,7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4,7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3,1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3,139</w:t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244 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7,67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5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5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5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533</w:t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2 01102 S0870 244 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609,3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2 01102 S0870 244 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S1630 244 2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244 2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8,89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2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2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2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,231</w:t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244 22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244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0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852 2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340 2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244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851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58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,1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,155</w:t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851 2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,68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853 29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70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853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7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853 29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 00590 244 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,91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2 01102S1630 244 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2 0110 00590 244 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3,5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4,8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4,8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7,223</w:t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9,36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4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6,2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6,273</w:t>
            </w:r>
          </w:p>
        </w:tc>
      </w:tr>
      <w:tr>
        <w:trPr>
          <w:trHeight w:val="57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01 00590 111 2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1,39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2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6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 0701 01101 00590 119 2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4,60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2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,000</w:t>
            </w:r>
          </w:p>
        </w:tc>
      </w:tr>
      <w:tr>
        <w:trPr>
          <w:trHeight w:val="48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 0701 01101 00590 242 2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13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531</w:t>
            </w:r>
          </w:p>
        </w:tc>
      </w:tr>
      <w:tr>
        <w:trPr>
          <w:trHeight w:val="36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 0701 01101 00590 244 22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9,20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,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,121</w:t>
            </w:r>
          </w:p>
        </w:tc>
      </w:tr>
      <w:tr>
        <w:trPr>
          <w:trHeight w:val="40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 0701 01101 00590 244 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,65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449</w:t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 0701 01101 00590 244 2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31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54</w:t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 0701 01101 00590 853 29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 0701 01101 00590 851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8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 0701 01101 00590 851 2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23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 0701 01101 00590 853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0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 0701 01101 00590 853 29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6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 0701 01101 00590 244 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 0701 01101 00590 244 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4,05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,6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6,618</w:t>
            </w:r>
          </w:p>
        </w:tc>
      </w:tr>
      <w:tr>
        <w:trPr>
          <w:trHeight w:val="42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5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71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2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000</w:t>
            </w:r>
          </w:p>
        </w:tc>
      </w:tr>
      <w:tr>
        <w:trPr>
          <w:trHeight w:val="6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ОЧИЕ расходы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,71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000</w:t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1 05S8320 244 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7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16</w:t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1 05S8320 244 2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5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1 05S8410 244 2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61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1 05S8410 244 22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1 05S8320 244 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,71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684</w:t>
            </w:r>
          </w:p>
        </w:tc>
      </w:tr>
      <w:tr>
        <w:trPr>
          <w:trHeight w:val="57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1 05S8320 244 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7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 07 011 05S8320 244 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97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е дополнительного образования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5,52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5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4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84,7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Мероприятия в области дополнительного образования и воспитания детей в рамках подпрограммы «Развитие дополнительного образования и воспитания» муниципальной программы Нижнедевицкого муниципального района Воронежской области «Развитие образования»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3 01200 0059 600 2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6,16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9,36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5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5,700</w:t>
            </w:r>
          </w:p>
        </w:tc>
      </w:tr>
      <w:tr>
        <w:trPr>
          <w:trHeight w:val="49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3 01200 00590 1112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0,14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1,000</w:t>
            </w:r>
          </w:p>
        </w:tc>
      </w:tr>
      <w:tr>
        <w:trPr>
          <w:trHeight w:val="37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3 01200 005901192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1,85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3 01200 005902422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6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00</w:t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3 01200 0059024422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,07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1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150</w:t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3 01200 00590 244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13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50</w:t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3 01200 00590 2442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,36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,525</w:t>
            </w:r>
          </w:p>
        </w:tc>
      </w:tr>
      <w:tr>
        <w:trPr>
          <w:trHeight w:val="57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3 01200 00590 851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1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</w:tr>
      <w:tr>
        <w:trPr>
          <w:trHeight w:val="5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3 01200 00590 851 2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9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3 01200 00590 853 29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3 0110220540244 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3 01200 00590244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9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75</w:t>
            </w:r>
          </w:p>
        </w:tc>
      </w:tr>
      <w:tr>
        <w:trPr>
          <w:trHeight w:val="435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ь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8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</w:tr>
      <w:tr>
        <w:trPr>
          <w:trHeight w:val="58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8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</w:tr>
      <w:tr>
        <w:trPr>
          <w:trHeight w:val="39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молодежи в социальну практику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8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000</w:t>
            </w:r>
          </w:p>
        </w:tc>
      </w:tr>
      <w:tr>
        <w:trPr>
          <w:trHeight w:val="52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статьям расходов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7 0130188310 244 2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7 0130188310 244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77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,000</w:t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7 0130188310 244 2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9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7 0130188310 853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7 0130188310 853 2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7 0130188310 852 2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7 0130188310 244 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"Обеспечение реализации муниципальной программы"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55,5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9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2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0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0,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20,707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втельств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0,2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3,9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3,938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280200 111 2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3,286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8,9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8,938</w:t>
            </w:r>
          </w:p>
        </w:tc>
      </w:tr>
      <w:tr>
        <w:trPr>
          <w:trHeight w:val="49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9 0140280200 119 2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8,714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,000</w:t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9 0140280200 242 2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178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</w:tr>
      <w:tr>
        <w:trPr>
          <w:trHeight w:val="34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244 22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,903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,000</w:t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244 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,108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0</w:t>
            </w:r>
          </w:p>
        </w:tc>
      </w:tr>
      <w:tr>
        <w:trPr>
          <w:trHeight w:val="33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70100 244 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2,2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244 2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,842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244 22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244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57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852 2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853 2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851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852 2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852 2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853 29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242 35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5 0709 0140280200 244 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,009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2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и муниципальных органов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6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,5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5,569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9 0140182010 121 2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8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8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,818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709 0140182010 129 2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,2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,751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3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«Социализация детей-сирот и детей, нуждающихся в особой защите государства» муниципальной программы Нижнедевицкого муниципального района «Развитие образования»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1 13 01403 78240 121 2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571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6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,6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6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,633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1 13 01403 78240 129 2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97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3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3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3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369</w:t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1 13 01403 78240 242 2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46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63</w:t>
            </w:r>
          </w:p>
        </w:tc>
      </w:tr>
      <w:tr>
        <w:trPr>
          <w:trHeight w:val="42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1 13 01403 78240 244 2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1 13 01403 78240 244 2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93</w:t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1 13 01403 78240244 2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39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74</w:t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1 13 01403 78240 242 3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7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36</w:t>
            </w:r>
          </w:p>
        </w:tc>
      </w:tr>
      <w:tr>
        <w:trPr>
          <w:trHeight w:val="435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1 13 01403 78240244 3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16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132</w:t>
            </w:r>
          </w:p>
        </w:tc>
      </w:tr>
      <w:tr>
        <w:trPr>
          <w:trHeight w:val="435" w:hRule="atLeast"/>
        </w:trPr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924 01 13 01403 78240242 35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4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5,5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47820031326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5,5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2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5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ы вознаграждения, причитающегося приемному родителю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6,8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47819032326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6,8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8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6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9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45260031326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9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,2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 7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беспечение выплат семьям опекунов на содержание подопечных детей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47818031326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4,0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6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8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 0701 011 7815 24426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</w:tr>
      <w:tr>
        <w:trPr>
          <w:trHeight w:val="3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1004014067815031326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0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</w:tr>
      <w:tr>
        <w:trPr>
          <w:trHeight w:val="300" w:hRule="atLeast"/>
        </w:trPr>
        <w:tc>
          <w:tcPr>
            <w:tcW w:w="244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812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тдела по образованию, спорту и работе с молодежью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.И. Шмойлов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orient="landscape" w:w="23811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spacing w:before="100" w:after="100"/>
    </w:pPr>
    <w:rPr/>
  </w:style>
  <w:style w:type="paragraph" w:styleId="Xl68">
    <w:name w:val="xl68"/>
    <w:basedOn w:val="Normal"/>
    <w:qFormat/>
    <w:pPr>
      <w:spacing w:before="100" w:after="100"/>
    </w:pPr>
    <w:rPr/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73">
    <w:name w:val="xl73"/>
    <w:basedOn w:val="Normal"/>
    <w:qFormat/>
    <w:pPr>
      <w:spacing w:before="100" w:after="10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100" w:after="100"/>
      <w:jc w:val="right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right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100" w:after="10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91">
    <w:name w:val="xl91"/>
    <w:basedOn w:val="Normal"/>
    <w:qFormat/>
    <w:pPr>
      <w:spacing w:before="100" w:after="100"/>
    </w:pPr>
    <w:rPr/>
  </w:style>
  <w:style w:type="paragraph" w:styleId="Xl92">
    <w:name w:val="xl92"/>
    <w:basedOn w:val="Normal"/>
    <w:qFormat/>
    <w:pPr>
      <w:spacing w:before="100" w:after="100"/>
    </w:pPr>
    <w:rPr/>
  </w:style>
  <w:style w:type="paragraph" w:styleId="Xl93">
    <w:name w:val="xl93"/>
    <w:basedOn w:val="Normal"/>
    <w:qFormat/>
    <w:pPr>
      <w:spacing w:before="100" w:after="100"/>
    </w:pPr>
    <w:rPr/>
  </w:style>
  <w:style w:type="paragraph" w:styleId="Xl94">
    <w:name w:val="xl94"/>
    <w:basedOn w:val="Normal"/>
    <w:qFormat/>
    <w:pPr>
      <w:spacing w:before="100" w:after="100"/>
    </w:pPr>
    <w:rPr/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100" w:after="100"/>
      <w:jc w:val="right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22">
    <w:name w:val="xl122"/>
    <w:basedOn w:val="Normal"/>
    <w:qFormat/>
    <w:pPr>
      <w:spacing w:before="100" w:after="100"/>
    </w:pPr>
    <w:rPr/>
  </w:style>
  <w:style w:type="paragraph" w:styleId="Xl123">
    <w:name w:val="xl123"/>
    <w:basedOn w:val="Normal"/>
    <w:qFormat/>
    <w:pPr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38">
    <w:name w:val="xl138"/>
    <w:basedOn w:val="Normal"/>
    <w:qFormat/>
    <w:pPr>
      <w:spacing w:before="100" w:after="100"/>
    </w:pPr>
    <w:rPr/>
  </w:style>
  <w:style w:type="paragraph" w:styleId="Xl139">
    <w:name w:val="xl139"/>
    <w:basedOn w:val="Normal"/>
    <w:qFormat/>
    <w:pPr>
      <w:spacing w:before="100" w:after="10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50">
    <w:name w:val="xl150"/>
    <w:basedOn w:val="Normal"/>
    <w:qFormat/>
    <w:pPr>
      <w:pBdr>
        <w:left w:val="single" w:sz="4" w:space="0" w:color="000000"/>
      </w:pBdr>
      <w:spacing w:before="100" w:after="100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9-01-14T09:09:00Z</cp:lastPrinted>
  <dcterms:modified xsi:type="dcterms:W3CDTF">2019-01-21T06:01:00Z</dcterms:modified>
  <cp:revision>120</cp:revision>
  <dc:subject/>
  <dc:title>Администрация</dc:title>
</cp:coreProperties>
</file>