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4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jc w:val="center"/>
              <w:rPr/>
            </w:pPr>
            <w:r>
              <w:rPr/>
              <w:t>к  решению    Совета  народных  депутатов</w:t>
            </w:r>
          </w:p>
          <w:p>
            <w:pPr>
              <w:pStyle w:val="Normal"/>
              <w:ind w:left="539" w:hanging="0"/>
              <w:jc w:val="center"/>
              <w:rPr>
                <w:sz w:val="20"/>
                <w:szCs w:val="20"/>
              </w:rPr>
            </w:pPr>
            <w:r>
              <w:rPr/>
              <w:t>Нижнедевицкого муниципального района       от 26.10.2018 № 7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, целевым статьям   (муниципальным программам Нижнедевицкого муниципального района), группам  видов расходов классификации расходов бюджета муниципального района на 2018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руб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94"/>
        <w:gridCol w:w="545"/>
        <w:gridCol w:w="547"/>
        <w:gridCol w:w="1885"/>
        <w:gridCol w:w="576"/>
        <w:gridCol w:w="1644"/>
      </w:tblGrid>
      <w:tr>
        <w:trPr>
          <w:trHeight w:val="276" w:hRule="atLeast"/>
        </w:trPr>
        <w:tc>
          <w:tcPr>
            <w:tcW w:w="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з</w:t>
            </w:r>
          </w:p>
        </w:tc>
        <w:tc>
          <w:tcPr>
            <w:tcW w:w="18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6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9 045,322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436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000</w:t>
            </w:r>
          </w:p>
        </w:tc>
      </w:tr>
      <w:tr>
        <w:trPr>
          <w:trHeight w:val="253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,5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69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69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9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69,0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 9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92,976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75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274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ая система       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0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51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717,000</w:t>
            </w:r>
          </w:p>
        </w:tc>
      </w:tr>
      <w:tr>
        <w:trPr>
          <w:trHeight w:val="1549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17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17,0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82,9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1,1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1583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и финансам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4 805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26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2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2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000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4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8 80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4,000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000</w:t>
            </w:r>
          </w:p>
        </w:tc>
      </w:tr>
      <w:tr>
        <w:trPr>
          <w:trHeight w:val="253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 3 01 780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000</w:t>
            </w:r>
          </w:p>
        </w:tc>
      </w:tr>
      <w:tr>
        <w:trPr>
          <w:trHeight w:val="316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0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000</w:t>
            </w:r>
          </w:p>
        </w:tc>
      </w:tr>
      <w:tr>
        <w:trPr>
          <w:trHeight w:val="253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8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,998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998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2 814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8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8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02.20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8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2 205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8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 530,601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71,1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71,1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деятельности  МКУ "Центр поддержки агропромышленного комплекса и сельских территорий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9,0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 "Центр поддержки агропромышленного комплекса и сельских территорий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3,017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266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7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8 8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8 8 02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 788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880,1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880,1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880,1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880,1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(Иные межбюджетные трансферты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662,6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81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(Иные межбюджетные трансферты)(дорожный фон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81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217,5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79,401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901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"Развитие градостроительной деятельности Нижнедевицкого муниципального района Воронежской област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2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901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гулирование вопросов административно-территориального устройства»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2 02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901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градостроительной деятельности(Иные межбюджетные трансферты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2 7846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901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7 2 00 88640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49,2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49,200</w:t>
            </w:r>
          </w:p>
        </w:tc>
      </w:tr>
      <w:tr>
        <w:trPr>
          <w:trHeight w:val="174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32,014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602,812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74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 2 02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оплачиваемых общественных работ(Иные межбюджетные трансферты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784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37,527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0,3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0,3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2 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0,3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коммунальной техник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0,3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приобретение коммунальной специализированной  техники (Иные межбюджетные трансферты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3 02 78620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0,3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7,227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7,227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уличного освеще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0 0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7,227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личное освещение (Иные межбюджетные трансферты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0 06 786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7,227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 392,66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825,066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825,066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825,066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825,066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97,7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0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84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44,759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,607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448,544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448,544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448,544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556,544</w:t>
            </w:r>
          </w:p>
        </w:tc>
      </w:tr>
      <w:tr>
        <w:trPr>
          <w:trHeight w:val="316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41,048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1,250</w:t>
            </w:r>
          </w:p>
        </w:tc>
      </w:tr>
      <w:tr>
        <w:trPr>
          <w:trHeight w:val="253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37,352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0</w:t>
            </w:r>
          </w:p>
        </w:tc>
      </w:tr>
      <w:tr>
        <w:trPr>
          <w:trHeight w:val="1403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726,367</w:t>
            </w:r>
          </w:p>
        </w:tc>
      </w:tr>
      <w:tr>
        <w:trPr>
          <w:trHeight w:val="1343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0</w:t>
            </w:r>
          </w:p>
        </w:tc>
      </w:tr>
      <w:tr>
        <w:trPr>
          <w:trHeight w:val="1343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15,115</w:t>
            </w:r>
          </w:p>
        </w:tc>
      </w:tr>
      <w:tr>
        <w:trPr>
          <w:trHeight w:val="1343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08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</w:tr>
      <w:tr>
        <w:trPr>
          <w:trHeight w:val="912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7,662</w:t>
            </w:r>
          </w:p>
        </w:tc>
      </w:tr>
      <w:tr>
        <w:trPr>
          <w:trHeight w:val="912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923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16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108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0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000</w:t>
            </w:r>
          </w:p>
        </w:tc>
      </w:tr>
      <w:tr>
        <w:trPr>
          <w:trHeight w:val="2269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</w:tr>
      <w:tr>
        <w:trPr>
          <w:trHeight w:val="39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96,15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 дополнительного  образования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06,121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98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,363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99,758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205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90,029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разование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90,029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3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529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205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19,9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9,9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515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 "Мероприятия по организации отдыха и оздоровления детей и молодеж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515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,9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15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лодежь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385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овлечение молодежи в социальную практику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385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385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503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03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03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1,000</w:t>
            </w:r>
          </w:p>
        </w:tc>
      </w:tr>
      <w:tr>
        <w:trPr>
          <w:trHeight w:val="253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1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92,000</w:t>
            </w:r>
          </w:p>
        </w:tc>
      </w:tr>
      <w:tr>
        <w:trPr>
          <w:trHeight w:val="190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76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3,79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1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258,504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ультур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258,504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258,504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258,504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512,014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90,806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28,578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3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205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1 02 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46,49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73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6,3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хранению и развитию муниципальных учреждений культуры  ( подключ библиотек к Интернет)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7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МТБ и развитию муниципальных объектов культуры 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S844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2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477,032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121,700</w:t>
            </w:r>
          </w:p>
        </w:tc>
      </w:tr>
      <w:tr>
        <w:trPr>
          <w:trHeight w:val="1609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1,7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и финансам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1,7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9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1,7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1,7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4,832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жильем  молодых семей 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 молодых семей (Социальное обеспечение и иные выплаты населению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L49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232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232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232</w:t>
            </w:r>
          </w:p>
        </w:tc>
      </w:tr>
      <w:tr>
        <w:trPr>
          <w:trHeight w:val="159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1 L567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232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00,5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00,5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00,5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</w:tr>
      <w:tr>
        <w:trPr>
          <w:trHeight w:val="222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15,5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9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1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89,6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19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86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2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74,0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,0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ассовый спорт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 массового спорта  в  Нижнедевицком   муниципальном районе 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36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4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15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и финансами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 Управление муниципальным  долгом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5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муниципального района (Обслуживание государственного и муниципального долга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5 8788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#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963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3,000</w:t>
            </w:r>
          </w:p>
        </w:tc>
      </w:tr>
      <w:tr>
        <w:trPr>
          <w:trHeight w:val="1538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7805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5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S804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28,000</w:t>
            </w:r>
          </w:p>
        </w:tc>
      </w:tr>
      <w:tr>
        <w:trPr>
          <w:trHeight w:val="33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дотации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0,000</w:t>
            </w:r>
          </w:p>
        </w:tc>
      </w:tr>
      <w:tr>
        <w:trPr>
          <w:trHeight w:val="168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4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местных бюджетов (Межбюджетные трансферты) (районный бюджет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4 S804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0,000</w:t>
            </w:r>
          </w:p>
        </w:tc>
      </w:tr>
      <w:tr>
        <w:trPr>
          <w:trHeight w:val="64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0</w:t>
            </w:r>
          </w:p>
        </w:tc>
      </w:tr>
      <w:tr>
        <w:trPr>
          <w:trHeight w:val="150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0</w:t>
            </w:r>
          </w:p>
        </w:tc>
      </w:tr>
      <w:tr>
        <w:trPr>
          <w:trHeight w:val="96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0</w:t>
            </w:r>
          </w:p>
        </w:tc>
      </w:tr>
      <w:tr>
        <w:trPr>
          <w:trHeight w:val="1275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0</w:t>
            </w:r>
          </w:p>
        </w:tc>
      </w:tr>
      <w:tr>
        <w:trPr>
          <w:trHeight w:val="600" w:hRule="atLeast"/>
        </w:trPr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дополнительных расходов(Межбюджетные трансферты)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7010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18-10-17T10:25:00Z</cp:lastPrinted>
  <dcterms:modified xsi:type="dcterms:W3CDTF">2018-10-29T08:02:00Z</dcterms:modified>
  <cp:revision>96</cp:revision>
  <dc:subject/>
  <dc:title/>
</cp:coreProperties>
</file>