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11.2018 № 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70"/>
        <w:gridCol w:w="576"/>
        <w:gridCol w:w="460"/>
        <w:gridCol w:w="500"/>
        <w:gridCol w:w="1640"/>
        <w:gridCol w:w="576"/>
        <w:gridCol w:w="1492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С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 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 101,87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Нижнедевицкого муниципального района</w:t>
            </w:r>
            <w:r>
              <w:rPr/>
              <w:t xml:space="preserve"> </w:t>
            </w:r>
            <w:r>
              <w:rPr>
                <w:b/>
                <w:bCs/>
              </w:rPr>
              <w:t>Воронежской област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639,0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3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9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5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1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 9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919,000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62,97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7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7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удебная система     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4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677,69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льское хозяйство и рыболов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4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,2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егулирование численности безнадзорных животных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461,59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и поддержка малого и среднего предприниматель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95,593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99,0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0,81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37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6,39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68,50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68,50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68,50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68,50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 522,014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33,8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195,57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 846,49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02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б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 1 02 S84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754,83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населе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4,83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жильем  молодых семей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2 1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ельского хозяйств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23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 924,31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ругие общегосударственные  вопросы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071,71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школьно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25,0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25,0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25,06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25,06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97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27,75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,60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 образова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088,79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088,793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 088,79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196,793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999,234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6,032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574,384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27,61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15,11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9,66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>молочной</w:t>
            </w:r>
            <w:r>
              <w:rPr/>
              <w:t xml:space="preserve">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учащихся общеобразовательных учреждений </w:t>
            </w:r>
            <w:r>
              <w:rPr>
                <w:color w:val="FF0000"/>
              </w:rPr>
              <w:t xml:space="preserve">молочной </w:t>
            </w:r>
            <w:r>
              <w:rPr/>
              <w:t>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487,55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 дополнительного 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42,52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36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959,758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7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40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5,0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разование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5,02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4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,52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школьного и обще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7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,71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1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Молодежь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5,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5,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4,2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53,7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701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92,2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40,6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храна семьи и детств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40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40,6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15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9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bCs/>
              </w:rPr>
              <w:t>.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 929,52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7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правление резервным фондом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2.200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9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 02 2057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10,30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,20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0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7,52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альное хозя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коммунальной техн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2 7862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7,227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22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уличного освещения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становка приборов учет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9 0 07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становку приборов учета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7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благоустройству  вокруг ФАП (Иные межбюджетные трансферты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801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1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 Управление муниципальным  долгом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2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дотации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4 S804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5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2 02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7-11-12T20:09:00Z</cp:lastPrinted>
  <dcterms:modified xsi:type="dcterms:W3CDTF">2018-11-29T05:00:00Z</dcterms:modified>
  <cp:revision>95</cp:revision>
  <dc:subject/>
  <dc:title/>
</cp:coreProperties>
</file>