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3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</w:tblGrid>
      <w:tr>
        <w:trPr>
          <w:trHeight w:val="1097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 решению  Совета  народных  депутатов  Нижнедевицкого муниципального  района  от 25.12.2018 №   90                                 </w:t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, целевым статьям   (муниципальным программам Нижнедевицкого муниципального района), группам  видов расходов классификации расходов бюджета муниципального района на 2018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тыс.руб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9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869"/>
        <w:gridCol w:w="545"/>
        <w:gridCol w:w="547"/>
        <w:gridCol w:w="1743"/>
        <w:gridCol w:w="576"/>
        <w:gridCol w:w="2069"/>
      </w:tblGrid>
      <w:tr>
        <w:trPr>
          <w:trHeight w:val="276" w:hRule="atLeast"/>
        </w:trPr>
        <w:tc>
          <w:tcPr>
            <w:tcW w:w="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з</w:t>
            </w:r>
          </w:p>
        </w:tc>
        <w:tc>
          <w:tcPr>
            <w:tcW w:w="17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2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7 769,653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514,775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47,076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вершенствование муниципального управле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47,076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9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47,076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9 00 820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47,076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000</w:t>
            </w:r>
          </w:p>
        </w:tc>
      </w:tr>
      <w:tr>
        <w:trPr>
          <w:trHeight w:val="253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,5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5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761,924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вершенствование муниципального управле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761,924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 9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761,924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737,749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,677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498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дебная система       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51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01,000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01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01,00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67,8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1,09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44,775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2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2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2,00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 782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1,571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 782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429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52,775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8,775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8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8,775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8 701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8 782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,775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4,000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,000</w:t>
            </w:r>
          </w:p>
        </w:tc>
      </w:tr>
      <w:tr>
        <w:trPr>
          <w:trHeight w:val="253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0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819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0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81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000</w:t>
            </w:r>
          </w:p>
        </w:tc>
      </w:tr>
      <w:tr>
        <w:trPr>
          <w:trHeight w:val="316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,467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33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8,000</w:t>
            </w:r>
          </w:p>
        </w:tc>
      </w:tr>
      <w:tr>
        <w:trPr>
          <w:trHeight w:val="253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,998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,998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2 814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000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98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8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02.20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8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 (Иные межбюджетные трансферты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 02 205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8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 827,994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льское хозяйство и рыболовство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56,1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56,1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ое обеспечение деятельности  МКУ "Центр поддержки агропромышленного комплекса и сельских территорий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54,00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 "Центр поддержки агропромышленного комплекса и сельских территорий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400,333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,706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1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8 8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гулирование численности безнадзорных животных»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8 8 02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2 788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880,1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880,1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880,1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880,1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(Иные межбюджетные трансферты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7885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662,600</w:t>
            </w:r>
          </w:p>
        </w:tc>
      </w:tr>
      <w:tr>
        <w:trPr>
          <w:trHeight w:val="1283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81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11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(Иные межбюджетные трансферты)(дорожный фон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81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806,5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791,794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901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"Развитие градостроительной деятельности Нижнедевицкого муниципального района Воронежской области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2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901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гулирование вопросов административно-территориального устройства»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2 02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901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градостроительной деятельности(Иные межбюджетные трансферты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2 02 7846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901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градостроительной деятельности(Иные межбюджетные трансферты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2 02 801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поддержка малого и среднего предпринимательств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7 2 00 88640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995,593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995,593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84,414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07,686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701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86,393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 2 02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оплачиваемых общественных работ(Иные межбюджетные трансферты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784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87,527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альное хозяйство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0,3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0,3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0,3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иобретение коммунальной техники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0,3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приобретение коммунальной специализированной  техники (Иные межбюджетные трансферты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3 02 78620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0,3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лагоустройство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57,227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7,227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уличного освеще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0 0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7,227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уличное освещение (Иные межбюджетные трансферты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0 06 786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7,227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становка приборов учет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0 07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установку приборов учета (Иные межбюджетные трансферты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0 07 801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финансирование приоритетных социально значимых расходов местных бюджетов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благоустройству  вокруг ФАП (Иные межбюджетные трансферты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 1 08 801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 741,255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школьное образование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823,066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823,066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823,066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823,066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59,2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,50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36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35,679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2,687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щее образование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 809,332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 809,332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 809,332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 697,732</w:t>
            </w:r>
          </w:p>
        </w:tc>
      </w:tr>
      <w:tr>
        <w:trPr>
          <w:trHeight w:val="1298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759,567</w:t>
            </w:r>
          </w:p>
        </w:tc>
      </w:tr>
      <w:tr>
        <w:trPr>
          <w:trHeight w:val="1358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49,317</w:t>
            </w:r>
          </w:p>
        </w:tc>
      </w:tr>
      <w:tr>
        <w:trPr>
          <w:trHeight w:val="150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277,766</w:t>
            </w:r>
          </w:p>
        </w:tc>
      </w:tr>
      <w:tr>
        <w:trPr>
          <w:trHeight w:val="998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50</w:t>
            </w:r>
          </w:p>
        </w:tc>
      </w:tr>
      <w:tr>
        <w:trPr>
          <w:trHeight w:val="912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728,361</w:t>
            </w:r>
          </w:p>
        </w:tc>
      </w:tr>
      <w:tr>
        <w:trPr>
          <w:trHeight w:val="1343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0</w:t>
            </w:r>
          </w:p>
        </w:tc>
      </w:tr>
      <w:tr>
        <w:trPr>
          <w:trHeight w:val="1343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35,707</w:t>
            </w:r>
          </w:p>
        </w:tc>
      </w:tr>
      <w:tr>
        <w:trPr>
          <w:trHeight w:val="1343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08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08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14,264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205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0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205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16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1,60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2,784</w:t>
            </w:r>
          </w:p>
        </w:tc>
      </w:tr>
      <w:tr>
        <w:trPr>
          <w:trHeight w:val="253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,816</w:t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957,557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 дополнительного  образования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65,528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12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3,743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59,758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701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,407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62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205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92,029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разование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92,029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55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,659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7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205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0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олодежная политика и оздоровление детей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325,1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25,1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,715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,715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,9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и молодежи (Закупка товаров, работ и услуг для государственных (муниципальных)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15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олодежь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385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овлечение молодежи в социальную практику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385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165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2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 826,2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26,2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26,2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6,000</w:t>
            </w:r>
          </w:p>
        </w:tc>
      </w:tr>
      <w:tr>
        <w:trPr>
          <w:trHeight w:val="1909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6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10,200</w:t>
            </w:r>
          </w:p>
        </w:tc>
      </w:tr>
      <w:tr>
        <w:trPr>
          <w:trHeight w:val="1549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52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60,399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1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4 02 70100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92,2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380,504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ультур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380,504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380,504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380,504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81,014</w:t>
            </w:r>
          </w:p>
        </w:tc>
      </w:tr>
      <w:tr>
        <w:trPr>
          <w:trHeight w:val="1478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82,832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65,552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3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205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801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1 02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99,49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12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56,866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5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сохранению и развитию муниципальных учреждений культуры  ( подключ библиотек к Интернет)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L51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529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  ( господдержка лучших работников сельских учреждений культуры)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2 L51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375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МТБ и развитию муниципальных объектов культуры 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2 S84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22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584,6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енсионное обеспечение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 210,700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10,7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10,7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9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10,7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9 804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10,7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циальное обеспечение населения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36,6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51,6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51,6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жильем  молодых семей 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51,6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 молодых семей (Социальное обеспечение и иные выплаты населению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L49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51,6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5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стойчивое развитие сельских территорий Воронежской области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5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5,000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08 7 01 L56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5,0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храна семьи и детств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37,3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37,3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37,30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10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1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42,2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9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1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74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1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36,800</w:t>
            </w:r>
          </w:p>
        </w:tc>
      </w:tr>
      <w:tr>
        <w:trPr>
          <w:trHeight w:val="90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65,500</w:t>
            </w:r>
          </w:p>
        </w:tc>
      </w:tr>
      <w:tr>
        <w:trPr>
          <w:trHeight w:val="563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,0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ассовый спорт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физической культуры и спорт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 массового спорта  в  Нижнедевицком   муниципальном районе 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36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4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0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ыми финансами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 Управление муниципальным  долгом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5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муниципального района (Обслуживание государственного и муниципального долга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5 878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993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3,000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3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3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3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7805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5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(Межбюджетные трансферты)(районный бюджет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S804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28,0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дотации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70,000</w:t>
            </w:r>
          </w:p>
        </w:tc>
      </w:tr>
      <w:tr>
        <w:trPr>
          <w:trHeight w:val="983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7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7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7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местных бюджетов (Межбюджетные трансферты) (районный бюджет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4 S804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7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 общего характер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000</w:t>
            </w:r>
          </w:p>
        </w:tc>
      </w:tr>
      <w:tr>
        <w:trPr>
          <w:trHeight w:val="1212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дополнительных расходов(Межбюджетные трансферты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2 701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дополнительных расходов(Межбюджетные трансферты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2 205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 отдела финансов    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uelfimova</cp:lastModifiedBy>
  <cp:lastPrinted>2016-11-13T16:04:00Z</cp:lastPrinted>
  <dcterms:modified xsi:type="dcterms:W3CDTF">2018-12-26T13:19:00Z</dcterms:modified>
  <cp:revision>98</cp:revision>
  <dc:subject/>
  <dc:title/>
</cp:coreProperties>
</file>