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Style15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TextBody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60"/>
          <w:sz w:val="24"/>
          <w:szCs w:val="24"/>
        </w:rPr>
      </w:pPr>
      <w:r>
        <w:rPr>
          <w:rFonts w:cs="Arial" w:ascii="Arial" w:hAnsi="Arial"/>
          <w:b w:val="false"/>
          <w:spacing w:val="60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от 14.12.2018 № 979 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с. Нижнедевицк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«О Порядке принятия решений о разработке, реализации и оценки эффективности муниципальных программ Нижнедевицкого муниципального района Воронежской области» от 28.10.2013 № 1490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В целях повышения эффективности бюджетных расходов, руководствуясь ст. 179 Бюджетного кодекса Российской Федерации и на основании акта проверки результативности и эффективности расходов бюджета Нижнедевицкого муниципального района Воронежской области в рамках муниципальных программ за 2017 год от 30.10.2018 № 10 администрация муниципального района </w:t>
      </w:r>
      <w:r>
        <w:rPr>
          <w:rFonts w:cs="Arial" w:ascii="Arial" w:hAnsi="Arial"/>
          <w:spacing w:val="7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Внести в постановление администрации Нижнедевицкого муниципального района от 28.10.2013 № 1490 «О Порядке принятия решений о разработке, реализации и оценки эффективности муниципальных программ Нижнедевицкого муниципального района Воронежской области»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орядке принятия решений о разработке, реализации и оценки эффективности муниципальных программ Нижнедевицкого муниципального района Воронежской област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1.1. в пункте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«Структура подпрограммы» в абзаце 13 предложение «Меры муниципального регулирования приводятся согласно приложения 4 к настоящему Порядку» исключить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1.2. Приложения 4 и 9 исключит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1.3 Приложения 5, 6, 7, 8, 10 считать приложениями 4, 5, 6, 7, 8 соответственно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eastAsia="Lucida Sans Unicode" w:cs="Arial" w:ascii="Arial" w:hAnsi="Arial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 Копыл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Фроло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-2-88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 w:cs="Tahom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Основной текст Знак"/>
    <w:qFormat/>
    <w:rPr>
      <w:b/>
      <w:sz w:val="24"/>
    </w:rPr>
  </w:style>
  <w:style w:type="character" w:styleId="3">
    <w:name w:val="Основной текст (3)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78" w:before="360" w:after="66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ovasilenko</cp:lastModifiedBy>
  <cp:lastPrinted>2018-12-17T08:32:00Z</cp:lastPrinted>
  <dcterms:modified xsi:type="dcterms:W3CDTF">2019-01-22T12:36:00Z</dcterms:modified>
  <cp:revision>65</cp:revision>
  <dc:subject/>
  <dc:title>Администрация</dc:title>
</cp:coreProperties>
</file>