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/>
      </w:pPr>
      <w:r>
        <w:rPr/>
        <w:t>Совет народных депутатов</w:t>
      </w:r>
    </w:p>
    <w:p>
      <w:pPr>
        <w:pStyle w:val="Heading1"/>
        <w:ind w:left="360" w:hanging="0"/>
        <w:rPr/>
      </w:pPr>
      <w:r>
        <w:rPr/>
        <w:t>Нижнедевицкого муниципального района</w:t>
      </w:r>
    </w:p>
    <w:p>
      <w:pPr>
        <w:pStyle w:val="Heading1"/>
        <w:ind w:left="360" w:hanging="0"/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2"/>
        <w:ind w:left="360" w:hanging="0"/>
        <w:rPr/>
      </w:pPr>
      <w:r>
        <w:rPr/>
        <w:t>Р Е Ш Е Н И Е</w:t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5.12.2018г. № 9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jc w:val="left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внесении изменений в Устав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ижнедевицкого муниципального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йона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В целях  приведения действующего Устава Нижнедевицкого муниципального района в соответствие с требованиями Федерального закона от 06.10.2003г. №131-ФЗ «Об общих принципах организации местного самоуправления в Российской Федерации», Совет народных депутатов Нижнедевицкого муниципального район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: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1. Принять изменения в Устав Нижнедевицкого муниципального района (прилагаются)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 xml:space="preserve">2. В соответствии со ст. 3 Федерального закона от 21.07.2005г. № 97-ФЗ «О государственной регистрации Уставов муниципальных образований» направить настоящий муниципальный правовой акт о внесении изменений в Устав Нижнедевицкого муниципального района для государственной регистрации в управление Министерства юстиции РФ по Воронежской области.   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 Опубликовать изменения  в Устав Нижнедевицкого муниципального района в</w:t>
      </w:r>
      <w:r>
        <w:rPr>
          <w:b w:val="false"/>
          <w:sz w:val="28"/>
        </w:rPr>
        <w:t xml:space="preserve"> официальном периодическом печатном издании «Нижнедевицкий муниципальный вестник» </w:t>
      </w:r>
      <w:r>
        <w:rPr>
          <w:b w:val="false"/>
          <w:sz w:val="28"/>
          <w:szCs w:val="28"/>
        </w:rPr>
        <w:t>после их государственной регистрации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spacing w:before="178" w:after="200"/>
        <w:ind w:left="851" w:right="-1" w:hanging="0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о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ешением Совета народных депутатов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Нижнедевицкого муниципального района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 25.12.2018г. № 91</w:t>
      </w:r>
    </w:p>
    <w:p>
      <w:pPr>
        <w:pStyle w:val="TextBody"/>
        <w:ind w:firstLine="567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567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Изменения в Устав</w:t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следующие изменений в Устав Нижнедевицкого муниципального района, утвержденный решением Совета народных депутатов Нижнедевицкого муниципального района от 27.02.2015 г. № 243 (в ред. решений от 02.06.2017г. №37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07.12.2017г. № 23)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8: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ункт 17 дополнить словами следующего содержания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Style19"/>
        <w:numPr>
          <w:ilvl w:val="2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0 дополнить словом «(волонтерству)»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9: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1 изложить в новой редакции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Style19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Дополнить пунктом 14 следующего содержания: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осуществление мероприятий по защите прав потребителей, предусмотренных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Style19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7:</w:t>
      </w:r>
    </w:p>
    <w:p>
      <w:pPr>
        <w:pStyle w:val="Style19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7. Публичные слушания, общественные обсуждения»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ункт 4 части 3 признать утратившим силу.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3 настоящей статьи,».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hyperlink r:id="rId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5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Нижнедевицкого муниципального района Воронежской области с учетом положений законодательства о градостроительной деятельности.».</w:t>
      </w:r>
    </w:p>
    <w:p>
      <w:pPr>
        <w:pStyle w:val="Style19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пункте 1 части 2 статьи 33 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Нижнедевицкого муниципального района в органах управления и ревизионной комиссии организации, учредителем (акционером, участником) которой является Нижнедевицкий муниципальный район, в соответствии с муниципальными правовыми актами, определяющими порядок осуществления от имени Нижнедевицкого муниципаль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Style19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45 абзац 1 части 7 изложить в следующей редакции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«Нижнедевицкий муниципальный район», а также соглашения, заключаемые между органами местного самоуправления, вступают в силу после их официального опубликования в районной газете «Ленинский завет» или в официальном издании органов местного самоуправления Нижнедевицкого муниципального района «Нижнедевицкий  муниципальный вестник». </w:t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1"/>
        <w:spacing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8AD2AA474B988F7EC26E3F6DBFCE7818208C6529A68D69D80534F2B4O3O2M" TargetMode="External"/><Relationship Id="rId4" Type="http://schemas.openxmlformats.org/officeDocument/2006/relationships/hyperlink" Target="consultantplus://offline/ref=EEF4A89E030749ACBEF015F59C21402DA589832B674AB2908C1672BC0200PFG" TargetMode="External"/><Relationship Id="rId5" Type="http://schemas.openxmlformats.org/officeDocument/2006/relationships/hyperlink" Target="consultantplus://offline/ref=241A118EB471F703C4485DB52BFB2D9C9CD74A5F8F36BD5A0BA92A0AED6408598559D31EC9n5fAM" TargetMode="External"/><Relationship Id="rId6" Type="http://schemas.openxmlformats.org/officeDocument/2006/relationships/hyperlink" Target="consultantplus://offline/ref=25613B820ED8D467709385FFBBD2423B709E0DB85859377A8236A5B7B3F274E2D454DCF61034F974GAh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55:00Z</dcterms:created>
  <dc:creator>Малыхин Геннадий Иванович</dc:creator>
  <dc:description/>
  <cp:keywords/>
  <dc:language>en-US</dc:language>
  <cp:lastModifiedBy>uelfimova</cp:lastModifiedBy>
  <cp:lastPrinted>2017-11-08T09:18:00Z</cp:lastPrinted>
  <dcterms:modified xsi:type="dcterms:W3CDTF">2018-12-25T05:14:00Z</dcterms:modified>
  <cp:revision>4</cp:revision>
  <dc:subject/>
  <dc:title>    </dc:title>
</cp:coreProperties>
</file>