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bookmarkStart w:id="0" w:name="sub_99"/>
      <w:bookmarkEnd w:id="0"/>
      <w:r>
        <w:rPr>
          <w:rFonts w:cs="Times New Roman" w:ascii="Times New Roman" w:hAnsi="Times New Roman"/>
          <w:bCs/>
          <w:sz w:val="22"/>
          <w:szCs w:val="22"/>
        </w:rPr>
        <w:t xml:space="preserve">Приложение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ижнедевицкого муниципального района</w:t>
      </w:r>
    </w:p>
    <w:p>
      <w:pPr>
        <w:pStyle w:val="Normal"/>
        <w:ind w:firstLine="558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оронежской области</w:t>
      </w:r>
    </w:p>
    <w:p>
      <w:pPr>
        <w:pStyle w:val="Normal"/>
        <w:ind w:firstLine="5580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от 02.11.2018г.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N</w:t>
      </w:r>
      <w:r>
        <w:rPr>
          <w:rFonts w:cs="Times New Roman" w:ascii="Times New Roman" w:hAnsi="Times New Roman"/>
          <w:bCs/>
          <w:sz w:val="22"/>
          <w:szCs w:val="22"/>
        </w:rPr>
        <w:t xml:space="preserve"> 798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9 – 2024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  <w:br/>
        <w:t xml:space="preserve">муниципальной 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9 – 2024 годы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гулирование качества окружающей среды, создание системы обращения с отход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лагоустройство и озеленение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кологическое просвещение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- повышение уровня экологической безопасности граждан и сохранение природных сист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- 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ение общей антропогенной нагрузки на окружающую среду на основе повышения экологической эффективности экономики</w:t>
            </w:r>
            <w:r>
              <w:rPr>
                <w:rFonts w:cs="Tahoma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хранение и восстановление биоразнообразия Нижнедевицкого муниципального района;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ahoma" w:ascii="Times New Roman" w:hAnsi="Times New Roman"/>
                <w:sz w:val="28"/>
                <w:szCs w:val="28"/>
              </w:rPr>
              <w:t>-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вышение качества оказания государственных услуг и исполнения государственных функций в сфере охраны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Строительство площадок с твердым покрытием для хранения отходов до 2024 год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Ликвидация 100% несанкционированных свалок до 2020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Срок реализации программы: </w:t>
              <w:br/>
              <w:t>2019 - 2024 год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рограммы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 для реализации программы «Окружающая среда» составляет  175,0 тыс. рублей в ценах текущих лет, в том числе  за счет средств:</w:t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х бюджетов -  175,0 тыс. рублей</w:t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; </w:t>
            </w:r>
          </w:p>
          <w:p>
            <w:pPr>
              <w:pStyle w:val="Normal"/>
              <w:spacing w:lineRule="atLeast" w:line="240"/>
              <w:ind w:left="175" w:hanging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кологически безопасной и комфортной обстановки в местах проживания населения, его работы и отдыха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ети особо охраняемых природных территорий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численности популяций редких и исчезающих объектов животного и растительного мира Воронежской области;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региональной системы государственного экологического мониторинга;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экологического просвещения населени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2" w:name="YANDEX_41"/>
      <w:bookmarkEnd w:id="2"/>
      <w:r>
        <w:rPr>
          <w:rFonts w:cs="Times New Roman" w:ascii="Times New Roman" w:hAnsi="Times New Roman"/>
          <w:sz w:val="28"/>
          <w:szCs w:val="28"/>
        </w:rPr>
        <w:t>Анализ состояния окружающей среды показывает, что территория Нижнедевицкого муниципального района по показателям уровня загрязнения относится к умеренно загрязненной. Результаты анализа позволяют выделить  основную проблему в сфере окружающей среды, обусловленную как результатами хозяйственной деятельности в прошлом, так и текущим негативным воздействием на окружающую среду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егодняшний день одной из наиболее острых экологических проблем в Нижнедевицком муниципальном районе, является загрязнение окружающей среды отходами потребления и загрязнения атмосферного воздуха.</w:t>
      </w:r>
    </w:p>
    <w:p>
      <w:pPr>
        <w:pStyle w:val="Stale1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района насчитывается 8 санкционированных свалок. Захоронение отходов с нарушением экологических требований ведет к загрязнению верхних водоносных горизонтов токсичными элементами, захламлению земель, выделению больших объемов биогаза, что приводит к самовозгоранию и горению объектов захоронения ТБО, загрязнению атмосферного воздуха. </w:t>
      </w:r>
    </w:p>
    <w:p>
      <w:pPr>
        <w:pStyle w:val="Stale1"/>
        <w:spacing w:lineRule="auto" w:line="240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актуальность существующей проблемы и на основании поручения губернатора Воронежской области,  разработана комплексная схема обращения с отходами в Нижнедевицком муниципальном район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новой разработки комплексной схемы стали материалы утвержденных генеральных схем, программы социально-экономического развития и документы территориального планирования сельских поселений,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держит комплекс мероприятий по решению приоритетных задач в области создания системы обращения с отходами в  Нижнедевицком муниципальном  районе, охраны атмосферного воздуха, осуществление которых направлено на обеспечение благоприятной окружающей среды. Основные проблемы связаны с решением вопросов обеспечения безопасного хранения, захоронения, утилизации и переработки отходов производства и потребления. Основой для создания системы обращения с отходами в  Нижнедевицком муниципальном  районе является строительство площадок с твердым покрытием для хранения от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тратностью большинства планируемых мероприятий и продолжительностью сроков их реализации, необходимо решать обозначенные выше проблемы программно-целевым мет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табилизация и улучшение экологической обстановки, повышение уровня экологической безопасности населения Нижнедевицкого муниципального района. </w:t>
      </w:r>
    </w:p>
    <w:p>
      <w:pPr>
        <w:pStyle w:val="Style16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указанной цели реализуется путем решения следующих задач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экологического образования насел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 содействие в организации детско-юношеского экологического движе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 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, а также при чрезвычайных ситуациях природного и техногенного характера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вленными задачами предполагается достижение следующих целевых показателей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объектов размещения отходов,  соответствующих нормативным требованиям;</w:t>
      </w:r>
    </w:p>
    <w:p>
      <w:pPr>
        <w:pStyle w:val="Style1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количество ликвидированных несанкционированных свалок;</w:t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Программы составляет 6 лет с 2019 года  по  2024 год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ыделение этапов реализации Программы не предусмотрено, так как программные мероприятия будут реализовываться весь период.</w:t>
      </w:r>
    </w:p>
    <w:p>
      <w:pPr>
        <w:pStyle w:val="Style1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осрочное прекращение программы осуществляется в установленном администрацией Нижнедевицкого муниципального района порядке.</w:t>
      </w:r>
    </w:p>
    <w:p>
      <w:pPr>
        <w:pStyle w:val="Style1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одпрограмма «Регулирование качества окружающей среды и создание системы обращения с отходами».</w:t>
      </w:r>
    </w:p>
    <w:p>
      <w:pPr>
        <w:pStyle w:val="Stale1"/>
        <w:spacing w:lineRule="auto" w:line="240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области насчитывается более 450-ти санкционированных и 120-ти несанкционированных свалок. Захоронение отходов с нарушением экологических требований ведет к загрязнению верхних водоносных горизонтов токсичными элементами, захламлению земель, выделению больших объемов биогаза, что приводит к самовозгоранию и горению объектов захоронения ТБО. </w:t>
      </w:r>
    </w:p>
    <w:p>
      <w:pPr>
        <w:pStyle w:val="Stale1"/>
        <w:spacing w:lineRule="auto" w:line="240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на территории области расположено 15 полигонов ТБО.</w:t>
        <w:tab/>
        <w:t>При этом следует отметить, что даже те объекты размещения отходов, эксплуатация которых ведется на основании соответствующей лицензии, не всегда отвечают современным требованиям.</w:t>
      </w:r>
    </w:p>
    <w:p>
      <w:pPr>
        <w:pStyle w:val="Stale1"/>
        <w:spacing w:lineRule="auto" w:line="240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характеристикой существующей на территории Воронежской области системы обращения с отходами является отсутствие комплексного подхода к сбору, переработке, обезвреживанию и размещению отходов.</w:t>
      </w:r>
    </w:p>
    <w:p>
      <w:pPr>
        <w:pStyle w:val="Stale1"/>
        <w:spacing w:lineRule="auto" w:line="240"/>
        <w:ind w:right="-1"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актуальность существующей проблемы было принято решение разработать комплексную схему обращения с отходами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новой разработки комплексной схемы стали материалы утвержденных генеральных схем, программы социально-экономического развития, целевые программы природоохранного назначения и документы территориального планирования муниципальных образований.</w:t>
      </w:r>
    </w:p>
    <w:p>
      <w:pPr>
        <w:pStyle w:val="Stale1"/>
        <w:spacing w:lineRule="auto" w:line="240"/>
        <w:ind w:right="-1" w:firstLine="708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Комплексная схема обращения с отходами Воронежской области охватывает все аспекты процесса обращения с отходами производства и потребления: экологические, социальные, экономические и правовы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одпрограммы требует решения задачи по ограничению и предупреждению негативного воздействия на окружающую среду, обеспечение эффективного функционирования системы государственной экологической экспертиз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Озеленение и благоустройство населенных пунктов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девицкий муниципальный район относится к числу районов с не высоким уровнем загрязнения. Слабо организованна охрана и контроль за состоянием лесных насаждений, расположенных на территории района, допускаются факты незаконных рубок. Интенсивная вырубка лесов на протяжении 20в. привела к сокращению природных мест гнездования птиц, происходящая параллельно интесификация сельского хозяйства привела к полной распашке склонных участков, что приводит к ухудшению качества состава почвы, загрязнению водоемов, что способствует захламлению у берегов водоемов мусором, который смывается с талыми водами и оказывает негативное воздействие на водные ресурсы. Учитывая актуальность существующих проблем в рамках этой подпрограммы необходимо проведение мероприятий, которые непосредственно направлены на решение задачи по снижению антропогенной нагрузки на окружающую сред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«Экологическое просвещени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дной из наиболее острых экономических проблем в Нижнедевицком районе является загрязнение окружающей среды отходами производства и потребления. Вместе с тем возможностей лабораторий уполномоченных по поведению качества воздуха, весьма ограничены. Поэтому актуальными становятся экологическое просвещение, открытость экологическ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осуществляется за счет средств  Нижнедевицкого муниципального района, других источников финансирования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9 - 2024 гг. приведен  в таблицах 2 и 3 при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муниципальной программы и описание   мер управления рисками реализации муниципальной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 программы могут быть выделены следующие риски ее реализ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и финансовые риски реализации муниципальной программы связаны с возможными кризисными явлениями в экономике, колебаниями цен, которые могут привести как к снижению объемов финансирования программных мероприятий за счет бюджета Нижнедевицкого района, так и к недостатку внебюджетных источников 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данных рисков предусматривается мероприятиями по повышению инвестиционной привлекательности и экономическому стимулированию,  а также совершенствованию системы платежей в сфере охраны  окружающей 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указанного риска возможна на осно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межрегионального сотрудничества и совершенствования нормативно-правового регулирования в сфере охраны окружающей сре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риски. Значимым внешним фактором, влияющим на достижение результатов муниципальной программы, является риск принятия решений в рамках реализации государственной политики в смежных сферах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Style1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Эффективность реализации  муниципальной программы оценивается степенью достижения запланированных  индикаторов программы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- строительство площадок с твердым покрытием для хранения отходов до 2024 года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ервация 100%  санкционированных  свалок  к 2021 год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 100%   постоянно действующих несанкционированных  свалок  к  2020  год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 муниципальной программы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униципальная программа «Охрана окружающей среды» содержит следующие подпрограмм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Регулирования качества окружающей среды, создание системы обращения с отходами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рограмма «Благоустройство и озеленение населенных пунктов»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программа «Экологическое просвеще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le1">
    <w:name w:val="stale1"/>
    <w:basedOn w:val="Normal"/>
    <w:qFormat/>
    <w:pPr>
      <w:widowControl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12:00Z</dcterms:created>
  <dc:creator>NoNaMe</dc:creator>
  <dc:description/>
  <cp:keywords/>
  <dc:language>en-US</dc:language>
  <cp:lastModifiedBy>nfrolova</cp:lastModifiedBy>
  <cp:lastPrinted>2018-11-28T11:35:00Z</cp:lastPrinted>
  <dcterms:modified xsi:type="dcterms:W3CDTF">2018-11-28T10:48:00Z</dcterms:modified>
  <cp:revision>51</cp:revision>
  <dc:subject/>
  <dc:title>Программа по разделу «Окружающая среда» </dc:title>
</cp:coreProperties>
</file>