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№ 2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остановлению администрац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ижнедевицкого муниципального райо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.10.2014 № 1432 (в ред. от 30.12.2016г. №693, от 25.12.2017г. №1074, от 27.12.2018г. №1000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е значения целевых индик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Нижнедевицкого муниципального район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ных в Стратегии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девиц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b/>
        </w:rPr>
        <w:t>на период до 2020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начения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ческое развит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субъектов малого и среднего предприним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на 10 тыс. человек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радостроительства и архитектуры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начисленная заработная плата работник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рупных и средних предприятий и некоммерчески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униципальных дошко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спорту и  работе с молодежью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чителей муниципальных 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униципальных учреждений культуры и искус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культуре администрации муниципального район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униципальных учреждений физической культуры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спорту и  работе с молодежью администрации муниципального района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спорту и  работе с молодежью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спорту и  работе с молодежью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спорту и  работе с молодежью администрации муниципального района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общее и дополнительн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бразованию, спорту и  работе с молодежью администрации муниципального района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фактической обеспеченности учреждениями культуры от нормативной потребност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лубами и учреждениями клубного ти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иблиоте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арками культуры и отды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лиц, систематически занимающихся физической культурой и спорт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бразованию, спорту и  работе с молодежью администрации муниципального района </w:t>
            </w:r>
          </w:p>
        </w:tc>
      </w:tr>
      <w:tr>
        <w:trPr/>
        <w:tc>
          <w:tcPr>
            <w:tcW w:w="1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муниципаль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улучшение качества муниципального управления, повышение его эффектив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ов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населения деятельностью органов местного самоуправления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от числа опрош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администрации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времени ожидания в очереди при обращении заявителя в органы местного самоуправления  для получения государственных (муниципальных)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 администрации муниципального райо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360" w:after="360"/>
      <w:ind w:hanging="2840"/>
      <w:jc w:val="center"/>
    </w:pPr>
    <w:rPr>
      <w:sz w:val="26"/>
      <w:szCs w:val="20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5:00Z</dcterms:created>
  <dc:creator>NDEV-11-01</dc:creator>
  <dc:description/>
  <cp:keywords/>
  <dc:language>en-US</dc:language>
  <cp:lastModifiedBy>nssmoilova</cp:lastModifiedBy>
  <cp:lastPrinted>2019-01-14T13:20:00Z</cp:lastPrinted>
  <dcterms:modified xsi:type="dcterms:W3CDTF">2019-01-14T10:21:00Z</dcterms:modified>
  <cp:revision>18</cp:revision>
  <dc:subject/>
  <dc:title>№ п/п</dc:title>
</cp:coreProperties>
</file>