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/>
      </w:pPr>
      <w:r>
        <w:rPr/>
        <w:t>Совет народных депутатов</w:t>
      </w:r>
    </w:p>
    <w:p>
      <w:pPr>
        <w:pStyle w:val="Heading1"/>
        <w:ind w:left="360" w:hanging="0"/>
        <w:rPr/>
      </w:pPr>
      <w:r>
        <w:rPr/>
        <w:t>Нижнедевицкого муниципального района</w:t>
      </w:r>
    </w:p>
    <w:p>
      <w:pPr>
        <w:pStyle w:val="Heading1"/>
        <w:ind w:left="360" w:hanging="0"/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2"/>
        <w:ind w:left="360" w:hanging="0"/>
        <w:rPr/>
      </w:pPr>
      <w:r>
        <w:rPr/>
        <w:t>Р Е Ш Е Н И Е</w:t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7.11.2018г. № 8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jc w:val="left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едост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ронежской области в отдел 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Нижнедевиц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Воронежской области информ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вершаемых действиях, направленных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ю Нижнедевицким муниципаль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ом права регресса, либо об отсутств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й для предъявления иска 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ыскании денежных средств в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ресса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 xml:space="preserve">В соответствии с абзацем 4 пункта 2 статьи 242.2 Бюджетного кодекса Российской Федерации (Собрание законодательства Российской Федерации, 1998,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31, ст. 3823; 2006,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, ст. 8; 2007,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8, ст. 2145; 2018, </w:t>
      </w:r>
      <w:r>
        <w:rPr>
          <w:b w:val="false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24, ст. 3409), Уставом Нижнедевицкого муниципального района Воронежской области, Совет народных депутатов Нижнедевицкого муниципального района Воронежской области 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:</w:t>
      </w:r>
    </w:p>
    <w:p>
      <w:pPr>
        <w:pStyle w:val="TextBody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едоставления  главным распорядителем средств бюджета Нижнедевицкого муниципального района Воронежской области в отдел финансов администрации Нижнедевицкого муниципального района Воронежской области информации о совершаемых действиях, направленных на реализацию Нижнедевицким  муниципальным районо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. Опубликовать данный муниципальный правовой акт в</w:t>
      </w:r>
      <w:r>
        <w:rPr>
          <w:b w:val="false"/>
          <w:sz w:val="28"/>
        </w:rPr>
        <w:t xml:space="preserve"> официальном периодическом печатном издании «Нижнедевицкий муниципальный вестник»</w:t>
      </w:r>
      <w:r>
        <w:rPr>
          <w:b w:val="false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                                Л.Б. Град</w:t>
      </w:r>
    </w:p>
    <w:p>
      <w:pPr>
        <w:pStyle w:val="Style19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В.И. Копылов</w:t>
      </w:r>
    </w:p>
    <w:p>
      <w:pPr>
        <w:pStyle w:val="Style15"/>
        <w:shd w:fill="FFFFFF" w:val="clear"/>
        <w:tabs>
          <w:tab w:val="clear" w:pos="720"/>
          <w:tab w:val="left" w:pos="0" w:leader="none"/>
        </w:tabs>
        <w:spacing w:before="178" w:after="200"/>
        <w:ind w:left="851" w:right="-1" w:hanging="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</w:p>
    <w:p>
      <w:pPr>
        <w:pStyle w:val="TextBody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firstLine="4962"/>
        <w:jc w:val="center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1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ено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решением Совета народных депутатов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Нижнедевицкого муниципального района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т 27.11.2018г. № 81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902"/>
        <w:jc w:val="center"/>
        <w:rPr/>
      </w:pPr>
      <w:r>
        <w:rPr>
          <w:b/>
          <w:sz w:val="28"/>
          <w:szCs w:val="28"/>
        </w:rPr>
        <w:t>Порядок предоставления  главным распорядителем средств бюджета Нижнедевицкого муниципального района Воронежской области в отдел финансов администрации Нижнедевицкого муниципального района Воронежской области информации о совершаемых действиях, направленных на реализацию Нижнедевицким муниципальным районом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Настоящий Порядок устанавливает правила представления главным распорядителем средств бюджета Нижнедевицкого муниципального района Воронежской области в  отдел  финансов администрации Нижнедевицкого муниципального района Воронежской области (далее – отдел финансов) информации о совершаемых действиях, направленных на реализацию Нижнедевицким  муниципальным районом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Отдел финансов в течение 60 календарных дней со дня исполнения за счет казны Нижнедевицкого муниципального района Воронежской области судебного акта о возмещении вреда уведомляет об этом главного распорядителя средств бюджета Нижнедевицкого муниципального района Воронежской области (далее – Главный распорядитель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bookmarkStart w:id="0" w:name="Par0"/>
      <w:bookmarkEnd w:id="0"/>
      <w:r>
        <w:rPr>
          <w:sz w:val="28"/>
          <w:szCs w:val="28"/>
        </w:rPr>
        <w:t>3. После получения уведомления Главный распорядитель при наличии оснований для предъявления иска о взыскании денежных средств в порядке регресса направляет в отдел финансов запрос о предоставлении копий документов (платежных поручений), подтверждающих исполнение отделом финансов за счет бюджета Нижнедевицкого муниципального района Воронежской области судебного акта о возмещении вред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 Копии документов (платежных поручений), подтверждающих исполнение отделом финансов за счет бюджета Нижнедевицкого муниципального района Воронежской области судебного акта о возмещении вреда, направляются отделом финансов Главному распорядителю в срок, не превышающий 30 календарных дней со дня поступления запроса, указанного в </w:t>
      </w:r>
      <w:hyperlink w:anchor="Par0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Информация о совершаемых действиях, направленных на реализацию Нижнедевицким муниципальным районом Воронежской области 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отдел финансов ежеквартально не позднее 25 числа месяца, следующего за отчетным кварталом,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  <w:highlight w:val="yellow"/>
        </w:rPr>
        <w:t xml:space="preserve"> </w:t>
      </w:r>
    </w:p>
    <w:p>
      <w:pPr>
        <w:pStyle w:val="TextBody"/>
        <w:ind w:firstLine="567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567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6:00Z</dcterms:created>
  <dc:creator>Малыхин Геннадий Иванович</dc:creator>
  <dc:description/>
  <cp:keywords/>
  <dc:language>en-US</dc:language>
  <cp:lastModifiedBy>uelfimova</cp:lastModifiedBy>
  <cp:lastPrinted>2018-11-20T15:58:00Z</cp:lastPrinted>
  <dcterms:modified xsi:type="dcterms:W3CDTF">2018-11-27T10:46:00Z</dcterms:modified>
  <cp:revision>51</cp:revision>
  <dc:subject/>
  <dc:title>    </dc:title>
</cp:coreProperties>
</file>