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5.12.2018 №   90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76"/>
        <w:gridCol w:w="460"/>
        <w:gridCol w:w="500"/>
        <w:gridCol w:w="1640"/>
        <w:gridCol w:w="576"/>
        <w:gridCol w:w="1634"/>
      </w:tblGrid>
      <w:tr>
        <w:trPr>
          <w:trHeight w:val="276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 769,653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25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00</w:t>
            </w:r>
          </w:p>
        </w:tc>
      </w:tr>
      <w:tr>
        <w:trPr>
          <w:trHeight w:val="133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5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933,79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78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7,07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7,076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7,076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7,076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1,924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1,924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61,924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37,749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,677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49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дебная система      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819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81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000</w:t>
            </w:r>
          </w:p>
        </w:tc>
      </w:tr>
      <w:tr>
        <w:trPr>
          <w:trHeight w:val="316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467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53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028,69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6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6,1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4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,333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70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461,593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84,414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707,68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6,393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80,504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80,504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80,504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80,50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81,014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82,832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65,552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99,49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12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6,866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29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 ( господдержка лучших работников сельских учреждений культуры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б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S84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22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6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6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 молодых семей 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 1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5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590,55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76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57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2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 741,25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823,06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823,066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823,066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823,066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59,2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,5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3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5,679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,68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809,332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809,332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809,332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697,732</w:t>
            </w:r>
          </w:p>
        </w:tc>
      </w:tr>
      <w:tr>
        <w:trPr>
          <w:trHeight w:val="316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759,567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9,317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77,766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5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28,36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35,707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14,264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1,6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>молочной</w:t>
            </w:r>
            <w:r>
              <w:rPr/>
              <w:t xml:space="preserve">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,784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816</w:t>
            </w:r>
          </w:p>
        </w:tc>
      </w:tr>
      <w:tr>
        <w:trPr>
          <w:trHeight w:val="3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57,55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65,528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12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3,743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59,758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2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2,029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2,029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5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,659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7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715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16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2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6,2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6,2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10,2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52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60,399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01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701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2,2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37,3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7,3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37,3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42,2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9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4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6,8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65,5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 620,301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9,7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01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0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01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67,8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09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1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8,775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8,775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8,7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8,77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782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,775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2.20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2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99,301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69,1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69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69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469,1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806,5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201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оммунальное хозяй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коммунальной техник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2 7862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риборов учет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0 07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становку приборов учета 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7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благоустройству  вокруг ФАП (Иные 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0,7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0,7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0,7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0,7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0,7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0,7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 Управление муниципальным  долгом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9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8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12-26T13:17:00Z</dcterms:modified>
  <cp:revision>99</cp:revision>
  <dc:subject/>
  <dc:title/>
</cp:coreProperties>
</file>