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6.10.2018 № 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 муниципального района на 2018 год.</w:t>
      </w:r>
    </w:p>
    <w:p>
      <w:pPr>
        <w:pStyle w:val="Normal"/>
        <w:ind w:left="539" w:hanging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( тыс.руб.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709"/>
        <w:gridCol w:w="709"/>
        <w:gridCol w:w="500"/>
        <w:gridCol w:w="1640"/>
        <w:gridCol w:w="576"/>
        <w:gridCol w:w="1777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С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з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 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9 045,32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народных депутатов Нижнедевицкого муниципальн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9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,000</w:t>
            </w:r>
          </w:p>
        </w:tc>
      </w:tr>
      <w:tr>
        <w:trPr>
          <w:trHeight w:val="200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Б 00 820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Нижнедевицкого муниципального район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Воронежской област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771,63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3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</w:t>
            </w:r>
          </w:p>
        </w:tc>
        <w:tc>
          <w:tcPr>
            <w:tcW w:w="5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 обеспечение деятельности главы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20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 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6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69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9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69,000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92,976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7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администрации Нижнедевиц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27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дебная система     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9 00 512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1 780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2 780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бюджету муниципального района 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24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3 03 78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2 81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20,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 МКУ "Центр поддержки агропромышленного комплекса и сельских территорий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3,01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26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6 00 820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8 02 788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49,2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7 2 00 8864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49,2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49,2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2,014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602,81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Д 00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7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58,50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58,50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58,50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ельской культуры Нижнедевицкого муниципального 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58,504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12,014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90,806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8,57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4 1 02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46,49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7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46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005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охранению и развитию муниципальных учреждений культуры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L519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7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б МТБ и развитию муниципальных объектов культуры 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2 S84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4,83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4,83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жильем  молодых семей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 молод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1 01 L49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го хозяйств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7 00 L56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,232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 205,1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ругие общегосударственные  вопросы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3 782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 392,66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25,06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25,066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25,066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25,066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78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44,75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,60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1 448,5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48,544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48,544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556,544</w:t>
            </w:r>
          </w:p>
        </w:tc>
      </w:tr>
      <w:tr>
        <w:trPr>
          <w:trHeight w:val="316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41,048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1,25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37,352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7812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26,36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163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15,115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S08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7,662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2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1 03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учащихся общеобразовательных учреждений молочной продукцией  в рамках подпрограммы «Развитие дошкольного и общего образования» муниципальной программы «Развитие образования»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S81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96,15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 дополнительного 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06,121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,363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99,75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0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0,02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разование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90,029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529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5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2054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и обще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51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,51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32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5 S8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1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3 01 883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0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деятельности органов местного самоуправ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функций государственных органов, оказания услуг и выполнения работ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1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1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 обеспечение выполнения других расходных обязательст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92,000</w:t>
            </w:r>
          </w:p>
        </w:tc>
      </w:tr>
      <w:tr>
        <w:trPr>
          <w:trHeight w:val="110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4 02 80200 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3,79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2 80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1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0,5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0,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0,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00,5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6 781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убвенции на социальные выплат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526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9,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1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4 04 7820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74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физической культуры и  массового спорта  в  Нижнедевицком   муниципальном районе 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1 00 804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479,52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17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17,000</w:t>
            </w:r>
          </w:p>
        </w:tc>
      </w:tr>
      <w:tr>
        <w:trPr>
          <w:trHeight w:val="110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1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4 00 8201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4 805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2.2002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защиты населения от чрезвычайных ситуаций и пожаров 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2 20570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10,30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788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662,6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129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217,5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201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2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2 02 7846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901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843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7,52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коммунальной техник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приобретение коммунальной специализированной  техники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2 3 02 78620 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уличного освещения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 уличное освещение (Иные межбюджетные трансферты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6 7867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7,227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9 8047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1,7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и финансами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 Управление муниципальным  долгом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</w:t>
            </w:r>
          </w:p>
        </w:tc>
        <w:tc>
          <w:tcPr>
            <w:tcW w:w="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1 05 8788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6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78050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3 S804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</w:t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4 S804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19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дополнительных расходов(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2 02 7010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8-10-29T11:00:00Z</cp:lastPrinted>
  <dcterms:modified xsi:type="dcterms:W3CDTF">2018-10-29T08:00:00Z</dcterms:modified>
  <cp:revision>92</cp:revision>
  <dc:subject/>
  <dc:title/>
</cp:coreProperties>
</file>