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9 – 2024 год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храна окружающей среды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  <w:br/>
        <w:t xml:space="preserve">муниципальной под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ижнедевицкого муниципального район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9 – 2024 год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Экологическое просвещение»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муниципальной под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поддержки агропромышленного комплекса и сельских территорий Нижнедевицкого муниципального района»</w:t>
            </w:r>
          </w:p>
        </w:tc>
      </w:tr>
      <w:tr>
        <w:trPr>
          <w:trHeight w:val="71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- повышение уровня экологической безопасности граждан и сохранение природных сист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-  повышение качества оказания муниципальных услуг и исполнения муниципальных функций в сфере охраны окружающей среды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1.Создание эффективных систем регулирования и управления в области охраны окружающей среды и обеспечение экологической безопасност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ahoma" w:ascii="Times New Roman" w:hAnsi="Times New Roman"/>
                <w:sz w:val="28"/>
                <w:szCs w:val="28"/>
              </w:rPr>
              <w:t>2. Создание экологически безопасной и комфортной обстановки в местах проживания населения, его работы и отдых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3. Развитие системы экологического просвещения населения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од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 xml:space="preserve">Срок реализации подпрограммы: </w:t>
              <w:br/>
              <w:t>2019 - 2024 год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ahoma"/>
                <w:sz w:val="28"/>
                <w:szCs w:val="28"/>
              </w:rPr>
            </w:pPr>
            <w:r>
              <w:rPr>
                <w:rFonts w:cs="Tahoma" w:ascii="Times New Roman" w:hAnsi="Times New Roman"/>
                <w:sz w:val="28"/>
                <w:szCs w:val="28"/>
              </w:rPr>
              <w:t>Этапы реализации подпрограммы не выделяются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5"/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 подпрограммы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щий объем финансирования для реализации подпрограммы составляет  20,0 тыс. рублей в ценах текущих лет, в том числе  за счет средств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стных бюджетов -  20,0 тыс. рублей</w:t>
            </w:r>
          </w:p>
          <w:p>
            <w:pPr>
              <w:pStyle w:val="Style15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75" w:hanging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экологически безопасной и комфортной обстановки в местах проживания населения, его работы и отдыха;</w:t>
            </w:r>
          </w:p>
          <w:p>
            <w:pPr>
              <w:pStyle w:val="Normal"/>
              <w:spacing w:lineRule="atLeast" w:line="240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сети особо охраняемых природных территорий, сохранение и восстановление численности популяций редких и исчезающих объектов животного и растительного мира Воронежской области.</w:t>
            </w:r>
          </w:p>
          <w:p>
            <w:pPr>
              <w:pStyle w:val="Style15"/>
              <w:ind w:left="175" w:hanging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сферы реализации муниципальной под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YANDEX_41"/>
      <w:bookmarkEnd w:id="2"/>
      <w:r>
        <w:rPr>
          <w:rFonts w:cs="Times New Roman" w:ascii="Times New Roman" w:hAnsi="Times New Roman"/>
          <w:sz w:val="28"/>
          <w:szCs w:val="28"/>
        </w:rPr>
        <w:t>Анализ состояния окружающей среды показывает, что территория Нижнедевицкого муниципального района по показателям уровня загрязнения относится к умеренно загрязненной. Результаты анализа позволяют выделить  основную проблему в сфере окружающей среды, обусловленную как результатами хозяйственной деятельности в прошлом, так и текущим негативным воздействием на окружающую среду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сегодняшний день одной из наиболее острых экологических проблем в Нижнедевицком муниципальном районе, является загрязнение окружающей среды отходами производства и потребления, загрязнения атмосферного воздуха.</w:t>
      </w:r>
    </w:p>
    <w:p>
      <w:pPr>
        <w:pStyle w:val="Stale1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района насчитывается 8 санкционированных свалок. Захоронение отходов с нарушением экологических требований ведет к загрязнению верхних водоносных горизонтов токсичными элементами, захламлению земель, выделению больших объемов биогаза, что приводит к самовозгоранию и горению объектов захоронения ТБО, загрязнению атмосферного воздуха. </w:t>
      </w:r>
    </w:p>
    <w:p>
      <w:pPr>
        <w:pStyle w:val="Stale1"/>
        <w:spacing w:lineRule="auto" w:line="240"/>
        <w:ind w:hanging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итывая актуальность существующей проблемы и на основании поручения губернатора Воронежской области,  разработана комплексная схема обращения с отходами в Нижнедевицком муниципальном районе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сновой разработки комплексной схемы стали материалы утвержденных генеральных схем, программы социально-экономического развития и документы территориального планирования сельских поселений,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содержит комплекс мероприятий по решению приоритетных задач в области создания системы обращения с отходами в  Нижнедевицком муниципальном  районе, охраны атмосферного воздуха, осуществление которых направлено на обеспечение благоприятной окружающей среды. Основные проблемы связаны с решением вопросов обеспечения безопасного хранения, захоронения, утилизации и переработки отходов производства и потребления. Основой для создания системы обращения с отходами в  Нижнедевицком муниципальном  районе является, строительство площадок с твердым покрытием для хранения от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затратностью большинства планируемых мероприятий и продолжительностью сроков их реализации, необходимо решать обозначенные выше проблемы программно-целевым мето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муниципальной подпрограммы, цели, задачи и показатели (индикаторы) достижения целей и решения задач, описание основных ожидаемых конечных результатов муниципальной подпрограммы, сроков и этапов реализации муниципально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стабилизация и улучшение экологической обстановки, повышение уровня экологической безопасности населения Нижнедевицкого муниципального района. 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  <w:t>Достижение указанной цели реализуется путем решения следующих задач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уровня экологического образования насел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 содействие в организации детско-юношеского экологического движения;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 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, а также при чрезвычайных ситуациях природного и техногенного характер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вленными задачами предполагается достижение следующих целевых показателей: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объектов размещения отходов,  соответствующих нормативным требованиям;</w:t>
      </w:r>
    </w:p>
    <w:p>
      <w:pPr>
        <w:pStyle w:val="NoSpacing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 количество ликвидированных несанкционированных свалок;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реализации Программы составляет 6 лет с 2019 года  по  2024 год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деление этапов реализации Программы не предусмотрено, так как программные мероприятия будут реализовываться весь период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рочное прекращение программы осуществляется в установленном администрацией Нижнедевицкого муниципального района порядке.</w:t>
      </w:r>
    </w:p>
    <w:p>
      <w:pPr>
        <w:pStyle w:val="NoSpacing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основание выделения подпрограмм и обобщенная характеристика 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качества окружающей среды. Реализация мероприятий подпрограммы будет способствовать снижению общей антропогенной нагрузки на окружающую среду на основе повышения экологической эффективности экономики, снижения негативного воздействия отходов производства и потребления на окружающую сре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ая является одним из наиболее значимых средств предупреждения негативного воздействия хозяйственной и иной деятельности на окружающую среду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едусмотрены с целью   совершенствования системы управления в области охраны окружающей среды, природопользования, о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уществления охраны, </w:t>
      </w:r>
      <w:r>
        <w:rPr>
          <w:rFonts w:cs="Times New Roman" w:ascii="Times New Roman" w:hAnsi="Times New Roman"/>
          <w:sz w:val="28"/>
          <w:szCs w:val="28"/>
        </w:rPr>
        <w:t>экологического просвещ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le1"/>
        <w:spacing w:lineRule="auto" w:line="240"/>
        <w:ind w:right="-1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 Нижнедеви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9 - 2024 гг. приведен  в таблицах 2 и 3 при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 V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муниципальной подпрограммы и описание   мер управления рисками реализации муниципальной под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 подпрограммы могут быть выделены следующие риски ее реализа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и финансовые риски реализации муниципальной подпрограммы связаны с возможными кризисными явлениями в экономике, колебаниями цен, которые могут привести как к снижению объемов финансирования программных мероприятий за счет бюджета Нижнедевицкого района, так и к недостатку внебюджетных источников финансир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данных рисков предусматривается мероприятиями по повышению инвестиционной привлекательности и экономическому стимулированию,  а также совершенствованию системы платежей в сфере охраны  окружающей 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указанного риска возможна на основ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я межрегионального сотрудничества и совершенствования нормативно-правового регулирования в сфере охраны окружающей сред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е риски. Значимым внешним фактором, влияющим на достижение результатов муниципальной программы, является риск принятия решений в рамках реализации государственной политики в смежных сферах. Минимизация данной группы риска основана на обеспечении своевременной подготовки соответствующих управленческих ре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эффективности муниципальной подпрограммы</w:t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ahoma"/>
          <w:b/>
          <w:b/>
          <w:bCs/>
          <w:sz w:val="28"/>
          <w:szCs w:val="28"/>
        </w:rPr>
      </w:pPr>
      <w:r>
        <w:rPr>
          <w:rFonts w:cs="Tahoma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Эффективность реализации муниципальной подпрограммы оценивается степенью</w:t>
      </w:r>
      <w:r>
        <w:rPr>
          <w:rFonts w:cs="Tahoma" w:ascii="Times New Roman" w:hAnsi="Times New Roman"/>
          <w:sz w:val="24"/>
          <w:szCs w:val="24"/>
        </w:rPr>
        <w:t xml:space="preserve"> </w:t>
      </w:r>
      <w:r>
        <w:rPr>
          <w:rFonts w:cs="Tahoma" w:ascii="Times New Roman" w:hAnsi="Times New Roman"/>
          <w:sz w:val="28"/>
          <w:szCs w:val="28"/>
        </w:rPr>
        <w:t>достижения запланированных  индикаторов подпрограммы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работки и внедрения экологически эффективных инновационных технолог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логически безопасной и комфортной обстановки в местах проживания населения, его работы и отдых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экологического просвещения населения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7">
    <w:name w:val=" Знак Знак7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le1">
    <w:name w:val="stale1"/>
    <w:basedOn w:val="Normal"/>
    <w:qFormat/>
    <w:pPr>
      <w:widowControl/>
      <w:spacing w:lineRule="auto" w:line="288"/>
      <w:ind w:firstLine="283"/>
      <w:jc w:val="both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40:00Z</dcterms:created>
  <dc:creator>NoNaMe</dc:creator>
  <dc:description/>
  <cp:keywords/>
  <dc:language>en-US</dc:language>
  <cp:lastModifiedBy>nfrolova</cp:lastModifiedBy>
  <cp:lastPrinted>2016-12-01T13:02:00Z</cp:lastPrinted>
  <dcterms:modified xsi:type="dcterms:W3CDTF">2018-11-28T10:49:00Z</dcterms:modified>
  <cp:revision>25</cp:revision>
  <dc:subject/>
  <dc:title>Программа по разделу «Окружающая среда» </dc:title>
</cp:coreProperties>
</file>