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5.12.2018 №   90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редств муниципального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нда бюджетам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8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2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6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9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,5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806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12-25T05:14:00Z</dcterms:modified>
  <cp:revision>97</cp:revision>
  <dc:subject/>
  <dc:title/>
</cp:coreProperties>
</file>