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 25.12.2018   № 92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5"/>
      </w:tblGrid>
      <w:tr>
        <w:trPr/>
        <w:tc>
          <w:tcPr>
            <w:tcW w:w="4677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 принятии Нижнедевицким муниципальным районом полномочий по </w:t>
            </w:r>
            <w:r>
              <w:rPr>
                <w:b w:val="false"/>
                <w:sz w:val="28"/>
                <w:szCs w:val="28"/>
              </w:rPr>
              <w:t xml:space="preserve"> осуществлению внешнего муниципального финансового контроля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8"/>
                <w:u w:val="single"/>
              </w:rPr>
            </w:pPr>
            <w:r>
              <w:rPr>
                <w:b w:val="false"/>
                <w:sz w:val="28"/>
                <w:u w:val="single"/>
              </w:rPr>
            </w:r>
          </w:p>
        </w:tc>
      </w:tr>
    </w:tbl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Нижнедевицкого муниципального района, на основании обращений Советов народных депутатов Андреевского, Верхнетуровского, Вязноватовского, Курбатовского, Кучугуровского, Михневского, Нижнедевицкого, Нижнетуровского, Новоольшанского, Норово-Ротаевского,  Острянского, Першинского, Синелипяговского, Скупопотуданского, Хвощеватовского сельских поселений, Совет народных депутатов Нижнедевиц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нять сроком на 3 года  на уровень Нижнедевицкого муниципального района полномочия  сельских поселений по осуществлению  внешнего муниципального финансового контроля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ведомить Советы народных депутатов вышеуказанных сельских поселений о принятом реш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ределить ответственным за исполнение переданных полномочий по осуществлению внешнего муниципального финансового контроля органов местного самоуправления сельских поселений Контрольно-ревизионную комиссию Нижнедевиц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но-ревизионной комиссии Нижнедевицкого муниципального района заключить с органами местного самоуправления  вышеуказанных сельских поселений соглашения о передаче осуществления полномочий сельских поселений по осуществлению внешнего муниципального финансового контро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едседатель Совета народных депутатов                                  Л.Б Град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В.И.Копыл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0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орон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-16-47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63" w:leader="none"/>
        </w:tabs>
        <w:ind w:firstLine="5040"/>
        <w:rPr>
          <w:sz w:val="24"/>
          <w:szCs w:val="24"/>
        </w:rPr>
      </w:pPr>
      <w:r>
        <w:rPr>
          <w:sz w:val="24"/>
          <w:szCs w:val="24"/>
        </w:rPr>
        <w:tab/>
        <w:t>Приложение №1</w:t>
      </w:r>
    </w:p>
    <w:p>
      <w:pPr>
        <w:pStyle w:val="Normal"/>
        <w:ind w:firstLine="5040"/>
        <w:jc w:val="center"/>
        <w:rPr/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от 25.12.2018 г. № 9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рганов местного самоуправления сельских поселений Нижнедевицкого муниципального района, передавших полномочия по осуществлению внешнего муниципального финансового контроля</w:t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представительного органа сельского поселения о передаче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Андре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8   № 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Верхнет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8  №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Вязнов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8  № 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Курб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8  № 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Кучуг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2018  № 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Михневского сельского поселени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8  №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Нижнедевицкого сельского поселени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2018  № 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Нижнет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8  № 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Новоольшанского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  № 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Норово-Рота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.2018  №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Остря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2018  № 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Першинского сельского поселени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.2018  № 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Синелипяговского сельского посе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18  № 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народных депутатов Скупопотуда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8  № 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 народных депутатов Хвощеватовского сельского поселения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.2018  № 4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РК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жнедевицкого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                                                                   Л.Г.Воронов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55:00Z</dcterms:created>
  <dc:creator>Надя В. Адашева</dc:creator>
  <dc:description/>
  <cp:keywords/>
  <dc:language>en-US</dc:language>
  <cp:lastModifiedBy>uelfimova</cp:lastModifiedBy>
  <cp:lastPrinted>2018-12-07T13:10:00Z</cp:lastPrinted>
  <dcterms:modified xsi:type="dcterms:W3CDTF">2018-12-26T07:32:00Z</dcterms:modified>
  <cp:revision>30</cp:revision>
  <dc:subject/>
  <dc:title> </dc:title>
</cp:coreProperties>
</file>