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02.11.2018   № 799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администрации «Об утверждении Положения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грантов начинающим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ъектам малого и среднег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» от  10.08.2018 № 605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-правового акта в соответствие действующему законодательству администрация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Нижнедевицкого муниципального района от 10.08.2018 № 605 «Об утверждении Положения о предоставлении грантов начинающим  субъектам малого и среднего предпринимательства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приложение № 1 «Положение о предоставлении грантов начинающим  субъектам малого и среднего предпринимательства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пункте 6 цифры «300,0»  заменить цифрами «500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пункте 11 подпункт 5 исключить, подпункты 6, 7, 8, 9, 10 считать подпунктами 5, 6, 7, 8, 9 соответственн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ункт 34 после слова «средств гранта» дополнить словами следующего содержания «и собственных средств долевого софинансирования в размере 15 % от суммы грант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В приложении №10 «Соглашение о предоставлении гранта начинающему субъекту малого и среднего предпринимательства» к Положению о предоставлении грантов начинающим субъектам малого и среднего предприниматель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 подпункте 1.4. цифры «300» заменить цифрами «50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дпункт 2.4 после слов «средств гранта» дополнить словами следующего содержания «и собственных средств долевого софинансирования в размере 15 % от суммы грант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И.Копыл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руководитель  аппарата                                                     П.И. Дручинин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дата</w:t>
      </w:r>
    </w:p>
    <w:p>
      <w:pPr>
        <w:pStyle w:val="TextBody"/>
        <w:jc w:val="righ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54:00Z</dcterms:created>
  <dc:creator>Администрация</dc:creator>
  <dc:description/>
  <cp:keywords/>
  <dc:language>en-US</dc:language>
  <cp:lastModifiedBy>nfrolova</cp:lastModifiedBy>
  <cp:lastPrinted>2018-11-08T15:35:00Z</cp:lastPrinted>
  <dcterms:modified xsi:type="dcterms:W3CDTF">2018-11-08T12:38:00Z</dcterms:modified>
  <cp:revision>62</cp:revision>
  <dc:subject/>
  <dc:title>Администрация</dc:title>
</cp:coreProperties>
</file>