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firstLine="709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</w:p>
    <w:p>
      <w:pPr>
        <w:pStyle w:val="Heading1"/>
        <w:spacing w:before="0" w:after="0"/>
        <w:ind w:left="0" w:firstLine="709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drawing>
          <wp:inline distT="0" distB="0" distL="0" distR="0">
            <wp:extent cx="633095" cy="79248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ind w:left="0" w:firstLine="709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овет народных депутатов</w:t>
      </w:r>
    </w:p>
    <w:p>
      <w:pPr>
        <w:pStyle w:val="Heading3"/>
        <w:spacing w:before="0" w:after="0"/>
        <w:ind w:firstLine="709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Нижнедевицкого муниципального района</w:t>
      </w:r>
    </w:p>
    <w:p>
      <w:pPr>
        <w:pStyle w:val="Heading1"/>
        <w:spacing w:before="0" w:after="0"/>
        <w:ind w:left="0" w:firstLine="709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spacing w:before="0" w:after="0"/>
        <w:ind w:left="0" w:firstLine="709"/>
        <w:contextualSpacing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 Е Ш Е Н И Е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От 25.12.2018 г. № 90</w:t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 xml:space="preserve">с. Нижнедевицк </w:t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О внесении изменений в решение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а народных депутатов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от 26.12.2017 № 27 «О бюджете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ижнедевицкого муниципального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района на 2018 год и на плановый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ериод 2019 и 2020 годов»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атьями 15, 52 Федерального закона от 06.10.2003 №131-ФЗ «Об общих принципах организации местного самоуправления в Российской Федерации» Совет народных депутатов Нижнедевицкого муниципального района</w:t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Р Е Ш И Л 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Внести в решение Совета народных депутатов Нижнедевицкого муниципального района от 26.12.2017 № 27 «О бюджете Нижнедевицкого муниципального района на 2018 год и на плановый период 2019 и 2020 годов» в редакции решения Совета народных депутатов от 02.03.2018 № 41, от 27.04.2018 № 47, от 29.06.2018 № 59, от 26.10.2018 № 73, от 27.11.2018 №79 следующие изменения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Пункты 1, 2,3 части 1 статьи 1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«1) прогнозируемый общий объем доходов бюджета района в сумме 434346,279 тыс.рублей, в том числе безвозмездные поступления в сумме 281017,279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бюджета района в сумме 407769,653 тыс. рублей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пункте 3 цифры «26449,126» заменить цифрами «26576,626»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2. Приложение №2 «Поступление доходов бюджета Нижнедевицкого муниципального района по кодам видов доходов, подвидов доходов на 2018 год» изложить в новой редакции согласно приложению № 1 к настоящему решению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3. Приложение № 8 «Ведомственная структура расходов бюджета муниципального района на 2018 год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1.4. Приложение № 10 «Распределение бюджетных ассигнований по разделам, подразделам, целевым статьям (муниципальным программам Нижнедевицкого муниципального района), группам видов расходов классификации расходов бюджета муниципального района на 2018 год» изложить в редакции согласно приложению № 3 к настоящему решению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5. Приложение № 12 «Распределение бюджетных ассигнований по целевым статьям (муниципальным программам Нижнедевицкого муниципального района), группам видов расходов, разделам, подразделам классификации расходов бюджета муниципального района на 2018 год» изложить в редакции согласно приложению № 4 к настоящему решению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6. Приложение № 21 «Распределение средств муниципального дорожного фонда бюджетам сельских поселений Нижнедевицкого муниципального района на 2018 год» изложить в редакции согласно приложению № 5 к настоящему решению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spacing w:before="0" w:after="0"/>
        <w:ind w:firstLine="709"/>
        <w:contextualSpacing/>
        <w:rPr/>
      </w:pPr>
      <w:r>
        <w:rPr>
          <w:rFonts w:cs="Arial" w:ascii="Arial" w:hAnsi="Arial"/>
          <w:b w:val="false"/>
          <w:szCs w:val="24"/>
        </w:rPr>
        <w:t>Председатель Совета народных депутатов Л.Б.Град</w:t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TextBody"/>
        <w:spacing w:before="0" w:after="0"/>
        <w:ind w:firstLine="709"/>
        <w:contextualSpacing/>
        <w:rPr/>
      </w:pPr>
      <w:r>
        <w:rPr>
          <w:rFonts w:cs="Arial" w:ascii="Arial" w:hAnsi="Arial"/>
          <w:b w:val="false"/>
          <w:szCs w:val="24"/>
        </w:rPr>
        <w:t>Глава муниципального района В.И.Копылов</w:t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щупкин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8" w:top="226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ind w:firstLine="709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1-4-52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</w:tblGrid>
      <w:tr>
        <w:trPr>
          <w:trHeight w:val="1097" w:hRule="atLeast"/>
        </w:trPr>
        <w:tc>
          <w:tcPr>
            <w:tcW w:w="4536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решению Совета народных депутатов Нижнедевицкого муниципального района от 25.12.2018 № 90 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Поступление доходов в бюджет Нижнедевицкого муниципального района по кодам видов доходов, подвидов доходов на 2018 год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 w:type="textWrapping" w:clear="all"/>
      </w:r>
    </w:p>
    <w:tbl>
      <w:tblPr>
        <w:tblW w:w="978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4150"/>
        <w:gridCol w:w="2552"/>
      </w:tblGrid>
      <w:tr>
        <w:trPr>
          <w:trHeight w:val="612" w:hRule="atLeast"/>
        </w:trPr>
        <w:tc>
          <w:tcPr>
            <w:tcW w:w="3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д показателя</w:t>
            </w:r>
          </w:p>
        </w:tc>
        <w:tc>
          <w:tcPr>
            <w:tcW w:w="41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 на 2018 год</w:t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8 50 00000 00 0000 00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4346,279</w:t>
            </w:r>
          </w:p>
        </w:tc>
      </w:tr>
      <w:tr>
        <w:trPr>
          <w:trHeight w:val="64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00 00000 00 0000 00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329,000</w:t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01 00000 00 0000 00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627,0</w:t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01 02000 01 0000 11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627,0</w:t>
            </w:r>
          </w:p>
        </w:tc>
      </w:tr>
      <w:tr>
        <w:trPr>
          <w:trHeight w:val="229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01 02010 01 0000 11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1 и 228 Налогового кодекса Российской Федерации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427,0</w:t>
            </w:r>
          </w:p>
        </w:tc>
      </w:tr>
      <w:tr>
        <w:trPr>
          <w:trHeight w:val="222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01 02020 01 0000 11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лог на доходы физических лиц с доходов , полученных от осуществления деятельности физическими лицами, зарегистрированными в качестве индивидуальных предпринимателей , нотариусов, занимающихся частной практикой, адвокатов и других лиц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124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1 02030 01 0000 11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</w:tr>
      <w:tr>
        <w:trPr>
          <w:trHeight w:val="73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03 00000 00 0000 00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КЦИЗЫ ПО ПОДАКЦИЗНЫМ ТОВАРАМ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85,0</w:t>
            </w:r>
          </w:p>
        </w:tc>
      </w:tr>
      <w:tr>
        <w:trPr>
          <w:trHeight w:val="64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30 01 0000 11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00,0</w:t>
            </w:r>
          </w:p>
        </w:tc>
      </w:tr>
      <w:tr>
        <w:trPr>
          <w:trHeight w:val="62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40 01 0000 11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,0</w:t>
            </w:r>
          </w:p>
        </w:tc>
      </w:tr>
      <w:tr>
        <w:trPr>
          <w:trHeight w:val="70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50 01 0000 11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23,0</w:t>
            </w:r>
          </w:p>
        </w:tc>
      </w:tr>
      <w:tr>
        <w:trPr>
          <w:trHeight w:val="61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05 00000 00 0000 00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64,0</w:t>
            </w:r>
          </w:p>
        </w:tc>
      </w:tr>
      <w:tr>
        <w:trPr>
          <w:trHeight w:val="61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1010 01 0000 11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</w:tr>
      <w:tr>
        <w:trPr>
          <w:trHeight w:val="70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2000 02 0000 11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налог на вмененный доход, для отдельных видов деятельност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75,0</w:t>
            </w:r>
          </w:p>
        </w:tc>
      </w:tr>
      <w:tr>
        <w:trPr>
          <w:trHeight w:val="61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00 105 03000 01 0000 110 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4,0</w:t>
            </w:r>
          </w:p>
        </w:tc>
      </w:tr>
      <w:tr>
        <w:trPr>
          <w:trHeight w:val="61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00 105 04020 02 0000 110 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, взимаемый в связи с применением патентной системы налогообложения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</w:t>
            </w:r>
          </w:p>
        </w:tc>
      </w:tr>
      <w:tr>
        <w:trPr>
          <w:trHeight w:val="58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8 00000 00 0000 00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,0</w:t>
            </w:r>
          </w:p>
        </w:tc>
      </w:tr>
      <w:tr>
        <w:trPr>
          <w:trHeight w:val="127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8 03010 01 0000 11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 )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0,0</w:t>
            </w:r>
          </w:p>
        </w:tc>
      </w:tr>
      <w:tr>
        <w:trPr>
          <w:trHeight w:val="127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0000 00 0000 00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5,0</w:t>
            </w:r>
          </w:p>
        </w:tc>
      </w:tr>
      <w:tr>
        <w:trPr>
          <w:trHeight w:val="195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5010 05 0000 12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00,0</w:t>
            </w:r>
          </w:p>
        </w:tc>
      </w:tr>
      <w:tr>
        <w:trPr>
          <w:trHeight w:val="188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5035 05 0000 12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5,0</w:t>
            </w:r>
          </w:p>
        </w:tc>
      </w:tr>
      <w:tr>
        <w:trPr>
          <w:trHeight w:val="70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701505 0000 12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еречисления части прибыли, остающейся после уплаты налогов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965</w:t>
            </w:r>
          </w:p>
        </w:tc>
      </w:tr>
      <w:tr>
        <w:trPr>
          <w:trHeight w:val="72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2 00000 00 0000 00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4,946</w:t>
            </w:r>
          </w:p>
        </w:tc>
      </w:tr>
      <w:tr>
        <w:trPr>
          <w:trHeight w:val="72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2 01000 01 0000 12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4,946</w:t>
            </w:r>
          </w:p>
        </w:tc>
      </w:tr>
      <w:tr>
        <w:trPr>
          <w:trHeight w:val="100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3 00000 00 0000 00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,0</w:t>
            </w:r>
          </w:p>
        </w:tc>
      </w:tr>
      <w:tr>
        <w:trPr>
          <w:trHeight w:val="96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3 01995 05 0000 13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доходы от оказания платных услуг получателями средств бюджетов муниципальных районов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,0</w:t>
            </w:r>
          </w:p>
        </w:tc>
      </w:tr>
      <w:tr>
        <w:trPr>
          <w:trHeight w:val="103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4 00000 00 0000 00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,054</w:t>
            </w:r>
          </w:p>
        </w:tc>
      </w:tr>
      <w:tr>
        <w:trPr>
          <w:trHeight w:val="104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4 06013 10 0000 43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продажи земельных участков , государственная собственность на которые расположены в границах поселений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,054</w:t>
            </w:r>
          </w:p>
        </w:tc>
      </w:tr>
      <w:tr>
        <w:trPr>
          <w:trHeight w:val="72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6 00000 00 0000 00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4,0</w:t>
            </w:r>
          </w:p>
        </w:tc>
      </w:tr>
      <w:tr>
        <w:trPr>
          <w:trHeight w:val="102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16 03010 01 0000 14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0</w:t>
            </w:r>
          </w:p>
        </w:tc>
      </w:tr>
      <w:tr>
        <w:trPr>
          <w:trHeight w:val="102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6 03030 01 0000 14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нежные взыскания (штрафы) за административные правонарушения в области налогов и сборов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1</w:t>
            </w:r>
          </w:p>
        </w:tc>
      </w:tr>
      <w:tr>
        <w:trPr>
          <w:trHeight w:val="133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6 08010 01 0000 14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70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6 25060 01 0000 14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</w:tr>
      <w:tr>
        <w:trPr>
          <w:trHeight w:val="189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16 28000 01 0000 14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нежные взыскания ( 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,0</w:t>
            </w:r>
          </w:p>
        </w:tc>
      </w:tr>
      <w:tr>
        <w:trPr>
          <w:trHeight w:val="104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6 43000 01 0000 14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енежные взыскания за нарушение законодательства РФ об административных правонарушениях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27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6 90050 05 0000 14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9</w:t>
            </w:r>
          </w:p>
        </w:tc>
      </w:tr>
      <w:tr>
        <w:trPr>
          <w:trHeight w:val="51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17 00000 00 0000 00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344,0</w:t>
            </w:r>
          </w:p>
        </w:tc>
      </w:tr>
      <w:tr>
        <w:trPr>
          <w:trHeight w:val="75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7 05050 05 0000 18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6,0</w:t>
            </w:r>
          </w:p>
        </w:tc>
      </w:tr>
      <w:tr>
        <w:trPr>
          <w:trHeight w:val="96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7 05050 05 0000 18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 (компенсация от ООО "ЛЭМ"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608,0</w:t>
            </w:r>
          </w:p>
        </w:tc>
      </w:tr>
      <w:tr>
        <w:trPr>
          <w:trHeight w:val="60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1017,279</w:t>
            </w:r>
          </w:p>
        </w:tc>
      </w:tr>
      <w:tr>
        <w:trPr>
          <w:trHeight w:val="96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00000 00 0000 00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8143,291</w:t>
            </w:r>
          </w:p>
        </w:tc>
      </w:tr>
      <w:tr>
        <w:trPr>
          <w:trHeight w:val="69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10000 00 0000 151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862,0</w:t>
            </w:r>
          </w:p>
        </w:tc>
      </w:tr>
      <w:tr>
        <w:trPr>
          <w:trHeight w:val="69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15001 05 0000 151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51,0</w:t>
            </w:r>
          </w:p>
        </w:tc>
      </w:tr>
      <w:tr>
        <w:trPr>
          <w:trHeight w:val="103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15002 05 0000 151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а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811,0</w:t>
            </w:r>
          </w:p>
        </w:tc>
      </w:tr>
      <w:tr>
        <w:trPr>
          <w:trHeight w:val="79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0000 00 0000 151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БЮДЖЕТАМ БЮДЖЕТНОЙ СИСТЕМЫ РОССИЙСКОЙ ФЕДЕРАЦИИ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856,518</w:t>
            </w:r>
          </w:p>
        </w:tc>
      </w:tr>
      <w:tr>
        <w:trPr>
          <w:trHeight w:val="128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0216 05 0000 151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я бюджетам муниципальных районов на осуществление дорожной деятельности в отношениии автомобильных дорог общего пользования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62,60</w:t>
            </w:r>
          </w:p>
        </w:tc>
      </w:tr>
      <w:tr>
        <w:trPr>
          <w:trHeight w:val="102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497 05 0000 151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3,368</w:t>
            </w:r>
          </w:p>
        </w:tc>
      </w:tr>
      <w:tr>
        <w:trPr>
          <w:trHeight w:val="92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519 05 0000 151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бсидия бюджетам муниципальных районов на поддержку отрасли культуры, в т.ч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,87</w:t>
            </w:r>
          </w:p>
        </w:tc>
      </w:tr>
      <w:tr>
        <w:trPr>
          <w:trHeight w:val="98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 поддержку отрасли культуры ( подключение муниципальных библиотек к сети "Интернет)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87</w:t>
            </w:r>
          </w:p>
        </w:tc>
      </w:tr>
      <w:tr>
        <w:trPr>
          <w:trHeight w:val="79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поддержку отрасли культуры (комплектование книжных фондов)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106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567 05 0000 151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бсидия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8,232</w:t>
            </w:r>
          </w:p>
        </w:tc>
      </w:tr>
      <w:tr>
        <w:trPr>
          <w:trHeight w:val="64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9999 05 0000 151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, в.т.ч..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44,448</w:t>
            </w:r>
          </w:p>
        </w:tc>
      </w:tr>
      <w:tr>
        <w:trPr>
          <w:trHeight w:val="64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еспечение социально-значимых расходов поселений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31,5</w:t>
            </w:r>
          </w:p>
        </w:tc>
      </w:tr>
      <w:tr>
        <w:trPr>
          <w:trHeight w:val="64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 организацию отдыха детей в каникулярное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2</w:t>
            </w:r>
          </w:p>
        </w:tc>
      </w:tr>
      <w:tr>
        <w:trPr>
          <w:trHeight w:val="96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обеспечение учащихся общеобразовательных учреждений молочной продукцией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5,8</w:t>
            </w:r>
          </w:p>
        </w:tc>
      </w:tr>
      <w:tr>
        <w:trPr>
          <w:trHeight w:val="96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материально-техническое оснащение муниципальных общеобразовательных учреждений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ремонт общеобразовательных учреждений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150,0</w:t>
            </w:r>
          </w:p>
        </w:tc>
      </w:tr>
      <w:tr>
        <w:trPr>
          <w:trHeight w:val="64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я организации отдыха и оздоровления детей и молодеж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1,9</w:t>
            </w:r>
          </w:p>
        </w:tc>
      </w:tr>
      <w:tr>
        <w:trPr>
          <w:trHeight w:val="43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приобретение коммунальной техник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0,3</w:t>
            </w:r>
          </w:p>
        </w:tc>
      </w:tr>
      <w:tr>
        <w:trPr>
          <w:trHeight w:val="43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градостроительную деятельност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,901</w:t>
            </w:r>
          </w:p>
        </w:tc>
      </w:tr>
      <w:tr>
        <w:trPr>
          <w:trHeight w:val="43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уличное освещение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7,227</w:t>
            </w:r>
          </w:p>
        </w:tc>
      </w:tr>
      <w:tr>
        <w:trPr>
          <w:trHeight w:val="69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укрепление материально-технической базы культуры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620</w:t>
            </w:r>
          </w:p>
        </w:tc>
      </w:tr>
      <w:tr>
        <w:trPr>
          <w:trHeight w:val="63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0000 00 0000 151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439,5</w:t>
            </w:r>
          </w:p>
        </w:tc>
      </w:tr>
      <w:tr>
        <w:trPr>
          <w:trHeight w:val="129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0024 05 0000 151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, в т.ч.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81,0</w:t>
            </w:r>
          </w:p>
        </w:tc>
      </w:tr>
      <w:tr>
        <w:trPr>
          <w:trHeight w:val="73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 создание и организацию деятельности комиссии по делам несовершеннолетних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8,0</w:t>
            </w:r>
          </w:p>
        </w:tc>
      </w:tr>
      <w:tr>
        <w:trPr>
          <w:trHeight w:val="68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 создание и организацию деятельности комиссии административных комиссий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8,0</w:t>
            </w:r>
          </w:p>
        </w:tc>
      </w:tr>
      <w:tr>
        <w:trPr>
          <w:trHeight w:val="91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 осуществление полномочий по сбору информации от поселений , необходимой для ведения регистра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,0</w:t>
            </w:r>
          </w:p>
        </w:tc>
      </w:tr>
      <w:tr>
        <w:trPr>
          <w:trHeight w:val="94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выполнение переданных полномочий по организации и осуществлению деятельности по опеки и попечительству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2,0</w:t>
            </w:r>
          </w:p>
        </w:tc>
      </w:tr>
      <w:tr>
        <w:trPr>
          <w:trHeight w:val="48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я на выравнивание с/п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55,0</w:t>
            </w:r>
          </w:p>
        </w:tc>
      </w:tr>
      <w:tr>
        <w:trPr>
          <w:trHeight w:val="158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0027 05 0000 151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, в т.ч.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76,3</w:t>
            </w:r>
          </w:p>
        </w:tc>
      </w:tr>
      <w:tr>
        <w:trPr>
          <w:trHeight w:val="74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обеспечение выплат приемной семье на содержание подопечных детей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74,0</w:t>
            </w:r>
          </w:p>
        </w:tc>
      </w:tr>
      <w:tr>
        <w:trPr>
          <w:trHeight w:val="73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 обеспечение выплаты вознаграждения, причитающегося приемному родителю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6,8</w:t>
            </w:r>
          </w:p>
        </w:tc>
      </w:tr>
      <w:tr>
        <w:trPr>
          <w:trHeight w:val="73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обеспечение выплат семьям опекунов на содержание подопечных детей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65,5</w:t>
            </w:r>
          </w:p>
        </w:tc>
      </w:tr>
      <w:tr>
        <w:trPr>
          <w:trHeight w:val="219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0029 05 0000 151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убвенция бюджетам муниципальных районов на компенсацию части платы, взимаемой с родителей за присмотр и уход за детьми, посещающими образовательные организации , реализующие образовательные программы дошкольного образования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1</w:t>
            </w:r>
          </w:p>
        </w:tc>
      </w:tr>
      <w:tr>
        <w:trPr>
          <w:trHeight w:val="168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5120 05 0000 151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венции бюджетам муниципальных районов на осуществление полномочий по составлению списков кандидатов в присяжные заседатели федеральных судов общей юрисдикции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</w:tr>
      <w:tr>
        <w:trPr>
          <w:trHeight w:val="171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5260 05 0000 151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5,9</w:t>
            </w:r>
          </w:p>
        </w:tc>
      </w:tr>
      <w:tr>
        <w:trPr>
          <w:trHeight w:val="166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9999 05 0000 151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субвенция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93,7</w:t>
            </w:r>
          </w:p>
        </w:tc>
      </w:tr>
      <w:tr>
        <w:trPr>
          <w:trHeight w:val="159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9999 05 0000 151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венции бюджетам муниципальных районов на обеспечение государственных гарантий реализации прав на получение общедоступного и бесплатного общего образования в т.ч.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190,4</w:t>
            </w:r>
          </w:p>
        </w:tc>
      </w:tr>
      <w:tr>
        <w:trPr>
          <w:trHeight w:val="45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ассное руководство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5,2</w:t>
            </w:r>
          </w:p>
        </w:tc>
      </w:tr>
      <w:tr>
        <w:trPr>
          <w:trHeight w:val="96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9999 05 0000 151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субвенции на организацию деятельности по отлову и содержанию безнадзорных животных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1</w:t>
            </w:r>
          </w:p>
        </w:tc>
      </w:tr>
      <w:tr>
        <w:trPr>
          <w:trHeight w:val="55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40000 00 0000 151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ЫЕ МЕЖБЮДЖЕТНЫЕ ТРАНСФЕРТЫ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985,273</w:t>
            </w:r>
          </w:p>
        </w:tc>
      </w:tr>
      <w:tr>
        <w:trPr>
          <w:trHeight w:val="202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 02 40014 05 0000 151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72,0</w:t>
            </w:r>
          </w:p>
        </w:tc>
      </w:tr>
      <w:tr>
        <w:trPr>
          <w:trHeight w:val="98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 02 44160 05 0000 151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6,973</w:t>
            </w:r>
          </w:p>
        </w:tc>
      </w:tr>
      <w:tr>
        <w:trPr>
          <w:trHeight w:val="98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 02 49999 05 0000 151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 на организацию проведения оплачиваемых общественных работ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66,3</w:t>
            </w:r>
          </w:p>
        </w:tc>
      </w:tr>
      <w:tr>
        <w:trPr>
          <w:trHeight w:val="64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 07 05030 05 0000 18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3,988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900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Руководитель отдела финансов Н.И.Рощупкин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</w:tblGrid>
      <w:tr>
        <w:trPr>
          <w:trHeight w:val="1097" w:hRule="atLeast"/>
        </w:trPr>
        <w:tc>
          <w:tcPr>
            <w:tcW w:w="4536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решению Совета народных депутатов Нижнедевицкого муниципального района от 25.12.2018 № 90 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Ведомственная структура расходов бюджета муниципального района на 2018 год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 тыс.руб.)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617"/>
        <w:gridCol w:w="487"/>
        <w:gridCol w:w="500"/>
        <w:gridCol w:w="1640"/>
        <w:gridCol w:w="617"/>
        <w:gridCol w:w="1525"/>
      </w:tblGrid>
      <w:tr>
        <w:trPr>
          <w:trHeight w:val="276" w:hRule="atLeast"/>
        </w:trPr>
        <w:tc>
          <w:tcPr>
            <w:tcW w:w="4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С</w:t>
            </w:r>
          </w:p>
        </w:tc>
        <w:tc>
          <w:tcPr>
            <w:tcW w:w="4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з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6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1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276" w:hRule="atLeast"/>
        </w:trPr>
        <w:tc>
          <w:tcPr>
            <w:tcW w:w="4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7 769,653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вет народных депутатов Нижнедевицкого муниципального района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25,00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5,00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5,00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района "Совершенствование муниципального управления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5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Б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5,000</w:t>
            </w:r>
          </w:p>
        </w:tc>
      </w:tr>
      <w:tr>
        <w:trPr>
          <w:trHeight w:val="1332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Б 00 820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5,5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выполнения функций государственных органов(Закупка товаров, работ и услуг для муниципальных нужд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Б 00 820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выполнения функций государственных органов(Иные бюджетные ассигнования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Б 00 820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Нижнедевицкого муниципального район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оронежской области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7 933,797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278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47,076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Совершенствование муниципального управления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47,076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47,076</w:t>
            </w:r>
          </w:p>
        </w:tc>
      </w:tr>
      <w:tr>
        <w:trPr>
          <w:trHeight w:val="222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 обеспечение деятельности главы Нижнедеви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 00 8202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47,076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761,924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761,924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 9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761,924</w:t>
            </w:r>
          </w:p>
        </w:tc>
      </w:tr>
      <w:tr>
        <w:trPr>
          <w:trHeight w:val="253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администрации Нижнедеви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 00 820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737,749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 00 820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,677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администрации Нижнедевицкого муниципального района (Иные бюджетные ассигнования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 00 820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498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дебная система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00</w:t>
            </w:r>
          </w:p>
        </w:tc>
      </w:tr>
      <w:tr>
        <w:trPr>
          <w:trHeight w:val="159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муниципальных нужд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 00 512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0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4,000</w:t>
            </w:r>
          </w:p>
        </w:tc>
      </w:tr>
      <w:tr>
        <w:trPr>
          <w:trHeight w:val="253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Эффективное 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4,00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Финансовое обеспечение муниципальных образований Нижнедевицкого муниципального района для исполнения переданных полномочий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4,000</w:t>
            </w:r>
          </w:p>
        </w:tc>
      </w:tr>
      <w:tr>
        <w:trPr>
          <w:trHeight w:val="190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98,000</w:t>
            </w:r>
          </w:p>
        </w:tc>
      </w:tr>
      <w:tr>
        <w:trPr>
          <w:trHeight w:val="253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1 7808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,819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ереданных полномочий по организации деятельности комиссий по делам несовершеннолетних и защите их прав (Закупка товаров, работ и услуг для муниципальных нужд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1 7808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181</w:t>
            </w:r>
          </w:p>
        </w:tc>
      </w:tr>
      <w:tr>
        <w:trPr>
          <w:trHeight w:val="222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,000</w:t>
            </w:r>
          </w:p>
        </w:tc>
      </w:tr>
      <w:tr>
        <w:trPr>
          <w:trHeight w:val="316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1 3 02 780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8,467</w:t>
            </w:r>
          </w:p>
        </w:tc>
      </w:tr>
      <w:tr>
        <w:trPr>
          <w:trHeight w:val="222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муниципальных нужд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2 780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533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редоставление бюджету муниципального района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3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8,000</w:t>
            </w:r>
          </w:p>
        </w:tc>
      </w:tr>
      <w:tr>
        <w:trPr>
          <w:trHeight w:val="253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ереданных полномочий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3 7847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8,0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щита населения и территории от чрезвы-чайных ситуаций природного и техногенного характера, гражданская оборона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,000</w:t>
            </w:r>
          </w:p>
        </w:tc>
      </w:tr>
      <w:tr>
        <w:trPr>
          <w:trHeight w:val="190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Защита населения и территории Нижнедевицкого муниципального района от чрезвычайных ситуаций, обеспечение пожарной безопасностии безопасности людей на водных объектах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и модернизация защиты населения от угроз чрезвычайных ситуаций и пожаров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,0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защиты населения от чрезвычайных ситуаций и пожаров (Закупка товаров, работ и услуг для муниципальных нужд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8143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,00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028,693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56,1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56,10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Финансовое обеспечение деятельности МКУ "Центр поддержки агропромышленного комплекса и сельских территорий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6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54,000</w:t>
            </w:r>
          </w:p>
        </w:tc>
      </w:tr>
      <w:tr>
        <w:trPr>
          <w:trHeight w:val="222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МКУ "Центр поддержки агропромышленного комплекса и сельских территорий"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6 00 820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00,333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МКУ "Центр поддержки агропромышленного комплекса и сельских территорий"(Закупка товаров, работ и услуг для муниципальных нужд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6 00 820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2,706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6 00 820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61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8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1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егулирование численности безнадзорных животных»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8 0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1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8 02 788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10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1,00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1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4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1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4 0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1,00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емонту и содержанию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4 01 812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1,0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ругие вопросы в области национальной экономике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461,593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Экономическое развитие и инновационная экономика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,0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ая поддержка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7 2 00 88640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995,593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деятельности МКУ «Управление делами Нижнедевицкого муниципального района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Д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995,593</w:t>
            </w:r>
          </w:p>
        </w:tc>
      </w:tr>
      <w:tr>
        <w:trPr>
          <w:trHeight w:val="190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Д 00 802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84,414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Д 00 802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07,686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Д 00 802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Д 00 701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86,393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680,504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Культура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680,504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680,504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сельской культуры Нижнедевицкого муниципального района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680,504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581,014</w:t>
            </w:r>
          </w:p>
        </w:tc>
      </w:tr>
      <w:tr>
        <w:trPr>
          <w:trHeight w:val="222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4 1 01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982,832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1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65,552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1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63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1 2054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4 1 02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99,490</w:t>
            </w:r>
          </w:p>
        </w:tc>
      </w:tr>
      <w:tr>
        <w:trPr>
          <w:trHeight w:val="222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2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12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2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56,866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2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50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хранению и развитию муниципальных учреждений культуры ( подключ библиотек к Интернет)(Закупка товаров, работ и услуг для муниципальных нужд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2 L51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529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держка отрасли культуры ( господдержка лучших работников сельских учреждений культуры)(Закупка товаров, работ и услуг для муниципальных нужд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2 L51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375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укреплениб МТБ и развитию муниципальных объектов культуры (Закупка товаров, работ и услуг для муниципальных нужд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2 S844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,22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36,60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36,60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51,60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доступным и комфортным жильем населения Нижнедевицкого муниципального района Воронежской области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51,6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жильем молодых семей 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2 1 01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51,6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жильем молодых семей (Социальное обеспечение и иные выплаты населению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L497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51,6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Развитие сельского хозяйства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5,0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Устойчивое развитие сельских территорий Воронежской области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7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5,00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лучшение жилищных условий граждан, в том числе молодых семей и молодых специалистов, проживающих и работающих в сельской местности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7 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5,000</w:t>
            </w:r>
          </w:p>
        </w:tc>
      </w:tr>
      <w:tr>
        <w:trPr>
          <w:trHeight w:val="159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учшение жилищных условий граждан, в том числе молодых семей и молодых специалистов, проживающих и работающих в сельской местности (Социальное обеспечение и иные выплаты населению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7 00 L567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5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тдел по образованию, спорту и работе с молодежью администрации Нижнедевицкого муниципального района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8 590,555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2,00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2,0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Развитие образования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2,0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2,00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3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2,000</w:t>
            </w:r>
          </w:p>
        </w:tc>
      </w:tr>
      <w:tr>
        <w:trPr>
          <w:trHeight w:val="769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3 7824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1,571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муниципальных нужд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3 7824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429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 741,255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ошкольное образование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823,066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823,066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дошкольного и общего образования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823,066</w:t>
            </w:r>
          </w:p>
        </w:tc>
      </w:tr>
      <w:tr>
        <w:trPr>
          <w:trHeight w:val="159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здание условий для реализации государственного образовательного стандарта дошкольного образования в дошкольных образовательных организациях Нижнедевицкого муниципального района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823,066</w:t>
            </w:r>
          </w:p>
        </w:tc>
      </w:tr>
      <w:tr>
        <w:trPr>
          <w:trHeight w:val="222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2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459,20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2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9,500</w:t>
            </w:r>
          </w:p>
        </w:tc>
      </w:tr>
      <w:tr>
        <w:trPr>
          <w:trHeight w:val="222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6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35,679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2,687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щее образование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46 809,332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 809,332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дошкольного и общего образования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 809,332</w:t>
            </w:r>
          </w:p>
        </w:tc>
      </w:tr>
      <w:tr>
        <w:trPr>
          <w:trHeight w:val="159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 697,732</w:t>
            </w:r>
          </w:p>
        </w:tc>
      </w:tr>
      <w:tr>
        <w:trPr>
          <w:trHeight w:val="316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7812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759,567</w:t>
            </w:r>
          </w:p>
        </w:tc>
      </w:tr>
      <w:tr>
        <w:trPr>
          <w:trHeight w:val="222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7812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49,317</w:t>
            </w:r>
          </w:p>
        </w:tc>
      </w:tr>
      <w:tr>
        <w:trPr>
          <w:trHeight w:val="253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7812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277,766</w:t>
            </w:r>
          </w:p>
        </w:tc>
      </w:tr>
      <w:tr>
        <w:trPr>
          <w:trHeight w:val="190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Иные бюджетные ассигнования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7812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75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 728,361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S163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Выплата стипендий обучающимся в образовательных учреждениях)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000</w:t>
            </w:r>
          </w:p>
        </w:tc>
      </w:tr>
      <w:tr>
        <w:trPr>
          <w:trHeight w:val="159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35,707</w:t>
            </w:r>
          </w:p>
        </w:tc>
      </w:tr>
      <w:tr>
        <w:trPr>
          <w:trHeight w:val="159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S087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,00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S087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7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714,264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2054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00</w:t>
            </w:r>
          </w:p>
        </w:tc>
      </w:tr>
      <w:tr>
        <w:trPr>
          <w:trHeight w:val="159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2054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1 1 03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1,600</w:t>
            </w:r>
          </w:p>
        </w:tc>
      </w:tr>
      <w:tr>
        <w:trPr>
          <w:trHeight w:val="222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учащихся общеобразовательных учреждений молочной продукцией в рамках подпрограммы «Развитие дошкольного и общего образования» муниципальной программы «Развитие образования» (Закупка товаров, работ и услуг для государственных (муниципальных) нужд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S813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2,784</w:t>
            </w:r>
          </w:p>
        </w:tc>
      </w:tr>
      <w:tr>
        <w:trPr>
          <w:trHeight w:val="253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учащихся общеобразовательных учреждений молочной продукцией в рамках подпрограммы «Развитие дошкольного и общего образования» муниципальной программы «Развитие образова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S813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8,816</w:t>
            </w:r>
          </w:p>
        </w:tc>
      </w:tr>
      <w:tr>
        <w:trPr>
          <w:trHeight w:val="39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957,557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дополнительного образования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165,528</w:t>
            </w:r>
          </w:p>
        </w:tc>
      </w:tr>
      <w:tr>
        <w:trPr>
          <w:trHeight w:val="222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12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03,743</w:t>
            </w:r>
          </w:p>
        </w:tc>
      </w:tr>
      <w:tr>
        <w:trPr>
          <w:trHeight w:val="159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59,758</w:t>
            </w:r>
          </w:p>
        </w:tc>
      </w:tr>
      <w:tr>
        <w:trPr>
          <w:trHeight w:val="159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701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6,407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62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2054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0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Развитие культуры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92,029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разование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92,029</w:t>
            </w:r>
          </w:p>
        </w:tc>
      </w:tr>
      <w:tr>
        <w:trPr>
          <w:trHeight w:val="222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55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2,659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37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2054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,00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5,1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5,1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дошкольного и общего образования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,715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,715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S832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5,90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S832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S84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815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олодежь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3,385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83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1,165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, связанные с вовлечением молодежи в социальную практику (Иные бюджетные ассигнования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83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22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826,2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"Развитие образования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0 826,2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826,2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деятельности органов местного самоуправления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16,000</w:t>
            </w:r>
          </w:p>
        </w:tc>
      </w:tr>
      <w:tr>
        <w:trPr>
          <w:trHeight w:val="253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выполнения функций государственных органов, оказания услуг и выполнения работ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820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16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выполнения других расходных обязательств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310,200</w:t>
            </w:r>
          </w:p>
        </w:tc>
      </w:tr>
      <w:tr>
        <w:trPr>
          <w:trHeight w:val="190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2 802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52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4 02 80200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0,399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2 802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601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4 02 70100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2,20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37,30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храна семьи и детства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37,3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37,3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37,300</w:t>
            </w:r>
          </w:p>
        </w:tc>
      </w:tr>
      <w:tr>
        <w:trPr>
          <w:trHeight w:val="222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6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100</w:t>
            </w:r>
          </w:p>
        </w:tc>
      </w:tr>
      <w:tr>
        <w:trPr>
          <w:trHeight w:val="222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енсация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6 7815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1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убвенции на социальные выплаты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1 4 04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42,20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4 526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5,9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4 7818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74,00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4 781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36,8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4 782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65,50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,00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,0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физической культуры и массового спорта в Нижнедевицком муниципальном районе 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00 804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36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00 804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64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тдел финансов администрации Нижнедевицкого муниципального района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0 620,301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19,775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01,000</w:t>
            </w:r>
          </w:p>
        </w:tc>
      </w:tr>
      <w:tr>
        <w:trPr>
          <w:trHeight w:val="190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01,0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4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01,000</w:t>
            </w:r>
          </w:p>
        </w:tc>
      </w:tr>
      <w:tr>
        <w:trPr>
          <w:trHeight w:val="222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отдела финансов администрации Нижнедевицкого муниципального район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4 00 820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67,80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4 00 820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1,09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4 00 820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11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8,775</w:t>
            </w:r>
          </w:p>
        </w:tc>
      </w:tr>
      <w:tr>
        <w:trPr>
          <w:trHeight w:val="190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8,775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8,775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8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8,775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8 701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8 7827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,775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98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98</w:t>
            </w:r>
          </w:p>
        </w:tc>
      </w:tr>
      <w:tr>
        <w:trPr>
          <w:trHeight w:val="190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ффективное 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98</w:t>
            </w:r>
          </w:p>
        </w:tc>
      </w:tr>
      <w:tr>
        <w:trPr>
          <w:trHeight w:val="190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98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2.200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98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защиты населения от чрезвычайных ситуаций и пожаров (Иные межбюджетные трансферты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2 2057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98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799,301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469,10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469,1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4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469,1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4 0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469,1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емонту автомобильных дорог общего пользования местного значения (Иные межбюджетные трансферты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4 01 7885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 662,60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емонту и содержанию автомобильных дорог общего пользования местного значения (Иные межбюджетные трансферты)(дорожный фонд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4 01 812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806,5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ругие вопросы в области национальной экономике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,201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,901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"Развитие градостроительной деятельности Нижнедевицкого муниципального района Воронежской области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2 2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,901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егулирование вопросов административно-территориального устройства»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,901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градостроительной деятельности(Иные межбюджетные трансферты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7846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,901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градостроительной деятельности(Иные межбюджетные трансферты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801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190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3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30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3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роведения оплачиваемых общественных работ (Межбюджетные трансферты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2 7843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30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87,527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30,30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30,30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качественными услугами ЖКХ населения Нижнедевицкого муниципального района Воронежской области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3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30,3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риобретение коммунальной техники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3 0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30,3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приобретение коммунальной специализированной техники (Иные межбюджетные трансферты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2 3 02 78620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30,30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57,227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57,227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рганизация уличного освещения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 06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7,227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уличное освещение (Иные межбюджетные трансферты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 06 7867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7,227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становка приборов учета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9 0 07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установку приборов учета (Иные межбюджетные трансферты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 07 801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00</w:t>
            </w:r>
          </w:p>
        </w:tc>
      </w:tr>
      <w:tr>
        <w:trPr>
          <w:trHeight w:val="190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5 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финансирование приоритетных социально значимых расходов местных бюджетов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по благоустройству вокруг ФАП (Иные межбюджетные трансферты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8 801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0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,0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,0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сельской культуры Нижнедевицкого муниципального района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4 1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,00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4 1 01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1 801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,00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10,70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10,700</w:t>
            </w:r>
          </w:p>
        </w:tc>
      </w:tr>
      <w:tr>
        <w:trPr>
          <w:trHeight w:val="190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10,7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10,7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9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10,70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9 8047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10,7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00</w:t>
            </w:r>
          </w:p>
        </w:tc>
      </w:tr>
      <w:tr>
        <w:trPr>
          <w:trHeight w:val="190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 Управление муниципальным долгом Нижнедевицкого муниципального района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1 1 05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муниципальным долгом муниципального района (Обслуживание государственного и муниципального долга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5 8788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1 993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83,000</w:t>
            </w:r>
          </w:p>
        </w:tc>
      </w:tr>
      <w:tr>
        <w:trPr>
          <w:trHeight w:val="190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83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83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3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83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равнивание бюджетной обеспеченности муниципальных образований (Межбюджетные трансферты)(областной бюджет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3 7805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55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равнивание бюджетной обеспеченности муниципальных образований (Межбюджетные трансферты)(районный бюджет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3 S804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8,00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дотации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70,000</w:t>
            </w:r>
          </w:p>
        </w:tc>
      </w:tr>
      <w:tr>
        <w:trPr>
          <w:trHeight w:val="190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70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3 070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4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70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поддержку мер по обеспечению сбалансированности местных бюджетов (Межбюджетные трансферты)(районный бюджет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1 2 04 S804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70,0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00</w:t>
            </w:r>
          </w:p>
        </w:tc>
      </w:tr>
      <w:tr>
        <w:trPr>
          <w:trHeight w:val="190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0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енсация дополнительных расходов(Межбюджетные трансферты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2 701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0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енсация дополнительных расходов(Межбюджетные трансферты)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2 2054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00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900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Руководитель отдела финансов Н.И.Рощупкин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</w:tblGrid>
      <w:tr>
        <w:trPr>
          <w:trHeight w:val="1097" w:hRule="atLeast"/>
        </w:trPr>
        <w:tc>
          <w:tcPr>
            <w:tcW w:w="4536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решению Совета народных депутатов Нижнедевицкого муниципального района от 25.12.2018 № 90 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Распределение бюджетных ассигнований по разделам и подразделам, целевым статьям (муниципальным программам Нижнедевицкого муниципального района), группам видов расходов классификации расходов бюджета муниципального района на 2018 год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тыс.руб.)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89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869"/>
        <w:gridCol w:w="543"/>
        <w:gridCol w:w="545"/>
        <w:gridCol w:w="1743"/>
        <w:gridCol w:w="617"/>
        <w:gridCol w:w="2030"/>
      </w:tblGrid>
      <w:tr>
        <w:trPr>
          <w:trHeight w:val="276" w:hRule="atLeast"/>
        </w:trPr>
        <w:tc>
          <w:tcPr>
            <w:tcW w:w="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8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з</w:t>
            </w:r>
          </w:p>
        </w:tc>
        <w:tc>
          <w:tcPr>
            <w:tcW w:w="17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6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20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276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8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0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7 769,653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 514,775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347,076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Совершенствование муниципального управления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47,076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47,076</w:t>
            </w:r>
          </w:p>
        </w:tc>
      </w:tr>
      <w:tr>
        <w:trPr>
          <w:trHeight w:val="222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 обеспечение деятельности главы Нижнедеви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 00 8202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47,076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5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5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Б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5,000</w:t>
            </w:r>
          </w:p>
        </w:tc>
      </w:tr>
      <w:tr>
        <w:trPr>
          <w:trHeight w:val="253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выполнения функций государственных органов, оказания услуг и выполнения работ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Б 00 820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5,5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выполнения функций государственных органов, оказания услуг и выполнения рабо (Закупка товаров, работ и услуг для муниципальных нужд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Б 00 820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выполнения функций государственных органов, оказания услуг и выполнения рабо (Иные бюджетные ассигнования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Б 00 820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761,924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Совершенствование муниципального управления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761,924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 9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761,924</w:t>
            </w:r>
          </w:p>
        </w:tc>
      </w:tr>
      <w:tr>
        <w:trPr>
          <w:trHeight w:val="222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администрации Нижнедеви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 00 820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737,749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 00 820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,677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администрации Нижнедевицкого муниципального района (Иные бюджетные ассигнования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 00 820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498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дебная система 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00</w:t>
            </w:r>
          </w:p>
        </w:tc>
      </w:tr>
      <w:tr>
        <w:trPr>
          <w:trHeight w:val="159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муниципальных нужд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 00 512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01,000</w:t>
            </w:r>
          </w:p>
        </w:tc>
      </w:tr>
      <w:tr>
        <w:trPr>
          <w:trHeight w:val="190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01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4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01,000</w:t>
            </w:r>
          </w:p>
        </w:tc>
      </w:tr>
      <w:tr>
        <w:trPr>
          <w:trHeight w:val="222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отдела финансов администрации Нижнедевицкого муниципального район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4 00 820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67,8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1 4 00 820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1,09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4 00 820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11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44,775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2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2,0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3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2,000</w:t>
            </w:r>
          </w:p>
        </w:tc>
      </w:tr>
      <w:tr>
        <w:trPr>
          <w:trHeight w:val="222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3 7824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1,571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муниципальных нужд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3 7824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429</w:t>
            </w:r>
          </w:p>
        </w:tc>
      </w:tr>
      <w:tr>
        <w:trPr>
          <w:trHeight w:val="190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52,775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8,775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8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8,775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8 701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8 7827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,775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Финансовое обеспечение муниципальных образований Нижнедевицкого муниципального района для исполнения переданных полномочий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4,000</w:t>
            </w:r>
          </w:p>
        </w:tc>
      </w:tr>
      <w:tr>
        <w:trPr>
          <w:trHeight w:val="190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8,000</w:t>
            </w:r>
          </w:p>
        </w:tc>
      </w:tr>
      <w:tr>
        <w:trPr>
          <w:trHeight w:val="253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1 7808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,819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ереданных полномочий по организации деятельности комиссий по делам несовершеннолетних и защите их прав (Закупка товаров, работ и услуг для муниципальных нужд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1 7808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181</w:t>
            </w:r>
          </w:p>
        </w:tc>
      </w:tr>
      <w:tr>
        <w:trPr>
          <w:trHeight w:val="222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,000</w:t>
            </w:r>
          </w:p>
        </w:tc>
      </w:tr>
      <w:tr>
        <w:trPr>
          <w:trHeight w:val="316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2 780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8,467</w:t>
            </w:r>
          </w:p>
        </w:tc>
      </w:tr>
      <w:tr>
        <w:trPr>
          <w:trHeight w:val="222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муниципальных нужд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1 3 02 780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533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редоставление бюджету муниципального района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3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8,000</w:t>
            </w:r>
          </w:p>
        </w:tc>
      </w:tr>
      <w:tr>
        <w:trPr>
          <w:trHeight w:val="253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ереданных полномочий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3 7847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8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9,998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998</w:t>
            </w:r>
          </w:p>
        </w:tc>
      </w:tr>
      <w:tr>
        <w:trPr>
          <w:trHeight w:val="190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Защита населения и территории Нижнедевицкого муниципального района от чрезвычайных ситуаций, обеспечение пожарной безопасностии безопасности людей на водных объектах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и модернизация защиты населения от угроз чрезвычайных ситуаций и пожаров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защиты населения от чрезвычайных ситуаций и пожаров (Закупка товаров, работ и услуг для муниципальных нужд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8143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,000</w:t>
            </w:r>
          </w:p>
        </w:tc>
      </w:tr>
      <w:tr>
        <w:trPr>
          <w:trHeight w:val="190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98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98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2.200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98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защиты населения от чрезвычайных ситуаций и пожаров (Иные межбюджетные трансферты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2 2057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98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6 827,994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56,1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56,1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Финансовое обеспечение деятельности МКУ "Центр поддержки агропромышленного комплекса и сельских территорий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6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54,000</w:t>
            </w:r>
          </w:p>
        </w:tc>
      </w:tr>
      <w:tr>
        <w:trPr>
          <w:trHeight w:val="222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МКУ "Центр поддержки агропромышленного комплекса и сельских территорий"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6 00 802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00,333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МКУ"Центр поддержки агропромышленного комплекса и сельских территорий" (Закупка товаров, работ и услуг для муниципальных нужд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6 00 802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2,706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6 00 802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61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8 8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1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егулирование численности безнадзорных животных»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8 8 02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1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8 02 788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1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880,1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880,1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4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880,1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4 0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880,1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емонту автомобильных дорог общего пользования местного значения(Иные межбюджетные трансферты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4 01 7885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 662,600</w:t>
            </w:r>
          </w:p>
        </w:tc>
      </w:tr>
      <w:tr>
        <w:trPr>
          <w:trHeight w:val="1283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емонту и содержанию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4 01 812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1,0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емонту и содержанию автомобильных дорог общего пользования местного значения(Иные межбюджетные трансферты)(дорожный фонд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4 01 812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806,5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791,794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,901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"Развитие градостроительной деятельности Нижнедевицкого муниципального района Воронежской области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2 2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,901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егулирование вопросов административно-территориального устройства»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2 2 02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,901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градостроительной деятельности(Иные межбюджетные трансферты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7846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,901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градостроительной деятельности(Иные межбюджетные трансферты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801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ая поддержка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7 2 00 88640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995,593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деятельности МКУ «Управление делами Нижнедевицкого муниципального района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Д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995,593</w:t>
            </w:r>
          </w:p>
        </w:tc>
      </w:tr>
      <w:tr>
        <w:trPr>
          <w:trHeight w:val="190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Д 00 802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84,414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Д 00 802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07,686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Д 00 802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Д 00 701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86,393</w:t>
            </w:r>
          </w:p>
        </w:tc>
      </w:tr>
      <w:tr>
        <w:trPr>
          <w:trHeight w:val="190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3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4 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3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1 2 02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3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роведения оплачиваемых общественных работ(Иные межбюджетные трансферты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2 7843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3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887,527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30,3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30,3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качественными услугами ЖКХ населения Нижнедевицкого муниципального района Воронежской области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3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30,3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риобретение коммунальной техники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3 0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30,3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приобретение коммунальной специализированной техники (Иные межбюджетные трансферты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2 3 02 78620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30,3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57,227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57,227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рганизация уличного освещения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 06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57,227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уличное освещение (Иные межбюджетные трансферты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 06 7867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7,227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становка приборов учета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 07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установку приборов учета (Иные межбюджетные трансферты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 07 801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00</w:t>
            </w:r>
          </w:p>
        </w:tc>
      </w:tr>
      <w:tr>
        <w:trPr>
          <w:trHeight w:val="190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5 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финансирование приоритетных социально значимых расходов местных бюджетов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по благоустройству вокруг ФАП (Иные межбюджетные трансферты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8 801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4 741,255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ошкольное образование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823,066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823,066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дошкольного и общего образования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823,066</w:t>
            </w:r>
          </w:p>
        </w:tc>
      </w:tr>
      <w:tr>
        <w:trPr>
          <w:trHeight w:val="159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здание условий для реализации государственного образовательного стандарта дошкольного образования в дошкольных образовательных организациях Нижнедевицкого муниципального района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823,066</w:t>
            </w:r>
          </w:p>
        </w:tc>
      </w:tr>
      <w:tr>
        <w:trPr>
          <w:trHeight w:val="222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2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459,2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2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9,500</w:t>
            </w:r>
          </w:p>
        </w:tc>
      </w:tr>
      <w:tr>
        <w:trPr>
          <w:trHeight w:val="222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6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35,679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2,687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щее образование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 809,332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 809,332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дошкольного и общего образования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 809,332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 697,732</w:t>
            </w:r>
          </w:p>
        </w:tc>
      </w:tr>
      <w:tr>
        <w:trPr>
          <w:trHeight w:val="1298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7812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759,567</w:t>
            </w:r>
          </w:p>
        </w:tc>
      </w:tr>
      <w:tr>
        <w:trPr>
          <w:trHeight w:val="1358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7812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49,317</w:t>
            </w:r>
          </w:p>
        </w:tc>
      </w:tr>
      <w:tr>
        <w:trPr>
          <w:trHeight w:val="150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7812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277,766</w:t>
            </w:r>
          </w:p>
        </w:tc>
      </w:tr>
      <w:tr>
        <w:trPr>
          <w:trHeight w:val="998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Иные бюджетные ассигнования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7812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750</w:t>
            </w:r>
          </w:p>
        </w:tc>
      </w:tr>
      <w:tr>
        <w:trPr>
          <w:trHeight w:val="912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 728,361</w:t>
            </w:r>
          </w:p>
        </w:tc>
      </w:tr>
      <w:tr>
        <w:trPr>
          <w:trHeight w:val="1343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Выплата стипендий обучающимся в образовательных учреждениях) 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000</w:t>
            </w:r>
          </w:p>
        </w:tc>
      </w:tr>
      <w:tr>
        <w:trPr>
          <w:trHeight w:val="1343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35,707</w:t>
            </w:r>
          </w:p>
        </w:tc>
      </w:tr>
      <w:tr>
        <w:trPr>
          <w:trHeight w:val="1343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S087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,0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S087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7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14,264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2054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00</w:t>
            </w:r>
          </w:p>
        </w:tc>
      </w:tr>
      <w:tr>
        <w:trPr>
          <w:trHeight w:val="159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2054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S163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1,600</w:t>
            </w:r>
          </w:p>
        </w:tc>
      </w:tr>
      <w:tr>
        <w:trPr>
          <w:trHeight w:val="222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учащихся общеобразовательных учреждений молочной продукцией в рамках подпрограммы «Развитие дошкольного и общего образования» муниципальной программы «Развитие образования» (Закупка товаров, работ и услуг для государственных (муниципальных) нужд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S813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2,784</w:t>
            </w:r>
          </w:p>
        </w:tc>
      </w:tr>
      <w:tr>
        <w:trPr>
          <w:trHeight w:val="253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учащихся общеобразовательных учреждений молочной продукцией в рамках подпрограммы «Развитие дошкольного и общего образования» муниципальной программы «Развитие образова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S813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8,816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957,557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дополнительного образования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165,528</w:t>
            </w:r>
          </w:p>
        </w:tc>
      </w:tr>
      <w:tr>
        <w:trPr>
          <w:trHeight w:val="222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12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03,743</w:t>
            </w:r>
          </w:p>
        </w:tc>
      </w:tr>
      <w:tr>
        <w:trPr>
          <w:trHeight w:val="159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59,758</w:t>
            </w:r>
          </w:p>
        </w:tc>
      </w:tr>
      <w:tr>
        <w:trPr>
          <w:trHeight w:val="159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701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6,407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62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2054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92,029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разование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92,029</w:t>
            </w:r>
          </w:p>
        </w:tc>
      </w:tr>
      <w:tr>
        <w:trPr>
          <w:trHeight w:val="222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55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2,659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37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2054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,0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7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 325,1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5,1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дошкольного и общего образования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,715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,715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S832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5,9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S832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и молодежи (Закупка товаров, работ и услуг для государственных (муниципальных) нужд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S84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815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олодежь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3,385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Вовлечение молодежи в социальную практику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3,385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83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1,165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, связанные с вовлечением молодежи в социальную практику (Иные бюджетные ассигнования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83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22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9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0 826,2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826,2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826,2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деятельности органов местного самоуправления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16,000</w:t>
            </w:r>
          </w:p>
        </w:tc>
      </w:tr>
      <w:tr>
        <w:trPr>
          <w:trHeight w:val="1909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выполнения функций государственных органов, оказания услуг и выполнения работ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820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16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выполнения других расходных обязательств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310,200</w:t>
            </w:r>
          </w:p>
        </w:tc>
      </w:tr>
      <w:tr>
        <w:trPr>
          <w:trHeight w:val="1549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2 802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52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4 02 80200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0,399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2 802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601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4 02 70100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2,2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 380,504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Культура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380,504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380,504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сельской культуры Нижнедевицкого муниципального района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380,504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281,014</w:t>
            </w:r>
          </w:p>
        </w:tc>
      </w:tr>
      <w:tr>
        <w:trPr>
          <w:trHeight w:val="1478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1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982,832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1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65,552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1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63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1 2054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1 801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4 1 02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99,490</w:t>
            </w:r>
          </w:p>
        </w:tc>
      </w:tr>
      <w:tr>
        <w:trPr>
          <w:trHeight w:val="222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2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12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2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56,866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2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5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хранению и развитию муниципальных учреждений культуры ( подключ библиотек к Интернет)(Закупка товаров, работ и услуг для муниципальных нужд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2 L51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529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держка отрасли культуры ( господдержка лучших работников сельских учреждений культуры)(Закупка товаров, работ и услуг для муниципальных нужд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2 L51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375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укреплению МТБ и развитию муниципальных объектов культуры (Закупка товаров, работ и услуг для муниципальных нужд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2 S844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,22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 584,6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Пенсионное обеспечение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 210,700</w:t>
            </w:r>
          </w:p>
        </w:tc>
      </w:tr>
      <w:tr>
        <w:trPr>
          <w:trHeight w:val="190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10,7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10,7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9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10,7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9 8047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10,7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36,6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51,6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доступным и комфортным жильем населения Нижнедевицкого муниципального района Воронежской области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51,6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жильем молодых семей 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51,6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жильем молодых семей (Социальное обеспечение и иные выплаты населению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L497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51,6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5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Устойчивое развитие сельских территорий Воронежской области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7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5,0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лучшение жилищных условий граждан, в том числе молодых семей и молодых специалистов, проживающих и работающих в сельской местности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7 0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5,000</w:t>
            </w:r>
          </w:p>
        </w:tc>
      </w:tr>
      <w:tr>
        <w:trPr>
          <w:trHeight w:val="159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учшение жилищных условий граждан, в том числе молодых семей и молодых специалистов, проживающих и работающих в сельской местности (Социальное обеспечение и иные выплаты населению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7 01 L567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5,0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храна семьи и детства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37,3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37,3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37,300</w:t>
            </w:r>
          </w:p>
        </w:tc>
      </w:tr>
      <w:tr>
        <w:trPr>
          <w:trHeight w:val="222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6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100</w:t>
            </w:r>
          </w:p>
        </w:tc>
      </w:tr>
      <w:tr>
        <w:trPr>
          <w:trHeight w:val="222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енсация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6 7815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1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убвенции на социальные выплаты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 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4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42,2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4 526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5,9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4 7818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74,0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4 781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36,800</w:t>
            </w:r>
          </w:p>
        </w:tc>
      </w:tr>
      <w:tr>
        <w:trPr>
          <w:trHeight w:val="90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4 782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65,500</w:t>
            </w:r>
          </w:p>
        </w:tc>
      </w:tr>
      <w:tr>
        <w:trPr>
          <w:trHeight w:val="563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0,0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ассовый спорт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Развитие физической культуры и спорта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физической культуры и массового спорта в Нижнедевицком муниципальном районе 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00 804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36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00 804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64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0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00</w:t>
            </w:r>
          </w:p>
        </w:tc>
      </w:tr>
      <w:tr>
        <w:trPr>
          <w:trHeight w:val="190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 Управление муниципальным долгом Нижнедевицкого муниципального района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5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муниципальным долгом муниципального района (Обслуживание государственного и муниципального долга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5 8788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#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 993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83,000</w:t>
            </w:r>
          </w:p>
        </w:tc>
      </w:tr>
      <w:tr>
        <w:trPr>
          <w:trHeight w:val="190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83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83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3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83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равнивание бюджетной обеспеченности муниципальных образований (Межбюджетные трансферты)(областной бюджет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3 7805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55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равнивание бюджетной обеспеченности муниципальных образований(Межбюджетные трансферты)(районный бюджет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3 S804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8,0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Иные дотации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70,000</w:t>
            </w:r>
          </w:p>
        </w:tc>
      </w:tr>
      <w:tr>
        <w:trPr>
          <w:trHeight w:val="983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7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7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4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7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поддержку мер по обеспечению сбалансированности местных бюджетов (Межбюджетные трансферты) (районный бюджет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4 S804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70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00</w:t>
            </w:r>
          </w:p>
        </w:tc>
      </w:tr>
      <w:tr>
        <w:trPr>
          <w:trHeight w:val="1212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енсация дополнительных расходов(Межбюджетные трансферты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2 701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енсация дополнительных расходов(Межбюджетные трансферты)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2 2054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00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900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Руководитель отдела финансов Н.И.Рощупкин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4</w:t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</w:tblGrid>
      <w:tr>
        <w:trPr>
          <w:trHeight w:val="1097" w:hRule="atLeast"/>
        </w:trPr>
        <w:tc>
          <w:tcPr>
            <w:tcW w:w="4536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решению Совета народных депутатов Нижнедевицкого муниципального района от 25.12.2018 № 90 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Распределение бюджетных ассигнований по целевым статьям (муниципальным программам Нижнедевицкого муниципального района), группам видов расходов, разделам, подразделам классификации расходов бюджета муниципального района на 2018 год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тыс.руб.)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7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984"/>
        <w:gridCol w:w="780"/>
        <w:gridCol w:w="880"/>
        <w:gridCol w:w="720"/>
        <w:gridCol w:w="1440"/>
      </w:tblGrid>
      <w:tr>
        <w:trPr>
          <w:trHeight w:val="660" w:hRule="atLeast"/>
        </w:trPr>
        <w:tc>
          <w:tcPr>
            <w:tcW w:w="3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322" w:hRule="atLeast"/>
        </w:trPr>
        <w:tc>
          <w:tcPr>
            <w:tcW w:w="3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7 769,653</w:t>
            </w:r>
          </w:p>
        </w:tc>
      </w:tr>
      <w:tr>
        <w:trPr>
          <w:trHeight w:val="518" w:hRule="atLeast"/>
        </w:trPr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"Развитие образования"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 00 00000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3 378,526</w:t>
            </w:r>
          </w:p>
        </w:tc>
      </w:tr>
      <w:tr>
        <w:trPr>
          <w:trHeight w:val="683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дошкольного и общего образования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 564,113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"Развитие дошкольного образования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655,066</w:t>
            </w:r>
          </w:p>
        </w:tc>
      </w:tr>
      <w:tr>
        <w:trPr>
          <w:trHeight w:val="222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1 01 78290 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459,200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782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0 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9,500</w:t>
            </w:r>
          </w:p>
        </w:tc>
      </w:tr>
      <w:tr>
        <w:trPr>
          <w:trHeight w:val="190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6,00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35,679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2,687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 865,732</w:t>
            </w:r>
          </w:p>
        </w:tc>
      </w:tr>
      <w:tr>
        <w:trPr>
          <w:trHeight w:val="285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781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759,567</w:t>
            </w:r>
          </w:p>
        </w:tc>
      </w:tr>
      <w:tr>
        <w:trPr>
          <w:trHeight w:val="190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781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49,317</w:t>
            </w:r>
          </w:p>
        </w:tc>
      </w:tr>
      <w:tr>
        <w:trPr>
          <w:trHeight w:val="222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781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277,766</w:t>
            </w:r>
          </w:p>
        </w:tc>
      </w:tr>
      <w:tr>
        <w:trPr>
          <w:trHeight w:val="190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Иные бюджетные ассигнования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781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750</w:t>
            </w:r>
          </w:p>
        </w:tc>
      </w:tr>
      <w:tr>
        <w:trPr>
          <w:trHeight w:val="21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Нижнедевицкого муниципального района «Развитие образования»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 728,361</w:t>
            </w:r>
          </w:p>
        </w:tc>
      </w:tr>
      <w:tr>
        <w:trPr>
          <w:trHeight w:val="190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«Развитие образования» (выплата стипендий обучающимся в образовательных учреждениях)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000</w:t>
            </w:r>
          </w:p>
        </w:tc>
      </w:tr>
      <w:tr>
        <w:trPr>
          <w:trHeight w:val="253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Нижнедевицкого муниципального района «Развитие образова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35,707</w:t>
            </w:r>
          </w:p>
        </w:tc>
      </w:tr>
      <w:tr>
        <w:trPr>
          <w:trHeight w:val="253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Нижнедевицкого муниципального района «Развитие образова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S087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,000</w:t>
            </w:r>
          </w:p>
        </w:tc>
      </w:tr>
      <w:tr>
        <w:trPr>
          <w:trHeight w:val="190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«Развитие образования» (выплата стипендий обучающимся в образовательных учреждениях)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S087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7,000</w:t>
            </w:r>
          </w:p>
        </w:tc>
      </w:tr>
      <w:tr>
        <w:trPr>
          <w:trHeight w:val="253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Нижнедевицкого муниципального района «Развитие образования Нижнедевицкого муниципального района на 2014-2019 годы"» (Иные бюджетные ассигнования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14,264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2054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00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2054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00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S163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878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1,600</w:t>
            </w:r>
          </w:p>
        </w:tc>
      </w:tr>
      <w:tr>
        <w:trPr>
          <w:trHeight w:val="1958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учащихся общеобразовательных учреждений молочной продукцией в рамках подпрограммы «Развитие дошкольного и общего образования» муниципальной программы «Развитие образования»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S813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2,784</w:t>
            </w:r>
          </w:p>
        </w:tc>
      </w:tr>
      <w:tr>
        <w:trPr>
          <w:trHeight w:val="222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учащихся общеобразовательных учреждений молочной продукцией в рамках подпрограммы «Развитие дошкольного и общего образования» муниципальной программы «Развитие образова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S813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8,816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,715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S83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5,900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S83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,00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S84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815</w:t>
            </w:r>
          </w:p>
        </w:tc>
      </w:tr>
      <w:tr>
        <w:trPr>
          <w:trHeight w:val="42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дополнительного образования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165,528</w:t>
            </w:r>
          </w:p>
        </w:tc>
      </w:tr>
      <w:tr>
        <w:trPr>
          <w:trHeight w:val="190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12,00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03,743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59,758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701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6,407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62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2054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00</w:t>
            </w:r>
          </w:p>
        </w:tc>
      </w:tr>
      <w:tr>
        <w:trPr>
          <w:trHeight w:val="398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олодежь 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3,385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83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1,165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, связанные с вовлечением молодежи в социальную практику (Иные бюджетные ассигнования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83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22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255,500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3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2,000</w:t>
            </w:r>
          </w:p>
        </w:tc>
      </w:tr>
      <w:tr>
        <w:trPr>
          <w:trHeight w:val="193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3 7824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1,571</w:t>
            </w:r>
          </w:p>
        </w:tc>
      </w:tr>
      <w:tr>
        <w:trPr>
          <w:trHeight w:val="222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в рамках подпрограммы «Социализация детей-сирот и детей, нуждающихся в особой защите государства» муниципальной программы «Развитие образования»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3 7824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429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"Финансовое обеспечение деятельности органов местного самоуправления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16,000</w:t>
            </w:r>
          </w:p>
        </w:tc>
      </w:tr>
      <w:tr>
        <w:trPr>
          <w:trHeight w:val="190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16,00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"Финансовое обеспечение выполнения других расходных обязательств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2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310,200</w:t>
            </w:r>
          </w:p>
        </w:tc>
      </w:tr>
      <w:tr>
        <w:trPr>
          <w:trHeight w:val="15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4 02 80200 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52,00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4 02 80200 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0,399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4 02 80200 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601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4 02 70100 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2,200</w:t>
            </w:r>
          </w:p>
        </w:tc>
      </w:tr>
      <w:tr>
        <w:trPr>
          <w:trHeight w:val="222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6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100</w:t>
            </w:r>
          </w:p>
        </w:tc>
      </w:tr>
      <w:tr>
        <w:trPr>
          <w:trHeight w:val="222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пенсация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6 7815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,10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"Субвенции на социальные выплаты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4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42,200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4 526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5,90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4 7818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74,00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4 781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36,80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4 78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65,50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8 530,901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доступным и комфортным жильем населения Нижнедевицкого муниципального района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51,600</w:t>
            </w:r>
          </w:p>
        </w:tc>
      </w:tr>
      <w:tr>
        <w:trPr>
          <w:trHeight w:val="94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"Обеспечение жильем молодых семей 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51,600</w:t>
            </w:r>
          </w:p>
        </w:tc>
      </w:tr>
      <w:tr>
        <w:trPr>
          <w:trHeight w:val="94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жильем молодых семей (Социальное обеспечение и иные выплаты населению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L497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51,600</w:t>
            </w:r>
          </w:p>
        </w:tc>
      </w:tr>
      <w:tr>
        <w:trPr>
          <w:trHeight w:val="94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"Развитие градостроительной деятельности Нижнедевицкого муниципального района Воронежской области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,901</w:t>
            </w:r>
          </w:p>
        </w:tc>
      </w:tr>
      <w:tr>
        <w:trPr>
          <w:trHeight w:val="94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«Регулирование вопросов административно-территориального устройства»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,901</w:t>
            </w:r>
          </w:p>
        </w:tc>
      </w:tr>
      <w:tr>
        <w:trPr>
          <w:trHeight w:val="743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градостроительной деятельности(Иные межбюджетные трансферты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7846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,901</w:t>
            </w:r>
          </w:p>
        </w:tc>
      </w:tr>
      <w:tr>
        <w:trPr>
          <w:trHeight w:val="743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градостроительной деятельности(Иные межбюджетные трансферты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801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127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качественными услугами ЖКХ населения Нижнедевицкого муниципального района Воронежской области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3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30,300</w:t>
            </w:r>
          </w:p>
        </w:tc>
      </w:tr>
      <w:tr>
        <w:trPr>
          <w:trHeight w:val="94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"Приобретение коммунальной техники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3 02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30,300</w:t>
            </w:r>
          </w:p>
        </w:tc>
      </w:tr>
      <w:tr>
        <w:trPr>
          <w:trHeight w:val="94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приобретение коммунальной специализированной техники (Иные межбюджетные трансферты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3 02 786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30,300</w:t>
            </w:r>
          </w:p>
        </w:tc>
      </w:tr>
      <w:tr>
        <w:trPr>
          <w:trHeight w:val="91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4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880,100</w:t>
            </w:r>
          </w:p>
        </w:tc>
      </w:tr>
      <w:tr>
        <w:trPr>
          <w:trHeight w:val="127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4 01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880,100</w:t>
            </w:r>
          </w:p>
        </w:tc>
      </w:tr>
      <w:tr>
        <w:trPr>
          <w:trHeight w:val="1238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емонту автомобильных дорог общего пользования местного значения (Иные межбюджетные трансферты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4 01 7885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 662,600</w:t>
            </w:r>
          </w:p>
        </w:tc>
      </w:tr>
      <w:tr>
        <w:trPr>
          <w:trHeight w:val="1343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емонту и содержанию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4 01 812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1,000</w:t>
            </w:r>
          </w:p>
        </w:tc>
      </w:tr>
      <w:tr>
        <w:trPr>
          <w:trHeight w:val="109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автомобильных дорог общего пользования местного значения (Иные межбюджетные трансферты)(дорожный фон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4 02 812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806,500</w:t>
            </w:r>
          </w:p>
        </w:tc>
      </w:tr>
      <w:tr>
        <w:trPr>
          <w:trHeight w:val="15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«Защита населения и территории Нижнедевицкого муниципальн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0,000</w:t>
            </w:r>
          </w:p>
        </w:tc>
      </w:tr>
      <w:tr>
        <w:trPr>
          <w:trHeight w:val="638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Развитие и модернизация защиты населения от угроз чрезвычайных ситуаций и пожаров»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,000</w:t>
            </w:r>
          </w:p>
        </w:tc>
      </w:tr>
      <w:tr>
        <w:trPr>
          <w:trHeight w:val="638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,00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защиты населения от чрезвычайных ситуаций и пожаров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8143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,000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"Развитие культуры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 172,533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сельской культуры Нижнедевицкого муниципального района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380,504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1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281,014</w:t>
            </w:r>
          </w:p>
        </w:tc>
      </w:tr>
      <w:tr>
        <w:trPr>
          <w:trHeight w:val="190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1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982,832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1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65,552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1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63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1 2054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0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1 801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,00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2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99,490</w:t>
            </w:r>
          </w:p>
        </w:tc>
      </w:tr>
      <w:tr>
        <w:trPr>
          <w:trHeight w:val="190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2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12,00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2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56,866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2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500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хранению и развитию муниципальных учреждений культуры ( подключ библиотек к Интернет)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2 L51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529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держка отрасли культуры ( господдержка лучших работников сельских учреждений культуры)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2 L51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375</w:t>
            </w:r>
          </w:p>
        </w:tc>
      </w:tr>
      <w:tr>
        <w:trPr>
          <w:trHeight w:val="1058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укреплению МТБ и развитию муниципальных объектов культуры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2 S844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,220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разование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792,029</w:t>
            </w:r>
          </w:p>
        </w:tc>
      </w:tr>
      <w:tr>
        <w:trPr>
          <w:trHeight w:val="190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55,00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2,659</w:t>
            </w:r>
          </w:p>
        </w:tc>
      </w:tr>
      <w:tr>
        <w:trPr>
          <w:trHeight w:val="638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370</w:t>
            </w:r>
          </w:p>
        </w:tc>
      </w:tr>
      <w:tr>
        <w:trPr>
          <w:trHeight w:val="638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2054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,00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ой программы "Развитие физической культуры и спорта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0,00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физической культуры и спорта в Нижнедевицком муниципальном районе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,00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00 804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36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00 804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64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Муниципальная программа "Экономическое развитие и инновационная экономика"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66,00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2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,00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ая поддержка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2 00 8864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,00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"Развитие сельского хозяйства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541,10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Финансовое обеспечение деятельности структурных подразделений админстраций муниципальных образований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6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54,000</w:t>
            </w:r>
          </w:p>
        </w:tc>
      </w:tr>
      <w:tr>
        <w:trPr>
          <w:trHeight w:val="222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МУК "Центр поддержки агропромышленного комплекса и сельских территорий"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6 00 80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00,333</w:t>
            </w:r>
          </w:p>
        </w:tc>
      </w:tr>
      <w:tr>
        <w:trPr>
          <w:trHeight w:val="124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МУК "Центр поддержки агропромышленного комплекса и сельских территорий"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6 00 80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2,706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6 00 80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61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Устойчивое развитие сельских территорий Воронежской области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7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5,000</w:t>
            </w:r>
          </w:p>
        </w:tc>
      </w:tr>
      <w:tr>
        <w:trPr>
          <w:trHeight w:val="121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"Улучшение жилищных условий граждан, в том числе молодых семей и молодых специалистов, проживающих и работающих в сельской местности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7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5,000</w:t>
            </w:r>
          </w:p>
        </w:tc>
      </w:tr>
      <w:tr>
        <w:trPr>
          <w:trHeight w:val="121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учшение жилищных условий граждан, в том числе молодых семей и молодых специалистов, проживающих и работающих в сельской местности (Социальное обеспечение и иные выплаты населению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7 00 L567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5,000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8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10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«Регулирование численности безнадзорных животных»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8 02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100</w:t>
            </w:r>
          </w:p>
        </w:tc>
      </w:tr>
      <w:tr>
        <w:trPr>
          <w:trHeight w:val="64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8 02 788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100</w:t>
            </w:r>
          </w:p>
        </w:tc>
      </w:tr>
      <w:tr>
        <w:trPr>
          <w:trHeight w:val="938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57,227</w:t>
            </w:r>
          </w:p>
        </w:tc>
      </w:tr>
      <w:tr>
        <w:trPr>
          <w:trHeight w:val="638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"Организация уличного освещения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 06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7,227</w:t>
            </w:r>
          </w:p>
        </w:tc>
      </w:tr>
      <w:tr>
        <w:trPr>
          <w:trHeight w:val="64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уличное освещение (Иные межбюджетные трансферты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 06 7867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7,227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становка приборов учета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 07 7867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00</w:t>
            </w:r>
          </w:p>
        </w:tc>
      </w:tr>
      <w:tr>
        <w:trPr>
          <w:trHeight w:val="64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установку приборов учета (Иные межбюджетные трансферты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 07 801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0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"Совершенствование муниципального управления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 764,593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144,000</w:t>
            </w:r>
          </w:p>
        </w:tc>
      </w:tr>
      <w:tr>
        <w:trPr>
          <w:trHeight w:val="222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 обеспечение деятельности главы Нижнедеви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 00 820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47,076</w:t>
            </w:r>
          </w:p>
        </w:tc>
      </w:tr>
      <w:tr>
        <w:trPr>
          <w:trHeight w:val="222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администрации Нижнедеви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737,749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,677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администрации Нижнедевицкого муниципального района (Иные бюджетные ассигнования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498</w:t>
            </w:r>
          </w:p>
        </w:tc>
      </w:tr>
      <w:tr>
        <w:trPr>
          <w:trHeight w:val="15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 00 51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0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Б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5,000</w:t>
            </w:r>
          </w:p>
        </w:tc>
      </w:tr>
      <w:tr>
        <w:trPr>
          <w:trHeight w:val="222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муниципальных органов в рамках обеспечения деятельности Совета народных депута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Б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0 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5,500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муниципальных органов в рамках обеспечения деятельности Совета народных депутатов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Б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00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муниципальных органов в рамках обеспечения деятельности Совета народных депутатов (Иные бюджетные ассигнования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Б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деятельности МКУ «Управление делами Нижнедевицкого муниципального района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Д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995,593</w:t>
            </w:r>
          </w:p>
        </w:tc>
      </w:tr>
      <w:tr>
        <w:trPr>
          <w:trHeight w:val="1538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Д 00 80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84,414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Д 00 80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07,686</w:t>
            </w:r>
          </w:p>
        </w:tc>
      </w:tr>
      <w:tr>
        <w:trPr>
          <w:trHeight w:val="743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Д 00 80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100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Д 00 80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86,393</w:t>
            </w:r>
          </w:p>
        </w:tc>
      </w:tr>
      <w:tr>
        <w:trPr>
          <w:trHeight w:val="15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 928,773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39,475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"Управление муниципальным долгом Нижнедевицкого муниципального района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5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0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муниципальным долгом муниципального района (Обслуживание государственного и муниципального долга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5 8788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00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8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18,775</w:t>
            </w:r>
          </w:p>
        </w:tc>
      </w:tr>
      <w:tr>
        <w:trPr>
          <w:trHeight w:val="743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по благоустройству вокруг ФАП (Иные межбюджетные трансферты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8 801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00</w:t>
            </w:r>
          </w:p>
        </w:tc>
      </w:tr>
      <w:tr>
        <w:trPr>
          <w:trHeight w:val="743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8 701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,000</w:t>
            </w:r>
          </w:p>
        </w:tc>
      </w:tr>
      <w:tr>
        <w:trPr>
          <w:trHeight w:val="743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8 7827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1,775</w:t>
            </w:r>
          </w:p>
        </w:tc>
      </w:tr>
      <w:tr>
        <w:trPr>
          <w:trHeight w:val="758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9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10,70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9 8047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10,70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овышение устойчивости бюджетов муниципальных образований Нижнедевицкого муниципального района»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154,298</w:t>
            </w:r>
          </w:p>
        </w:tc>
      </w:tr>
      <w:tr>
        <w:trPr>
          <w:trHeight w:val="1163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  <w:br/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2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1,298</w:t>
            </w:r>
          </w:p>
        </w:tc>
      </w:tr>
      <w:tr>
        <w:trPr>
          <w:trHeight w:val="1163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защиты населения от чрезвычайных ситуаций и пожаров (Иные межбюджетные трансферты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2 2057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98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роведения оплачиваемых общественных работ (Иные межбюджетные трансферты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2 7843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30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енсация дополнительных расходов(Межбюджетные трансферты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2 701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00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енсация дополнительных расходов(Межбюджетные трансферты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2 2054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0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3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83,00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равнивание бюджетной обеспеченности муниципальных образований (Межбюджетные трансферты)(областной бюджет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3 7805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55,00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равнивание бюджетной обеспеченности муниципальных образований(Межбюджетные трансферты)(районный бюджет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3 S8041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8,000</w:t>
            </w:r>
          </w:p>
        </w:tc>
      </w:tr>
      <w:tr>
        <w:trPr>
          <w:trHeight w:val="76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4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70,000</w:t>
            </w:r>
          </w:p>
        </w:tc>
      </w:tr>
      <w:tr>
        <w:trPr>
          <w:trHeight w:val="84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тации на поддержку мер по обеспечению сбалансированности местных бюджетов (Межбюджетные трансферты)(районный бюджет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4 S8042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70,000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Финансовое обеспечение муниципальных образований Нижнедевицкого муниципального района для исполнения переданных полномочий»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4,000</w:t>
            </w:r>
          </w:p>
        </w:tc>
      </w:tr>
      <w:tr>
        <w:trPr>
          <w:trHeight w:val="190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1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8,000</w:t>
            </w:r>
          </w:p>
        </w:tc>
      </w:tr>
      <w:tr>
        <w:trPr>
          <w:trHeight w:val="222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1 7808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,819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переданных полномочий по организации деятельности комиссий по делам несовершеннолетних и защите их прав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1 7808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181</w:t>
            </w:r>
          </w:p>
        </w:tc>
      </w:tr>
      <w:tr>
        <w:trPr>
          <w:trHeight w:val="222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2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,000</w:t>
            </w:r>
          </w:p>
        </w:tc>
      </w:tr>
      <w:tr>
        <w:trPr>
          <w:trHeight w:val="285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2 780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8,467</w:t>
            </w:r>
          </w:p>
        </w:tc>
      </w:tr>
      <w:tr>
        <w:trPr>
          <w:trHeight w:val="190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2 780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533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"Предоставление бюджету муниципального района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3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8,000</w:t>
            </w:r>
          </w:p>
        </w:tc>
      </w:tr>
      <w:tr>
        <w:trPr>
          <w:trHeight w:val="2318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переданных полномочий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3 7847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8,00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"Обеспечение реализации муниципальной программы"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4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01,000</w:t>
            </w:r>
          </w:p>
        </w:tc>
      </w:tr>
      <w:tr>
        <w:trPr>
          <w:trHeight w:val="222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отдела финансов администрации Нижнедевицкого муниципального района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4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67,800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4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1,090</w:t>
            </w:r>
          </w:p>
        </w:tc>
      </w:tr>
      <w:tr>
        <w:trPr>
          <w:trHeight w:val="983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4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110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900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Руководитель отдела финансов Н.И.Рощупкин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5</w:t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</w:tblGrid>
      <w:tr>
        <w:trPr>
          <w:trHeight w:val="1097" w:hRule="atLeast"/>
        </w:trPr>
        <w:tc>
          <w:tcPr>
            <w:tcW w:w="4536" w:type="dxa"/>
            <w:tcBorders/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решению Совета народных депутатов Нижнедевицкого муниципального района от 25.12.2018 № 90 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средств муниципального дорожного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фонда бюджетам сельских поселений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жнедевицкого муниципального района на 2018 год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(тыс. руб.)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5803900" cy="64236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642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7"/>
                              <w:gridCol w:w="5875"/>
                              <w:gridCol w:w="2408"/>
                            </w:tblGrid>
                            <w:tr>
                              <w:trPr>
                                <w:trHeight w:val="82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Наименование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outlineLvl w:val="2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Андре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1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outlineLvl w:val="2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Верхнетур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81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outlineLvl w:val="2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Вязноват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6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outlineLvl w:val="2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Курбат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5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outlineLvl w:val="2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Кучугур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65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outlineLvl w:val="2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Михн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3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outlineLvl w:val="2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ижнедеви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7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outlineLvl w:val="2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ижнетур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1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outlineLvl w:val="2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овоольша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2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outlineLvl w:val="2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орово-Рота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6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outlineLvl w:val="2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стря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17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outlineLvl w:val="2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ерши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6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outlineLvl w:val="2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Синелипяг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6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outlineLvl w:val="2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Скупопотуда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10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outlineLvl w:val="2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Хвощеват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9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snapToGrid w:val="false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outlineLvl w:val="2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outlineLvl w:val="2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22806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505.8pt;mso-wrap-distance-left:9pt;mso-wrap-distance-right:9pt;mso-wrap-distance-top:0pt;mso-wrap-distance-bottom:0pt;margin-top:0.05pt;mso-position-vertical-relative:text;margin-left:-3.6pt;mso-position-horizontal-relative:text">
                <v:fill opacity="0f"/>
                <v:textbox inset="0in,0in,0in,0in">
                  <w:txbxContent>
                    <w:tbl>
                      <w:tblPr>
                        <w:tblW w:w="9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7"/>
                        <w:gridCol w:w="5875"/>
                        <w:gridCol w:w="2408"/>
                      </w:tblGrid>
                      <w:tr>
                        <w:trPr>
                          <w:trHeight w:val="82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5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Наименование сельского поселения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995" w:leader="none"/>
                              </w:tabs>
                              <w:spacing w:before="0" w:after="0"/>
                              <w:ind w:firstLine="709"/>
                              <w:contextualSpacing/>
                              <w:jc w:val="both"/>
                              <w:outlineLvl w:val="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Андреевское сельское поселение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15,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995" w:leader="none"/>
                              </w:tabs>
                              <w:spacing w:before="0" w:after="0"/>
                              <w:ind w:firstLine="709"/>
                              <w:contextualSpacing/>
                              <w:jc w:val="both"/>
                              <w:outlineLvl w:val="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ерхнетуровское сельское поселение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811,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995" w:leader="none"/>
                              </w:tabs>
                              <w:spacing w:before="0" w:after="0"/>
                              <w:ind w:firstLine="709"/>
                              <w:contextualSpacing/>
                              <w:jc w:val="both"/>
                              <w:outlineLvl w:val="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язноватовское сельское поселение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69,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995" w:leader="none"/>
                              </w:tabs>
                              <w:spacing w:before="0" w:after="0"/>
                              <w:ind w:firstLine="709"/>
                              <w:contextualSpacing/>
                              <w:jc w:val="both"/>
                              <w:outlineLvl w:val="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урбатовское сельское поселение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58,5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995" w:leader="none"/>
                              </w:tabs>
                              <w:spacing w:before="0" w:after="0"/>
                              <w:ind w:firstLine="709"/>
                              <w:contextualSpacing/>
                              <w:jc w:val="both"/>
                              <w:outlineLvl w:val="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учугуровское сельское поселение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657,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995" w:leader="none"/>
                              </w:tabs>
                              <w:spacing w:before="0" w:after="0"/>
                              <w:ind w:firstLine="709"/>
                              <w:contextualSpacing/>
                              <w:jc w:val="both"/>
                              <w:outlineLvl w:val="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Михневское сельское поселение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33,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995" w:leader="none"/>
                              </w:tabs>
                              <w:spacing w:before="0" w:after="0"/>
                              <w:ind w:firstLine="709"/>
                              <w:contextualSpacing/>
                              <w:jc w:val="both"/>
                              <w:outlineLvl w:val="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ижнедевицкое сельское поселение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725,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995" w:leader="none"/>
                              </w:tabs>
                              <w:spacing w:before="0" w:after="0"/>
                              <w:ind w:firstLine="709"/>
                              <w:contextualSpacing/>
                              <w:jc w:val="both"/>
                              <w:outlineLvl w:val="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ижнетуровское сельское поселение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16,5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995" w:leader="none"/>
                              </w:tabs>
                              <w:spacing w:before="0" w:after="0"/>
                              <w:ind w:firstLine="709"/>
                              <w:contextualSpacing/>
                              <w:jc w:val="both"/>
                              <w:outlineLvl w:val="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овоольшанское сельское поселение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209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995" w:leader="none"/>
                              </w:tabs>
                              <w:spacing w:before="0" w:after="0"/>
                              <w:ind w:firstLine="709"/>
                              <w:contextualSpacing/>
                              <w:jc w:val="both"/>
                              <w:outlineLvl w:val="2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орово-Ротаевское сельское поселение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67,5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995" w:leader="none"/>
                              </w:tabs>
                              <w:spacing w:before="0" w:after="0"/>
                              <w:ind w:firstLine="709"/>
                              <w:contextualSpacing/>
                              <w:jc w:val="both"/>
                              <w:outlineLvl w:val="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стрянское сельское поселение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175,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995" w:leader="none"/>
                              </w:tabs>
                              <w:spacing w:before="0" w:after="0"/>
                              <w:ind w:firstLine="709"/>
                              <w:contextualSpacing/>
                              <w:jc w:val="both"/>
                              <w:outlineLvl w:val="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ершинское сельское поселение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64,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995" w:leader="none"/>
                              </w:tabs>
                              <w:spacing w:before="0" w:after="0"/>
                              <w:ind w:firstLine="709"/>
                              <w:contextualSpacing/>
                              <w:jc w:val="both"/>
                              <w:outlineLvl w:val="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Синелипяговское сельское поселение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600,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995" w:leader="none"/>
                              </w:tabs>
                              <w:spacing w:before="0" w:after="0"/>
                              <w:ind w:firstLine="709"/>
                              <w:contextualSpacing/>
                              <w:jc w:val="both"/>
                              <w:outlineLvl w:val="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Скупопотуданское сельское поселение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107,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995" w:leader="none"/>
                              </w:tabs>
                              <w:spacing w:before="0" w:after="0"/>
                              <w:ind w:firstLine="709"/>
                              <w:contextualSpacing/>
                              <w:jc w:val="both"/>
                              <w:outlineLvl w:val="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Хвощеватовское сельское поселение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99,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995" w:leader="none"/>
                              </w:tabs>
                              <w:snapToGrid w:val="false"/>
                              <w:spacing w:before="0" w:after="0"/>
                              <w:ind w:firstLine="709"/>
                              <w:contextualSpacing/>
                              <w:jc w:val="both"/>
                              <w:outlineLvl w:val="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995" w:leader="none"/>
                              </w:tabs>
                              <w:spacing w:before="0" w:after="0"/>
                              <w:ind w:firstLine="709"/>
                              <w:contextualSpacing/>
                              <w:jc w:val="both"/>
                              <w:outlineLvl w:val="2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22806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900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Руководитель отдела финансов Н.И.Рощупкин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5"/>
      <w:type w:val="nextPage"/>
      <w:pgSz w:w="11906" w:h="16838"/>
      <w:pgMar w:left="1701" w:right="567" w:gutter="0" w:header="708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Основной текст Знак"/>
    <w:qFormat/>
    <w:rPr>
      <w:b/>
      <w:sz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РегистрОтр"/>
    <w:basedOn w:val="Normal"/>
    <w:qFormat/>
    <w:pPr/>
    <w:rPr>
      <w:sz w:val="28"/>
      <w:szCs w:val="24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78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5:11:00Z</dcterms:created>
  <dc:creator>Надежда</dc:creator>
  <dc:description/>
  <cp:keywords/>
  <dc:language>en-US</dc:language>
  <cp:lastModifiedBy>ovasilenko</cp:lastModifiedBy>
  <cp:lastPrinted>2017-12-01T08:02:00Z</cp:lastPrinted>
  <dcterms:modified xsi:type="dcterms:W3CDTF">2019-01-09T10:41:00Z</dcterms:modified>
  <cp:revision>187</cp:revision>
  <dc:subject/>
  <dc:title/>
</cp:coreProperties>
</file>