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Глава 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8.02.2017  № 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18"/>
          <w:szCs w:val="18"/>
        </w:rPr>
        <w:t>с.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ind w:firstLine="567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проведении публичных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лушаний  в район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Руководствуясь ст. 17 Устава Нижнедевицкого муниципального района, а также решением Совета народных депутатов Нижнедевицкого муниципального района от 25.05.2006 года № 44 «Об утверждении Положения о публичных слушаниях в Нижнедевицком муниципальном районе»,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1. Назначить проведение публичных слушаний по обсуждению основных итогов исполнения бюджета Нижнедевицкого муниципального района за 2016 год на 10 ч. 00 мин.</w:t>
      </w:r>
      <w:r>
        <w:rPr>
          <w:sz w:val="28"/>
        </w:rPr>
        <w:t xml:space="preserve">  </w:t>
      </w:r>
      <w:r>
        <w:rPr>
          <w:b w:val="false"/>
          <w:sz w:val="28"/>
        </w:rPr>
        <w:t>28  марта  2017 года в зале заседаний администрации Нижнедевицкого муниципального района (с. Нижнедевицк, пл. Ленина, 1)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2. Утвердить состав комиссии по подготовке и проведению публичных слушаний в количестве  6 человек согласно приложению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3. Администрации Нижнедевицкого муниципального района определить структурное подразделение, ответственное за подготовку и проведение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публиковать данное постановление и основные итоги исполнения бюджета Нижнедевицкого муниципального района за 2016 год в </w:t>
      </w:r>
      <w:r>
        <w:rPr>
          <w:sz w:val="28"/>
        </w:rPr>
        <w:t>официальном периодическом печатном издании «Нижнедевицкий муниципальный вестник»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/>
      </w:pPr>
      <w:r>
        <w:rPr>
          <w:b w:val="false"/>
          <w:sz w:val="28"/>
        </w:rPr>
        <w:t>5. Контроль за исполнением настоящего постановления оставляю за собой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района                                                           А.А. Баркалов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Елфимова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1-4-50</w:t>
      </w:r>
    </w:p>
    <w:p>
      <w:pPr>
        <w:pStyle w:val="Normal"/>
        <w:shd w:fill="FFFFFF" w:val="clear"/>
        <w:ind w:firstLine="50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ЁН </w:t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ановление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главы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-1"/>
          <w:sz w:val="24"/>
          <w:szCs w:val="24"/>
        </w:rPr>
        <w:t>Нижнедевицкого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2"/>
          <w:sz w:val="24"/>
          <w:szCs w:val="24"/>
        </w:rPr>
        <w:t>от 28.02.2017  № 1</w:t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миссии по подготовке </w:t>
      </w:r>
      <w:r>
        <w:rPr>
          <w:color w:val="000000"/>
          <w:spacing w:val="-2"/>
          <w:sz w:val="28"/>
          <w:szCs w:val="28"/>
        </w:rPr>
        <w:t>и проведению публичных слушаний</w:t>
      </w:r>
    </w:p>
    <w:p>
      <w:pPr>
        <w:pStyle w:val="Normal"/>
        <w:shd w:fill="FFFFFF" w:val="clear"/>
        <w:ind w:firstLine="696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калов А.А.  – глава Нижнедевицкого муниципальн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 комиссии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ицина М.С. – старший инспектор отдела по правовой работе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дминистрации  муниципального района; </w:t>
      </w:r>
    </w:p>
    <w:p>
      <w:pPr>
        <w:pStyle w:val="Normal"/>
        <w:ind w:firstLine="720"/>
        <w:rPr/>
      </w:pPr>
      <w:r>
        <w:rPr>
          <w:sz w:val="28"/>
          <w:szCs w:val="28"/>
        </w:rPr>
        <w:t>Воронова Л.Г.  – председатель контрольно-ревизионной комисс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жнедевицкого 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Дручинин  П.И.– руководитель аппарата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Ключникова О.И.    –  и.о. руководителя  отдела финан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бродова Л.А. –  заместитель главного врача МБУЗ «Нижнедевицка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Б», депутат Совета народных депута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от избирательного округа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№ 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рший инспектор отдела </w:t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 -контрольной, </w:t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/>
      </w:pPr>
      <w:r>
        <w:rPr>
          <w:color w:val="000000"/>
          <w:spacing w:val="-1"/>
          <w:sz w:val="28"/>
          <w:szCs w:val="28"/>
        </w:rPr>
        <w:t>кадровой и правовой  работы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  Ю.А.Елфимова</w:t>
      </w:r>
    </w:p>
    <w:p>
      <w:pPr>
        <w:pStyle w:val="Normal"/>
        <w:tabs>
          <w:tab w:val="clear" w:pos="708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28:00Z</dcterms:created>
  <dc:creator>Надежда</dc:creator>
  <dc:description/>
  <cp:keywords/>
  <dc:language>en-US</dc:language>
  <cp:lastModifiedBy>uelfimova</cp:lastModifiedBy>
  <cp:lastPrinted>2017-03-10T11:30:00Z</cp:lastPrinted>
  <dcterms:modified xsi:type="dcterms:W3CDTF">2017-03-10T08:31:00Z</dcterms:modified>
  <cp:revision>46</cp:revision>
  <dc:subject/>
  <dc:title/>
</cp:coreProperties>
</file>