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Style18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ind w:hanging="120"/>
        <w:rPr>
          <w:rFonts w:ascii="Times New Roman" w:hAnsi="Times New Roman" w:cs="Times New Roman"/>
          <w:b w:val="false"/>
          <w:b w:val="false"/>
          <w:spacing w:val="60"/>
          <w:sz w:val="28"/>
          <w:u w:val="single"/>
        </w:rPr>
      </w:pPr>
      <w:r>
        <w:rPr>
          <w:rFonts w:cs="Times New Roman"/>
          <w:b w:val="false"/>
          <w:spacing w:val="60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т </w:t>
      </w:r>
      <w:r>
        <w:rPr>
          <w:b w:val="false"/>
          <w:sz w:val="28"/>
          <w:u w:val="single"/>
        </w:rPr>
        <w:t xml:space="preserve">  30.03.2017 № 216</w:t>
      </w:r>
    </w:p>
    <w:p>
      <w:pPr>
        <w:pStyle w:val="TextBody"/>
        <w:ind w:hanging="1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с. Нижнедевицк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 на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2014-2019 гг «Развитие культуры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 исполнение п.п. 3.2. пункта 3 протокола заседания правительства Воронежской области  от  28 октября 2016 года администрация Нижнедевиц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</w:rPr>
        <w:t>1. Внести в программу Нижнедевицкого муниципального района  Воронежской области на 2014-2019 гг. «Развитие культуры», утвержденную постановлением администрации Нижнедевицкого муниципального района от 13.12.2013 № 1722, в редакции постановлений администрации муниципальн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от 29.01.2014 № 114,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от 22.04.2014 № 583, от 30.12.2015 г. № 846</w:t>
      </w:r>
      <w:r>
        <w:rPr>
          <w:b w:val="false"/>
          <w:sz w:val="28"/>
          <w:szCs w:val="28"/>
        </w:rPr>
        <w:t xml:space="preserve">, от   23.05.2016 № 232, от </w:t>
      </w:r>
      <w:r>
        <w:rPr>
          <w:b w:val="false"/>
          <w:sz w:val="28"/>
        </w:rPr>
        <w:t>28.12.2016 № 680</w:t>
      </w:r>
      <w:r>
        <w:rPr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муниципальной Программы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В паспорте Подпрограммы  2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здел  «Основные целевые показатели и индикаторы подпрограммы» дополнить пунктом  4. следующего содержания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4. Увеличение доли детей, обучающихся в детской школе  искусств, от общего числа учащихся детей в муниципальном районе.»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следний раздел 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1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0"/>
              <w:rPr/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увеличение среднегодового контингента обучающихся по </w:t>
            </w:r>
            <w:r>
              <w:rPr/>
              <w:t>дополнительным предпрофессиональным общеобразовательным программам в  области искусства до 120 % в 2019 году;</w:t>
            </w:r>
          </w:p>
          <w:p>
            <w:pPr>
              <w:pStyle w:val="Style19"/>
              <w:ind w:firstLine="770"/>
              <w:jc w:val="both"/>
              <w:rPr/>
            </w:pPr>
            <w:r>
              <w:rPr>
                <w:rFonts w:eastAsia="Times New Roman"/>
              </w:rPr>
              <w:t xml:space="preserve">- доведение </w:t>
            </w:r>
            <w:r>
              <w:rPr/>
              <w:t>средней заработной платы педагогических работников учреждения дополнительного образования в сфере культуры Нижнедевицкого муниципального района до 100 % к</w:t>
            </w:r>
            <w:r>
              <w:rPr>
                <w:color w:val="000000"/>
              </w:rPr>
              <w:t xml:space="preserve"> среднемесячному  доходу от трудовой деятельности по Воронежской области</w:t>
            </w:r>
            <w:r>
              <w:rPr/>
              <w:t xml:space="preserve"> к 2018 году;</w:t>
            </w:r>
          </w:p>
          <w:p>
            <w:pPr>
              <w:pStyle w:val="Style19"/>
              <w:ind w:firstLine="770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/>
                <w:color w:val="000000"/>
              </w:rPr>
              <w:t>увеличение количества слушателей, прошедших курсы повышения квалификации до 100%.</w:t>
            </w:r>
          </w:p>
          <w:p>
            <w:pPr>
              <w:pStyle w:val="ConsPlusNormal"/>
              <w:ind w:firstLine="7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детской школе  искусств, от общего числа учащихся детей в муниципальном районе до 11,3%  к  2019 году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71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 2.2. Подпрограммы 2 дополнить пунктом 4 следующего содержания: «4. Увеличение доли детей, обучающихся в детской школе  искусств, от общего числа учащихся детей в муниципальном районе. </w:t>
      </w:r>
    </w:p>
    <w:p>
      <w:pPr>
        <w:pStyle w:val="ConsPlusNormal"/>
        <w:numPr>
          <w:ilvl w:val="0"/>
          <w:numId w:val="0"/>
        </w:numPr>
        <w:spacing w:lineRule="auto" w:line="360"/>
        <w:ind w:firstLine="77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я производится  из расчета  увеличения доли детей, обучающихся в детской школе  искусств, от общего числа учащихся детей в муниципальном районе на 0,6 % относительно достигнутого в 2017 г. уровня данного показателя  в 10,1%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7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 2.3. Подпрограммы 2 первое предложение дополнить подпунктом:</w:t>
      </w:r>
    </w:p>
    <w:p>
      <w:pPr>
        <w:pStyle w:val="ConsPlusNormal"/>
        <w:numPr>
          <w:ilvl w:val="0"/>
          <w:numId w:val="0"/>
        </w:numPr>
        <w:spacing w:lineRule="auto" w:line="360"/>
        <w:ind w:firstLine="77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«-увеличение доли детей, обучающихся в детской школе  искусств, от общего числа учащихся детей в муниципальном районе до 11,3%  к  2019 году».</w:t>
      </w:r>
    </w:p>
    <w:p>
      <w:pPr>
        <w:pStyle w:val="ConsPlusNormal"/>
        <w:numPr>
          <w:ilvl w:val="0"/>
          <w:numId w:val="0"/>
        </w:numPr>
        <w:spacing w:lineRule="auto" w:line="360"/>
        <w:ind w:firstLine="77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4. В разделе 3 в последнем абзаце:</w:t>
      </w:r>
    </w:p>
    <w:p>
      <w:pPr>
        <w:pStyle w:val="ConsPlusNormal"/>
        <w:numPr>
          <w:ilvl w:val="0"/>
          <w:numId w:val="0"/>
        </w:numPr>
        <w:spacing w:lineRule="auto" w:line="360"/>
        <w:ind w:firstLine="77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во втором подпункте слова «средней заработной платы, установленной в регионе» заменить словами «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немесячному  доходу от трудовой деятельности по Воронежской области»;</w:t>
      </w:r>
    </w:p>
    <w:p>
      <w:pPr>
        <w:pStyle w:val="ConsPlusNormal"/>
        <w:numPr>
          <w:ilvl w:val="0"/>
          <w:numId w:val="0"/>
        </w:numPr>
        <w:spacing w:lineRule="auto" w:line="360"/>
        <w:ind w:firstLine="770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полнить четвертым подпунктом следующего содержания: </w:t>
      </w:r>
    </w:p>
    <w:p>
      <w:pPr>
        <w:pStyle w:val="ConsPlusNormal"/>
        <w:numPr>
          <w:ilvl w:val="0"/>
          <w:numId w:val="0"/>
        </w:numPr>
        <w:spacing w:lineRule="auto" w:line="360"/>
        <w:ind w:firstLine="77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 увеличение доли детей, обучающихся в детской школе  искусств, от общего числа учащихся детей в муниципальном районе до 11,3%  к  2019 год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разделе 7 абзац 1 дополнить  четвертым подпункто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- увеличение доли детей, обучающихся в детской школе  искусств, от общего числа учащихся детей в муниципальном район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В Приложении № 1 в разделе «Подпрограмма 2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графе 2 по строке 2.2. слова «работников, повышение оплаты труда которых предусмотрено Указом Президента Российской Федерации от 7 мая 2012 г. № 597 «О мероприятиях по реализации государственной социальной политики», и средней заработной платы, установленной в Воронежской области» заменить словами «педагогических работников учреждения дополнительного образования в сфере культуры к</w:t>
      </w:r>
      <w:r>
        <w:rPr>
          <w:color w:val="000000"/>
          <w:sz w:val="28"/>
          <w:szCs w:val="28"/>
        </w:rPr>
        <w:t xml:space="preserve"> среднемесячному  доходу от трудовой деятельности по Воронежской области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Дополнить таблицу строкой 2.4.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3"/>
        <w:gridCol w:w="819"/>
        <w:gridCol w:w="858"/>
        <w:gridCol w:w="820"/>
        <w:gridCol w:w="820"/>
        <w:gridCol w:w="820"/>
        <w:gridCol w:w="901"/>
        <w:gridCol w:w="901"/>
        <w:gridCol w:w="9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доли детей, обучающихся в детской школе  искусств, от общего числа учащихся детей в муниципальном районе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В.И. Копыл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даше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1-2-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kuprianov</cp:lastModifiedBy>
  <cp:lastPrinted>2017-03-30T16:20:00Z</cp:lastPrinted>
  <dcterms:modified xsi:type="dcterms:W3CDTF">2017-03-30T13:20:00Z</dcterms:modified>
  <cp:revision>92</cp:revision>
  <dc:subject/>
  <dc:title>Администрация</dc:title>
</cp:coreProperties>
</file>