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drawing>
          <wp:inline distT="0" distB="0" distL="0" distR="0">
            <wp:extent cx="641985" cy="79438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30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30"/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60"/>
        </w:rPr>
        <w:t xml:space="preserve"> </w:t>
      </w:r>
      <w:r>
        <w:rPr>
          <w:rFonts w:cs="Arial" w:ascii="Arial" w:hAnsi="Arial"/>
        </w:rPr>
        <w:t>от 07.03.2017 года № 147</w:t>
      </w:r>
    </w:p>
    <w:p>
      <w:pPr>
        <w:pStyle w:val="Subtitle"/>
        <w:spacing w:before="0" w:after="0"/>
        <w:ind w:right="0" w:firstLine="709"/>
        <w:contextualSpacing/>
        <w:jc w:val="both"/>
        <w:rPr/>
      </w:pPr>
      <w:r>
        <w:rPr>
          <w:rFonts w:eastAsia="Arial" w:cs="Arial" w:ascii="Arial" w:hAnsi="Arial"/>
          <w:b w:val="false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Cs w:val="24"/>
          <w:lang w:val="ru-RU"/>
        </w:rPr>
        <w:t>с. Нижнедевицк</w:t>
      </w:r>
    </w:p>
    <w:p>
      <w:pPr>
        <w:pStyle w:val="Subtitle"/>
        <w:spacing w:before="0" w:after="0"/>
        <w:ind w:right="0" w:firstLine="709"/>
        <w:contextualSpacing/>
        <w:jc w:val="both"/>
        <w:rPr>
          <w:rFonts w:ascii="Arial" w:hAnsi="Arial" w:cs="Arial"/>
          <w:b w:val="false"/>
          <w:b w:val="false"/>
          <w:szCs w:val="24"/>
          <w:lang w:val="ru-RU"/>
        </w:rPr>
      </w:pPr>
      <w:r>
        <w:rPr>
          <w:rFonts w:cs="Arial" w:ascii="Arial" w:hAnsi="Arial"/>
          <w:b w:val="false"/>
          <w:szCs w:val="24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Нижнедевицкого муниципального района от 19.02.2015г № 250 «Об утверждении методических рекомендаций по использованию результатов рейтингования образовательных учреждений для определения размеров стимулирующих выплат их руководителям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а основании писем ГБУ ДПО Воронежской области «Институт Развития образования» № </w:t>
      </w:r>
      <w:r>
        <w:rPr>
          <w:rFonts w:cs="Arial" w:ascii="Arial" w:hAnsi="Arial"/>
          <w:bCs/>
        </w:rPr>
        <w:t>01-06/84 и 01-06/83 от 03.02.2017г</w:t>
      </w:r>
      <w:r>
        <w:rPr>
          <w:rFonts w:cs="Arial" w:ascii="Arial" w:hAnsi="Arial"/>
        </w:rPr>
        <w:t>, администрация Нижнедевицкого муниципального района 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нести в приложение №1 к постановлению администрации Нижнедевицкого муниципального района от 19.02.2015г № 250 «Об утверждении методических рекомендаций по использованию результатов рейтингования образовательных учреждений для определения размеров стимулирующих выплат их руководителям»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1.1. В разделе </w:t>
      </w:r>
      <w:r>
        <w:rPr>
          <w:rFonts w:cs="Arial" w:ascii="Arial" w:hAnsi="Arial"/>
          <w:bCs/>
          <w:lang w:val="en-US"/>
        </w:rPr>
        <w:t>II</w:t>
      </w:r>
      <w:r>
        <w:rPr>
          <w:rFonts w:cs="Arial" w:ascii="Arial" w:hAnsi="Arial"/>
          <w:bCs/>
        </w:rPr>
        <w:t xml:space="preserve"> «</w:t>
      </w:r>
      <w:r>
        <w:rPr>
          <w:rFonts w:cs="Arial" w:ascii="Arial" w:hAnsi="Arial"/>
        </w:rPr>
        <w:t>Основные положения» методических рекомендаций по использованию результатов рейтингования общеобразовательных учреждений для определения размеров стимулирующих выплат их руководителям,</w:t>
      </w:r>
      <w:r>
        <w:rPr>
          <w:rFonts w:cs="Arial" w:ascii="Arial" w:hAnsi="Arial"/>
          <w:bCs/>
        </w:rPr>
        <w:t xml:space="preserve"> таблицу «Рекомендуемые значения коэффициента стимулирования руководителя (К</w:t>
      </w:r>
      <w:r>
        <w:rPr>
          <w:rFonts w:cs="Arial" w:ascii="Arial" w:hAnsi="Arial"/>
          <w:bCs/>
          <w:vertAlign w:val="subscript"/>
        </w:rPr>
        <w:t>стр</w:t>
      </w:r>
      <w:r>
        <w:rPr>
          <w:rFonts w:cs="Arial" w:ascii="Arial" w:hAnsi="Arial"/>
          <w:bCs/>
        </w:rPr>
        <w:t xml:space="preserve">) учреждения в зависимости от суммы баллов» изложить </w:t>
      </w:r>
      <w:r>
        <w:rPr>
          <w:rFonts w:cs="Arial" w:ascii="Arial" w:hAnsi="Arial"/>
        </w:rPr>
        <w:t>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385"/>
        <w:gridCol w:w="2835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Calibri" w:cs="Arial" w:ascii="Arial" w:hAnsi="Arial"/>
                <w:bCs/>
              </w:rPr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Значение К</w:t>
            </w:r>
            <w:r>
              <w:rPr>
                <w:rFonts w:eastAsia="Calibri" w:cs="Arial" w:ascii="Arial" w:hAnsi="Arial"/>
                <w:bCs/>
                <w:vertAlign w:val="subscript"/>
              </w:rPr>
              <w:t>стр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75 - 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163 -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151 - 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139 - 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127 - 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115 - 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103 - 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91 - 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79 - 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67 -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Приложение № 2 к постановлению администрации Нижнедевицкого муниципального района от 19.02.2015г № 250 «Об утверждении методических рекомендаций по использованию результатов рейтингования образовательных учреждений для определения размеров стимулирующих выплат их руководителям» изложить в новой редакции согласно приложению №1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 Приложение № 3 к постановлению администрации Нижнедевицкого муниципального района от 19.02.2015г № 250 «Об утверждении методических рекомендаций по использованию результатов рейтингования образовательных учреждений для определения размеров стимулирующих выплат их руководителям» следующие изменение: изложить в новой редакции согласно приложению №2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Настоящее постановление распространяется на правоотношения, возникшие с 09.01.2017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Контроль исполнения данного постановления возложить на руководителя аппарата Дручинина П.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В.И. Копылов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. Шмойлова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(47370)51-6-34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4536" w:hanging="0"/>
        <w:contextualSpacing/>
        <w:jc w:val="both"/>
        <w:rPr/>
      </w:pPr>
      <w:r>
        <w:rPr>
          <w:rFonts w:cs="Arial" w:ascii="Arial" w:hAnsi="Arial"/>
          <w:bCs/>
        </w:rPr>
        <w:t xml:space="preserve">Приложение № 1 к постановлению администрации Нижнедевицкого муниципального района № 147 от 07.03.2017г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ческие рекомендации по установлению значений коэффициента стимулирования руководителей образовательных организаций, реализующих основную образовательную программу дошкольного образова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Общие полож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1. Методические рекомендации определяют механизм распределения стимулирующего фонда для руководителей на основе критериев и показателей эффективности работы образовательных организаций, реализующих основную образовательную программу дошкольного образования. При этом выработка и принятие решений по распределению стимулирующего фонда оплаты труда с учетом показателей эффективности деятельности руководителей должны осуществляться муниципальными органами, осуществляющими управление в сфере образования, с привлечением органов государственно-общественного управления в сфере образования, трудовых коллективов и профсоюзных организа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2.Настоящие Методические рекомендации составлены на основе Распоряжения Правительства Российской Федерации от 26.11.2012 года №2190-р, утверждающего Программу поэтапного совершенствования системы оплаты труда в государственных (муниципальных) учреждениях на 2013-2018 гг., Плана мероприятий («дорожной карты») «Изменения в отраслях социальной сферы, направленные на повышение эффективности образования и науки», утвержденного распоряжением Правительства Российской Федерации от 30 декабря 2012 года № 2620-р, распоряжения Правительства Воронежской области от28 февраля 2013 года № 119-р «Об утверждении плана мероприятий («дорожной карты») Воронежской области «Изменения в отраслях социальной сферы, направленные на повышение эффективности образования и науки», приказов департамента образования, науки и молодежной политики Воронежской области от 26 июня 2013 года № 693 «</w:t>
      </w:r>
      <w:r>
        <w:rPr>
          <w:rFonts w:cs="Arial" w:ascii="Arial" w:hAnsi="Arial"/>
          <w:bCs/>
        </w:rPr>
        <w:t xml:space="preserve">Об утверждении положения о системе оплаты труда в образовательных организациях, расположенных на территории Воронежской области», </w:t>
      </w:r>
      <w:r>
        <w:rPr>
          <w:rFonts w:cs="Arial" w:ascii="Arial" w:hAnsi="Arial"/>
        </w:rPr>
        <w:t xml:space="preserve">от 12 августа 2014 года № 887 «Об утверждении примерных положений об оплате труда в образовательных организациях, расположенных на территории Воронежской области и иных организаций, подведомственных департаменту образования, науки и молодежной политики Воронежской области», от 16.09.2015 № 1051 «О рейтинговании </w:t>
      </w:r>
      <w:r>
        <w:rPr>
          <w:rFonts w:cs="Arial" w:ascii="Arial" w:hAnsi="Arial"/>
          <w:bCs/>
        </w:rPr>
        <w:t>образовательных организаций, реализующих основную образовательную программу дошкольного образования</w:t>
      </w:r>
      <w:r>
        <w:rPr>
          <w:rFonts w:cs="Arial" w:ascii="Arial" w:hAnsi="Arial"/>
        </w:rPr>
        <w:t>, Воронежской област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3. Методические рекомендации предназначены для определения подходов к применению результатов рейтингования образовательных организаций Нижнедевицкого муниципального района, реализующих основную образовательную программу дошкольного образования, для установления размера стимулирующих выплат их руководителям на основе показателей эффектив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Основные полож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1. Размер стимулирующей выплаты руководителю образовательной организации, реализующей основную образовательную программу дошкольного образования, рекомендуется рассчитываться по следующей форму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3716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С</w:t>
      </w:r>
      <w:r>
        <w:rPr>
          <w:rFonts w:cs="Arial" w:ascii="Arial" w:hAnsi="Arial"/>
          <w:bCs/>
          <w:vertAlign w:val="subscript"/>
        </w:rPr>
        <w:t>р</w:t>
      </w:r>
      <w:r>
        <w:rPr>
          <w:rFonts w:cs="Arial" w:ascii="Arial" w:hAnsi="Arial"/>
        </w:rPr>
        <w:t>– размер стимулирующей выплаты руководителя образовательной организации, реализующей основную образовательную программу дошкольного образ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ФОТ</w:t>
      </w:r>
      <w:r>
        <w:rPr>
          <w:rFonts w:cs="Arial" w:ascii="Arial" w:hAnsi="Arial"/>
          <w:bCs/>
          <w:vertAlign w:val="subscript"/>
        </w:rPr>
        <w:t>стр(к)</w:t>
      </w:r>
      <w:r>
        <w:rPr>
          <w:rFonts w:cs="Arial" w:ascii="Arial" w:hAnsi="Arial"/>
        </w:rPr>
        <w:t xml:space="preserve"> – плановый фонд стимулирования руководителя за квартал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К</w:t>
      </w:r>
      <w:r>
        <w:rPr>
          <w:rFonts w:cs="Arial" w:ascii="Arial" w:hAnsi="Arial"/>
          <w:bCs/>
          <w:vertAlign w:val="subscript"/>
        </w:rPr>
        <w:t>стр</w:t>
      </w:r>
      <w:r>
        <w:rPr>
          <w:rFonts w:cs="Arial" w:ascii="Arial" w:hAnsi="Arial"/>
          <w:bCs/>
        </w:rPr>
        <w:t xml:space="preserve"> - </w:t>
      </w:r>
      <w:r>
        <w:rPr>
          <w:rFonts w:cs="Arial" w:ascii="Arial" w:hAnsi="Arial"/>
        </w:rPr>
        <w:t>коэффициент стимулирования руководителя, рассчитанный на основе показателей оценки эффективности работы образовательных организаций, реализующих основную образовательную программу дошко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Достижение указанных показателей фиксируется в единой системе рейтингования образовательных организаций, реализующих основную образовательную программу дошкольного образования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 xml:space="preserve">. Диапазон </w:t>
      </w:r>
      <w:r>
        <w:rPr>
          <w:rFonts w:cs="Arial" w:ascii="Arial" w:hAnsi="Arial"/>
          <w:bCs/>
        </w:rPr>
        <w:t>К</w:t>
      </w:r>
      <w:r>
        <w:rPr>
          <w:rFonts w:cs="Arial" w:ascii="Arial" w:hAnsi="Arial"/>
          <w:bCs/>
          <w:vertAlign w:val="subscript"/>
        </w:rPr>
        <w:t>стр</w:t>
      </w:r>
      <w:r>
        <w:rPr>
          <w:rFonts w:cs="Arial" w:ascii="Arial" w:hAnsi="Arial"/>
        </w:rPr>
        <w:t xml:space="preserve"> устанавливается в пределах от 0,0 до 1,0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2. Информация о количестве баллов, набранных образовательными организациями, реализующими основную образовательную программу дошкольного образования, после завершения процедуры рейтингования и утверждения ее результатов направляется в каждое муниципальное образование. После чего отдел по образованию, спорту и работе с молодежью администрации Нижнедевицкого муниципального района, привлекая органы государственно-общественного управления, с учетом результатов, полученных в ходе регионального рейтингования образовательных организаций, реализующих основную образовательную программу дошкольного образования, устанавливают значение коэффициента стимулирования руководите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Значение коэффициента стимулирования руководителя устанавливается в зависимости от количества баллов, набранных образовательной организацией, реализующей основную образовательную программу дошкольного образования, с применением шкалы, приведенной в таблиц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Рекомендуемые значения коэффициента стимулирования руководителя (К</w:t>
      </w:r>
      <w:r>
        <w:rPr>
          <w:rFonts w:cs="Arial" w:ascii="Arial" w:hAnsi="Arial"/>
          <w:bCs/>
          <w:vertAlign w:val="subscript"/>
        </w:rPr>
        <w:t>стр</w:t>
      </w:r>
      <w:r>
        <w:rPr>
          <w:rFonts w:cs="Arial" w:ascii="Arial" w:hAnsi="Arial"/>
          <w:bCs/>
        </w:rPr>
        <w:t>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рганизации в зависимости от суммы баллов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527"/>
        <w:gridCol w:w="2552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Calibri" w:cs="Arial" w:ascii="Arial" w:hAnsi="Arial"/>
                <w:bCs/>
              </w:rPr>
              <w:t>п/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Сумма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Значение К</w:t>
            </w:r>
            <w:r>
              <w:rPr>
                <w:rFonts w:eastAsia="Calibri" w:cs="Arial" w:ascii="Arial" w:hAnsi="Arial"/>
                <w:bCs/>
                <w:vertAlign w:val="subscript"/>
              </w:rPr>
              <w:t>стр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41,5 – 13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130,5- 11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119,5 – 108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108,5- 9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97,5 -8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86,5 – 75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75,5 – 6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64,5 – 5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53,5 – 4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42,5 – 3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нее 3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,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ное значение коэффициента стимулирования вносится в формулу, представленную в п. 2.1, для расчета объема стимулирующих выпла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3. Для образовательных организаций, реализующих основную образовательную программу дошкольного образования, функционирующих менее 2-х лет и не имеющих данных по показателям эффективности, коэффициент стимулирования руководителя определяется </w:t>
      </w:r>
      <w:r>
        <w:rPr>
          <w:rFonts w:cs="Arial" w:ascii="Arial" w:hAnsi="Arial"/>
          <w:bCs/>
        </w:rPr>
        <w:t>муниципальными органами, осуществляющими управление в сфере образования,</w:t>
      </w:r>
      <w:r>
        <w:rPr>
          <w:rFonts w:cs="Arial" w:ascii="Arial" w:hAnsi="Arial"/>
        </w:rPr>
        <w:t xml:space="preserve"> самостоятельно, но не более чем на 2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Заключительные полож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мимо показателей, внесенных в региональную систему рейтингования, отдел по образованию, спорту и работе с молодежью администрации Нижнедевицкого муниципального района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имеет право самостоятельно вводить дополнительные показатели и проводить дополнительное рейтингование с учетом специфики работы образовательных организаций, реализующих основную образовательную программу дошкольного образования, внутри муниципального образования. В зависимости от этого итоговое количество баллов может быть изменено в сторону увелич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Коэффициент стимулирования руководителя образовательной организации, реализующей основную образовательную программу дошкольного образования, определяется</w:t>
      </w:r>
      <w:r>
        <w:rPr/>
        <w:t xml:space="preserve"> один раз в год после заполнения таблиц рейтингования и учитывается ежеквартально при расчете размера стимулирующих выплат руководителю. Применение коэффициента может осуществляться как с начала календарного, так и с начала учебного год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Руководитель отдела по образованию,  спорту и работе с молодежью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О.И. Шмойлов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4536" w:hanging="0"/>
        <w:contextualSpacing/>
        <w:jc w:val="both"/>
        <w:rPr>
          <w:rFonts w:ascii="Arial" w:hAnsi="Arial" w:cs="Arial"/>
          <w:bCs/>
        </w:rPr>
      </w:pPr>
      <w:r>
        <w:br w:type="page"/>
      </w: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4536" w:hanging="0"/>
        <w:contextualSpacing/>
        <w:jc w:val="both"/>
        <w:rPr/>
      </w:pPr>
      <w:r>
        <w:rPr>
          <w:rFonts w:cs="Arial" w:ascii="Arial" w:hAnsi="Arial"/>
          <w:bCs/>
        </w:rPr>
        <w:t xml:space="preserve">Приложение № 2 к постановлению администрации Нижнедевицкого муниципального района № 147 от 07.03.2017г </w:t>
      </w:r>
    </w:p>
    <w:p>
      <w:pPr>
        <w:pStyle w:val="Normal"/>
        <w:spacing w:before="0" w:after="0"/>
        <w:ind w:left="4536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4536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мерная форм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Дополнительное соглашение к трудовому договору № ______ от «___» ____________ 20___г. с руководителем муниципальной образовательной организац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_____________________ «___» _____201__г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наименование населенного пункта)</w:t>
      </w:r>
    </w:p>
    <w:p>
      <w:pPr>
        <w:pStyle w:val="Normal"/>
        <w:tabs>
          <w:tab w:val="clear" w:pos="708"/>
          <w:tab w:val="right" w:pos="9100" w:leader="underscore"/>
        </w:tabs>
        <w:spacing w:before="0" w:after="0"/>
        <w:ind w:firstLine="709"/>
        <w:contextualSpacing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right" w:pos="9100" w:leader="underscor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(орган местного самоуправления, осуществляющий управление в сфере образования муниципального района (городского округа), являющегося учредителем образовательной организации)</w:t>
      </w:r>
    </w:p>
    <w:p>
      <w:pPr>
        <w:pStyle w:val="Normal"/>
        <w:tabs>
          <w:tab w:val="clear" w:pos="708"/>
          <w:tab w:val="right" w:pos="9100" w:leader="underscor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менуемый в дальнейшем работодателем, в лице ________________________</w:t>
      </w:r>
    </w:p>
    <w:p>
      <w:pPr>
        <w:pStyle w:val="Normal"/>
        <w:tabs>
          <w:tab w:val="clear" w:pos="708"/>
          <w:tab w:val="right" w:pos="9100" w:leader="underscor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tabs>
          <w:tab w:val="clear" w:pos="708"/>
          <w:tab w:val="right" w:pos="9100" w:leader="underscor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</w:p>
    <w:p>
      <w:pPr>
        <w:pStyle w:val="Normal"/>
        <w:tabs>
          <w:tab w:val="clear" w:pos="708"/>
          <w:tab w:val="right" w:pos="9100" w:leader="underscore"/>
        </w:tabs>
        <w:spacing w:before="0" w:after="0"/>
        <w:ind w:firstLine="709"/>
        <w:contextualSpacing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ф.и.о., должность)</w:t>
      </w:r>
    </w:p>
    <w:p>
      <w:pPr>
        <w:pStyle w:val="Normal"/>
        <w:tabs>
          <w:tab w:val="clear" w:pos="708"/>
          <w:tab w:val="right" w:pos="9100" w:leader="underscore"/>
        </w:tabs>
        <w:spacing w:before="0" w:after="0"/>
        <w:ind w:firstLine="709"/>
        <w:contextualSpacing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right" w:pos="9100" w:leader="underscor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йствующего на основании _________________________________________, </w:t>
      </w:r>
    </w:p>
    <w:p>
      <w:pPr>
        <w:pStyle w:val="Normal"/>
        <w:tabs>
          <w:tab w:val="clear" w:pos="708"/>
          <w:tab w:val="right" w:pos="9100" w:leader="underscor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 одной стороны, и _________________________________________________,</w:t>
      </w:r>
    </w:p>
    <w:p>
      <w:pPr>
        <w:pStyle w:val="Normal"/>
        <w:tabs>
          <w:tab w:val="clear" w:pos="708"/>
          <w:tab w:val="right" w:pos="9100" w:leader="underscore"/>
        </w:tabs>
        <w:spacing w:before="0" w:after="0"/>
        <w:ind w:firstLine="709"/>
        <w:contextualSpacing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ф.и.о.)</w:t>
      </w:r>
    </w:p>
    <w:p>
      <w:pPr>
        <w:pStyle w:val="Normal"/>
        <w:tabs>
          <w:tab w:val="clear" w:pos="708"/>
          <w:tab w:val="right" w:pos="9100" w:leader="underscore"/>
        </w:tabs>
        <w:spacing w:before="0" w:after="0"/>
        <w:ind w:firstLine="709"/>
        <w:contextualSpacing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right" w:pos="9100" w:leader="underscor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менуемый в дальнейшем руководителем, назначенный (избранный, утвержденный) на должность 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right" w:pos="9100" w:leader="underscore"/>
        </w:tabs>
        <w:spacing w:before="0" w:after="0"/>
        <w:ind w:firstLine="709"/>
        <w:contextualSpacing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наименование должности, полное наименование государственной (муниципальной) организации)</w:t>
      </w:r>
    </w:p>
    <w:p>
      <w:pPr>
        <w:pStyle w:val="Normal"/>
        <w:tabs>
          <w:tab w:val="clear" w:pos="708"/>
          <w:tab w:val="right" w:pos="9100" w:leader="underscor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именуемого в дальнейшем образовательной организацией, с другой стороны, заключили дополнительное соглашение к</w:t>
      </w:r>
      <w:bookmarkStart w:id="0" w:name="_GoBack"/>
      <w:bookmarkEnd w:id="0"/>
      <w:r>
        <w:rPr>
          <w:rFonts w:cs="Arial" w:ascii="Arial" w:hAnsi="Arial"/>
        </w:rPr>
        <w:t xml:space="preserve"> трудовому договору от «__» _________20___г. (далее – трудовой договор) о нижеследующем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 № раздела (абзаца, пункта) трудового договора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«За  выполнение  трудовых  обязанностей,  предусмотренных настоящим трудовым договором, руководителю образовательной организации устанавливается заработная плата в размере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ной  оклад ____________ рублей в месяц.</w:t>
      </w:r>
    </w:p>
    <w:p>
      <w:pPr>
        <w:pStyle w:val="Style29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компенсационного характера: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3954"/>
        <w:gridCol w:w="2901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ыплаты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 осуществления выплат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выплаты</w:t>
            </w:r>
          </w:p>
        </w:tc>
      </w:tr>
      <w:tr>
        <w:trPr>
          <w:trHeight w:val="2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мещение профессий (должностей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иказ органа местного самоуправления, осуществляющего управление в сфере образования, определяющий педагогическую нагрузку руководител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читывается в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и с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м положением об оплате труда образовательной организаци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) ежеквартально (или ежемесячно)производятся выплаты стимулирующего характера в пределах выделенного фонда стимулирования, в соответствии с положением об оплате труда работников образовательной организации за достижение показателей эффективности деятельности руководителя.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357"/>
        <w:gridCol w:w="258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выплат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осуществления выпла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выплаты при достижении условий ее осуществления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рублях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ыплата по результатам рейтингования на основе эффективности деятельности руководител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органа местного самоуправления, осуществляющего управление в сфере образов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Раздел № «Руководитель образовательной организации обязан» дополнить пунктом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«-обеспечить уровень достижения установленных показателей качества предоставления услуг (выполнения работ), предусмотренных государственным (муниципальным) заданием (для бюджетных организаций), и эффективности деятельности руководителя в сумме не менее __ баллов (в соответствии с утвержденными результатами рейтингования)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 Изменения в трудовой договор, определенные настоящим дополнительным соглашением, вступают в силу с «___»______________20____г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 Настоящее дополнительное соглашение является неотъемлемой частью трудового договора от «___» _______20___г., составляется в двух экземплярах, имеющих одинаковую юридическую силу, один экземпляр которого хранится у работодателя в личном деле руководителя образовательной организации, второй – у руководителя образовательной организ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ны: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одатель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лное наименование)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(местонахождения) ___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______________________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 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>(подпись) (Ф.И.О. руководителя)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.И.О. руководителя)</w:t>
              <w:br/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места жительства: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аспорт: _________________________, выдан _______________________________.. г., код подразделения 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 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>(подпись) (Ф.И.О. руководителя)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______20_____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680"/>
      </w:tblGrid>
      <w:tr>
        <w:trPr/>
        <w:tc>
          <w:tcPr>
            <w:tcW w:w="45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получил один экземпляр </w:t>
              <w:br/>
              <w:t>настоящего дополнительного соглашения к трудовому договору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ата и подпись руководителя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Руководитель отдела по образованию,  спорту и работе с молодежью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О.И. Шмойлов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римерным положением о системе оплаты труда вобразовательных организаций, реализующих основную образовательную программу дошкольного образования, доля фонда стимулирующих выплат должна составлять не менее 30% от фонда оплаты труда административно-управленческого персонал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ение показателей в единой системе рейтингования осуществляется 1 раз в год (по завершении учебного года), конкретные сроки устанавливаются ежегодно приказом департамента образования, науки и молодёжной политики Воронежской обла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right="0"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20"/>
      <w:szCs w:val="20"/>
    </w:rPr>
  </w:style>
  <w:style w:type="character" w:styleId="7">
    <w:name w:val="Заголовок 7 Знак"/>
    <w:qFormat/>
    <w:rPr>
      <w:rFonts w:ascii="Calibri" w:hAnsi="Calibri" w:cs="Calibri"/>
      <w:kern w:val="2"/>
      <w:sz w:val="20"/>
      <w:szCs w:val="20"/>
    </w:rPr>
  </w:style>
  <w:style w:type="character" w:styleId="Style12">
    <w:name w:val="Текст выноски Знак"/>
    <w:qFormat/>
    <w:rPr>
      <w:kern w:val="2"/>
      <w:sz w:val="20"/>
      <w:szCs w:val="20"/>
    </w:rPr>
  </w:style>
  <w:style w:type="character" w:styleId="Style13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kern w:val="2"/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7">
    <w:name w:val="Текст сноски Знак"/>
    <w:qFormat/>
    <w:rPr>
      <w:kern w:val="2"/>
      <w:sz w:val="20"/>
      <w:szCs w:val="20"/>
    </w:rPr>
  </w:style>
  <w:style w:type="character" w:styleId="Style18">
    <w:name w:val="Основной текст с отступом Знак"/>
    <w:qFormat/>
    <w:rPr>
      <w:kern w:val="2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1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2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Подзаголовок Знак"/>
    <w:qFormat/>
    <w:rPr>
      <w:b/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">
    <w:name w:val="f"/>
    <w:basedOn w:val="1"/>
    <w:qFormat/>
    <w:rPr/>
  </w:style>
  <w:style w:type="character" w:styleId="R">
    <w:name w:val="r"/>
    <w:basedOn w:val="1"/>
    <w:qFormat/>
    <w:rPr/>
  </w:style>
  <w:style w:type="character" w:styleId="Style25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6">
    <w:name w:val="Текст концевой сноски Знак"/>
    <w:qFormat/>
    <w:rPr>
      <w:rFonts w:ascii="Calibri" w:hAnsi="Calibri" w:eastAsia="Calibri" w:cs="Calibri"/>
    </w:rPr>
  </w:style>
  <w:style w:type="character" w:styleId="13">
    <w:name w:val="Текст концевой сноски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8">
    <w:name w:val="Текст выноски"/>
    <w:basedOn w:val="Normal"/>
    <w:qFormat/>
    <w:pPr/>
    <w:rPr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30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900"/>
      <w:jc w:val="both"/>
    </w:pPr>
    <w:rPr>
      <w:sz w:val="28"/>
      <w:szCs w:val="28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left="0" w:right="0" w:firstLine="72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right="0" w:hanging="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mbria" w:hAnsi="Cambria" w:cs="Cambria"/>
    </w:rPr>
  </w:style>
  <w:style w:type="paragraph" w:styleId="Style32">
    <w:name w:val="Тема примечания"/>
    <w:basedOn w:val="17"/>
    <w:next w:val="17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suppressAutoHyphens w:val="false"/>
      <w:ind w:right="-766" w:hanging="0"/>
      <w:jc w:val="center"/>
    </w:pPr>
    <w:rPr>
      <w:b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11">
    <w:name w:val="WW-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54:00Z</dcterms:created>
  <dc:creator>bikanov</dc:creator>
  <dc:description/>
  <cp:keywords/>
  <dc:language>en-US</dc:language>
  <cp:lastModifiedBy>ovasilenko</cp:lastModifiedBy>
  <cp:lastPrinted>2017-03-09T16:44:00Z</cp:lastPrinted>
  <dcterms:modified xsi:type="dcterms:W3CDTF">2017-03-28T11:15:00Z</dcterms:modified>
  <cp:revision>22</cp:revision>
  <dc:subject/>
  <dc:title>Положение о системе оплаты труда в образовательных организациях расположенных на территории Воронежской области</dc:title>
</cp:coreProperties>
</file>