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spacing w:lineRule="auto" w:line="240"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lineRule="auto" w:line="240"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pacing w:val="60"/>
          <w:sz w:val="24"/>
        </w:rPr>
        <w:t>ПОСТАНОВЛЕНИЕ</w:t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7.03.2017года № 202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. Нижнедевицк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 xml:space="preserve">Об утверждении порядка частичной компенсации стоимости путевок в детские оздоровительные лагеря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2"/>
          <w:lang w:val="ru-RU"/>
        </w:rPr>
      </w:pPr>
      <w:r>
        <w:rPr>
          <w:rFonts w:cs="Arial" w:ascii="Arial" w:hAnsi="Arial"/>
          <w:spacing w:val="2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pacing w:val="2"/>
          <w:lang w:val="ru-RU"/>
        </w:rPr>
        <w:t xml:space="preserve">В соответствии с </w:t>
      </w:r>
      <w:r>
        <w:rPr>
          <w:rFonts w:cs="Arial" w:ascii="Arial" w:hAnsi="Arial"/>
          <w:lang w:val="ru-RU"/>
        </w:rPr>
        <w:t xml:space="preserve">постановлением правительства Воронежской области от 02.02.2017 г. № 58 «О мерах по реализации Закона Воронежской области «Об организации и обеспечении отдыха и оздоровления детей Воронежской области» в 2017 году», в целях выполнения письма департамента социальной защиты Воронежской области от 23.03.2017 г. № 8211/2893 «Об организации отдыха детей работающих граждан в 2017 году», администрация Нижнедевицкого муниципального района </w:t>
      </w:r>
      <w:r>
        <w:rPr>
          <w:rFonts w:cs="Arial" w:ascii="Arial" w:hAnsi="Arial"/>
          <w:spacing w:val="70"/>
          <w:lang w:val="ru-RU"/>
        </w:rPr>
        <w:t>постановляет</w:t>
      </w:r>
      <w:r>
        <w:rPr>
          <w:rFonts w:cs="Arial" w:ascii="Arial" w:hAnsi="Arial"/>
          <w:lang w:val="ru-RU"/>
        </w:rPr>
        <w:t>: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1.Назначить уполномоченным органом по частичной компенсации стоимости путевок в детские оздоровительные лагеря отдел по образованию, спорту и работе с молодежью администрации муниципального района. 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lang w:val="ru-RU"/>
        </w:rPr>
        <w:t>2.Утвердить прилагаемый порядок частичной компенсации стоимости путевок в детские оздоровительные лагеря.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3.Отделу финансов администрации муниципального района предусмотреть софинансирование расходных обязательств, возникающих при решении вопросов местного значения в сфере организации отдыха детей в каникулярное время. 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lang w:val="ru-RU"/>
        </w:rPr>
        <w:t>4.Разместить настоящее постановление на официальном сайте администрации Нижнедевицкого муниципального района в сети Интернет.</w:t>
      </w:r>
    </w:p>
    <w:p>
      <w:pPr>
        <w:pStyle w:val="Msonormalbullet2gifbullet1gifbullet1gif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5.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а админист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.И. Копыл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к постановлению администрации муниципального района от 27.03.2017 г. № 202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Порядок частичной компенсации стоимости путевок в детские оздоровительные лагеря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0" w:name="Par45"/>
      <w:bookmarkStart w:id="1" w:name="Par33"/>
      <w:bookmarkEnd w:id="0"/>
      <w:bookmarkEnd w:id="1"/>
      <w:r>
        <w:rPr>
          <w:rFonts w:cs="Arial" w:ascii="Arial" w:hAnsi="Arial"/>
          <w:lang w:val="ru-RU"/>
        </w:rPr>
        <w:t>1. Право на получение компенсации части стоимости путевки в детский оздоровительный лагерь (далее – компенсации) за счет субсидий имею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работающие граждане для детей (в том числе детей, находящихся под опекой (попечительством) детей, находящихся в приемных семьях, а так же пасынков и падчериц), которые проживают или работают на территории Нижнедевицкого муниципального района Воронежской обла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организации (индивидуальные предприниматели) – работодатели в отношении своих работников (далее – работодател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Style w:val="FontStyle50"/>
          <w:rFonts w:cs="Arial" w:ascii="Arial" w:hAnsi="Arial"/>
          <w:color w:val="000000"/>
          <w:sz w:val="24"/>
          <w:szCs w:val="24"/>
          <w:lang w:val="ru-RU"/>
        </w:rPr>
        <w:t xml:space="preserve">детские оздоровительные лагеря, реализующие путевки гражданам и работодателям по </w:t>
      </w:r>
      <w:r>
        <w:rPr>
          <w:rFonts w:cs="Arial" w:ascii="Arial" w:hAnsi="Arial"/>
          <w:lang w:val="ru-RU"/>
        </w:rPr>
        <w:t>стоимости за вычетом размера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 xml:space="preserve">2.Компенсации подлежат путевки в </w:t>
      </w:r>
      <w:r>
        <w:rPr>
          <w:rStyle w:val="FontStyle50"/>
          <w:rFonts w:cs="Arial" w:ascii="Arial" w:hAnsi="Arial"/>
          <w:color w:val="000000"/>
          <w:sz w:val="24"/>
          <w:szCs w:val="24"/>
          <w:lang w:val="ru-RU"/>
        </w:rPr>
        <w:t>детские оздоровительные лагеря (далее – ДОЛ)</w:t>
      </w:r>
      <w:r>
        <w:rPr>
          <w:rFonts w:cs="Arial" w:ascii="Arial" w:hAnsi="Arial"/>
          <w:lang w:val="ru-RU"/>
        </w:rPr>
        <w:t>, открытые в установленном порядке на территории Российской Федерации (в период летних школьных каникул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 xml:space="preserve">3.Компенсация за путевку для </w:t>
      </w:r>
      <w:r>
        <w:rPr/>
        <w:t>детей работников бюджетных организаций составля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974"/>
        <w:gridCol w:w="3007"/>
        <w:gridCol w:w="2868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ок пребывания ребенка в ДО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дн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азовая стоимость путевки в ДОЛ (руб.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детей работников бюджетной организации 80 % от базовой стоимости (руб.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детей работников иных организаций 50% от базовой стоимости (руб.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4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50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2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5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10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3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7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70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58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15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 Получение компенсации за путевки, приобретенные по полной стоим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1. Граждане, которые приобрели путевку за полную стоимость у ДОЛ, самостоятельно реализующего путевки, или у иной организации, реализующей путевки в ДОЛ, обращаются в муниципальный орган, уполномоченный расходовать субсидию (далее – уполномоченный орган) за получением соответствующей компенсации, с заявлением по форме согласно приложению № 1 и представляют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оригинал или заверенную копию отрывного талона к путевке (с указанием фамилии, имени, отчества ребенка, срока пребывания в ДОЛ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справку с места работы гражданина, заверенную подписью руководителя организации и печатью орган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ю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заполненных страниц паспорта родителя (законного представител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ю свидетельства о рождении ребенка или копию заполненных страниц паспорта ребен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ю лицевой стороны сберегательной книжки или данные лицевого сч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мпенсация осуществляется путем перечисления средств на лицевые счета граждан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2. Работодатели, которые приобрели путевки для детей сотрудников за полную стоимость у ДОЛ, самостоятельно реализующего путевки, или у иной организации, реализующей путевки в ДОЛ, обращаются в уполномоченный орган за получением компенсации с заявкой по форме согласно приложению № 2 и представляют следующие докумен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договоров на приобретение путе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платежных поручений, подтверждающих оплату путевок, с отметкой банка или иной кредитной организации об их исполнен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список детей, для которых были приобретены путевки в ДО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веренные копии отрывных талонов к путевкам (с указанием фамилии, имени, отчества ребенка, срока пребывания в ДОЛ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3.Заявления от работающих граждан и заявки от работодателей с пакетом документов на выплату компенсации предоставляются в уполномоченный орган не позднее 10 сентября текущего года. Несоблюдение сроков представления документов, а также представление недостоверных сведений служат основаниями для отказа в выплате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4.Уполномоченный орган после проверки представленных документов, готовит муниципальный правовой акт о выплате компенсации за путевки, приобретенные по полной стоим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>. Приобретение путевок по стоимости за вычетом размера компенсации с последующей выплатой компенсации детскому оздоровительному лагер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1.Уполномоченный орган заключает договор с ДОЛ, самостоятельно реализующим путевки, или иной организацией, реализующей путевки в ДОЛ, о порядке компенсации расходов за путевки, реализованные работающим гражданам или работодателям по стоимости за вычетом размера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2. Граждане, желающие самостоятельно приобрести путевку, обращаются в ДОЛ, если он самостоятельно реализует путевки, или иную организацию, реализующую путевки в ДОЛ, с заявлением на приобретение путевки, к которому прикладываются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справка с места работы гражданина, заверенная подписью руководителя организации и печатью орган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я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я заполненных страниц паспорта гражданина Российской Федерации одного из родителей (законных представителе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я свидетельства о рождении ребенка или копия заполненных страниц паспорта ребен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3.Работодатели для приобретения путевок сотрудникам обращаются в ДОЛ, если он самостоятельно реализует путевки, или в иную организацию, реализующую путевки в ДОЛ, с заявкой согласно приложению № 3, к которой прикладываются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реестр детей сотрудников по форме согласно приложению № 4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заполненных страниц паспортов сотрудник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свидетельств о рождении детей или копии заполненных страниц паспортов дет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4. ДОЛ, самостоятельно реализующий путевки, или иная организация, реализующая путевки в ДО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4.1.выписывает документ на оплату путевки по стоимости за вычетом размера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4.2.выдает путевки гражданам или работодателям после произведения ими оплат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4.3. в срок не позднее трех рабочих дней по окончании смены формирует заявку по форме согласно приложению № 5 для возмещения компенсируемой части путевки. К заявке прилагаются следующие докумен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веренные копии отрывных талонов к путевкам (с указанием фамилии, имени, отчества ребенка, срока пребывания в ДОЛ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веренные копии платежных документов, подтверждающих оплату за путев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реестры по форме согласно приложению № 6 отдельно на детей граждан, работающих в бюджетных организациях, и на детей граждан, работающих во внебюджетных организация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копии документов, подтверждающих место работы граждан, приобретавших путевки самостоятельно или через работодателя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Уполномоченный орган после проверке представленных документов, ежемесячно, заявленные на возмещение компенсируемой части путевки и ежемесячно до 15-го числа месяца, следующего за отчетным периодом, готовит муниципальный правовой акт о выплате компенсации за путевки, реализованные по стоимости за вычетом размера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6.Ответственность за своевременность, полноту и достоверность представляемых сведений возлагается на ДОЛ, самостоятельно реализующий путевки, иную организацию, реализующую путевки в ДО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итель отдела по образованию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порту и работе с молодежью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.И. Шмойлов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Соложенкина И.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51-9-73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уполномоченного 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а)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 родителя)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аспортные данные с указанием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 жительства)</w:t>
      </w:r>
    </w:p>
    <w:p>
      <w:pPr>
        <w:pStyle w:val="ConsPlusNonformat"/>
        <w:tabs>
          <w:tab w:val="clear" w:pos="708"/>
          <w:tab w:val="left" w:pos="4860" w:leader="none"/>
        </w:tabs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 работы 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bookmarkStart w:id="2" w:name="Par359"/>
      <w:bookmarkEnd w:id="2"/>
      <w:r>
        <w:rPr>
          <w:rFonts w:cs="Arial" w:ascii="Arial" w:hAnsi="Arial"/>
          <w:sz w:val="24"/>
          <w:szCs w:val="24"/>
        </w:rPr>
        <w:t>Заявление о выплате компенсации за путевку, приобретенную по полной стоимости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у выплатить мне компенсацию за путевку(и) в детский оздоровительный лагерь «____________», приобретенную(ые) мною по полной стоимости по цене ________(цифрами и прописью) рублей каждая для моего ребенка (моих детей):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_______________________________,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_______________________________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 год рождения ребенка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ложения: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_____» _____________ 20___ г. Подпись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2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уполномоченного 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а)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 с указанием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овских реквизитов, юридического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, телефон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явка на выплату компенсации за путевки, приобретенные по полной стоимости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шу выплатить компенсацию за путевки в детский оздоровительный лагерь «____________», приобретенные __________________________________________________________________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изации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детей сотрудников по полной стоимости по цене ________(цифрами и прописью) рублей каждая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_» _____________ 20___ г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  <w:r>
        <w:br w:type="page"/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__________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,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ующей путевки)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_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 с указанием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овских реквизитов, юридического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, телефон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bookmarkStart w:id="3" w:name="Par158"/>
      <w:bookmarkEnd w:id="3"/>
      <w:r>
        <w:rPr>
          <w:rFonts w:cs="Arial" w:ascii="Arial" w:hAnsi="Arial"/>
          <w:sz w:val="24"/>
          <w:szCs w:val="24"/>
        </w:rPr>
        <w:t>Заявка на приобретение путевок, реализуемых по стоимости за вычетом размера компенсации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у реализовать путевки в количестве ______ штук в детский оздоровительный лагерь «______________», подлежащие частичной оплате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 счет средств субсидий из областного бюджета, для сотрудников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изации-заявителя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 по установленной форме прилагается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_» _____________ 20___ г. </w:t>
      </w:r>
    </w:p>
    <w:p>
      <w:pPr>
        <w:pStyle w:val="ConsPlusNonforma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4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естр детей сотрудников _________________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(полное наименование организации) для приобретения путевок, реализуемых по стоимости за вычетом размера компенсаци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934"/>
        <w:gridCol w:w="1920"/>
        <w:gridCol w:w="2079"/>
        <w:gridCol w:w="2131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реб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ен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родит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шний адре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рганизации ___________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___________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 (подпись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: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_____________________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5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_________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уполномоченного органа)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 с указанием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овских реквизитов, юридического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, телефон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bookmarkStart w:id="4" w:name="Par250"/>
      <w:bookmarkEnd w:id="4"/>
      <w:r>
        <w:rPr>
          <w:rFonts w:cs="Arial" w:ascii="Arial" w:hAnsi="Arial"/>
          <w:sz w:val="24"/>
          <w:szCs w:val="24"/>
        </w:rPr>
        <w:t>Заявка о выплате компенсации за путевки, реализованные по стоимости за вычетом размера компенсации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у выплатить компенсацию в размере _____________(цифрами и прописью) рублей за путевки для детей работающих граждан, в количестве ___________(цифрами и прописью) штук в детский оздоровительный лагерь «__________», подлежащие частичной оплате за счет средств субсидий из областного бюджета и реализованные по стоимости за вычетом размера компенсации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 по установленной форме прилагается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_» _____________ 20___ г. </w:t>
      </w:r>
    </w:p>
    <w:p>
      <w:pPr>
        <w:pStyle w:val="ConsPlusNonforma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6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Реестр для выплаты компенсации за путевки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ализованные по стоимости за вычетом размера компенсац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полное наименование организации, адрес, телефон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85"/>
        <w:gridCol w:w="1025"/>
        <w:gridCol w:w="993"/>
        <w:gridCol w:w="821"/>
        <w:gridCol w:w="1091"/>
        <w:gridCol w:w="849"/>
        <w:gridCol w:w="1221"/>
        <w:gridCol w:w="1221"/>
        <w:gridCol w:w="1291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ребен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родител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бо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шний адре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путев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ок пребывания ребенка в лагер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 ___ по___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-во дней пребы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бенка в лагер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мер частичной компенс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путевку, рубле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рганизации ___________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организации ___________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: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1">
    <w:name w:val="Нижний колонтитул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3gifbullet2gifbullet2gif">
    <w:name w:val="msonormalbullet1gifbullet3gifbullet2gifbullet2.gif"/>
    <w:basedOn w:val="Normal"/>
    <w:qFormat/>
    <w:pPr>
      <w:spacing w:before="280" w:after="280"/>
    </w:pPr>
    <w:rPr>
      <w:lang w:val="ru-RU"/>
    </w:rPr>
  </w:style>
  <w:style w:type="paragraph" w:styleId="Msonormalbullet1gifbullet3gifbullet3gifbullet3gif">
    <w:name w:val="msonormalbullet1gifbullet3gifbullet3gifbullet3.gif"/>
    <w:basedOn w:val="Normal"/>
    <w:qFormat/>
    <w:pPr>
      <w:spacing w:before="280" w:after="280"/>
    </w:pPr>
    <w:rPr>
      <w:lang w:val="ru-RU"/>
    </w:rPr>
  </w:style>
  <w:style w:type="paragraph" w:styleId="Msonormalbullet2gifbullet1gifbullet1gif">
    <w:name w:val="msonormalbullet2gifbullet1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1gifbullet1gif">
    <w:name w:val="msonormalbullet1gifbullet3gifbullet2gifbullet1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1gifbullet3gif">
    <w:name w:val="msonormalbullet1gifbullet3gifbullet2gifbullet1gifbullet3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3gifbullet1gifbullet1gif">
    <w:name w:val="msonormalbullet1gifbullet3gifbullet2gifbullet3gifbullet1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3gifbullet1gifbullet3gif">
    <w:name w:val="msonormalbullet1gifbullet3gifbullet2gifbullet3gifbullet1gifbullet3.gif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eastAsia="Times New Roman" w:cs="Arial"/>
      <w:sz w:val="18"/>
      <w:szCs w:val="18"/>
      <w:lang w:val="ru-RU"/>
    </w:rPr>
  </w:style>
  <w:style w:type="paragraph" w:styleId="2">
    <w:name w:val="Продолжение списка 2"/>
    <w:basedOn w:val="Normal"/>
    <w:qFormat/>
    <w:pPr>
      <w:widowControl w:val="false"/>
      <w:tabs>
        <w:tab w:val="clear" w:pos="708"/>
        <w:tab w:val="left" w:pos="432" w:leader="none"/>
      </w:tabs>
      <w:spacing w:lineRule="auto" w:line="300" w:before="0" w:after="120"/>
      <w:ind w:left="566" w:hanging="432"/>
    </w:pPr>
    <w:rPr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Cs w:val="20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38:00Z</dcterms:created>
  <dc:creator>Роно</dc:creator>
  <dc:description/>
  <cp:keywords/>
  <dc:language>en-US</dc:language>
  <cp:lastModifiedBy>ovasilenko</cp:lastModifiedBy>
  <cp:lastPrinted>2017-03-28T12:12:00Z</cp:lastPrinted>
  <dcterms:modified xsi:type="dcterms:W3CDTF">2017-04-04T08:49:00Z</dcterms:modified>
  <cp:revision>18</cp:revision>
  <dc:subject/>
  <dc:title> </dc:title>
</cp:coreProperties>
</file>