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38175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6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5.05.2017 г. 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396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с. Нижнедевицк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225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true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Нижнедевицкого муниципального района от 28.07.2014 г. № 987 «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О правилах установки и эксплуатации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uppressAutoHyphens w:val="true"/>
              <w:ind w:right="-108"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екламных конструкций на территории Нижнедевицкого муниципального района Воронеж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постановления Нижнедевицкого муниципального района в соответствие действующему законодательству </w:t>
      </w: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постановляет:</w:t>
      </w:r>
    </w:p>
    <w:p>
      <w:pPr>
        <w:pStyle w:val="Style17"/>
        <w:spacing w:lineRule="auto" w:line="36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становление администрации Нижнедевицкого муниципального района от 28.07.2014 г. № 987 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 правилах установки и эксплуатации рекламных конструкций на территории Нижнедевиц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следующие изменения:</w:t>
      </w:r>
    </w:p>
    <w:p>
      <w:pPr>
        <w:pStyle w:val="Style17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Раздел 7 Приложения исключить.</w:t>
      </w:r>
    </w:p>
    <w:p>
      <w:pPr>
        <w:pStyle w:val="Style17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</w:t>
        <w:tab/>
        <w:tab/>
        <w:t xml:space="preserve">              В.И. Копы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юшина Т.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5-16-02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eastAsia="Calibri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34" w:before="0" w:after="300"/>
      <w:ind w:firstLine="800"/>
    </w:pPr>
    <w:rPr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38:00Z</dcterms:created>
  <dc:creator>mbarkalova</dc:creator>
  <dc:description/>
  <cp:keywords/>
  <dc:language>en-US</dc:language>
  <cp:lastModifiedBy>ndev.adm</cp:lastModifiedBy>
  <cp:lastPrinted>2015-04-23T08:58:00Z</cp:lastPrinted>
  <dcterms:modified xsi:type="dcterms:W3CDTF">2017-05-25T10:30:00Z</dcterms:modified>
  <cp:revision>22</cp:revision>
  <dc:subject/>
  <dc:title> </dc:title>
</cp:coreProperties>
</file>