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3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3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3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11 мая 2017 г. № 343 </w:t>
      </w:r>
    </w:p>
    <w:p>
      <w:pPr>
        <w:pStyle w:val="Style1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Нижнедевицкого муниципального района от 14.12.2015 №782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 (в редакции постановления от 18.04.2016г. №166)»</w:t>
      </w:r>
    </w:p>
    <w:p>
      <w:pPr>
        <w:pStyle w:val="Heading4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упорядочения оказания муниципальной услуги «Подготовка, утверждение и выдача градостроительных планов земельных участков, расположенных на территории поселения», администрация Нижнедевицкого муниципального района </w:t>
      </w:r>
      <w:r>
        <w:rPr>
          <w:rFonts w:cs="Arial" w:ascii="Arial" w:hAnsi="Arial"/>
          <w:spacing w:val="7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 Внести следующие изменения в постановление администрации Нижнедевицкого муниципального района от 14.12.2015 №782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: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в подпункте 3.4.1.2, пункта 3.4, раздела 3 Административного регламента вместо слов «главе администрации муниципального района» читать слова «уполномоченному должностному лицу администрации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Настоящее постановление распространяется на правоотношения возникшие с 01.01.2017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муниципального района Просветова В.Н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834" w:hRule="atLeast"/>
        </w:trPr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И. Копылов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 xml:space="preserve">Петрина </w:t>
      </w:r>
    </w:p>
    <w:p>
      <w:pPr>
        <w:pStyle w:val="Normal"/>
        <w:tabs>
          <w:tab w:val="clear" w:pos="708"/>
          <w:tab w:val="left" w:pos="133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5-16-02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2:00Z</dcterms:created>
  <dc:creator>Администрация</dc:creator>
  <dc:description/>
  <cp:keywords/>
  <dc:language>en-US</dc:language>
  <cp:lastModifiedBy>ovasilenko</cp:lastModifiedBy>
  <cp:lastPrinted>2017-05-16T16:05:00Z</cp:lastPrinted>
  <dcterms:modified xsi:type="dcterms:W3CDTF">2017-05-25T08:45:00Z</dcterms:modified>
  <cp:revision>18</cp:revision>
  <dc:subject/>
  <dc:title> </dc:title>
</cp:coreProperties>
</file>