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21.11.2017г.    №976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sz w:val="28"/>
        </w:rPr>
        <w:t>О доставке группы детей</w:t>
      </w:r>
    </w:p>
    <w:p>
      <w:pPr>
        <w:pStyle w:val="TextBody"/>
        <w:rPr>
          <w:sz w:val="28"/>
        </w:rPr>
      </w:pPr>
      <w:r>
        <w:rPr>
          <w:sz w:val="28"/>
        </w:rPr>
        <w:t>из лечебно-оздоровительного</w:t>
      </w:r>
    </w:p>
    <w:p>
      <w:pPr>
        <w:pStyle w:val="TextBody"/>
        <w:rPr/>
      </w:pPr>
      <w:r>
        <w:rPr>
          <w:sz w:val="28"/>
        </w:rPr>
        <w:t>учреждения  области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b w:val="false"/>
          <w:sz w:val="28"/>
        </w:rPr>
        <w:t xml:space="preserve">В связи с завершением периода отдыха и оздоровления группы детей из малообеспеченных семей района в КУ ВО «Областной центр социальной помощи семье и детям «Буревестник»» администрация Нижнедевицкого муниципального района </w:t>
      </w:r>
      <w:r>
        <w:rPr>
          <w:sz w:val="28"/>
        </w:rPr>
        <w:t>п о с т а н о в л я е т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 Рекомендовать КУ ВО «Управление социальной защиты населения Нижнедевицкого района» организовать 28.12.2017г. доставку в район из оздоровительного учреждения КУ ВО «Областной центр социальной помощи семье и детям «Буревестник»» группы детей, в количестве 8 человек, обеспечив при этом безопасность перевозки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</w:rPr>
        <w:t>2. МБОУ «Нижнедевицкая гимназия» предоставить микроавтобус «Газель» для доставки группы детей из оздоровительного учреждения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</w:rPr>
        <w:t xml:space="preserve">3.Отделу финансов администрации муниципального района   предусмотреть выделение отделу по образованию, спорту и работе с молодёжью  из  бюджета муниципального района денежных средств в сумме 1540 руб. для доставки детей из оздоровительного учреждения (приобретение ГСМ) согласно прилагаемой смете расходов.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</w:rPr>
        <w:t xml:space="preserve">4.Контроль за исполнением настоящего постановления возложить на заместителя главы администрации муниципального района  Быканову В.Т.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Нижнедевицкого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  района                                                            В.И.Копылов</w:t>
      </w:r>
    </w:p>
    <w:p>
      <w:pPr>
        <w:pStyle w:val="Normal"/>
        <w:ind w:firstLine="354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544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21.11.2017г. №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оставки </w:t>
      </w:r>
      <w:r>
        <w:rPr>
          <w:sz w:val="28"/>
        </w:rPr>
        <w:t>в район из КУ ВО «Областной центр социальной помощи семье и детям «Буревестник»»</w:t>
      </w:r>
      <w:r>
        <w:rPr>
          <w:b/>
          <w:sz w:val="28"/>
        </w:rPr>
        <w:t xml:space="preserve"> </w:t>
      </w:r>
      <w:r>
        <w:rPr>
          <w:sz w:val="28"/>
        </w:rPr>
        <w:t xml:space="preserve"> группы детей из малообеспеченны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Приобретение бензина для заправки микроавтобуса «Газель» (МБОУ «Нижнедевицкая гимназия»)  по маршруту: с.Нижнедевицк- пос.Сомово – с.Нижнедевицк 210 к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10 км. х 19 : 100 =  40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40л. х 38,50 руб. = 1540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того: 1540(Одна тысяча пятьсот сорок руб. 00 коп.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Руководитель отдела по образованию, </w:t>
      </w:r>
    </w:p>
    <w:p>
      <w:pPr>
        <w:pStyle w:val="21"/>
        <w:rPr>
          <w:sz w:val="28"/>
        </w:rPr>
      </w:pPr>
      <w:r>
        <w:rPr>
          <w:sz w:val="28"/>
        </w:rPr>
        <w:t>спорту и работе с молодежью                                                    О.И.Шмойл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Малыхин Геннадий Иванович</dc:creator>
  <dc:description/>
  <cp:keywords/>
  <dc:language>en-US</dc:language>
  <cp:lastModifiedBy>druchinin</cp:lastModifiedBy>
  <cp:lastPrinted>2017-11-15T16:33:00Z</cp:lastPrinted>
  <dcterms:modified xsi:type="dcterms:W3CDTF">2017-12-05T11:27:00Z</dcterms:modified>
  <cp:revision>3</cp:revision>
  <dc:subject/>
  <dc:title>    </dc:title>
</cp:coreProperties>
</file>