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 w:eastAsia="en-US" w:bidi="ar-SA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НИЖНЕДЕВИЦКОГО МУНИЦИПАЛЬНОГО РАЙОНА ВОРОНЕЖСКОЙ ОБЛАСТ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6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10.2017 года № 842</w:t>
      </w:r>
    </w:p>
    <w:p>
      <w:pPr>
        <w:pStyle w:val="Subtitle"/>
        <w:spacing w:before="0" w:after="0"/>
        <w:ind w:firstLine="709"/>
        <w:contextualSpacing/>
        <w:jc w:val="both"/>
        <w:outlineLvl w:val="9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 Нижнедевиц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тановлении размера родительской платы, взимаемой с родителей (законных представителей) за присмотр и уход за детьми в муниципальных казенных образовательных организациях реализующих общеобразовательную программу дошкольного образов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65 Федерального закона от 29.12.2012 N 273-ФЗ "Об образовании в Российской Федерации", письмом Министерства образования и науки Российской Федерации от 01.10.2013 года № 08-1408 «О направлении методических рекомендаций по реализации полномочий органов государственной власти субъектов Российской Федерации», приказом департамента образования, науки и молодежной политики Воронежской области № 31 от 17.01.2017 г. «Об установлении максимального размера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щеобразовательную программу дошкольного образования, для каждого муниципального образования», администрация Нижнедевицкого муниципального района 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становить с 08.01.2018 года размер родительской платы, взимаемой с родителей (законных представителей) за присмотр и уход за детьми -1144 рублей за каждого ребен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Ежемесячную плату, взимаемую с родителей (законных представителей), имеющих трех и более несовершеннолетних детей и среднедушевой доход в которых не превышает величины прожиточного минимума – в размере 50% от установленной платы за каждого ребен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Ежемесячную плату, взимаемую с родителей (законных представителей), у которых два ребенка посещают муниципальную организацию, </w:t>
      </w:r>
      <w:r>
        <w:rPr>
          <w:rFonts w:cs="Arial" w:ascii="Arial" w:hAnsi="Arial"/>
          <w:bCs/>
        </w:rPr>
        <w:t>реализующую общеобразовательную программу дошкольного образования</w:t>
      </w:r>
      <w:r>
        <w:rPr>
          <w:rFonts w:cs="Arial" w:ascii="Arial" w:hAnsi="Arial"/>
        </w:rPr>
        <w:t>, - в размере 75% от установленной платы за каждого ребен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Установить ежемесячно 50% размер платы за содержание в муниципальных организациях, </w:t>
      </w:r>
      <w:r>
        <w:rPr>
          <w:rFonts w:cs="Arial" w:ascii="Arial" w:hAnsi="Arial"/>
          <w:bCs/>
        </w:rPr>
        <w:t xml:space="preserve">реализующих дошкольное </w:t>
      </w:r>
      <w:r>
        <w:rPr>
          <w:rFonts w:cs="Arial" w:ascii="Arial" w:hAnsi="Arial"/>
          <w:bCs/>
          <w:kern w:val="2"/>
        </w:rPr>
        <w:t>образование</w:t>
      </w:r>
      <w:r>
        <w:rPr>
          <w:rFonts w:cs="Arial" w:ascii="Arial" w:hAnsi="Arial"/>
        </w:rPr>
        <w:t xml:space="preserve"> детей, воспитывающихся в семьях, в которых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ребенок имеет одного родител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родитель ребенка уклоняется от уплаты алиментов и по определению суда находится в розыске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ба родителя (законных представителей) обучаются в образовательных учреждениях профессионального образования с отрывом от производ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ба родителя (единственный родитель) зарегистрированы в службе занятости в качестве безработног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одитель ребенка получает алименты по исполнительному листу, и размер получаемых алиментов составляет менее одного минимального размера оплаты труд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дин из родителей - участники боевых действ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родитель, является штатным работником муниципальной организации, </w:t>
      </w:r>
      <w:r>
        <w:rPr>
          <w:rFonts w:cs="Arial" w:ascii="Arial" w:hAnsi="Arial"/>
          <w:bCs/>
        </w:rPr>
        <w:t xml:space="preserve">реализующей общеобразовательную программу дошкольного </w:t>
      </w:r>
      <w:r>
        <w:rPr>
          <w:rFonts w:cs="Arial" w:ascii="Arial" w:hAnsi="Arial"/>
          <w:bCs/>
          <w:kern w:val="2"/>
        </w:rPr>
        <w:t>образование</w:t>
      </w:r>
      <w:r>
        <w:rPr>
          <w:rFonts w:cs="Arial" w:ascii="Arial" w:hAnsi="Arial"/>
        </w:rPr>
        <w:t>, независимо от места работы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родителям (законных представителей) воспитанников из малоимущих семей, состоящих на учете в органах социальной защиты населения и имеющих доход ниже величины прожиточного минимума, установленного Правительством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 один из родителей имеет право на льготы по оплате за содержание детей в муниципальных организациях, </w:t>
      </w:r>
      <w:r>
        <w:rPr>
          <w:rFonts w:cs="Arial" w:ascii="Arial" w:hAnsi="Arial"/>
          <w:bCs/>
        </w:rPr>
        <w:t xml:space="preserve">реализующих общеобразовательную программу дошкольного </w:t>
      </w:r>
      <w:r>
        <w:rPr>
          <w:rFonts w:cs="Arial" w:ascii="Arial" w:hAnsi="Arial"/>
          <w:bCs/>
          <w:kern w:val="2"/>
        </w:rPr>
        <w:t>образования</w:t>
      </w:r>
      <w:r>
        <w:rPr>
          <w:rFonts w:cs="Arial" w:ascii="Arial" w:hAnsi="Arial"/>
        </w:rPr>
        <w:t>, установленные Закон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Не взимать родительскую плату за содержание детей с ограниченными возможностями здоровья, посещающих муниципальные образовательные организации, реализующие основную общеобразовательную программу дошкольного образования, а так же за содержание детей с туберкулезной интоксикаци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станавливать ежемесячно бесплатное содержание детей, находящихся под опе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Ответственность за правильность начисления и взимания платы с родителей (законных представителей) за присмотр и уход за детьми возлагается на руководителей образовательных организаций реализующих общеобразовательную программу дошко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Утвердить Порядок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организациях реализующих общеобразовательную программу дошкольного образования Нижнедевицкого муниципального района (Приложение № 1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Отделу по образованию, спорту и работе с молодежью администрации Нижнедевицкого муниципального района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 Разработать и утвердить типовую форму договора между муниципальной казенной образовательной организацией реализующей общеобразовательную программу дошкольного образования Нижнедевицкого муниципального района и родителями (законными представителями) ребенка, посещающего муниципальную казенную образовательную организацию, реализующую общеобразовательную программу дошко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Постановление администрации от 24.11. 2016 г № 644 «О плате за содержание детей в муниципальных дошкольных образовательных учреждениях района», считать утратившим силу с 11.01.2017г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Контроль за исполнением настоящего постановления возложить на заместителя главы администрации Нижнедевицкого муниципального района Быканову В.Т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о. главы администрации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Н. Просветов </w:t>
            </w:r>
          </w:p>
        </w:tc>
      </w:tr>
    </w:tbl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сп. Шмойлова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(47370)51-6-34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left="453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постановлению администрации Нижнедевицкого муниципального района Воронежской области 19 октября 2017 г. № 842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организациях реализующих общеобразовательную программу дошкольного образования Нижнедевицкого муниципального района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стоящий Порядок регулирует процедуру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 Нижнедевицкого муниципального района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Для снижения платы, взимаемой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 Нижнедевицкого муниципального района (далее – снижение платы), один из родителей (законных представителей) подает в муниципальную казенную образовательную организацию, реализующую общеобразовательную программу дошкольного образования, которую посещает ребенок, заявление о снижении платы (приложение 1 к настоящему Порядку). К заявлению прилагаются документы, подтверждающие право родителей (законных представителей) на снижение платы: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08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родителе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емый документ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одитель (законный представитель), имеющий 3–х и более несовершеннолетних дете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удостоверения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ного родителя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онного представителя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, имеющий 2-х несовершеннолетних дете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страницы паспорта «Дети»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– одиноч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свидетельства о рождении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ребёнка уклоняется от уплаты алиментов и по определению суда находится в розыск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исполнительного листа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удебного решения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родителя (законных представителя),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тся в образовательных учреждениях профессионального образования с отрывом от производств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с места обучения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ребёнка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ет алименты по исполнительному листу и размер получаемых алиментов составляет менее 1 минимального размера оплаты труд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исполнительного листа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из родителей (законных представителей),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 право на льготы по оплате за содержание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ей в ДОУ, установленные законами Российской Федераци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установленного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ца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из родителей (законный представитель)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вляется работником бюджетной сферы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с места работы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имущая семь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органов социальной защиты населения о доходе ниже величины прожиточного минимума.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 детей-инвалидов, детей-сирот и детей, оставшихся без попечения родителей, а также с туберкулезной интоксикацией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. Справка МСЭ.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пия акта об установлении</w:t>
            </w:r>
          </w:p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пия справки, выданная медицинским учреждением</w:t>
            </w:r>
          </w:p>
        </w:tc>
      </w:tr>
    </w:tbl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Для освобождения от платы, взимаемой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 Нижнедевицкого муниципального района, один из родителей (законных представителе) подает в муниципальную казенную организацию, реализующую общеобразовательную программу дошкольного образования, которую посещает ребенок заявление установленного образца (Приложение 2 к настоящему Порядку). К заявлению прилагаются документы, подтверждающие право родителей (законных представителей) на освобождение от платы.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При подаче заявления родителем (законным представителем) копии документов, указанных в пунктах 2 и 3 настоящего порядка, предоставляются одновременно с подлинниками указанных документов для их сверки лицом, осуществляющим прием заявления. Подлинники документов возвращаются родителям, законным представителям в день их подачи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Родители (законные представители), в семьях которых несколько детей посещают муниципальную организацию, реализующую общеобразовательную программу дошкольного образования, заявление о снижении платы или освобождении от платы подают на каждого ребенка отдельно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Родителям (законным представителям), имеющим право на снижение платы по нескольким основаниям, снижение платы осуществляется только по одному из оснований по их выбору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. Родители, законные представители не производят оплату за присмотр и уход за детьми в муниципальных казенных образовательных организациях, реализующих общеобразовательную программу дошкольного образования Нижнедевицкого муниципального района за время отсутствия воспитанника в случае: болезни, карантина (при наличии медицинской справки (иного документа) из медицинского учреждения; отпуска родителей (законных представителей) сроком до 60 дней в год при наличии заявления родителей (законных представителей); прохождения санаторно-курортного лечения при наличии соответствующего документа. Сумма, подлежащая возврату, учитывается при определении размера оплаты следующего периода. Сумма, подлежащая возврату или учету в следующем периоде, определяется путем деления ежемесячной стоимости указанных услуг, установленной в муниципальной казенной организации реализующей общеобразовательную программу дошкольного образования, на количество рабочих дней в месяце в соответствии с годовым производственным календарем и умножения на количество дней отсутствия в муниципальной казенной организации реализующей общеобразовательную программу дошкольного образования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Справка из органов социальной защиты населения о размере среднедушевого дохода семьи предоставляется родителями (законными представителями) один раз в год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 Родители (законные представители) несут ответственность за достоверность сведений, содержащихся в представленных документах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 Руководитель муниципальной казенной организации реализующей общеобразовательную программу дошкольного образования (далее – руководитель) принимает заявление и документы, подтверждающее право родителей (законных представителей) на снижение платы или на освобождение от платы, проверяет их достоверность. В случае представления родителями (законными представителями) документов, содержащих неполные и / или недостоверные сведения заведующий в устной форме информирует родителей (законных представителей) о необходимости представления документов, указанных в пунктах 2 и 3 настоящего Порядка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. На основании представленных документов в течение 5 рабочих дней в муниципальной казенной организации реализующей общеобразовательную программу дошкольного образования издается приказ о снижении платы или об освобождении от платы. Приказ передается в отдел по образованию, спорту и работе с молодежью администрации Нижнедевицкого муниципального района для проведения расчета родительской платы, взимаемой за присмотр и уход за детьми в муниципальной казенной образовательной организации реализующей общеобразовательную программу дошкольного образования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2. Снижение платы или освобождение от платы производится с 1-го числа месяца, в котором родители (законные представители) подали необходимые документы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 Основанием для отказа в снижении платы или освобождения от платы является предоставление родителем (законным представителем) документов, содержащих неполные и (или) недостоверные сведения, либо непредставление документов, указанных в пунктах 2 и 3 настоящего Порядка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 При наступлении обстоятельств, влекущих отмену снижения платы или освобождения от платы, родители (законные представители) в течение 5 рабочих дней со дня наступления соответствующих обстоятельств обязаны уведомить об этом муниципальную казенную образовательную организацию, реализующую общеобразовательную программу дошкольного образования.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. Снижение платы или освобождение от платы прекращается в случае: - непредставления с установленные сроки документов, подтверждающих право на снижение платы или освобождение от платы;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ыбытия ребенка (детей) из муниципальной казенной образовательной организации - с 1-го числа месяца, следующего за месяцем;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лишения родителя родительских прав - с 1-го числа месяца, следующего за месяцем вступления в законную силу решения суда о лишении родительских прав;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истечение срока действия акта о назначении опекуна - с 1-го числа месяца, следующего за месяцем, в котором истек срок действия акта о назначении опекуна;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истечения срока действия договора о передаче ребенка (детей) на воспитание в приемную (патронатную) семью — с 1-го числа месяца, следующего за месяцем, в котором истек срок действия договора о передаче ребенка (детей) на воспитание в семью;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свобождение либо отстранение опекуна от исполнения своих обязанностей — с 1-го числа месяца, следующего за месяцем принятия органом опеки и попечительства акта об освобождении опекуна от исполнения возложенных на него обязанностей либо об его отстранении от исполнения возложенных на него обязанностей;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тмены усыновления ребенка (детей) - с 1-го числа месяца, следующего за месяцем, в котором вступило в законную силу решение об отмене усыновления ребенка (детей);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мерти родителя (законного представителя) ребенка, а также объявления его в установленном порядке умершим или признания его безвестно отсутствующим — с 1-го числа месяца, следующего за месяцем, в котором вступило в законную силу решение суда об объявлении его умершим или о признании его безвестно отсутствующим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Решение об отмене снижения платы или освобождения от платы оформляется приказом муниципальной казенной образовательной организацией. </w:t>
      </w:r>
      <w:r>
        <w:br w:type="page"/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left="4536" w:hanging="0"/>
        <w:contextualSpacing/>
        <w:jc w:val="both"/>
        <w:rPr/>
      </w:pPr>
      <w:r>
        <w:rPr>
          <w:rFonts w:cs="Arial" w:ascii="Arial" w:hAnsi="Arial"/>
        </w:rPr>
        <w:t>Приложение № 1 к Порядку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учреждениях, реализующих общеобразовательную программу дошкольного образования  Нижнедевицкого муниципального района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ец заявления на снижение платы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 ОУ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родителя ____________________________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производить мне снижение платы на 25% (50 %) от установленной родительской платы за присмотр и уход за моим ребенком__________________________________________________________ (ФИО ребенка, дата рождения) посещающим ОУ ______________________ группу №______________________________. Основание для снижения платы (нужное отметить):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  <w:gridCol w:w="239"/>
      </w:tblGrid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, имеющий 3–х и более несовершеннолетних де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(законный представитель), имеющий 2-х несовершеннолетних дет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ребёнка уклоняется от уплаты алиментов и по определению суда находится в розыс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родителя обучаются в образовательных учреждениях профессионального образования с отрывом от производ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тель ребёнка получает алименты по исполнительному листу и размер получаемых алиментов составляет менее 1 минимального размера оплаты тру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из родителей имеет право на льготы по оплате за содержание детей в ОУ, установленные законами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заявлению прилагаются следующие документы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: Подпись заявителя</w:t>
      </w:r>
      <w:r>
        <w:br w:type="page"/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left="4536" w:hanging="0"/>
        <w:contextualSpacing/>
        <w:jc w:val="both"/>
        <w:rPr/>
      </w:pPr>
      <w:r>
        <w:rPr>
          <w:rFonts w:cs="Arial" w:ascii="Arial" w:hAnsi="Arial"/>
        </w:rPr>
        <w:t>Приложение № 2 к Порядку обращения родителей (законных представителей) за снижением платы или освобождением от платы, взимаемой за присмотр и уход за детьми в муниципальных казенных образовательных учреждениях, реализующих общеобразовательную программу дошкольного образования Нижнедевицкого муниципального района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Образец заявления на освобождение от пл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 ОУ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_________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родителя ____________________________ 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освободить меня от родительской платы за присмотр и уход за моим ребенком ребенком__________________________________________________________ (ФИО ребенка, дата рождения) посещающим ОУ ______________________ группу №______________________________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е для освобождения от платы (нужное отметить)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бенок-инвалид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бенок-сирота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бенок, оставшийся без попечения родителей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бенок с туберкулезной интоксикацией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ные, установленные законами Российской Федерации основани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заявлению прилагаются следующие документ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: Подпись заявителя</w:t>
      </w:r>
    </w:p>
    <w:p>
      <w:pPr>
        <w:pStyle w:val="Normal"/>
        <w:tabs>
          <w:tab w:val="clear" w:pos="708"/>
          <w:tab w:val="right" w:pos="10203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07:00Z</dcterms:created>
  <dc:creator>1</dc:creator>
  <dc:description/>
  <cp:keywords/>
  <dc:language>en-US</dc:language>
  <cp:lastModifiedBy>ovasilenko</cp:lastModifiedBy>
  <cp:lastPrinted>2017-10-23T09:32:00Z</cp:lastPrinted>
  <dcterms:modified xsi:type="dcterms:W3CDTF">2017-10-25T07:22:00Z</dcterms:modified>
  <cp:revision>47</cp:revision>
  <dc:subject/>
  <dc:title>Администрация Нижнедевицкого муниципального района </dc:title>
</cp:coreProperties>
</file>