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 </w:t>
      </w:r>
      <w:r>
        <w:rPr>
          <w:b/>
          <w:sz w:val="36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Нижнедевиц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Воронежской области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44"/>
        </w:rPr>
      </w:pPr>
      <w:r>
        <w:rPr>
          <w:b/>
          <w:sz w:val="44"/>
        </w:rPr>
        <w:t>ПОСТАНОВЛЕНИЕ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hanging="120"/>
        <w:rPr/>
      </w:pPr>
      <w:r>
        <w:rPr>
          <w:b w:val="false"/>
          <w:sz w:val="28"/>
          <w:u w:val="single"/>
        </w:rPr>
        <w:t xml:space="preserve">  </w:t>
      </w:r>
      <w:r>
        <w:rPr>
          <w:b w:val="false"/>
          <w:sz w:val="28"/>
          <w:u w:val="single"/>
        </w:rPr>
        <w:t xml:space="preserve">от 03.02.2016 г. №  30      </w:t>
      </w:r>
    </w:p>
    <w:p>
      <w:pPr>
        <w:pStyle w:val="TextBody"/>
        <w:ind w:hanging="120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                          </w:t>
      </w:r>
      <w:r>
        <w:rPr>
          <w:b w:val="false"/>
          <w:sz w:val="18"/>
        </w:rPr>
        <w:t>с.Нижнедевицк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Об оплате труда работников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муниципальных учреждений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ями 133 и 135 Трудового кодекса Российской Федерации, Федеральным законом от 14.12.2015 года № 376-ФЗ «О внесении изменений в статью 1 Федерального закона «О минимальном размере оплаты труда»  администрация Нижнедевицкого муниципальн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С 01 января 2016 года производить доплату работникам муниципальных учреждений, полностью отработавшим месячную норму рабочего времени и выполнившим норму труда (трудовые обязанности) и имеющим месячную заработную плату ниже минимального размера оплаты труда, установленного Федеральным законом от  14.12.2015 года № 376-ФЗ «О внесении изменений в статью 1 Федерального закона «О минимальном размере оплаты труда»  до уровня 6 204 рублей в месяц. </w:t>
      </w:r>
    </w:p>
    <w:p>
      <w:pPr>
        <w:pStyle w:val="Normal"/>
        <w:widowControl w:val="false"/>
        <w:autoSpaceDE w:val="false"/>
        <w:ind w:firstLine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Финансирование расходов, установленных пунктом 1 постановления, осуществлять в пределах ассигнований, утвержденных главным распорядителям бюджетных средств решением Совета народных депутатов Нижнедевицкого муниципального района от 23.12.2015 г. № 288  «О бюджете Нижнедевицкого муниципального района на 2016 год», внебюджетных средств, а также средств, полученных от предпринимательской и иной приносящей доход деятельности.</w:t>
      </w:r>
    </w:p>
    <w:p>
      <w:pPr>
        <w:pStyle w:val="Normal"/>
        <w:widowControl w:val="false"/>
        <w:autoSpaceDE w:val="false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стоящее постановление распространяется на правоотношения, возникшие с 1 января 2016 года и подлежит опубликованию в официальном периодическом печатном издании «Нижнедевицкий муниципальный вестник». 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остановление администрации Нижнедевицкого муниципального района от 15.01.2015 года № 32 «Об оплате труда работников муниципальных учреждений» признать утратившим силу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района                                                              В.И. Копыл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Попова</w:t>
      </w:r>
    </w:p>
    <w:p>
      <w:pPr>
        <w:pStyle w:val="Normal"/>
        <w:widowControl w:val="false"/>
        <w:autoSpaceDE w:val="false"/>
        <w:rPr/>
      </w:pPr>
      <w:r>
        <w:rPr/>
        <w:t xml:space="preserve">5-14-52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09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1:31:00Z</dcterms:created>
  <dc:creator>Администрация</dc:creator>
  <dc:description/>
  <cp:keywords/>
  <dc:language>en-US</dc:language>
  <cp:lastModifiedBy>dohod4</cp:lastModifiedBy>
  <cp:lastPrinted>2014-01-17T13:36:00Z</cp:lastPrinted>
  <dcterms:modified xsi:type="dcterms:W3CDTF">2016-02-03T06:07:00Z</dcterms:modified>
  <cp:revision>24</cp:revision>
  <dc:subject/>
  <dc:title>Администрация</dc:title>
</cp:coreProperties>
</file>