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/>
          <w:b/>
          <w:spacing w:val="60"/>
          <w:sz w:val="26"/>
          <w:szCs w:val="26"/>
          <w:u w:val="single"/>
        </w:rPr>
      </w:r>
    </w:p>
    <w:p>
      <w:pPr>
        <w:pStyle w:val="TextBody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14 марта 2016г.    №91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о профилактике правонарушений на территории Нижнедевиц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работы и координации действий органов местного самоуправления, правопорядка и других заинтересованных учреждений в вопросах профилактики правонарушений на территории Нижнедевицкого муниципального района,  администрация   Нижнедевиц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Msonormalbullet1gifbullet3gifbullet2gifbullet1gif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межведомственной комиссии по профилактике правонарушений на территории Нижнедевицкого муниципального района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ыканова В.Т. – заместитель главы администрации Нижнедевицкого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 социальным вопросам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чинин П.И. – руководитель аппарата администрации Нижнедевиц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(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крылов В.В. –  начальник отдела МВД России по Нижнедевицкому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у, заместитель председателя комиссии (по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митриева И.И. - главный специалист – ответственный секретарь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ДН и ЗП администрации Нижнедевиц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(секретарь комис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ашева Н.В. – начальник отдела по культур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абенко Т.И.    –  директор КУВО  УСЗН по Нижнедевицкому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йону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 Л.Б.           –   директор КУ ЦЗН Нижнедевицкого района (п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и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ибанов М.И.     –  глава администрации Курбат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чиков Е.В.  –   зам.начальника полиции по охране обществе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ка отдела МВД России по Нижнедевицком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айону (по согласовани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знамов Н.А.     –  глава Нижнедевицк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мойлова О.И.     – руководитель отдела по образованию, спорту и работе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лодежью администрации Нижнедевиц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.</w:t>
      </w:r>
    </w:p>
    <w:p>
      <w:pPr>
        <w:pStyle w:val="Msonormalbullet1gifbullet3gifbullet2gifbullet1gif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Постановление администрации Нижнедевицкого муниципального района от 25.07.2013г. №1004 «О межведомственной комиссии по профилактике правонарушений» считать утратившим силу.</w:t>
      </w:r>
    </w:p>
    <w:p>
      <w:pPr>
        <w:pStyle w:val="Msonormalbullet1gifbullet3gifbullet2gifbullet1gif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 главы  администрации  муниципального района Быканову  В.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В.Н.Просве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чинин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45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1gif">
    <w:name w:val="msonormalbullet1gifbullet3gifbullet2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bullet3gifbullet2gifbullet2gif">
    <w:name w:val="msonormalbullet1gifbullet3gif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bullet3gifbullet3gifbullet3gif">
    <w:name w:val="msonormalbullet1gifbullet3gifbullet3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bullet3gifbullet2gifbullet3gifbullet1gif">
    <w:name w:val="msonormalbullet1gifbullet3gifbullet2gifbullet3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1gifbullet1gif">
    <w:name w:val="msonormalbullet2gifbullet1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6:00Z</dcterms:created>
  <dc:creator>Антон</dc:creator>
  <dc:description/>
  <cp:keywords/>
  <dc:language>en-US</dc:language>
  <cp:lastModifiedBy>druchinin</cp:lastModifiedBy>
  <cp:lastPrinted>2016-03-14T15:42:00Z</cp:lastPrinted>
  <dcterms:modified xsi:type="dcterms:W3CDTF">2016-03-14T13:56:00Z</dcterms:modified>
  <cp:revision>3</cp:revision>
  <dc:subject/>
  <dc:title> </dc:title>
</cp:coreProperties>
</file>