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20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TextBody"/>
        <w:rPr>
          <w:rFonts w:ascii="Times New Roman" w:hAnsi="Times New Roman" w:cs="Times New Roman"/>
          <w:b/>
          <w:b/>
          <w:spacing w:val="6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60"/>
          <w:sz w:val="26"/>
          <w:szCs w:val="26"/>
          <w:u w:val="single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  12.02.2016г  .№ 44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с.Нижнедевицк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б утверждении порядка частичной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мпенсации стоимости путевок в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етские оздоровительные лагер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  <w:lang w:val="ru-RU"/>
        </w:rPr>
        <w:t xml:space="preserve">Во исполнение  постановления правительства Воронежской области от 18.12.2015г № 1008 «О мерах по реализации Закона Воронежской области «Об организации и обеспечении отдыха и оздоровления детей Воронежской области» в 2016 году </w:t>
      </w:r>
      <w:r>
        <w:rPr>
          <w:sz w:val="28"/>
          <w:szCs w:val="28"/>
          <w:lang w:val="ru-RU"/>
        </w:rPr>
        <w:t xml:space="preserve">и на основании письма департамента социальной защиты Воронежской области от 22.01.2016 г № 82-11/503 «Об организации отдыха детей работающих граждан в 2016 году»,  администрация Нижнедевицкого муниципальн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ЕТ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Назначить уполномоченным органом по частичной компенсации стоимости путевок в детские оздоровительные лагеря отдел по образованию, спорту и работе с молодежью администрации муниципального района. 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Утвердить прилагаемый порядок частичной компенсации стоимости путевок в детские оздоровительные лагеря.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финансов администрации муниципального района (Попова Н.И.) предусмотреть софинансирование расходных обязательств, возникающих при решении вопросов местного значения в сфере организации отдыха детей в каникулярное время. 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стить настоящее постановление на официальном сайте администрации Нижнедевицкого муниципального района в сети Интернет.</w:t>
      </w:r>
    </w:p>
    <w:p>
      <w:pPr>
        <w:pStyle w:val="Msonormalbullet2gifbullet1gifbullet1gif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района Быканову В.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                                              В.И. Копылов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Шмойлова 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>5-16-34</w:t>
      </w:r>
    </w:p>
    <w:p>
      <w:pPr>
        <w:pStyle w:val="Normal"/>
        <w:ind w:firstLine="54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0"/>
        <w:jc w:val="center"/>
        <w:rPr/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 xml:space="preserve">Приложение </w:t>
      </w:r>
    </w:p>
    <w:p>
      <w:pPr>
        <w:pStyle w:val="Normal"/>
        <w:ind w:firstLine="5400"/>
        <w:jc w:val="center"/>
        <w:rPr>
          <w:lang w:val="ru-RU"/>
        </w:rPr>
      </w:pPr>
      <w:r>
        <w:rPr>
          <w:lang w:val="ru-RU"/>
        </w:rPr>
        <w:t xml:space="preserve">к постановлению администрации </w:t>
      </w:r>
    </w:p>
    <w:p>
      <w:pPr>
        <w:pStyle w:val="Normal"/>
        <w:ind w:firstLine="5400"/>
        <w:jc w:val="center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ind w:firstLine="5400"/>
        <w:jc w:val="center"/>
        <w:rPr>
          <w:lang w:val="ru-RU"/>
        </w:rPr>
      </w:pPr>
      <w:r>
        <w:rPr>
          <w:lang w:val="ru-RU"/>
        </w:rPr>
        <w:t>от   12.02.2016 г. № 4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spacing w:lineRule="auto" w:line="276"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частичной компенсации стоимости путевок в детские оздоровительные лагер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bookmarkStart w:id="0" w:name="Par45"/>
      <w:bookmarkStart w:id="1" w:name="Par33"/>
      <w:bookmarkEnd w:id="0"/>
      <w:bookmarkEnd w:id="1"/>
      <w:r>
        <w:rPr>
          <w:sz w:val="28"/>
          <w:szCs w:val="28"/>
          <w:lang w:val="ru-RU"/>
        </w:rPr>
        <w:t>1.1. Право на получение компенсации части стоимости путевки в детский оздоровительный лагерь (далее – компенсации) за счет субсидий име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работающие родители (законные представители) детей, которые проживают или работают на территории Нижнедевицкого муниципального района Воронеж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организации (индивидуальные предприниматели) – работодатели в отношении своих работников (далее – работодател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rStyle w:val="FontStyle50"/>
          <w:sz w:val="28"/>
          <w:szCs w:val="28"/>
          <w:lang w:val="ru-RU"/>
        </w:rPr>
        <w:t xml:space="preserve">детские оздоровительные лагеря, реализующие  путевки гражданам и работодателям по </w:t>
      </w:r>
      <w:r>
        <w:rPr>
          <w:sz w:val="28"/>
          <w:szCs w:val="28"/>
          <w:lang w:val="ru-RU"/>
        </w:rPr>
        <w:t>стоимости за вычетом размера компен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1.2. Компенсации подлежат путевки в </w:t>
      </w:r>
      <w:r>
        <w:rPr>
          <w:rStyle w:val="FontStyle50"/>
          <w:sz w:val="28"/>
          <w:szCs w:val="28"/>
          <w:lang w:val="ru-RU"/>
        </w:rPr>
        <w:t>детские оздоровительные лагеря (далее – ДОЛ)</w:t>
      </w:r>
      <w:r>
        <w:rPr>
          <w:sz w:val="28"/>
          <w:szCs w:val="28"/>
          <w:lang w:val="ru-RU"/>
        </w:rPr>
        <w:t>, открытые в установленном порядке на территории Российской Федерации, со сроком пребывания не менее 21 дня в период летних школьных канику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1.3. Компенсация за путевку для  детей работников бюджетных организаций составляет: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-  за счет субсидии из областного бюджета – 80% от базовой стоимости путевки </w:t>
      </w:r>
      <w:r>
        <w:rPr>
          <w:rStyle w:val="FontStyle50"/>
          <w:sz w:val="28"/>
          <w:szCs w:val="28"/>
        </w:rPr>
        <w:t xml:space="preserve">в детский оздоровительный лагерь, </w:t>
      </w:r>
      <w:r>
        <w:rPr>
          <w:sz w:val="28"/>
          <w:szCs w:val="28"/>
        </w:rPr>
        <w:t>(10584 рублей),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- за счет средств районного бюджета – 15% от базовой стоимости путевки (1985 рублей),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- за счет средств родителей – 5% от базовой стоимости путевки (661рубл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1.4. Компенсация за путевку для  детей работников внебюджетных организаций составляет: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-  за счет субсидии из областного бюджета – 50% от базовой стоимости путевки </w:t>
      </w:r>
      <w:r>
        <w:rPr>
          <w:rStyle w:val="FontStyle50"/>
          <w:sz w:val="28"/>
          <w:szCs w:val="28"/>
        </w:rPr>
        <w:t>в детский оздоровительный лагерь</w:t>
      </w:r>
      <w:r>
        <w:rPr>
          <w:sz w:val="28"/>
          <w:szCs w:val="28"/>
        </w:rPr>
        <w:t xml:space="preserve"> (6615 рублей),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- за счет средств районного бюджета – 15% от базовой стоимости путевки (1985 рублей),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- за счет средств родителей – 35% от базовой стоимости путевки (4630 рублей)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 Получение компенсации за  путевки, приобретенные по полной стоим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2.1. Граждане, которые приобрели путевку за полную стоимость у ДОЛ, самостоятельно реализующего путевки, или у иной организации, реализующей путевки в ДОЛ, обращаются в  муниципальный орган, уполномоченный расходовать субсидию (далее – уполномоченный орган) за получением соответствующей компенсации, с заявлением по форме согласно приложению № 1 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оригинал или заверенную копию отрывного талона к путевке (с указанием фамилии, имени, отчества ребенка, срока пребывания в ДОЛ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равку с места работы гражданина, заверенную подписью руководителя организации  и печатью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пию свидетельства о регистрации в налоговом органе в качестве индивидуального предпринимателя (для физических лиц, зарегистрированных в качестве индивидуальных предпринимател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пии заполненных страниц паспорта родителя (законного представител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пию свидетельства о рождении ребенка или копию заполненных страниц паспорта ребен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пию лицевой стороны сберегательной книжки или данные лицевого сче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Компенсация осуществляется путем перечисления средств на лицевые счета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2.3.  Работодатели, которые приобрели путевки для детей сотрудников  за полную стоимость у ДОЛ, самостоятельно реализующего путевки, или у иной организации, реализующей путевки в ДОЛ, обращаются в уполномоченный орган за получением компенсации с заявкой по форме согласно приложению № 2 и представляю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 копии договоров на приобретение путев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пии платежных поручений, подтверждающих оплату путевок, с отметкой банка или иной кредитной организации об их исполн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исок детей, для которых были приобретены путевки в ДО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веренные копии отрывных талонов к путевкам (с указанием фамилии, имени, отчества ребенка, срока пребывания в ДОЛ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2.4. Заявления от граждан и заявки от работодателей с пакетом документов на выплату компенсации предоставляются в уполномоченный орган не позднее 10 сентября текущего года. Несоблюдение сроков представления документов, а также представление недостоверных сведений служат основаниями для отказа в выплате компен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Уполномоченный орган после проверки документов, указанных в пунктах 2.1 и 2.3,  готовит муниципальный правовой акт о выплате компенсации за путевки для детей из семей работающих граждан, проживающих или работающих на территории  муниципального района, приобретенные по полной сто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3. Приобретение путевок по стоимости за вычетом размера компенсации с последующей выплатой компенсации детскому оздоровительному лагерю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полномоченный орган заключает договор  с ДОЛ, самостоятельно реализующим путевки, или иной организацией, реализующей путевки в ДОЛ, о порядке компенсации расходов за путевки, реализованные работающим гражданам или работодателям  по стоимости за вычетом размера компен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3.2.Граждане, желающие самостоятельно приобрести путевку, обращаются в ДОЛ, если он самостоятельно реализует путевки, или иную организацию, реализующую путевки в ДОЛ, с заявлением на приобретение путевки, к которому прикладыв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равка с места работы гражданина, заверенная подписью руководителя организации и печатью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пия свидетельства о регистрации в налоговом органе в качестве индивидуального предпринимателя (для физических лиц, зарегистрированных в качестве индивидуальных предпринимател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пия заполненных страниц паспорта гражданина Российской Федерации одного из родителей (законных представител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пия свидетельства о рождении ребенка или копия заполненных страниц паспорта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3.3. Работодатели, желающие приобрести для детей работников, обращаются  в ДОЛ, если он самостоятельно реализует путевки, или в иную организацию, реализующую путевки в ДОЛ, с заявкой согласно приложению № 3, к которой прикладыв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естр детей сотрудников по форме согласно приложению № 4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пии заполненных страниц паспортов сотруд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пии свидетельств о рождении детей или копии заполненных страниц паспортов дет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4. ДОЛ, самостоятельно реализующий путевки, или иная организация, реализующая путевки в ДОЛ, при получении документов, перечисленных в пунктах 3.2 и 3.3, выписывает документ на оплату путевки по стоимости за вычетом размера компенсации, определенного пунктом 1.3 и 1.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представления гражданами или работодателями документов об оплате ДОЛ, самостоятельно реализующий путевки, или иная организация, реализующая путевки в ДОЛ, выдает путевки заявител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3.5. Для возмещения компенсируемой части путевки ДОЛ, самостоятельно реализующий путевки, или иная организация, реализующая путевки в ДОЛ, в срок не позднее трех рабочих дней по окончании смены формирует заявку по форме согласно приложению № 5 и предоставляет в уполномоченный орган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веренные копии отрывных талонов к путевкам (с указанием фамилии, имени, отчества ребенка, срока пребывания в ДОЛ)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веренные копии платежных документов, подтверждающих оплату за путев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естры по форме согласно приложению № 6 отдельно на детей граждан, работающих в бюджетных организациях, и на детей  граждан, работающих во внебюджетных организац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опии документов, подтверждающих место работы граждан, приобретавших путевки самостоятельно или через работодател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3.6. Уполномоченный орган проверяет представленные документы, сверяет суммы, заявленные на возмещение компенсируемой части путевки  и ежемесячно до 15-го числа месяца, следующего за отчетным периодом, готовит муниципальный правовой акт о выплате компенсации за путевки, реализованные по стоимости  за вычетом размера компен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3.7. Ответственность за своевременность, полноту и достоверность сведений, представляемых  для возмещения компенсируемой части путевки, возлагается на ДОЛ, самостоятельно реализующий путевки, иную организацию, реализующую путевки в ДО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отдела по образованию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рту и работе с молодежью                                          О.И.Шмой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1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бразец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уполномоченного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род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паспортные данные с указанием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 жительства)</w:t>
      </w:r>
    </w:p>
    <w:p>
      <w:pPr>
        <w:pStyle w:val="ConsPlusNonformat"/>
        <w:tabs>
          <w:tab w:val="clear" w:pos="708"/>
          <w:tab w:val="left" w:pos="48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есто работы 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359"/>
      <w:bookmarkEnd w:id="2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ыплате компенсации за путевку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ную по полной стоим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шу   выплатить    мне    компенсацию    за    путевку(и)    в    детский оздоровительный лагерь  «____________», приобретенную(ые) мною по полной стоимости  по цене ________(цифрами и прописью) рублей каждая для моего ребенка (моих детей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.И.О., год рождения ребен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я: 1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3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» _____________ 20___ г.      Подпис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бразец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уполномоченного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 с указанием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банковских реквизитов, юридическо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а, телефо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8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плату компенсации за путевки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ные по полной стоим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шу   выплатить    компенсацию    за    путевки    в    детский оздоровительный лагерь  «____________», приобретенные _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детей сотрудников по полной стоимости  по цене ________(цифрами и прописью) рублей кажда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 _____________ 20___ г.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_____________ (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ец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ализующей путевки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 с указанием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банковских реквизитов, юридическо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а, телефо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158"/>
      <w:bookmarkEnd w:id="3"/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иобретение путевок, реализуемых по стоимости за вычетом размера компенсац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шу реализовать путевки в количестве ______ штук в детский оздоровительный лагерь «______________», подлежащие частичной оплат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счет  средств  субсидий   из   областного  бюджета,   для   сотрудник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-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естр по установленной форме прилага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 _____________ 20___ г.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_____________ (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бразец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естр детей сотрудников 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(полное наименование организации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приобретения путевок, реализуемых по стоимости за вычетом размера компенс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881"/>
        <w:gridCol w:w="2268"/>
        <w:gridCol w:w="2693"/>
        <w:gridCol w:w="226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.И.О. реб</w:t>
            </w:r>
            <w:r>
              <w:rPr>
                <w:sz w:val="28"/>
                <w:szCs w:val="28"/>
                <w:lang w:val="ru-RU"/>
              </w:rPr>
              <w:t>ё</w:t>
            </w:r>
            <w:r>
              <w:rPr>
                <w:sz w:val="28"/>
                <w:szCs w:val="28"/>
              </w:rPr>
              <w:t>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б</w:t>
            </w:r>
            <w:r>
              <w:rPr>
                <w:sz w:val="28"/>
                <w:szCs w:val="28"/>
                <w:lang w:val="ru-RU"/>
              </w:rPr>
              <w:t>ё</w:t>
            </w:r>
            <w:r>
              <w:rPr>
                <w:sz w:val="28"/>
                <w:szCs w:val="28"/>
              </w:rPr>
              <w:t>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         ________________________ (расшифров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________________________ (расшифров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Телефон: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бразец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______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уполномоченного органа)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 с указанием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банковских реквизитов, юридическо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а, телефо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250"/>
      <w:bookmarkEnd w:id="4"/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ыплате компенсации за путевки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ованные по стоимости за вычетом размера компенс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шу выплатить компенсацию в размере _____________(цифрами и прописью) рублей за     путевки   для   детей  работающих   граждан,     в количестве ___________(цифрами и прописью) штук в детский оздоровительный лагерь «__________», подлежащие частичной оплате за счет средств субсидий из областного бюджета и реализованные по стоимости за вычетом размера компенс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естр по установленной форме прилагаетс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 _____________ 20___ г.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_____________ (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widowControl w:val="false"/>
        <w:autoSpaceDE w:val="false"/>
        <w:ind w:right="-1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141" w:hanging="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бразец</w:t>
      </w:r>
    </w:p>
    <w:p>
      <w:pPr>
        <w:pStyle w:val="Normal"/>
        <w:widowControl w:val="false"/>
        <w:autoSpaceDE w:val="false"/>
        <w:ind w:right="253" w:hanging="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ест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выплаты компенсации за путевки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ализованные по стоимости за вычетом размера компенс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лное наименование организации, адрес, телефон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31"/>
        <w:gridCol w:w="1237"/>
        <w:gridCol w:w="889"/>
        <w:gridCol w:w="953"/>
        <w:gridCol w:w="1254"/>
        <w:gridCol w:w="1014"/>
        <w:gridCol w:w="1082"/>
        <w:gridCol w:w="789"/>
        <w:gridCol w:w="11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.И.О. ребен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рожд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бен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.И.О. родите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рабо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машний адре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путев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рок пребывания ребенка в лагере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 ___ по___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-во дней пребывания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ебенка в лагер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змер частичной компенсации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 путевку,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         ________________________ (расшифров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организации     ________________________ (расшифров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: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: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character" w:styleId="1">
    <w:name w:val="Нижний колонтитул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3gifbullet2gifbullet2gif">
    <w:name w:val="msonormalbullet1gifbullet3gifbullet2gifbullet2.gif"/>
    <w:basedOn w:val="Normal"/>
    <w:qFormat/>
    <w:pPr>
      <w:spacing w:before="280" w:after="280"/>
    </w:pPr>
    <w:rPr>
      <w:lang w:val="ru-RU"/>
    </w:rPr>
  </w:style>
  <w:style w:type="paragraph" w:styleId="Msonormalbullet1gifbullet3gifbullet3gifbullet3gif">
    <w:name w:val="msonormalbullet1gifbullet3gifbullet3gifbullet3.gif"/>
    <w:basedOn w:val="Normal"/>
    <w:qFormat/>
    <w:pPr>
      <w:spacing w:before="280" w:after="280"/>
    </w:pPr>
    <w:rPr>
      <w:lang w:val="ru-RU"/>
    </w:rPr>
  </w:style>
  <w:style w:type="paragraph" w:styleId="Msonormalbullet2gifbullet1gifbullet1gif">
    <w:name w:val="msonormalbullet2gifbullet1gifbullet1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1gifbullet1gif">
    <w:name w:val="msonormalbullet1gifbullet3gifbullet2gifbullet1gifbullet1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1gifbullet3gif">
    <w:name w:val="msonormalbullet1gifbullet3gifbullet2gifbullet1gifbullet3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3gifbullet1gifbullet1gif">
    <w:name w:val="msonormalbullet1gifbullet3gifbullet2gifbullet3gifbullet1gifbullet1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3gifbullet1gifbullet3gif">
    <w:name w:val="msonormalbullet1gifbullet3gifbullet2gifbullet3gifbullet1gifbullet3.gif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eastAsia="Times New Roman" w:cs="Arial"/>
      <w:sz w:val="18"/>
      <w:szCs w:val="18"/>
      <w:lang w:val="ru-RU"/>
    </w:rPr>
  </w:style>
  <w:style w:type="paragraph" w:styleId="2">
    <w:name w:val="Продолжение списка 2"/>
    <w:basedOn w:val="Normal"/>
    <w:qFormat/>
    <w:pPr>
      <w:widowControl w:val="false"/>
      <w:tabs>
        <w:tab w:val="clear" w:pos="708"/>
        <w:tab w:val="left" w:pos="432" w:leader="none"/>
      </w:tabs>
      <w:spacing w:lineRule="auto" w:line="300" w:before="0" w:after="120"/>
      <w:ind w:left="566" w:hanging="432"/>
    </w:pPr>
    <w:rPr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Cs w:val="20"/>
      <w:lang w:val="ru-RU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28:00Z</dcterms:created>
  <dc:creator>Роно</dc:creator>
  <dc:description/>
  <dc:language>en-US</dc:language>
  <cp:lastModifiedBy>ovasilenko</cp:lastModifiedBy>
  <cp:lastPrinted>2016-02-15T15:08:00Z</cp:lastPrinted>
  <dcterms:modified xsi:type="dcterms:W3CDTF">2016-03-09T11:28:00Z</dcterms:modified>
  <cp:revision>2</cp:revision>
  <dc:subject/>
  <dc:title/>
</cp:coreProperties>
</file>