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От  14.03.2016г.  № 87 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с. Нижнедевиц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орядке ведения реестра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ых маршрутов</w:t>
      </w:r>
    </w:p>
    <w:p>
      <w:pPr>
        <w:pStyle w:val="Normal"/>
        <w:rPr/>
      </w:pPr>
      <w:r>
        <w:rPr>
          <w:szCs w:val="28"/>
        </w:rPr>
        <w:t xml:space="preserve">регулярных перевозок на </w:t>
      </w:r>
    </w:p>
    <w:p>
      <w:pPr>
        <w:pStyle w:val="Normal"/>
        <w:rPr>
          <w:szCs w:val="28"/>
        </w:rPr>
      </w:pPr>
      <w:r>
        <w:rPr>
          <w:szCs w:val="28"/>
        </w:rPr>
        <w:t>территории Нижнедевиц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13.06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Воронежской области от 25.06.2012 №96-ОЗ «Об организации транспортного обслуживания населения Воронежской области автомобильным транспортом общего пользования» администрация Нижнедевиц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 w:val="26"/>
          <w:szCs w:val="26"/>
        </w:rPr>
        <w:t xml:space="preserve">          </w:t>
      </w:r>
      <w:r>
        <w:rPr>
          <w:szCs w:val="28"/>
        </w:rPr>
        <w:t>1. Утвердить Порядок ведения реестра муниципальных маршрутов  регулярных перевозок на территории Нижнедевицкого муниципального района в соответствии с приложением №1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Утвердить Порядок утверждения паспорта маршрута регулярных перевозок в соответствии с приложением №2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szCs w:val="28"/>
        </w:rPr>
        <w:t>И.о. главы администрации</w:t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  <w:t>муниципального района</w:t>
        <w:tab/>
        <w:tab/>
        <w:tab/>
        <w:tab/>
        <w:t xml:space="preserve">                       В.Н. Просве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светова Н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47370)52-5-8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0" w:hanging="0"/>
        <w:rPr/>
      </w:pPr>
      <w:r>
        <w:rPr>
          <w:szCs w:val="28"/>
        </w:rPr>
        <w:t>Приложение №1 к постановлению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администрации Нижнедевицкого муниципального района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от 14.03.2016г.  № 87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ЕДЕНИЯ РЕЕСТРА МУНИЦИПАЛЬНЫХ МАРШРУТ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РНЫХ ПЕРЕВОЗОК НА ТЕРРИТОРИИ</w:t>
      </w:r>
    </w:p>
    <w:p>
      <w:pPr>
        <w:pStyle w:val="Normal"/>
        <w:jc w:val="center"/>
        <w:rPr/>
      </w:pPr>
      <w:r>
        <w:rPr>
          <w:szCs w:val="28"/>
        </w:rPr>
        <w:t xml:space="preserve">НИЖНЕДЕВИЦ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Настоящий Порядок определяет процедуру ведения реестра муниципальных маршрутов регулярных перевозок на территории Нижнедевицкого муниципального района (далее по тексту – Реестр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Правовую базу настоящего Порядка составляют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Федеральный закон от 08.11.2007 №259-ФЗ «Устав автомобильного транспорта и городского наземного электрического транспорта»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Федеральный закон от 13.06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Постановление Правительства РФ от 14.02.2009 №112 «Об утверждении Правил перевозок пассажиров и багажа автомобильным транспортом и городским наземным электрическим транспортом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Закон Воронежской области от 25.06.2012 №96-ОЗ «Об организации транспортного обслуживания населения Воронежской области автомобильным транспортом общего пользования»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3. Муниципальные маршруты, проходящие в пределах территории Нижнедевицкого муниципального района, по периоду работы подразделяются на постоянные и сезонные (временные)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еревозка пассажиров на постоянных маршрутах осуществляется круглогодично, на сезонных – в течение определенного периода (сезона), который указывается в паспорте маршрут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 режиму работы маршруты подразделяются на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а) перевозки с посадкой и высадкой только в установленных остановочных пунктах по маршруту регулярных перевозок (обычный режим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б) перевозки с посадкой и высадкой в любом не запрещенном правилами дорожного движения месте по маршруту регулярных перевозок (режим маршрутного такси)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0"/>
          <w:b w:val="false"/>
          <w:bCs/>
          <w:szCs w:val="28"/>
        </w:rPr>
        <w:t>По виду регулярных перевозок</w:t>
      </w:r>
      <w:r>
        <w:rPr>
          <w:szCs w:val="28"/>
        </w:rPr>
        <w:t xml:space="preserve"> маршруты подразделяются н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регулярные перевозки по регулируемым тарифа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регулярные перевозки по нерегулируемым тарифам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Включению в Реестр подлежат сведения о муниципальных автобусных маршрутах  регулярных перевозок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Маршруты (изменения по маршрутам), незарегистрированные в Реестре, признаются недействительными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Реестр ведется в электронном виде путем внесения в него реестровых запис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 Реестровая запись содержит следующую информацию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номер реестровой запис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порядковый номер маршру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наименование маршру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) сезонность (период работы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) наименование остановочных пунктов, на которых останавливается автобус, следующий по маршрут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е) наименование улиц, автомобильных дорог, по которым осуществляется движение автобусов по маршруту регулярных перевозо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ж) протяженность маршрут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з) режим работы (перевозки с посадкой и высадкой только в установленных остановочных пунктах по маршруту регулярных перевозок или перевозки с посадкой и высадкой в любом не запрещенном правилами дорожного движения месте по маршруту регулярных перевозок); 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и) </w:t>
      </w:r>
      <w:r>
        <w:rPr>
          <w:rStyle w:val="Style10"/>
          <w:b w:val="false"/>
          <w:bCs/>
          <w:szCs w:val="28"/>
        </w:rPr>
        <w:t>вид регулярных перевозок;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) вид транспортных средств (автобус, трамвай или троллейбус), класс транспортных средств (ОМК - особо малый класс транспортных средств  длиной до 5 метров включительно, МК - малый класс транспортных средств длинной от более чем 5 метров до 7,5 метра включительно, СК  - средний класс транспортных средств  длинной от более чем 7,5 метра до 10 метров включительно, БК - большой класс транспортных средств  длиной от более чем 10 метров до 16 метров включительно, ОБК - особо большой класс транспортных средств  длиной более чем 16 метров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л) экологические характеристики транспортных средст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) дата начала осуществления регулярных перевозо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) регулярность движения (ежедневно или по дням недели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) время отправления от начальной остановк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) время отправление от конечной остановк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) наименование, местонахождение юридического лица, фамилия, имя, отчество индивидуального предпринимателя, осуществляющих перевозки по маршруту регулярных перевозок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7. Реестровые записи (изменения в реестровые записи, за исключением сведений, предусмотренных подпунктами г, н, о, п пункта 6 настоящего Порядка) вносятся на основании приказов департамента транспорта и автомобильных дорог Воронежской области (далее по тексту - ДТиАД) о внесении изменений в Реестр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Изменения в реестровые записи, включающие сведения, предусмотренные подпунктами д, и, к, л пункта 6 настоящего Порядка, вносятся на основании утвержденной ДТиАД ВО документации по маршру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8. Внесение изменений в Реестр производится после утверждения паспорта маршрута (внесения изменений в паспорт маршрута)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</w:t>
      </w:r>
      <w:r>
        <w:rPr/>
        <w:t xml:space="preserve"> </w:t>
      </w:r>
      <w:r>
        <w:rPr>
          <w:szCs w:val="28"/>
        </w:rPr>
        <w:t>Временное закрытие или изменение автобусного маршрута сроком до 90 календарных дней не влечет изменений маршрутной сети и не требует внесения изменений в Реест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 Номер реестровой записи присваивается по формуле N+1, где N – номер предыдущей записи реестр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1. В случае расторжения, истечения срока действия или прекращения действия по иным основаниям договора/государственного контракта, выданного разрешения на выполнение пассажирских перевозок по маршрутам регулярного сообщения сведения о перевозчике исключаются из Реестра с даты расторжения договора/государственного контракта, прекращения действия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Данные о Реестре размещаются на странице ДТиАД ВО на портале правительства Воронежской области в сети интернет</w:t>
      </w:r>
      <w:r>
        <w:rPr>
          <w:color w:val="FF0000"/>
          <w:szCs w:val="28"/>
        </w:rPr>
        <w:t xml:space="preserve"> </w:t>
      </w:r>
      <w:hyperlink r:id="rId3">
        <w:r>
          <w:rPr>
            <w:rStyle w:val="InternetLink"/>
            <w:szCs w:val="28"/>
          </w:rPr>
          <w:t>www.govvrn.ru</w:t>
        </w:r>
      </w:hyperlink>
      <w:r>
        <w:rPr>
          <w:szCs w:val="28"/>
        </w:rPr>
        <w:t xml:space="preserve">  и на сайте БУ ВО «Регионтранс" </w:t>
      </w:r>
      <w:hyperlink r:id="rId4">
        <w:r>
          <w:rPr>
            <w:rStyle w:val="InternetLink"/>
            <w:szCs w:val="28"/>
          </w:rPr>
          <w:t>www.</w:t>
        </w:r>
        <w:r>
          <w:rPr>
            <w:rStyle w:val="InternetLink"/>
            <w:szCs w:val="28"/>
            <w:lang w:val="en-US"/>
          </w:rPr>
          <w:t>transvo</w:t>
        </w:r>
        <w:r>
          <w:rPr>
            <w:rStyle w:val="InternetLink"/>
            <w:szCs w:val="28"/>
          </w:rPr>
          <w:t>.ru</w:t>
        </w:r>
      </w:hyperlink>
      <w:r>
        <w:rPr>
          <w:szCs w:val="28"/>
        </w:rPr>
        <w:t>. Обновление Реестра производится по мере внесения изменений в Реестр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Резервная копия реестра формируется в целях защиты сведений, содержащихся в нем, не реже одного раза в месяц. Хранение резервной копии Реестра осуществляется БУ ВО «Регионтранс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4. Сведения, содержащиеся в реестре, являются открытыми и общедоступными и предоставляются любым заинтересованным лицам в соответствии с законодательством Российской Федер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Руководитель аппарата                                                             П.И. Дручинин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/>
      </w:pPr>
      <w:r>
        <w:rPr>
          <w:szCs w:val="28"/>
        </w:rPr>
        <w:t>Приложение №2 к постановлению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администрации Нижнедевицкого муниципального района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от 14.03.2016г.  № 87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УТВЕРЖДЕНИЯ ПАСПОРТА МАРШРУТА РЕГУЛЯРНЫХ ПЕРЕВОЗО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 Настоящий Порядок определяет процедуру утверждения паспорта маршрута регулярных перевозок в межмуниципальном сообщении на территории Нижнедевицкого муниципального района (далее по тексту – Паспорт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 Паспорт предоставляется индивидуальным предпринимателем или юридическим лицом (далее по тексту - Заявитель) в адрес департамента транспорта и автомобильных дорог Воронежской области (далее по тексту - ДТиАД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 Паспорт проверяется на соответствие требованиям по его оформлению в течение 10 рабочих дн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. Типовая форма Паспорта указана в приложении 1 к настоящему Порядк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Утвержденное и согласованное расписание движения является обязательным приложением к Паспорту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6. При соответствии Паспорта требованиям по его оформлению Паспорт утверждается руководителем (заместителем руководителя) ДТиАД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7. При несоответствии Паспорта требованиям по его оформлению осуществляется возврат Паспорта заявителю в трехдневный срок после обнаружения несоответствия (несоответствий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Руководитель (заместитель руководителя) ДТиАД утверждает Паспорт в течение 3 рабочих дней путем заполнения штампа на листе 2 паспорта, в котором ставятся подпись руководителя (заместителя руководителя) ДТиАД с расшифровкой и дата утверждения паспорта маршрут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9. Один экземпляр утвержденного Паспорта хранится в ДТиАД, а второй экземпляр Паспорта направляется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0. Типовая форма бланка расписания по автобусному маршруту указана в приложении 2 к настоящему Порядку.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Руководитель аппарата                                                             П.И. Дручинин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/>
      </w:pPr>
      <w:r>
        <w:rPr>
          <w:szCs w:val="28"/>
        </w:rPr>
        <w:t xml:space="preserve">Приложение №1 к Порядку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утверждения паспорта маршрута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регулярных перевозок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ИПОВАЯ ФОР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А МАРШРУТА РЕГУЛЯРНЫХ ПЕРЕВОЗ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ДЕПАРТАМЕНТ  ТРАНСПОРТА И АВТОМОБИЛЬНЫХ ДОРО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перевозчик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504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есено в реестр муниципаль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шрутов регулярных перевоз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территории Нижнедевицкого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_______________ № ______________</w:t>
            </w:r>
          </w:p>
          <w:p>
            <w:pPr>
              <w:pStyle w:val="Normal"/>
              <w:rPr/>
            </w:pPr>
            <w:r>
              <w:rPr/>
              <w:t>Подпись __________  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               МП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автобусного маршрута № _____</w:t>
      </w:r>
    </w:p>
    <w:p>
      <w:pPr>
        <w:pStyle w:val="ConsPlusNonforma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(наименование маршрут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ип маршрута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(пригородный внутримуниципальный, пригородный межмуниципальный, междугородный внутримуниципальный, междугородный межмуниципальны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743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Лист 2</w:t>
      </w:r>
    </w:p>
    <w:p>
      <w:pPr>
        <w:pStyle w:val="Normal"/>
        <w:jc w:val="center"/>
        <w:rPr/>
      </w:pPr>
      <w:r>
        <w:rPr>
          <w:szCs w:val="28"/>
        </w:rPr>
        <w:t>ДЕПАРТАМЕНТ  ТРАНСПОРТА И АВТОМОБИЛЬНЫХ ДОРО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перевозчик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УТВЕРЖДАЮ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полномоченное должностное лицо)</w:t>
            </w:r>
          </w:p>
        </w:tc>
      </w:tr>
      <w:tr>
        <w:trPr/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         (подпись)                        (ФИО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FR1"/>
              <w:spacing w:before="0" w:after="0"/>
              <w:ind w:left="0" w:hanging="0"/>
              <w:rPr/>
            </w:pPr>
            <w:r>
              <w:rPr>
                <w:szCs w:val="28"/>
              </w:rPr>
              <w:t>«</w:t>
            </w:r>
            <w:r>
              <w:rPr>
                <w:sz w:val="24"/>
                <w:szCs w:val="24"/>
              </w:rPr>
              <w:t>___</w:t>
            </w:r>
            <w:r>
              <w:rPr>
                <w:szCs w:val="28"/>
              </w:rPr>
              <w:t>»</w:t>
            </w:r>
            <w:r>
              <w:rPr>
                <w:sz w:val="24"/>
                <w:szCs w:val="24"/>
              </w:rPr>
              <w:t>____________________</w:t>
            </w:r>
            <w:r>
              <w:rPr>
                <w:szCs w:val="28"/>
              </w:rPr>
              <w:t>20</w:t>
            </w:r>
            <w:r>
              <w:rPr>
                <w:sz w:val="24"/>
                <w:szCs w:val="24"/>
              </w:rPr>
              <w:t>__</w:t>
            </w:r>
            <w:r>
              <w:rPr>
                <w:szCs w:val="28"/>
              </w:rPr>
              <w:t xml:space="preserve"> г.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автобусного маршрута № _____</w:t>
      </w:r>
    </w:p>
    <w:p>
      <w:pPr>
        <w:pStyle w:val="ConsPlusNonforma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(наименование маршрут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ип маршрута: ___________________________________</w:t>
      </w:r>
    </w:p>
    <w:p>
      <w:pPr>
        <w:pStyle w:val="Normal"/>
        <w:rPr/>
      </w:pPr>
      <w:r>
        <w:rPr>
          <w:sz w:val="20"/>
        </w:rPr>
        <w:t>(пригородный или междугородный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лен по состоянию на 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дата составления паспорта маршрут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Лист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АСПОР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АВТОБУСНОГО МАРШРУ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010"/>
      </w:tblGrid>
      <w:tr>
        <w:trPr>
          <w:trHeight w:val="324" w:hRule="atLeast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тяженность</w:t>
            </w:r>
          </w:p>
        </w:tc>
        <w:tc>
          <w:tcPr>
            <w:tcW w:w="5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4" w:hRule="atLeast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 между границами</w:t>
            </w:r>
          </w:p>
        </w:tc>
        <w:tc>
          <w:tcPr>
            <w:tcW w:w="5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4" w:hRule="atLeast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селенных пунктов</w:t>
            </w:r>
          </w:p>
        </w:tc>
        <w:tc>
          <w:tcPr>
            <w:tcW w:w="5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4" w:hRule="atLeast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зонность работы (период работы)</w:t>
            </w:r>
          </w:p>
        </w:tc>
        <w:tc>
          <w:tcPr>
            <w:tcW w:w="5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5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4" w:hRule="atLeast"/>
        </w:trPr>
        <w:tc>
          <w:tcPr>
            <w:tcW w:w="47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бычный, маршрутное такси)</w:t>
            </w:r>
          </w:p>
        </w:tc>
        <w:tc>
          <w:tcPr>
            <w:tcW w:w="5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открытия и основание</w:t>
            </w:r>
          </w:p>
        </w:tc>
        <w:tc>
          <w:tcPr>
            <w:tcW w:w="5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4" w:hRule="atLeast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97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4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закрытия и основание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обые отметки</w:t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Лист 4</w:t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автобусного маршрута с указанием</w:t>
      </w:r>
    </w:p>
    <w:p>
      <w:pPr>
        <w:pStyle w:val="Normal"/>
        <w:jc w:val="center"/>
        <w:rPr/>
      </w:pPr>
      <w:r>
        <w:rPr/>
        <w:t>линейных и дорожных соору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02565</wp:posOffset>
                </wp:positionV>
                <wp:extent cx="3939540" cy="1097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268"/>
                              <w:gridCol w:w="709"/>
                              <w:gridCol w:w="2552"/>
                            </w:tblGrid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словные обознач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втовокзал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ве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втобусные стан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ензозаправочные пун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втобусные павильо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анции обслужи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летные касс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арифные остан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испетчерские пункт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тарифные остан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620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тановки по требован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86.4pt;mso-wrap-distance-left:9pt;mso-wrap-distance-right:0pt;mso-wrap-distance-top:0pt;mso-wrap-distance-bottom:0pt;margin-top:15.95pt;mso-position-vertical-relative:text;margin-left:19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268"/>
                        <w:gridCol w:w="709"/>
                        <w:gridCol w:w="2552"/>
                      </w:tblGrid>
                      <w:tr>
                        <w:trPr>
                          <w:trHeight w:val="126" w:hRule="atLeast"/>
                        </w:trPr>
                        <w:tc>
                          <w:tcPr>
                            <w:tcW w:w="6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ловные обозначения: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pict>
                                <v:shape id="shape_0" coordsize="693,225" path="m0,224l132,0l558,0l693,225l0,224xe" fillcolor="black" stroked="t" o:allowincell="t" style="position:absolute;margin-left:5.4pt;margin-top:3.45pt;width:16.95pt;height:5.6pt;mso-wrap-style:none;v-text-anchor:middle;mso-position-horizontal-relative:margin">
                                  <v:fill o:detectmouseclick="t" type="solid" color2="whit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втовокзалы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7.35pt;margin-top:2.35pt;width:17pt;height:7.95pt" coordorigin="147,47" coordsize="340,159">
                                  <v:rect id="shape_0" fillcolor="black" stroked="t" o:allowincell="t" style="position:absolute;left:147;top:47;width:339;height:112;mso-wrap-style:none;v-text-anchor:middle"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rect>
                                  <v:rect id="shape_0" fillcolor="black" stroked="t" o:allowincell="t" style="position:absolute;left:261;top:149;width:112;height:56;mso-wrap-style:none;v-text-anchor:middle"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весы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5.4pt;margin-top:3.15pt;width:17pt;height:5.5pt" coordorigin="108,63" coordsize="340,110">
                                  <v:rect id="shape_0" fillcolor="black" stroked="t" o:allowincell="t" style="position:absolute;left:156;top:63;width:244;height:79;mso-wrap-style:none;v-text-anchor:middle;mso-position-horizontal-relative:margin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  <v:shapetype id="_x0000_t8" coordsize="21600,21600" o:spt="8" adj="5400" path="m,21600l@1,l@3,l21600,21600xe">
                                    <v:stroke joinstyle="miter"/>
                                    <v:formulas>
                                      <v:f eqn="val 10800"/>
                                      <v:f eqn="val #0"/>
                                      <v:f eqn="prod 1 @1 2"/>
                                      <v:f eqn="sum width 0 @1"/>
                                      <v:f eqn="sum width 0 @2"/>
                                      <v:f eqn="prod 7200 @1 @0"/>
                                      <v:f eqn="sum width 0 @5"/>
                                    </v:formulas>
                                    <v:path gradientshapeok="t" o:connecttype="rect" textboxrect="@5,@5,@6,21600"/>
                                    <v:handles>
                                      <v:h position="@1,0"/>
                                    </v:handles>
                                  </v:shapetype>
                                  <v:shape id="shape_0" fillcolor="black" stroked="t" o:allowincell="t" style="position:absolute;left:108;top:147;width:339;height:26;flip:y;mso-wrap-style:none;v-text-anchor:middle;mso-position-horizontal-relative:margin" type="_x0000_t8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втобусные станции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7.45pt;margin-top:2.25pt;width:17pt;height:7.85pt" coordorigin="149,45" coordsize="340,157">
                                  <v:rect id="shape_0" fillcolor="white" stroked="t" o:allowincell="t" style="position:absolute;left:149;top:89;width:339;height:112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  <v:shape id="shape_0" coordsize="135,195" path="m135,0l0,0l0,195e" stroked="t" o:allowincell="t" style="position:absolute;left:233;top:45;width:172;height:87;mso-wrap-style:none;v-text-anchor:middle">
                                    <v:fill o:detectmouseclick="t" on="false"/>
                                    <v:stroke color="black" weight="15840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ензозаправочные пункты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black" stroked="t" o:allowincell="t" style="position:absolute;margin-left:9.1pt;margin-top:1.7pt;width:8.45pt;height:8.45pt;flip:y;mso-wrap-style:none;v-text-anchor:middle;mso-position-horizontal-relative:margin" type="_x0000_t8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втобусные павильоны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7.45pt;margin-top:2.25pt;width:17pt;height:7.8pt" coordorigin="149,45" coordsize="340,156">
                                  <v:rect id="shape_0" fillcolor="white" stroked="t" o:allowincell="t" style="position:absolute;left:149;top:88;width:339;height:112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  <v:shape id="shape_0" coordsize="285,180" path="m285,180l285,0l0,0l0,180e" stroked="t" o:allowincell="t" style="position:absolute;left:233;top:45;width:172;height:84;mso-wrap-style:none;v-text-anchor:middle">
                                    <v:fill o:detectmouseclick="t" on="false"/>
                                    <v:stroke color="black" weight="15840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анции обслуживания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7.85pt;margin-top:3.6pt;width:11.35pt;height:5.65pt" coordorigin="157,72" coordsize="227,113">
                                  <v:rect id="shape_0" coordsize="21600,11095" path="l0,21600xee" fillcolor="black" stroked="t" o:allowincell="t" style="position:absolute;left:157;top:72;width:226;height:109;mso-wrap-style:none;v-text-anchor:middle;mso-position-horizontal-relative:margin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  <v:shape id="shape_0" coordsize="372,1" path="m0,0l372,1e" fillcolor="black" stroked="t" o:allowincell="t" style="position:absolute;left:157;top:184;width:226;height:0;mso-wrap-style:none;v-text-anchor:middle;mso-position-horizontal-relative:margin">
                                    <v:fill o:detectmouseclick="t" type="solid" color2="whit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летные кассы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oval id="shape_0" fillcolor="black" stroked="t" o:allowincell="t" style="position:absolute;margin-left:11.95pt;margin-top:1.55pt;width:8.45pt;height:8.45pt;mso-wrap-style:none;v-text-anchor:middle">
                                  <v:fill o:detectmouseclick="t" type="solid" color2="white"/>
                                  <v:stroke color="black" weight="1260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рифные остановки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.9pt;margin-top:3.3pt;width:16.95pt;height:5.6pt;mso-wrap-style:none;v-text-anchor:middle;mso-position-horizontal-relative:margin">
                                  <v:fill o:detectmouseclick="t" type="solid" color2="black"/>
                                  <v:stroke color="black" weight="1584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спетчерские пункты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oval id="shape_0" stroked="t" o:allowincell="t" style="position:absolute;margin-left:11.9pt;margin-top:1.3pt;width:8.45pt;height:8.45pt;mso-wrap-style:none;v-text-anchor:middle">
                                  <v:fill o:detectmouseclick="t" on="false"/>
                                  <v:stroke color="black" weight="1584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арифные остановки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620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pict>
                                <v:shape id="shape_0" coordsize="270,360" path="m270,0l142,165l142,360l142,165l0,0e" stroked="t" o:allowincell="t" style="position:absolute;margin-left:75.25pt;margin-top:2.45pt;width:8.45pt;height:5.6pt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</w:pict>
                              <w:t>остановки по требовани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68580</wp:posOffset>
                </wp:positionH>
                <wp:positionV relativeFrom="paragraph">
                  <wp:posOffset>43815</wp:posOffset>
                </wp:positionV>
                <wp:extent cx="215900" cy="7175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" h="225">
                              <a:moveTo>
                                <a:pt x="0" y="224"/>
                              </a:moveTo>
                              <a:lnTo>
                                <a:pt x="132" y="0"/>
                              </a:lnTo>
                              <a:lnTo>
                                <a:pt x="558" y="0"/>
                              </a:lnTo>
                              <a:lnTo>
                                <a:pt x="693" y="225"/>
                              </a:lnTo>
                              <a:lnTo>
                                <a:pt x="0" y="2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3,225" path="m0,224l132,0l558,0l693,225l0,224xe" fillcolor="black" stroked="t" o:allowincell="t" style="position:absolute;margin-left:5.4pt;margin-top:3.45pt;width:16.95pt;height:5.6pt;mso-wrap-style:none;v-text-anchor:middle;mso-position-horizont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93345</wp:posOffset>
                </wp:positionH>
                <wp:positionV relativeFrom="paragraph">
                  <wp:posOffset>29845</wp:posOffset>
                </wp:positionV>
                <wp:extent cx="215900" cy="10096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00800"/>
                          <a:chOff x="0" y="0"/>
                          <a:chExt cx="216000" cy="1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480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2.35pt;width:17pt;height:7.95pt" coordorigin="147,47" coordsize="340,159">
                <v:rect id="shape_0" fillcolor="black" stroked="t" o:allowincell="t" style="position:absolute;left:147;top:47;width:339;height:11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t" style="position:absolute;left:261;top:149;width:112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68580</wp:posOffset>
                </wp:positionH>
                <wp:positionV relativeFrom="paragraph">
                  <wp:posOffset>40005</wp:posOffset>
                </wp:positionV>
                <wp:extent cx="215900" cy="70485"/>
                <wp:effectExtent l="16510" t="5080" r="177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70560"/>
                          <a:chOff x="0" y="0"/>
                          <a:chExt cx="216000" cy="7056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155520" cy="50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3280"/>
                            <a:ext cx="216000" cy="17280"/>
                          </a:xfrm>
                          <a:custGeom>
                            <a:avLst/>
                            <a:gdLst>
                              <a:gd name="textAreaLeft" fmla="*/ 18720 w 122400"/>
                              <a:gd name="textAreaRight" fmla="*/ 103680 w 122400"/>
                              <a:gd name="textAreaTop" fmla="*/ 1440 h 9720"/>
                              <a:gd name="textAreaBottom" fmla="*/ 8280 h 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764" y="21600"/>
                                </a:lnTo>
                                <a:lnTo>
                                  <a:pt x="283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3.15pt;width:17pt;height:5.5pt" coordorigin="108,63" coordsize="340,110">
                <v:rect id="shape_0" fillcolor="black" stroked="t" o:allowincell="t" style="position:absolute;left:156;top:63;width:244;height:79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t" style="position:absolute;left:108;top:147;width:339;height:26;flip:y;mso-wrap-style:none;v-text-anchor:middle;mso-position-horizontal-relative:margin" type="_x0000_t8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94615</wp:posOffset>
                </wp:positionH>
                <wp:positionV relativeFrom="paragraph">
                  <wp:posOffset>28575</wp:posOffset>
                </wp:positionV>
                <wp:extent cx="215900" cy="99695"/>
                <wp:effectExtent l="8255" t="8255" r="8255" b="76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99720"/>
                          <a:chOff x="0" y="0"/>
                          <a:chExt cx="216000" cy="99720"/>
                        </a:xfrm>
                      </wpg:grpSpPr>
                      <wps:wsp>
                        <wps:cNvSpPr/>
                        <wps:spPr>
                          <a:xfrm>
                            <a:off x="0" y="2808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0"/>
                            <a:ext cx="109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95">
                                <a:moveTo>
                                  <a:pt x="1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2.25pt;width:17pt;height:7.85pt" coordorigin="149,45" coordsize="340,157">
                <v:rect id="shape_0" fillcolor="white" stroked="t" o:allowincell="t" style="position:absolute;left:149;top:89;width:339;height:112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shape id="shape_0" coordsize="135,195" path="m135,0l0,0l0,195e" stroked="t" o:allowincell="t" style="position:absolute;left:233;top:45;width:172;height:87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margin">
                  <wp:posOffset>115570</wp:posOffset>
                </wp:positionH>
                <wp:positionV relativeFrom="paragraph">
                  <wp:posOffset>21590</wp:posOffset>
                </wp:positionV>
                <wp:extent cx="107950" cy="107950"/>
                <wp:effectExtent l="6985" t="5715" r="76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108000"/>
                        </a:xfrm>
                        <a:custGeom>
                          <a:avLst/>
                          <a:gdLst>
                            <a:gd name="textAreaLeft" fmla="*/ 15840 w 61200"/>
                            <a:gd name="textAreaRight" fmla="*/ 45360 w 61200"/>
                            <a:gd name="textAreaTop" fmla="*/ 15840 h 61200"/>
                            <a:gd name="textAreaBottom" fmla="*/ 45360 h 6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4559" y="21600"/>
                              </a:lnTo>
                              <a:lnTo>
                                <a:pt x="7041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t" style="position:absolute;margin-left:9.1pt;margin-top:1.7pt;width:8.45pt;height:8.45pt;flip:y;mso-wrap-style:none;v-text-anchor:middle;mso-position-horizontal-relative:margin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94615</wp:posOffset>
                </wp:positionH>
                <wp:positionV relativeFrom="paragraph">
                  <wp:posOffset>28575</wp:posOffset>
                </wp:positionV>
                <wp:extent cx="215900" cy="99060"/>
                <wp:effectExtent l="8255" t="8890" r="8255" b="76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99000"/>
                          <a:chOff x="0" y="0"/>
                          <a:chExt cx="216000" cy="99000"/>
                        </a:xfrm>
                      </wpg:grpSpPr>
                      <wps:wsp>
                        <wps:cNvSpPr/>
                        <wps:spPr>
                          <a:xfrm>
                            <a:off x="0" y="2736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0"/>
                            <a:ext cx="1098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80">
                                <a:moveTo>
                                  <a:pt x="285" y="180"/>
                                </a:moveTo>
                                <a:lnTo>
                                  <a:pt x="2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2.25pt;width:17pt;height:7.8pt" coordorigin="149,45" coordsize="340,156">
                <v:rect id="shape_0" fillcolor="white" stroked="t" o:allowincell="t" style="position:absolute;left:149;top:88;width:339;height:112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shape id="shape_0" coordsize="285,180" path="m285,180l285,0l0,0l0,180e" stroked="t" o:allowincell="t" style="position:absolute;left:233;top:45;width:172;height:84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99695</wp:posOffset>
                </wp:positionH>
                <wp:positionV relativeFrom="paragraph">
                  <wp:posOffset>45720</wp:posOffset>
                </wp:positionV>
                <wp:extent cx="144145" cy="71755"/>
                <wp:effectExtent l="571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71640"/>
                          <a:chOff x="0" y="0"/>
                          <a:chExt cx="144000" cy="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095">
                                <a:moveTo>
                                  <a:pt x="4" y="11095"/>
                                </a:moveTo>
                                <a:arcTo wR="10800" hR="10800" stAng="10705950" swAng="108940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095">
                                <a:moveTo>
                                  <a:pt x="4" y="11095"/>
                                </a:moveTo>
                                <a:arcTo wR="10800" hR="10800" stAng="10705950" swAng="1089405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">
                                <a:moveTo>
                                  <a:pt x="0" y="0"/>
                                </a:moveTo>
                                <a:lnTo>
                                  <a:pt x="372" y="1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3.6pt;width:11.35pt;height:5.65pt" coordorigin="157,72" coordsize="227,113">
                <v:rect id="shape_0" coordsize="21600,11095" path="l0,21600xee" fillcolor="black" stroked="t" o:allowincell="t" style="position:absolute;left:157;top:72;width:226;height:109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372,1" path="m0,0l372,1e" fillcolor="black" stroked="t" o:allowincell="t" style="position:absolute;left:157;top:184;width:226;height:0;mso-wrap-style:none;v-text-anchor:middle;mso-position-horizontal-relative:margin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51765</wp:posOffset>
                </wp:positionH>
                <wp:positionV relativeFrom="paragraph">
                  <wp:posOffset>19685</wp:posOffset>
                </wp:positionV>
                <wp:extent cx="107950" cy="10795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1.95pt;margin-top:1.55pt;width:8.45pt;height:8.4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74930</wp:posOffset>
                </wp:positionH>
                <wp:positionV relativeFrom="paragraph">
                  <wp:posOffset>41910</wp:posOffset>
                </wp:positionV>
                <wp:extent cx="215900" cy="71755"/>
                <wp:effectExtent l="8255" t="8890" r="825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9pt;margin-top:3.3pt;width:16.95pt;height:5.6pt;mso-wrap-style:none;v-text-anchor:middle;mso-position-horizontal-relative:margin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51130</wp:posOffset>
                </wp:positionH>
                <wp:positionV relativeFrom="paragraph">
                  <wp:posOffset>16510</wp:posOffset>
                </wp:positionV>
                <wp:extent cx="107950" cy="107950"/>
                <wp:effectExtent l="8255" t="8255" r="889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1.9pt;margin-top:1.3pt;width:8.45pt;height:8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955675</wp:posOffset>
                </wp:positionH>
                <wp:positionV relativeFrom="paragraph">
                  <wp:posOffset>31115</wp:posOffset>
                </wp:positionV>
                <wp:extent cx="107950" cy="71755"/>
                <wp:effectExtent l="12700" t="13335" r="133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360">
                              <a:moveTo>
                                <a:pt x="270" y="0"/>
                              </a:moveTo>
                              <a:lnTo>
                                <a:pt x="142" y="165"/>
                              </a:lnTo>
                              <a:lnTo>
                                <a:pt x="142" y="360"/>
                              </a:lnTo>
                              <a:lnTo>
                                <a:pt x="142" y="16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360" path="m270,0l142,165l142,360l142,165l0,0e" stroked="t" o:allowincell="t" style="position:absolute;margin-left:75.25pt;margin-top:2.45pt;width:8.45pt;height:5.6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743" w:gutter="0" w:header="0" w:top="1134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Лист 5</w:t>
      </w:r>
    </w:p>
    <w:p>
      <w:pPr>
        <w:pStyle w:val="Normal"/>
        <w:rPr/>
      </w:pPr>
      <w:r>
        <w:rPr/>
      </w:r>
    </w:p>
    <w:tbl>
      <w:tblPr>
        <w:tblW w:w="89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920"/>
        <w:gridCol w:w="34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след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зме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МЕРА ПРОТЯЖЕННОСТИ МАРШРУ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ководитель организации-перевозчик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ивидуальный предприниматель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М.П.__________________________</w:t>
      </w:r>
    </w:p>
    <w:p>
      <w:pPr>
        <w:pStyle w:val="ConsPlusNonformat"/>
        <w:spacing w:lineRule="auto" w:line="36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sz w:val="18"/>
          <w:szCs w:val="18"/>
        </w:rPr>
        <w:t>(подпись)   (ФИО)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    </w:t>
      </w:r>
      <w:r>
        <w:rPr/>
        <w:t xml:space="preserve">» </w:t>
      </w:r>
      <w:r>
        <w:rPr>
          <w:u w:val="single"/>
        </w:rPr>
        <w:t xml:space="preserve">                </w:t>
      </w:r>
      <w:r>
        <w:rPr/>
        <w:t xml:space="preserve">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97"/>
        <w:gridCol w:w="358"/>
        <w:gridCol w:w="180"/>
        <w:gridCol w:w="182"/>
        <w:gridCol w:w="723"/>
        <w:gridCol w:w="753"/>
        <w:gridCol w:w="502"/>
        <w:gridCol w:w="362"/>
        <w:gridCol w:w="771"/>
        <w:gridCol w:w="7"/>
        <w:gridCol w:w="474"/>
        <w:gridCol w:w="944"/>
        <w:gridCol w:w="319"/>
        <w:gridCol w:w="900"/>
        <w:gridCol w:w="1271"/>
      </w:tblGrid>
      <w:tr>
        <w:trPr/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ind w:left="-108" w:firstLine="792"/>
              <w:rPr/>
            </w:pPr>
            <w:r>
              <w:rPr/>
              <w:t>Комиссия в составе:</w:t>
            </w:r>
          </w:p>
        </w:tc>
      </w:tr>
      <w:tr>
        <w:trPr/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председателя</w:t>
            </w:r>
          </w:p>
        </w:tc>
        <w:tc>
          <w:tcPr>
            <w:tcW w:w="774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6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членов:</w:t>
            </w:r>
          </w:p>
        </w:tc>
        <w:tc>
          <w:tcPr>
            <w:tcW w:w="774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6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«   »               20    г</w:t>
            </w:r>
          </w:p>
        </w:tc>
        <w:tc>
          <w:tcPr>
            <w:tcW w:w="7388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произвела замер межостановочных расстояний и общей</w:t>
            </w:r>
          </w:p>
        </w:tc>
      </w:tr>
      <w:tr>
        <w:trPr/>
        <w:tc>
          <w:tcPr>
            <w:tcW w:w="3417" w:type="dxa"/>
            <w:gridSpan w:val="6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протяженности маршрута</w:t>
            </w:r>
          </w:p>
        </w:tc>
        <w:tc>
          <w:tcPr>
            <w:tcW w:w="630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41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наименование маршрута)</w:t>
            </w:r>
          </w:p>
        </w:tc>
      </w:tr>
      <w:tr>
        <w:trPr/>
        <w:tc>
          <w:tcPr>
            <w:tcW w:w="6286" w:type="dxa"/>
            <w:gridSpan w:val="1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путем контрольного замера на автомобиле марки</w:t>
            </w:r>
          </w:p>
        </w:tc>
        <w:tc>
          <w:tcPr>
            <w:tcW w:w="343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гос. №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водитель</w:t>
            </w:r>
          </w:p>
        </w:tc>
        <w:tc>
          <w:tcPr>
            <w:tcW w:w="24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/>
              <w:t>на стандартной авторезине, а также путем сверки с паспортом дороги</w:t>
            </w:r>
          </w:p>
        </w:tc>
      </w:tr>
      <w:tr>
        <w:trPr/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установила:</w:t>
            </w:r>
          </w:p>
        </w:tc>
      </w:tr>
      <w:tr>
        <w:trPr/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ind w:left="-108" w:right="-108" w:firstLine="612"/>
              <w:rPr/>
            </w:pPr>
            <w:r>
              <w:rPr/>
              <w:t>Общая протяженность маршрута согласно показанию счетчика-спидометра</w:t>
            </w:r>
          </w:p>
        </w:tc>
      </w:tr>
      <w:tr>
        <w:trPr/>
        <w:tc>
          <w:tcPr>
            <w:tcW w:w="7549" w:type="dxa"/>
            <w:gridSpan w:val="14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(или по километровым столбам там, где они есть) составил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</w:tr>
      <w:tr>
        <w:trPr/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/>
              <w:t>в том числе между границами населенных пунктов, в которых расположены</w:t>
            </w:r>
          </w:p>
        </w:tc>
      </w:tr>
      <w:tr>
        <w:trPr/>
        <w:tc>
          <w:tcPr>
            <w:tcW w:w="5034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начальный и конечный пункт маршрута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15" w:type="dxa"/>
            <w:gridSpan w:val="6"/>
            <w:tcBorders/>
            <w:vAlign w:val="center"/>
          </w:tcPr>
          <w:p>
            <w:pPr>
              <w:pStyle w:val="Normal"/>
              <w:rPr>
                <w:spacing w:val="12"/>
              </w:rPr>
            </w:pPr>
            <w:r>
              <w:rPr/>
              <w:t>км.</w:t>
            </w:r>
          </w:p>
        </w:tc>
      </w:tr>
      <w:tr>
        <w:trPr/>
        <w:tc>
          <w:tcPr>
            <w:tcW w:w="9720" w:type="dxa"/>
            <w:gridSpan w:val="16"/>
            <w:tcBorders/>
            <w:vAlign w:val="center"/>
          </w:tcPr>
          <w:p>
            <w:pPr>
              <w:pStyle w:val="Normal"/>
              <w:ind w:left="-108" w:firstLine="612"/>
              <w:rPr>
                <w:spacing w:val="12"/>
              </w:rPr>
            </w:pPr>
            <w:r>
              <w:rPr>
                <w:spacing w:val="12"/>
              </w:rPr>
              <w:t>Расстояние от места дислокации перевозчика до начального пункта</w:t>
            </w:r>
          </w:p>
        </w:tc>
      </w:tr>
      <w:tr>
        <w:trPr/>
        <w:tc>
          <w:tcPr>
            <w:tcW w:w="2694" w:type="dxa"/>
            <w:gridSpan w:val="5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маршрута составило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км, а от конечного пункта маршрута до места</w:t>
            </w:r>
          </w:p>
        </w:tc>
      </w:tr>
      <w:tr>
        <w:trPr/>
        <w:tc>
          <w:tcPr>
            <w:tcW w:w="3417" w:type="dxa"/>
            <w:gridSpan w:val="6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дислокации перевозчика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км.</w:t>
            </w:r>
          </w:p>
        </w:tc>
      </w:tr>
      <w:tr>
        <w:trPr/>
        <w:tc>
          <w:tcPr>
            <w:tcW w:w="9720" w:type="dxa"/>
            <w:gridSpan w:val="1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  <w:r>
        <w:br w:type="page"/>
      </w:r>
    </w:p>
    <w:p>
      <w:pPr>
        <w:pStyle w:val="Normal"/>
        <w:spacing w:lineRule="auto" w:line="360"/>
        <w:ind w:left="-112" w:firstLine="1134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 xml:space="preserve">Лист 6 (оборотная сторона)        </w:t>
      </w:r>
      <w:r>
        <w:rPr>
          <w:b/>
          <w:bCs/>
        </w:rPr>
        <w:t>Расстояния между промежуточными остановочными пунктами составили:</w:t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160"/>
        <w:gridCol w:w="1260"/>
        <w:gridCol w:w="1260"/>
        <w:gridCol w:w="1270"/>
      </w:tblGrid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ямое направл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новочные пункты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Обратное на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ния спидо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стояние между остановоч-ными пун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сстояние от начального пункт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ния спидо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стояние между остановоч-ными пункт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стояние от начального пункта</w:t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738"/>
        <w:gridCol w:w="239"/>
        <w:gridCol w:w="2428"/>
      </w:tblGrid>
      <w:tr>
        <w:trPr>
          <w:trHeight w:val="32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Cs/>
              </w:rPr>
              <w:t>Председатель комиссии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>(ФИО)</w:t>
            </w:r>
          </w:p>
        </w:tc>
      </w:tr>
      <w:tr>
        <w:trPr>
          <w:trHeight w:val="196" w:hRule="atLeast"/>
        </w:trPr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Cs/>
              </w:rPr>
              <w:t>Члены комиссии:</w:t>
            </w:r>
          </w:p>
        </w:tc>
        <w:tc>
          <w:tcPr>
            <w:tcW w:w="3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  <w:sz w:val="20"/>
              </w:rPr>
              <w:t xml:space="preserve">               </w:t>
            </w:r>
            <w:r>
              <w:rPr>
                <w:i/>
                <w:iCs/>
                <w:sz w:val="20"/>
              </w:rPr>
              <w:t>(ФИО)</w:t>
            </w:r>
          </w:p>
        </w:tc>
      </w:tr>
      <w:tr>
        <w:trPr>
          <w:trHeight w:val="258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  <w:sz w:val="20"/>
              </w:rPr>
              <w:t xml:space="preserve">                 </w:t>
            </w:r>
            <w:r>
              <w:rPr>
                <w:i/>
                <w:iCs/>
                <w:sz w:val="20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7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ТАБЛИЦА РАССТОЯНИЙ МЕЖДУ ОСТАНОВОЧНЫМИ ПУНКТАМИ МАРШРУТА И НОМЕРАМИ ПОЯСОВ, ОПРЕДЕЛЯЮЩИХ СТОИМОСТЬ ПРОЕЗДА И ПРОВОЗА БАГАЖА МЕЖДУ ОСТАНОВОЧНЫМИ ПУНКТ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ководитель организации-перевозчик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ивидуальный предприниматель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М.П.__________________________</w:t>
      </w:r>
    </w:p>
    <w:p>
      <w:pPr>
        <w:pStyle w:val="ConsPlusNonformat"/>
        <w:spacing w:lineRule="auto" w:line="360"/>
        <w:jc w:val="center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подпись)         (ФИО)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    </w:t>
      </w:r>
      <w:r>
        <w:rPr/>
        <w:t xml:space="preserve">» </w:t>
      </w:r>
      <w:r>
        <w:rPr>
          <w:u w:val="single"/>
        </w:rPr>
        <w:t xml:space="preserve">                </w:t>
      </w:r>
      <w:r>
        <w:rPr/>
        <w:t xml:space="preserve">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938"/>
        <w:gridCol w:w="239"/>
        <w:gridCol w:w="2428"/>
      </w:tblGrid>
      <w:tr>
        <w:trPr>
          <w:trHeight w:val="32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Cs/>
              </w:rPr>
              <w:t>Начальник отдела эксплуатации</w:t>
            </w:r>
          </w:p>
        </w:tc>
        <w:tc>
          <w:tcPr>
            <w:tcW w:w="2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</w:rPr>
              <w:t>(ФИО)</w:t>
            </w:r>
          </w:p>
        </w:tc>
      </w:tr>
      <w:tr>
        <w:trPr>
          <w:trHeight w:val="19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Cs/>
              </w:rPr>
              <w:t xml:space="preserve">Экономист </w:t>
            </w:r>
          </w:p>
        </w:tc>
        <w:tc>
          <w:tcPr>
            <w:tcW w:w="2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</w:rPr>
              <w:t>(ФИО)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ИМОСТЬ ПРОЕЗДА И ПРОВОЗА БАГАЖ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ководитель организации-перевозчик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ивидуальный предприниматель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М.П.__________________________</w:t>
      </w:r>
    </w:p>
    <w:p>
      <w:pPr>
        <w:pStyle w:val="ConsPlusNonformat"/>
        <w:spacing w:lineRule="auto" w:line="36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sz w:val="18"/>
          <w:szCs w:val="18"/>
        </w:rPr>
        <w:t>(подпись)   (ФИО)</w:t>
      </w:r>
    </w:p>
    <w:p>
      <w:pPr>
        <w:pStyle w:val="Normal"/>
        <w:spacing w:lineRule="auto" w:line="360"/>
        <w:ind w:left="6300" w:hanging="0"/>
        <w:jc w:val="right"/>
        <w:rPr/>
      </w:pPr>
      <w:r>
        <w:rPr/>
        <w:t>«</w:t>
      </w:r>
      <w:r>
        <w:rPr>
          <w:u w:val="single"/>
        </w:rPr>
        <w:t xml:space="preserve">      </w:t>
      </w:r>
      <w:r>
        <w:rPr/>
        <w:t xml:space="preserve">» </w:t>
      </w:r>
      <w:r>
        <w:rPr>
          <w:u w:val="single"/>
        </w:rPr>
        <w:t xml:space="preserve">                </w:t>
      </w:r>
      <w:r>
        <w:rPr/>
        <w:t xml:space="preserve">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9"/>
      </w:tblGrid>
      <w:tr>
        <w:trPr>
          <w:trHeight w:val="348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</w:rPr>
        <w:t>В таблице указана стоимость билетов на проезд в автобусах 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в автобусах с мягкими сиденьями, в автобусах общего тип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938"/>
        <w:gridCol w:w="239"/>
        <w:gridCol w:w="2428"/>
      </w:tblGrid>
      <w:tr>
        <w:trPr>
          <w:trHeight w:val="32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чальник отдела эксплуатации</w:t>
            </w:r>
          </w:p>
        </w:tc>
        <w:tc>
          <w:tcPr>
            <w:tcW w:w="2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Экономист</w:t>
            </w:r>
          </w:p>
        </w:tc>
        <w:tc>
          <w:tcPr>
            <w:tcW w:w="2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745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ист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34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ые изменения на маршруте (укороченные, введение объездов, прекращение движ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134" w:right="745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10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>
          <w:b/>
          <w:bCs/>
        </w:rPr>
        <w:t>ХАРАКТЕРИСТИКА ДОРОГИ НА МАРШРУТ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  <w:t>(название дороги, категория)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523"/>
      </w:tblGrid>
      <w:tr>
        <w:trPr>
          <w:trHeight w:val="454" w:hRule="atLeast"/>
        </w:trPr>
        <w:tc>
          <w:tcPr>
            <w:tcW w:w="97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Ширина проезжей части, тип покрытия (по участкам, с указанием их</w:t>
            </w:r>
          </w:p>
        </w:tc>
      </w:tr>
      <w:tr>
        <w:trPr>
          <w:trHeight w:val="454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тяженнсти):</w:t>
            </w:r>
          </w:p>
        </w:tc>
        <w:tc>
          <w:tcPr>
            <w:tcW w:w="7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745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ист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ТРАССЕ МАРШРУТА</w:t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86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м обслуживается дорога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стов (между какими пунктами</w:t>
              <w:br/>
              <w:t xml:space="preserve">или на каком километре) и их грузоподъемность 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железнодорожных переездов (между какими пунктами или на каком километре) и их вид (охраняемые, неохраняемые) 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аких остановочных пунктах имеются съездные площадки 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разворотных площадок на конечных пунктах 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заполнения 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800" w:right="1800" w:gutter="0" w:header="0" w:top="74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Лист 12</w:t>
      </w:r>
    </w:p>
    <w:p>
      <w:pPr>
        <w:pStyle w:val="Normal"/>
        <w:jc w:val="center"/>
        <w:rPr/>
      </w:pPr>
      <w:r>
        <w:rPr/>
        <w:t>Характеристика автовокзалов,</w:t>
      </w:r>
    </w:p>
    <w:p>
      <w:pPr>
        <w:pStyle w:val="Normal"/>
        <w:jc w:val="center"/>
        <w:rPr/>
      </w:pPr>
      <w:r>
        <w:rPr/>
        <w:t>автобусных станций, автопавильонов</w:t>
      </w:r>
    </w:p>
    <w:p>
      <w:pPr>
        <w:pStyle w:val="Normal"/>
        <w:jc w:val="center"/>
        <w:rPr/>
      </w:pPr>
      <w:r>
        <w:rPr/>
        <w:t>и диспетчерских пунктов</w:t>
      </w:r>
    </w:p>
    <w:p>
      <w:pPr>
        <w:pStyle w:val="Normal"/>
        <w:rPr/>
      </w:pPr>
      <w:r>
        <w:rPr/>
      </w:r>
    </w:p>
    <w:tbl>
      <w:tblPr>
        <w:tblW w:w="13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0"/>
        <w:gridCol w:w="1400"/>
        <w:gridCol w:w="1400"/>
        <w:gridCol w:w="1700"/>
        <w:gridCol w:w="1000"/>
        <w:gridCol w:w="1200"/>
        <w:gridCol w:w="1200"/>
        <w:gridCol w:w="1500"/>
        <w:gridCol w:w="1300"/>
        <w:gridCol w:w="1300"/>
      </w:tblGrid>
      <w:tr>
        <w:trPr>
          <w:trHeight w:val="112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именование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именование остановочных пунктов, где имеются линейные сооружен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ип сооружения (деревянный, каменный, кирпичный и т.д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роено по типовому, индивидуальному проекту или помещение приспособленно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щая  полезная площадь (кв. м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личие помещений для пассажиров(кв. м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личество касс по продаже билетов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ем производятся регистрация рейсов и диспетчерское руковод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личие средств связи (телефон, телефакс, электронная почт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 балансе чьей организации находятся линейные сооружения 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800" w:right="1800" w:gutter="0" w:header="0" w:top="745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Порядок заполнения паспорт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автобусного маршрут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ист 1. На титульном листе ставится запись о внесении в Реестр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ист 2. Наименование маршрута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паспорте указываются наименования начального и конечного остановочных пунктов маршрута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аждому автобусному маршруту присваивается определенный порядковый номер. Номер маршрута присваивает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оставлен по состоянию на - указывается дата составления паспорта муниципального автобусного маршру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Лист 3. Протяженность - указывается общая протяженность маршрута от начального до конечного пункта в км, в т.ч. между границами населённых пунктов, на территории которых находятся конечные остановк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ежим работы – указывается режим работы автобусов по маршруту в соответствии с п.3 Порядка ведения реестра муниципальных маршрутов регулярных перевозок на территории Нижнедевицкого муниципального район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езонность работы - указывается период работы (постоянный, сезонный (указать период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ата открытия - указывается дата регистрации в реестре маршрутов регулярных перевозок для вновь открываемых маршрутов. Для ранее действовавших маршрутов указывается дата открытия маршрута из документа, утвердившего указанный маршру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Лист 4. Схема маршрута выполняется в виде условного графического изображения с указанием населенных пунктов, линейных сооружений, объектов транспортной инфраструктуры, нанесенных условными знаками, развилок дорог, перекрестков, железнодорожных переездов, мостов, рек, туннелей и т.п. Указываются наименования остановочных пунктов, рек, направления дорог (развилки, перекрестки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Лист 5. В графе «путь следования» указываются начальный и конечный остановочные пункты маршрута, наименование автомобильных дорог, полное наименование всех улиц, по которым проходит маршру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Лист 6. Для замера протяженности маршрута создается комиссия. Замер проводится на автомобиле, оборудованном исправным и поверенным спидометром. Расстояние между остановочными пунктами должно быть определено с точностью до одной десятой километр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Лист 7. Таблица расстояний заполняется на основании акта замера протяженности маршрута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Лист 8. В таблице напротив каждого остановочного пункта указываются сведения о применяемых тарифах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На маршрутах, где применяется тариф на проезд в автобусах с жесткими и мягкими сиденьями, таблицу следует составлять отдельно для каждого типа автобус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Лист 9. Заполняется перевозчиком в случае изменений условий движения на маршруте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Лист 10. Характеристика дороги заполняется на основании паспорта автомобильной дорог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Лист 11. Указанные в листах данные заполняются на основании паспорта автомобильной дороги. При его отсутствии - на основании данных организаций, в ведении которых находится дорог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Лист 12. Таблица заполняется на основании данных владельцев сооруж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 паспорту необходимо приложить следующие документы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ложение 1 - схема маршрута с указанием опасных участков.</w:t>
      </w:r>
    </w:p>
    <w:p>
      <w:pPr>
        <w:pStyle w:val="FR2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олняется на основании данных, полученных при обследовании маршрута, с указанием расположенных на дороге дорожных знаков (опасный поворот, ограничение скорости и т.д).</w:t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FR2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утверждения паспорта </w:t>
      </w:r>
    </w:p>
    <w:p>
      <w:pPr>
        <w:pStyle w:val="FR2"/>
        <w:ind w:right="-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маршрута регулярных перевозок</w:t>
      </w:r>
    </w:p>
    <w:p>
      <w:pPr>
        <w:pStyle w:val="FR2"/>
        <w:ind w:right="6513" w:hanging="0"/>
        <w:jc w:val="lef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ab/>
        <w:tab/>
      </w:r>
      <w:r>
        <w:rPr>
          <w:szCs w:val="28"/>
        </w:rPr>
        <w:t>Типовая форма бланка расписания по автобусному маршруту</w:t>
      </w:r>
      <w:r>
        <w:rPr>
          <w:b/>
          <w:szCs w:val="28"/>
          <w:lang w:val="en-US" w:eastAsia="en-US"/>
        </w:rPr>
        <w:t xml:space="preserve">    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</w:t>
      </w:r>
    </w:p>
    <w:tbl>
      <w:tblPr>
        <w:tblW w:w="2977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FR1"/>
              <w:spacing w:before="0" w:after="0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УТВЕРЖДАЮ»</w:t>
            </w:r>
          </w:p>
        </w:tc>
      </w:tr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полномоченное должностное лицо)</w:t>
            </w:r>
          </w:p>
        </w:tc>
      </w:tr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FR1"/>
              <w:spacing w:before="0" w:after="0"/>
              <w:ind w:left="0" w:hanging="0"/>
              <w:rPr/>
            </w:pPr>
            <w:r>
              <w:rPr>
                <w:sz w:val="16"/>
                <w:szCs w:val="16"/>
              </w:rPr>
              <w:t>МП         (подпись)                    (ФИО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R1"/>
              <w:spacing w:before="0" w:after="0"/>
              <w:ind w:left="0" w:hanging="0"/>
              <w:rPr/>
            </w:pPr>
            <w:r>
              <w:rPr>
                <w:szCs w:val="28"/>
              </w:rPr>
              <w:t>«___»________20__ г.</w:t>
            </w:r>
          </w:p>
        </w:tc>
      </w:tr>
    </w:tbl>
    <w:p>
      <w:pPr>
        <w:pStyle w:val="FR1"/>
        <w:spacing w:before="0" w:after="0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Расписание </w:t>
      </w:r>
    </w:p>
    <w:p>
      <w:pPr>
        <w:pStyle w:val="FR1"/>
        <w:spacing w:before="0" w:after="0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вижения автобусов по регулярному автобусному маршруту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"/>
        <w:gridCol w:w="277"/>
        <w:gridCol w:w="567"/>
        <w:gridCol w:w="4111"/>
        <w:gridCol w:w="1376"/>
      </w:tblGrid>
      <w:tr>
        <w:trPr>
          <w:trHeight w:val="235" w:hRule="atLeast"/>
        </w:trPr>
        <w:tc>
          <w:tcPr>
            <w:tcW w:w="10131" w:type="dxa"/>
            <w:gridSpan w:val="6"/>
            <w:tcBorders>
              <w:bottom w:val="single" w:sz="4" w:space="0" w:color="000000"/>
            </w:tcBorders>
          </w:tcPr>
          <w:p>
            <w:pPr>
              <w:pStyle w:val="FR2"/>
              <w:snapToGrid w:val="false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3800" w:type="dxa"/>
            <w:gridSpan w:val="2"/>
            <w:tcBorders/>
          </w:tcPr>
          <w:p>
            <w:pPr>
              <w:pStyle w:val="FR2"/>
              <w:snapToGrid w:val="false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55" w:type="dxa"/>
            <w:gridSpan w:val="3"/>
            <w:tcBorders/>
          </w:tcPr>
          <w:p>
            <w:pPr>
              <w:pStyle w:val="FR2"/>
              <w:ind w:right="0" w:hanging="0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>(</w:t>
            </w:r>
            <w:r>
              <w:rPr>
                <w:i/>
                <w:sz w:val="16"/>
                <w:szCs w:val="16"/>
              </w:rPr>
              <w:t>номер, наименование маршрута)</w:t>
            </w:r>
          </w:p>
        </w:tc>
        <w:tc>
          <w:tcPr>
            <w:tcW w:w="1376" w:type="dxa"/>
            <w:tcBorders/>
          </w:tcPr>
          <w:p>
            <w:pPr>
              <w:pStyle w:val="FR2"/>
              <w:snapToGrid w:val="false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800" w:type="dxa"/>
            <w:gridSpan w:val="2"/>
            <w:tcBorders/>
          </w:tcPr>
          <w:p>
            <w:pPr>
              <w:pStyle w:val="FR2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Маршрут обслуживается </w:t>
            </w:r>
          </w:p>
        </w:tc>
        <w:tc>
          <w:tcPr>
            <w:tcW w:w="63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4644" w:type="dxa"/>
            <w:gridSpan w:val="4"/>
            <w:tcBorders/>
          </w:tcPr>
          <w:p>
            <w:pPr>
              <w:pStyle w:val="FR2"/>
              <w:snapToGrid w:val="false"/>
              <w:ind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87" w:type="dxa"/>
            <w:gridSpan w:val="2"/>
            <w:tcBorders/>
          </w:tcPr>
          <w:p>
            <w:pPr>
              <w:pStyle w:val="FR2"/>
              <w:ind w:right="0" w:hanging="0"/>
              <w:jc w:val="both"/>
              <w:rPr>
                <w:sz w:val="16"/>
                <w:szCs w:val="16"/>
              </w:rPr>
            </w:pPr>
            <w:r>
              <w:rPr>
                <w:i/>
                <w:szCs w:val="24"/>
              </w:rPr>
              <w:t xml:space="preserve">        </w:t>
            </w:r>
            <w:r>
              <w:rPr>
                <w:i/>
                <w:sz w:val="16"/>
                <w:szCs w:val="16"/>
              </w:rPr>
              <w:t>(наименование перевозчика)</w:t>
            </w:r>
          </w:p>
        </w:tc>
      </w:tr>
      <w:tr>
        <w:trPr>
          <w:trHeight w:val="120" w:hRule="atLeast"/>
        </w:trPr>
        <w:tc>
          <w:tcPr>
            <w:tcW w:w="3794" w:type="dxa"/>
            <w:tcBorders/>
          </w:tcPr>
          <w:p>
            <w:pPr>
              <w:pStyle w:val="FR2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Вид сообщения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FR2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76" w:type="dxa"/>
            <w:tcBorders/>
          </w:tcPr>
          <w:p>
            <w:pPr>
              <w:pStyle w:val="FR2"/>
              <w:snapToGrid w:val="false"/>
              <w:ind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077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54" w:type="dxa"/>
            <w:gridSpan w:val="3"/>
            <w:tcBorders/>
          </w:tcPr>
          <w:p>
            <w:pPr>
              <w:pStyle w:val="FR2"/>
              <w:ind w:right="0" w:hanging="0"/>
              <w:jc w:val="both"/>
              <w:rPr>
                <w:sz w:val="16"/>
                <w:szCs w:val="16"/>
              </w:rPr>
            </w:pPr>
            <w:r>
              <w:rPr>
                <w:i/>
                <w:szCs w:val="24"/>
              </w:rPr>
              <w:t xml:space="preserve">                         </w:t>
            </w:r>
            <w:r>
              <w:rPr>
                <w:i/>
                <w:sz w:val="16"/>
                <w:szCs w:val="16"/>
              </w:rPr>
              <w:t>(пригородный или междугородный)</w:t>
            </w:r>
          </w:p>
        </w:tc>
      </w:tr>
    </w:tbl>
    <w:p>
      <w:pPr>
        <w:pStyle w:val="FR2"/>
        <w:ind w:right="0" w:hanging="0"/>
        <w:jc w:val="left"/>
        <w:rPr/>
      </w:pPr>
      <w:r>
        <w:rPr>
          <w:szCs w:val="24"/>
        </w:rPr>
        <w:t xml:space="preserve">     </w:t>
      </w:r>
      <w:r>
        <w:rPr>
          <w:szCs w:val="24"/>
        </w:rPr>
        <w:t>Маршрут  внесен областной  реестр маршрутов «___» _____________ 20__г.  №______.</w:t>
      </w:r>
    </w:p>
    <w:p>
      <w:pPr>
        <w:pStyle w:val="FR2"/>
        <w:ind w:right="0" w:hanging="0"/>
        <w:rPr>
          <w:szCs w:val="24"/>
        </w:rPr>
      </w:pPr>
      <w:r>
        <w:rPr>
          <w:szCs w:val="24"/>
        </w:rPr>
      </w:r>
    </w:p>
    <w:tbl>
      <w:tblPr>
        <w:tblW w:w="99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658"/>
        <w:gridCol w:w="1008"/>
        <w:gridCol w:w="1022"/>
        <w:gridCol w:w="2873"/>
        <w:gridCol w:w="822"/>
        <w:gridCol w:w="756"/>
        <w:gridCol w:w="980"/>
        <w:gridCol w:w="1054"/>
      </w:tblGrid>
      <w:tr>
        <w:trPr>
          <w:trHeight w:val="245" w:hRule="atLeast"/>
        </w:trPr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йс №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становочных пунктов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йс №</w:t>
            </w:r>
          </w:p>
        </w:tc>
      </w:tr>
      <w:tr>
        <w:trPr>
          <w:trHeight w:val="68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бытие (час, мин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янка (мин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правление (час, мин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сстояние от начального пункта, км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бытие (час, мин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янка (мин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правление (час, мин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стояние от начального пункта, км</w:t>
            </w:r>
          </w:p>
        </w:tc>
      </w:tr>
      <w:tr>
        <w:trPr>
          <w:trHeight w:val="309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"/>
        <w:ind w:left="0" w:right="0" w:hanging="0"/>
        <w:rPr/>
      </w:pPr>
      <w:r>
        <w:rPr/>
      </w:r>
    </w:p>
    <w:tbl>
      <w:tblPr>
        <w:tblW w:w="1035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93"/>
        <w:gridCol w:w="283"/>
        <w:gridCol w:w="1379"/>
        <w:gridCol w:w="360"/>
        <w:gridCol w:w="387"/>
        <w:gridCol w:w="236"/>
        <w:gridCol w:w="331"/>
        <w:gridCol w:w="1843"/>
        <w:gridCol w:w="1651"/>
        <w:gridCol w:w="239"/>
        <w:gridCol w:w="1041"/>
        <w:gridCol w:w="239"/>
        <w:gridCol w:w="126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ериодичность маршрута:</w:t>
            </w:r>
          </w:p>
        </w:tc>
        <w:tc>
          <w:tcPr>
            <w:tcW w:w="315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3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егулярность маршрута: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3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ротяженность маршрута, км-</w:t>
            </w:r>
          </w:p>
        </w:tc>
        <w:tc>
          <w:tcPr>
            <w:tcW w:w="2797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3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ремя сообщения (час, мин) -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4433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корость сообщения, км/ч –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3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593" w:hanging="0"/>
              <w:rPr/>
            </w:pPr>
            <w:r>
              <w:rPr/>
            </w:r>
          </w:p>
          <w:p>
            <w:pPr>
              <w:pStyle w:val="Normal"/>
              <w:ind w:right="1593" w:hanging="0"/>
              <w:rPr/>
            </w:pPr>
            <w:r>
              <w:rPr/>
              <w:t>Перевозчик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</w:t>
            </w:r>
            <w:r>
              <w:rPr/>
              <w:t>Согласовано: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      </w:t>
            </w:r>
            <w:r>
              <w:rPr>
                <w:i/>
                <w:sz w:val="12"/>
              </w:rPr>
              <w:t>(наименование перевозчика)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                                  </w:t>
            </w:r>
            <w:r>
              <w:rPr>
                <w:i/>
                <w:sz w:val="12"/>
              </w:rPr>
              <w:t>(наименование организации, учреждения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(подпись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52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(ФИО, печать)</w:t>
            </w:r>
          </w:p>
        </w:tc>
      </w:tr>
      <w:tr>
        <w:trPr/>
        <w:tc>
          <w:tcPr>
            <w:tcW w:w="351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                                  </w:t>
            </w:r>
            <w:r>
              <w:rPr>
                <w:i/>
                <w:sz w:val="12"/>
              </w:rPr>
              <w:t>(наименование организации, учреждения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(подпись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22"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(ФИО, печать)</w:t>
            </w:r>
          </w:p>
        </w:tc>
      </w:tr>
      <w:tr>
        <w:trPr/>
        <w:tc>
          <w:tcPr>
            <w:tcW w:w="351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    </w:t>
            </w:r>
            <w:r>
              <w:rPr>
                <w:i/>
                <w:sz w:val="12"/>
              </w:rPr>
              <w:t>(подпись)                                                  (ФИО)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»__________20___г.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                                  </w:t>
            </w:r>
            <w:r>
              <w:rPr>
                <w:i/>
                <w:sz w:val="12"/>
              </w:rPr>
              <w:t>(наименование организации, учреждения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(подпись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sz w:val="12"/>
              </w:rPr>
              <w:t xml:space="preserve">      </w:t>
            </w:r>
            <w:r>
              <w:rPr>
                <w:i/>
                <w:sz w:val="12"/>
              </w:rPr>
              <w:t>(ФИО, печать)</w:t>
            </w:r>
          </w:p>
        </w:tc>
      </w:tr>
      <w:tr>
        <w:trPr/>
        <w:tc>
          <w:tcPr>
            <w:tcW w:w="351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 xml:space="preserve">  </w:t>
            </w:r>
            <w:r>
              <w:rPr>
                <w:i/>
                <w:sz w:val="12"/>
              </w:rPr>
              <w:t>(печать)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992" w:gutter="0" w:header="153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7"/>
        <w:szCs w:val="27"/>
      </w:rPr>
    </w:pPr>
    <w:r>
      <w:rPr>
        <w:sz w:val="27"/>
        <w:szCs w:val="2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9558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5.4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24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60" w:leader="none"/>
      </w:tabs>
      <w:rPr>
        <w:sz w:val="6"/>
        <w:szCs w:val="6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1860" w:leader="none"/>
      </w:tabs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513" w:leader="none"/>
      </w:tabs>
      <w:ind w:left="360" w:right="-1" w:hanging="0"/>
      <w:jc w:val="both"/>
      <w:outlineLvl w:val="4"/>
    </w:pPr>
    <w:rPr>
      <w:sz w:val="32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36"/>
    </w:rPr>
  </w:style>
  <w:style w:type="character" w:styleId="Appleconvertedspace">
    <w:name w:val="apple-converted-space"/>
    <w:qFormat/>
    <w:rPr/>
  </w:style>
  <w:style w:type="character" w:styleId="Style10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993"/>
      <w:jc w:val="both"/>
    </w:pPr>
    <w:rPr/>
  </w:style>
  <w:style w:type="paragraph" w:styleId="2">
    <w:name w:val="Основной текст 2"/>
    <w:basedOn w:val="Normal"/>
    <w:qFormat/>
    <w:pPr>
      <w:ind w:right="3544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firstLine="1134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900" w:after="0"/>
      <w:ind w:left="1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58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">
    <w:name w:val="Цитата1"/>
    <w:basedOn w:val="Normal"/>
    <w:qFormat/>
    <w:pPr>
      <w:widowControl w:val="false"/>
      <w:suppressAutoHyphens w:val="true"/>
      <w:ind w:left="800" w:right="5000" w:hanging="0"/>
    </w:pPr>
    <w:rPr>
      <w:sz w:val="24"/>
      <w:lang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  <w:ind w:firstLine="709"/>
      <w:jc w:val="both"/>
    </w:pPr>
    <w:rPr>
      <w:rFonts w:eastAsia="DejaVu Sans;Times New Roman" w:cs="Calibri"/>
      <w:kern w:val="2"/>
      <w:szCs w:val="22"/>
      <w:lang w:eastAsia="zh-CN"/>
    </w:rPr>
  </w:style>
  <w:style w:type="paragraph" w:styleId="Style1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vvrn.ru/" TargetMode="External"/><Relationship Id="rId4" Type="http://schemas.openxmlformats.org/officeDocument/2006/relationships/hyperlink" Target="http://www.transv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Веркин Сергей</dc:creator>
  <dc:description/>
  <cp:keywords/>
  <dc:language>en-US</dc:language>
  <cp:lastModifiedBy>shakalova</cp:lastModifiedBy>
  <cp:lastPrinted>2016-03-14T09:56:00Z</cp:lastPrinted>
  <dcterms:modified xsi:type="dcterms:W3CDTF">2016-03-14T06:57:00Z</dcterms:modified>
  <cp:revision>38</cp:revision>
  <dc:subject/>
  <dc:title> </dc:title>
</cp:coreProperties>
</file>