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  </w:t>
      </w:r>
      <w:r>
        <w:rPr>
          <w:b w:val="false"/>
          <w:sz w:val="26"/>
          <w:szCs w:val="26"/>
          <w:u w:val="single"/>
        </w:rPr>
        <w:t>от   22.01.2016г. №21</w:t>
      </w:r>
    </w:p>
    <w:p>
      <w:pPr>
        <w:pStyle w:val="TextBody"/>
        <w:rPr/>
      </w:pPr>
      <w:r>
        <w:rPr>
          <w:b w:val="false"/>
          <w:sz w:val="18"/>
          <w:szCs w:val="18"/>
        </w:rPr>
        <w:t xml:space="preserve">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девицкого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-426" w:firstLine="426"/>
        <w:rPr/>
      </w:pPr>
      <w:r>
        <w:rPr>
          <w:sz w:val="28"/>
          <w:szCs w:val="28"/>
        </w:rPr>
        <w:t xml:space="preserve">от  04.05.2010г.   №787 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«Об административной комиссии 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Нижнедевицкого муниципального района»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 Закона Воронежской области №194-ОЗ от 09.12.2015г. «О внесении изменений в отдельные законодательные акты Воронежской области», со статьей 14.2. и ч.1. статьи 14.3. Закона Воронежской области от 31.12.2003г. №74-ОЗ «Об административных правонарушениях на территории Воронежской области», администрация Нижнедевиц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жнедевицкого муниципального района от 04.05.2010 г. №787 «Об административной комиссии Нижнедевицкого муниципального района» (в редакциях постановлений администрации Нижнедевицкого муниципального района №1953 от 13.10.2011г., №1091 от 26.08.2014г., №352 от 23.03.2015г.)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3.3 части 3  Регламента работы административной комиссии признать утратившим силу абза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ставляет протоколы об административных правонарушениях, предусмотренных частью 1.статьи 20.25. Кодекса Российской Федерации об административных правонарушен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.4. части 3 Регламента работы административной комиссии дополнить следующим абзац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ставляют протоколы об административных правонарушениях, предусмотренных частью 1 статьи 20.25 Кодекса Российской Федерации об административных правонаруш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района В.Т.Бык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района                                      В.И.Копы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Гусев </w:t>
      </w:r>
    </w:p>
    <w:p>
      <w:pPr>
        <w:pStyle w:val="Normal"/>
        <w:ind w:firstLine="709"/>
        <w:jc w:val="both"/>
        <w:rPr/>
      </w:pPr>
      <w:r>
        <w:rPr/>
        <w:t>51-3-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3:00Z</dcterms:created>
  <dc:creator>User</dc:creator>
  <dc:description/>
  <dc:language>en-US</dc:language>
  <cp:lastModifiedBy>druchinin</cp:lastModifiedBy>
  <cp:lastPrinted>2016-02-03T11:42:00Z</cp:lastPrinted>
  <dcterms:modified xsi:type="dcterms:W3CDTF">2016-02-03T08:43:00Z</dcterms:modified>
  <cp:revision>2</cp:revision>
  <dc:subject/>
  <dc:title/>
</cp:coreProperties>
</file>