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Администрация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недевицкого муниципального район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ронежской области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357"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ОСТАНОВЛЕНИЕ</w:t>
      </w:r>
    </w:p>
    <w:p>
      <w:pPr>
        <w:pStyle w:val="Normal"/>
        <w:shd w:fill="FFFFFF" w:val="clear"/>
        <w:spacing w:before="49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u w:val="single"/>
        </w:rPr>
        <w:t xml:space="preserve">от 09.02.2016 г.    № 38 </w:t>
      </w:r>
    </w:p>
    <w:p>
      <w:pPr>
        <w:pStyle w:val="Normal"/>
        <w:shd w:fill="FFFFFF" w:val="clear"/>
        <w:spacing w:before="0" w:after="0"/>
        <w:ind w:right="7127" w:hanging="0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</w:rPr>
        <w:t>с.  Нижнедевицк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нормативов расходов на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лужбы заказчика-застройщика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ехнического заказчика) и на осуществление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го контроля</w:t>
      </w:r>
    </w:p>
    <w:p>
      <w:pPr>
        <w:pStyle w:val="Style16"/>
        <w:spacing w:lineRule="auto" w:line="24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-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ст. 5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, в целях реализац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оронежской области от 18.01.2008 № 25 «Об утверждении Порядка предоставления, расходования и распределения субсидий местным бюджетам из областного бюджета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», приказа департамента  архитектуры  и строительной политики Воронежской области от 21.05.2014 г. № 61-02-03/118 (в редакции приказов департамента архитектуры и строительной  политики  Воронежской области от 26.02.2015 № 61-02-03/27, от 28.01.2016 №61-02-03/6), администрация Нижнедевицкого муниципального района  Воронежской области </w:t>
      </w:r>
    </w:p>
    <w:p>
      <w:pPr>
        <w:pStyle w:val="Style16"/>
        <w:spacing w:lineRule="auto" w:line="240"/>
        <w:ind w:left="0"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-28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spacing w:lineRule="auto" w:line="240"/>
        <w:ind w:left="0" w:right="-28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-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орматив расходов на содержание службы заказчика-застройщика (технического заказчика) при строительстве, реконструкции  объектов капитального строительства муниципальной собственности в Нижнедевицком муниципальном районе Воронежской области, финансируемых за счет средств муниципального бюджета и с привлечением средств областного бюджета, а также  технологическому присоединению указанных объектов к сетям инженерно-технического обеспечения  на 2016 год в размере  2,4 % от общей стоимости строительства, реконструкции  объекта по итогу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ла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сметных расчетов стоимости строительства в базисном уровне цен по состоянию на 01.01.2000 (без учета налога на добавленную стоимость).</w:t>
      </w:r>
    </w:p>
    <w:p>
      <w:pPr>
        <w:pStyle w:val="Style16"/>
        <w:spacing w:lineRule="auto" w:line="240"/>
        <w:ind w:left="0"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-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норматив расходов на осуществление строительного контроля при строительстве, реконструкции  объектов капитального строительства муниципальной собственности на 2016 год, согласно приложению к настоящему постановлению.</w:t>
      </w:r>
    </w:p>
    <w:p>
      <w:pPr>
        <w:pStyle w:val="Style16"/>
        <w:spacing w:lineRule="auto" w:line="240" w:before="0" w:after="0"/>
        <w:ind w:left="0" w:right="-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и отсутствии в проектной документации расходов на содержание службы заказчика-застройщика (технического заказчика) и на осуществление строительного контроля, а также при недостаточности таких средств, финансирование указанных расходов производится за счет средств, предусмотренных на непредвиденные работы и затраты в сводном сметном расчете, а также за счет экономии по другим статьям затрат.</w:t>
      </w:r>
    </w:p>
    <w:p>
      <w:pPr>
        <w:pStyle w:val="Normal"/>
        <w:spacing w:lineRule="auto" w:line="240" w:before="0" w:after="0"/>
        <w:ind w:right="-28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службы заказчика-застройщика (технического заказчика) и на осуществление строительного контроля включаются в главу 10 «Содержание службы заказчика. Строительный контроль» сводного сметного расчета стоимости строительства с применением нормативов, установленных пунктами 1и 2  настоящего постановления.</w:t>
      </w:r>
    </w:p>
    <w:p>
      <w:pPr>
        <w:pStyle w:val="Normal"/>
        <w:spacing w:lineRule="auto" w:line="240" w:before="0" w:after="0"/>
        <w:ind w:right="-28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расходов на содержание службы заказчика-застройщика (технического заказчика),  а также на осуществление строительного контроля определяется в текущем уровне цен на основании нормативов, установленных  пунктами 1 и 2 настоящего постановления, с учетом резерва средств на непредвиденные работы и затраты, а также налога на добавленную стоимость.</w:t>
      </w:r>
    </w:p>
    <w:p>
      <w:pPr>
        <w:pStyle w:val="Style16"/>
        <w:spacing w:lineRule="auto" w:line="240" w:before="0" w:after="0"/>
        <w:ind w:left="0" w:right="-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лава администрации                                                   В.И. Копы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ниципального района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етрина Н.А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5-16-02</w:t>
        <w:tab/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ижнедевицкого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16 г.  № 38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расходов на осуществление строительного контроля пр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е, реконструкции  объектов капитального  строительства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, финансируемых за счет средст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ого бюджета и с привлечением средств областного бюдж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676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троительства в базисном уровне цен по состоянию на 1 января 2000 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лн. рублей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ов на осуществление строительного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центов)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4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до 5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3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до 7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1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0 до 9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до 12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1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5 до 15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6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0 до 2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7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0 до 3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6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0 до 4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8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0 до 5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0 до 6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00 до 75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50 до 9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559" w:right="84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02F1504CC8318936B66BFE7963714B0117604FF9703335FD63FA47D087BB8FAE0C323DDAA97689QFtDG" TargetMode="External"/><Relationship Id="rId4" Type="http://schemas.openxmlformats.org/officeDocument/2006/relationships/hyperlink" Target="consultantplus://offline/ref=657C57DE75FE8A6F4CA0429AAA4F31A1714774C39CBEEE1868C5C179F978tCG" TargetMode="External"/><Relationship Id="rId5" Type="http://schemas.openxmlformats.org/officeDocument/2006/relationships/hyperlink" Target="garantf1://18022298.0" TargetMode="External"/><Relationship Id="rId6" Type="http://schemas.openxmlformats.org/officeDocument/2006/relationships/hyperlink" Target="consultantplus://offline/ref=EF53C6ADD9936103EA49A9BD6E64AF9B5ABA53D4EEDE18E230E9BC7E45B083A9ED0C9FD9233111A1vEV6Q" TargetMode="External"/><Relationship Id="rId7" Type="http://schemas.openxmlformats.org/officeDocument/2006/relationships/hyperlink" Target="consultantplus://offline/ref=EF53C6ADD9936103EA49A9BD6E64AF9B5ABA53D4EEDE18E230E9BC7E45B083A9ED0C9FD9233111A0vEV4Q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34:00Z</dcterms:created>
  <dc:creator>Admin</dc:creator>
  <dc:description/>
  <cp:keywords/>
  <dc:language>en-US</dc:language>
  <cp:lastModifiedBy>ovasilenko</cp:lastModifiedBy>
  <cp:lastPrinted>2016-03-09T09:15:00Z</cp:lastPrinted>
  <dcterms:modified xsi:type="dcterms:W3CDTF">2016-03-09T06:20:00Z</dcterms:modified>
  <cp:revision>41</cp:revision>
  <dc:subject/>
  <dc:title/>
</cp:coreProperties>
</file>