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right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 xml:space="preserve">Утверждена </w:t>
      </w:r>
    </w:p>
    <w:p>
      <w:pPr>
        <w:pStyle w:val="Normal"/>
        <w:autoSpaceDE w:val="false"/>
        <w:ind w:left="9072" w:hanging="0"/>
        <w:jc w:val="right"/>
        <w:rPr/>
      </w:pPr>
      <w:r>
        <w:rPr>
          <w:color w:val="333333"/>
          <w:sz w:val="28"/>
          <w:szCs w:val="28"/>
          <w:highlight w:val="white"/>
        </w:rPr>
        <w:t>постановлением администрации Нижнедевицкого муниципального района Воронежской области</w:t>
      </w:r>
    </w:p>
    <w:p>
      <w:pPr>
        <w:pStyle w:val="Normal"/>
        <w:autoSpaceDE w:val="false"/>
        <w:ind w:left="9072" w:hanging="0"/>
        <w:jc w:val="right"/>
        <w:rPr/>
      </w:pPr>
      <w:r>
        <w:rPr>
          <w:color w:val="333333"/>
          <w:sz w:val="28"/>
          <w:szCs w:val="28"/>
          <w:highlight w:val="white"/>
        </w:rPr>
        <w:t>от 10.03.2016 г. № 85</w:t>
      </w:r>
    </w:p>
    <w:p>
      <w:pPr>
        <w:pStyle w:val="Normal"/>
        <w:jc w:val="right"/>
        <w:rPr>
          <w:b/>
          <w:b/>
          <w:color w:val="333333"/>
          <w:sz w:val="28"/>
          <w:szCs w:val="28"/>
          <w:highlight w:val="white"/>
        </w:rPr>
      </w:pPr>
      <w:r>
        <w:rPr>
          <w:b/>
          <w:color w:val="333333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внедрению процедуры «Предоставление  решения о согласовании архитектурно-градостроительного облика объекта» на территории Нижнедевиц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3"/>
        <w:gridCol w:w="9794"/>
        <w:gridCol w:w="113"/>
        <w:gridCol w:w="2493"/>
        <w:gridCol w:w="113"/>
        <w:gridCol w:w="18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743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Определение перечня населенных пунктов (улиц, номеров домов), в отношении территории которых будет осуществлятьс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гласование архитектурно-градостроительного облика объект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пределение перечня населенных пунктов (улиц, номеров домов), в отношении территории которых будет осуществляться согласование архитектурно-градостроительного облика объектов, согласование  указанного перечня  с Управлением архитектуры и градостроительства Воронежской област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 Верхнетуровского,Вязноватовского, Курбатовского, Нижнедевицкого, Новоольшанского, Острянского, Синелипяговского сельских поселений района, отдел градостроительства и архитектуры администрации  Нижнедевицкого муниципального район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3.2016</w:t>
            </w:r>
          </w:p>
        </w:tc>
      </w:tr>
      <w:tr>
        <w:trPr>
          <w:trHeight w:val="809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несение изменений в правила благоустройства муниципа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дготовка проекта внесения изменений в правила благоустройства муниципального образования в част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утверждения перечня населенных пунктов (улиц, номеров домов), в отношении территории которых будет осуществляться согласование архитектурно-градостроительного облика объект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установления допустимых (не допустимых) отделочных материалов фасадов, кровли, иных элементов здания, ограждений (забор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пределения цветового решения фасадов и ограждений (заборов), фасадной рекла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применения световой подсветки зданий (повседневной и праздничной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установки (размещения) малых архитектурных фор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 иных требований и критериев оценки архитектурно-градостроительного облика объект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сельских поселений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3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ятие решения представительного органа муниципального образования о подготовке проекта внесения изменений в правила благоустройства муниципального образования и назначении даты публичных слушаний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е органы местного самоуправления сельских поселений 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3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публикование (обнародование) сообщения о принятии решения о подготовке проекта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несения изменений в правила благоустройства муниципального образования и назначении публичных слушаний в порядке, установленном для официального опубликования (обнародования) муниципальных правовых актов, иной официальной информации, и размещение указанного сообщения на официальном сайте муниципального образования (при наличии официального сайта муниципального образования) в сети «Интернет»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 срок не менее 30 календарных дн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повещение   жителей населенных пунктов, входящих в муниципальное образование о месте, дате и времени проведения публичных слуша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е органы местного самоуправления сельских поселений 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3.2016 – 16.04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убличных слушаний по проекту внесения изменений в правила благоустройства муниципального образования во всех населенных пунктах, входящих в состав муниципального образ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протокола публичных слуш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готовка заключения о проведении публичных слуш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убликование (обнародование) заключения о проведении публичных слушаний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4.2016 -21.04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верждение правил благоустройства муниципальных образований в новой редакции решением представительного органа местного самоуправления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е органы местного самоуправления  сельских поселений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4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публикование утвержденных правил благоустройства муниципальных образований в порядке, установленном для официального опубликования муниципальных правовых актов, иной официальной информации, и размещение на официальном сайте поселения в сети «Интернет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е органы сельских поселений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4.2016</w:t>
            </w:r>
          </w:p>
        </w:tc>
      </w:tr>
      <w:tr>
        <w:trPr>
          <w:trHeight w:val="743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Передача полномочий по предоставлению муниципальной услуги: </w:t>
            </w:r>
            <w:r>
              <w:rPr>
                <w:b/>
                <w:sz w:val="28"/>
                <w:szCs w:val="28"/>
              </w:rPr>
              <w:t>«Предоставление решения о согласовании архитектурно-градостроительного облика объекта»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дготовка проекта решения и проекта соглашения о передаче (принятии) полномочий 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решения о согласовании архитектурно-градостроительного облика объект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 поселений в муниципальный район 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Нижнедевицкого муниципальн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3.2016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нятие решения о передаче (принятии) полномочий по предоставлению муниципальной услуги: </w:t>
            </w:r>
            <w:r>
              <w:rPr>
                <w:sz w:val="28"/>
                <w:szCs w:val="28"/>
              </w:rPr>
              <w:t>«Предоставление решения о согласовании архитектурно-градостроительного облика объекта»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тавительные органы местного самоуправления: Верхнетуровского,Вязноватовского, Курбатовского, Нижнедевицкого, Новоольшанского, Острянского, Синелипяговского сельских поселений; муниципального района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3.2016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ключение (подписание) соглашений о передаче (принятии) полномочий по предоставлению муниципальной услуги: </w:t>
            </w:r>
            <w:r>
              <w:rPr>
                <w:sz w:val="28"/>
                <w:szCs w:val="28"/>
              </w:rPr>
              <w:t>«Предоставление решения о согласовании архитектурно-градостроительного облика объекта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министрации муниципального района и главы администраций Верхнетуровского,Вязноватовского, Курбатовского, Нижнедевицкого, Новоольшанского, Острянского, Синелипяговского сельских поселений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03.2016</w:t>
            </w:r>
          </w:p>
        </w:tc>
      </w:tr>
      <w:tr>
        <w:trPr>
          <w:trHeight w:val="1198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Утверждение административного регламента предоставления муниципальной услуги «Предоставление решения о согласовании архитектурно - градостроительного облика объект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екта административного регламента на официальном сайте администрации Нижнедевицкого муниципального района в информационно-телекоммуникационной сети «Интернет», на срок не менее 30 календарных дн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Нижнедевицкого  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об утверждении административного регламент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ижнедевиц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5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дминистративного регламента на официальном сайте органа местного самоуправления в информационно-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девицкого 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5.2016</w:t>
            </w:r>
          </w:p>
        </w:tc>
      </w:tr>
      <w:tr>
        <w:trPr>
          <w:trHeight w:val="830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е изменений в положение об отделе градостроительства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и архитек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изменений в положение об отделе градостроительства и  архитектуры в новой редакции по оказанию муниципальной услуг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Предоставление решения о согласовании архитектурно - градостроительного облика объекта» и осуществление контроля за ее соблюдением (подготовка материалов в административную комиссию по ст. 33.1. закон Воронежской области от 31.12.2003 № 74 – ОЗ «Об административных правонарушениях на территории Воронежской области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 Нижнедевиц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5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/>
            </w:pPr>
            <w:r>
              <w:rPr>
                <w:sz w:val="28"/>
                <w:szCs w:val="28"/>
              </w:rPr>
              <w:t>Утверждение положения об отделе градостроитель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архитектуры </w:t>
            </w:r>
            <w:r>
              <w:rPr>
                <w:sz w:val="28"/>
                <w:szCs w:val="28"/>
              </w:rPr>
              <w:t>в новой редакци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девицкого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5.2016</w:t>
            </w:r>
          </w:p>
        </w:tc>
      </w:tr>
      <w:tr>
        <w:trPr>
          <w:trHeight w:val="1402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сение изменений в должностные инструкции   муниципальных служащих отдела градостроительства и архитектуры, предоставляющих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муниципальную услугу «Предоставление решения о согласовании архитектурно - градостроительного облика объект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должностные инструкции муниципальных служащих отдела градостроитель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архитектуры в части предоставления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ниципальной услуги «Предоставление решения о согласовании архитектурно - градостроительного облика объекта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Нижнедевиц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05.20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должностных инструкций муниципальных служащих отдела градостроительства и архитектуры, предоставляющих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ниципальную услугу «Предоставление решения о согласовании архитектурно - градостроительного облика объекта»</w:t>
            </w:r>
            <w:r>
              <w:rPr>
                <w:sz w:val="28"/>
                <w:szCs w:val="28"/>
              </w:rPr>
              <w:t xml:space="preserve"> в новой редакции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девицкого 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5.2016</w:t>
            </w:r>
          </w:p>
        </w:tc>
      </w:tr>
      <w:tr>
        <w:trPr/>
        <w:tc>
          <w:tcPr>
            <w:tcW w:w="1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рактической реализация требований правил благоустройства сельских поселений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девицкого муниципального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существление контроля за соблюдением </w:t>
            </w:r>
            <w:r>
              <w:rPr>
                <w:sz w:val="28"/>
                <w:szCs w:val="28"/>
              </w:rPr>
              <w:t xml:space="preserve">требований правил благоустройства к архитектурному облику объектов (контроль за приведением в надлежащий вид фасадов, ограждений, вывесок и т.п.) </w:t>
            </w:r>
          </w:p>
          <w:p>
            <w:pPr>
              <w:pStyle w:val="Normal"/>
              <w:widowControl w:val="false"/>
              <w:autoSpaceDE w:val="false"/>
              <w:ind w:hanging="69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2016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9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9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предписаний, п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дготовка материалов в административную комиссию по ст. 33.1. закона Воронежской области от 31.12.2003 № 74 – ОЗ «Об административных правонарушениях на территории Воронежской области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 и архитектуры администрации Нижнедевицкого муниципального рай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2016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 CYR" w:hAnsi="Times New Roman CYR" w:eastAsia="SimSun;宋体" w:cs="Times New Roman CYR"/>
      <w:color w:val="000000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 CYR" w:hAnsi="Times New Roman CYR" w:eastAsia="SimSun;宋体" w:cs="Times New Roman CYR"/>
      <w:color w:val="000000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5z0">
    <w:name w:val="WW8Num35z0"/>
    <w:qFormat/>
    <w:rPr>
      <w:rFonts w:ascii="Times New Roman CYR" w:hAnsi="Times New Roman CYR" w:eastAsia="SimSun;宋体" w:cs="Times New Roman CYR"/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 CYR" w:hAnsi="Times New Roman CYR" w:eastAsia="SimSun;宋体" w:cs="Times New Roman CYR"/>
      <w:color w:val="000000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Стиль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06:00Z</dcterms:created>
  <dc:creator>user</dc:creator>
  <dc:description/>
  <cp:keywords/>
  <dc:language>en-US</dc:language>
  <cp:lastModifiedBy>Нина А. Петрина</cp:lastModifiedBy>
  <cp:lastPrinted>2016-03-12T10:32:00Z</cp:lastPrinted>
  <dcterms:modified xsi:type="dcterms:W3CDTF">2016-03-12T07:32:00Z</dcterms:modified>
  <cp:revision>6</cp:revision>
  <dc:subject/>
  <dc:title>Утверждены приказом управления архитектуры и градостроительства Воронежской области от________№___________________</dc:title>
</cp:coreProperties>
</file>