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дминистраци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недевицкого 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ронежской облас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СТАНОВЛЕНИЕ</w:t>
      </w:r>
    </w:p>
    <w:p>
      <w:pPr>
        <w:pStyle w:val="Normal"/>
        <w:shd w:fill="FFFFFF" w:val="clear"/>
        <w:spacing w:before="49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 xml:space="preserve">от 10.03.2016 г.    № 85 </w:t>
      </w:r>
    </w:p>
    <w:p>
      <w:pPr>
        <w:pStyle w:val="Normal"/>
        <w:shd w:fill="FFFFFF" w:val="clear"/>
        <w:spacing w:before="0" w:after="0"/>
        <w:ind w:right="7127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</w:rPr>
        <w:t>с.  Нижнедевицк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«дорожной  карты» по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ю процедуры «Предоставление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 о  согласовании архитектурно-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облика объекта».</w:t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отокола заседания правительства Воронежской области от 30.09.2015 г. №8 по вопросу приоритетных направлений архитектурной деятельности в Воронежской области, пункта 1.2. протокола поручений, определенных на еженедельном оперативном совещании у губернатора Воронежской области от 08.02.2016 г №4, администрация Нижнедевицкого муниципального района  Воронежской области </w:t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spacing w:lineRule="auto" w:line="240"/>
        <w:ind w:left="0" w:right="-28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«дорожную карту» по внедрению процедуры «Предоставление решения о согласовании архитектурно-градостроительного облика объекта» (прилагается).</w:t>
      </w:r>
    </w:p>
    <w:p>
      <w:pPr>
        <w:pStyle w:val="Style16"/>
        <w:spacing w:lineRule="auto" w:line="240"/>
        <w:ind w:left="0" w:right="-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градостроительства и архитектуры администрации муниципального района (Петрина Н.А.) организовать работу по реализации мероприятий дорожной карты.</w:t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лава администрации                                                    В.И. Копы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ого района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етрина Н.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5-16-02</w:t>
        <w:tab/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84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4:00Z</dcterms:created>
  <dc:creator>Admin</dc:creator>
  <dc:description/>
  <cp:keywords/>
  <dc:language>en-US</dc:language>
  <cp:lastModifiedBy>Нина А. Петрина</cp:lastModifiedBy>
  <cp:lastPrinted>2016-02-10T10:55:00Z</cp:lastPrinted>
  <dcterms:modified xsi:type="dcterms:W3CDTF">2016-03-11T04:35:00Z</dcterms:modified>
  <cp:revision>46</cp:revision>
  <dc:subject/>
  <dc:title/>
</cp:coreProperties>
</file>