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 июня 2016 г. № 287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Нижнедевицк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 утверждении Правил определения требований к закупаемым органами местного самоуправления,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о статьей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</w:t>
      </w:r>
      <w:r>
        <w:rPr>
          <w:rFonts w:eastAsia="Calibri" w:cs="Arial" w:ascii="Arial" w:hAnsi="Arial"/>
          <w:lang w:eastAsia="en-US"/>
        </w:rPr>
        <w:t>влением Правительства Российской Федерации от 18.05.2015г. № 476 «</w:t>
      </w:r>
      <w:r>
        <w:rPr>
          <w:rFonts w:cs="Arial" w:ascii="Arial" w:hAnsi="Arial"/>
        </w:rPr>
        <w:t>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</w:t>
      </w:r>
      <w:r>
        <w:rPr>
          <w:rFonts w:eastAsia="Calibri" w:cs="Arial" w:ascii="Arial" w:hAnsi="Arial"/>
          <w:lang w:eastAsia="en-US"/>
        </w:rPr>
        <w:t>остановлением Правительства Российской Федерации от 02.09.2015г. № 926 «</w:t>
      </w:r>
      <w:r>
        <w:rPr>
          <w:rFonts w:cs="Arial" w:ascii="Arial" w:hAnsi="Arial"/>
        </w:rPr>
        <w:t>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</w:t>
      </w:r>
      <w:r>
        <w:rPr>
          <w:rFonts w:eastAsia="Calibri" w:cs="Arial" w:ascii="Arial" w:hAnsi="Arial"/>
          <w:lang w:eastAsia="en-US"/>
        </w:rPr>
        <w:t>остановлением Правительства Российской Федерации от 02.09.2015г. № 927 «</w:t>
      </w:r>
      <w:r>
        <w:rPr>
          <w:rFonts w:cs="Arial" w:ascii="Arial" w:hAnsi="Arial"/>
        </w:rPr>
        <w:t xml:space="preserve">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», постановлением Правительства Российской Федерации от 11.03.2016г. № 183 «О внесении изменений в некоторые акты Правительства Российской Федерации», администрация Нижнедевицкого муниципального района п о с т а н о в л я е т </w:t>
      </w:r>
      <w:r>
        <w:rPr>
          <w:rFonts w:eastAsia="Calibri" w:cs="Arial" w:ascii="Arial" w:hAnsi="Arial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6300" w:leader="none"/>
        </w:tabs>
        <w:spacing w:before="0" w:after="0"/>
        <w:ind w:firstLine="709"/>
        <w:contextualSpacing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Утвердить прилагаемые Правила определения требований к закупаемым органами местного самоуправления, структурными подразделениями,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. 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6300" w:leader="none"/>
        </w:tabs>
        <w:spacing w:before="0" w:after="0"/>
        <w:ind w:firstLine="709"/>
        <w:contextualSpacing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 Органам местного самоуправления, структурным подразделениям администрации Нижнедевицкого муниципального района Воронежской области, являющимся главными распорядителями бюджетных средств и имеющим статус юридического лица, в срок до 25 июля 2016 года разработать в соответствии с Правилами, утвержденными настоящим постановлением, и утвердить требования к закупаемым ими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Нижнеде- вицкого муниципального района Воронежской области от 28.12.2015 г. № 824 «Об утверждении Правил определения требований к закупаемым органами местного самоуправления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».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4. Настоящее постановление подлежит размещению в единой информационной системе на сайте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 Настоящее постановление вступает в силу с момента подписания и распространяется на правоотношения, возникшие с 1 января 2016 года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заместителя главы администрации муниципального района по экономике и финансам - руководителя отдела финансов Попову Н.И.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В.И. Копылов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изирова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по экономике и финансам-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уководитель отдела финансов ___________ Н.И. Попова 20.06.2016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девицкого муниципального район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от 20.06.2016 г. № 287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300" w:leader="none"/>
        </w:tabs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авила</w:t>
      </w:r>
    </w:p>
    <w:p>
      <w:pPr>
        <w:pStyle w:val="ConsPlusTitle"/>
        <w:widowControl/>
        <w:tabs>
          <w:tab w:val="clear" w:pos="708"/>
          <w:tab w:val="left" w:pos="6300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определения требований к закупаемым органами местного самоуправления,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1. Настоящие Правила устанавливают порядок определения требований к закупаемым органами местного самоуправления,</w:t>
      </w:r>
      <w:r>
        <w:rPr>
          <w:rFonts w:cs="Arial" w:ascii="Arial" w:hAnsi="Arial"/>
        </w:rPr>
        <w:t xml:space="preserve">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</w:t>
      </w:r>
      <w:r>
        <w:rPr>
          <w:rFonts w:cs="Arial" w:ascii="Arial" w:hAnsi="Arial"/>
          <w:bCs/>
        </w:rPr>
        <w:t>товаров, работ, услуг (в том числе предельных цен товаров, работ, услуг) (далее – Правила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сновное понятие, используемое в Правилах: органы местного самоуправления, структурные подразделения администрации Нижнедевицкого муниципального района Воронежской области (далее – структурные подразделения администрации муниципального района), являющиеся главными распорядителями бюджетных средств и имеющие статус юридического лиц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утверждают определенные в соответствии с настоящими Правилами требования к закупаемым ими и подведомственными им муниципальными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едомственный перечень составляется по форме согласно приложению </w:t>
        <w:br/>
        <w:t>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bookmarkStart w:id="0" w:name="Par51"/>
      <w:bookmarkEnd w:id="0"/>
      <w:r>
        <w:rPr>
          <w:rFonts w:cs="Arial" w:ascii="Arial" w:hAnsi="Arial"/>
          <w:bCs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а) доля оплаты по отдельному виду товаров, работ, услуг для обеспечения муниципальных нужд Нижнедевицкого муниципального района Воронежской области за отчетный финансовый год (в соответствии с графиками платежей) по контрактам, информация о которых включена в реестр контрактов, заключенных муниципальными заказчиками Нижнедевицкого муниципального района Воронежской области, органом местного самоуправления, структурным подразделением администрации муниципального района </w:t>
      </w:r>
      <w:r>
        <w:rPr>
          <w:rFonts w:cs="Arial" w:ascii="Arial" w:hAnsi="Arial"/>
        </w:rPr>
        <w:t>и подведомственными им муниципальными казенными и бюджетными учреждениями</w:t>
      </w:r>
      <w:r>
        <w:rPr>
          <w:rFonts w:cs="Arial" w:ascii="Arial" w:hAnsi="Arial"/>
          <w:bCs/>
        </w:rPr>
        <w:t xml:space="preserve"> в общем объеме оплаты по контрактам, включенным в указанный реестр (по графикам платежей), заключенным соответствующими органами местного самоуправления, структурными подразделениями администрации муниципального района </w:t>
      </w:r>
      <w:r>
        <w:rPr>
          <w:rFonts w:cs="Arial" w:ascii="Arial" w:hAnsi="Arial"/>
        </w:rPr>
        <w:t>и подведомственными им муниципальными казенными и бюджетными учрежден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б) доля контрактов органа местного самоуправления, структурного подразделения администрации муниципального района </w:t>
      </w:r>
      <w:r>
        <w:rPr>
          <w:rFonts w:cs="Arial" w:ascii="Arial" w:hAnsi="Arial"/>
        </w:rPr>
        <w:t xml:space="preserve">и подведомственных ему муниципальных казенных и бюджетных учреждений </w:t>
      </w:r>
      <w:r>
        <w:rPr>
          <w:rFonts w:cs="Arial" w:ascii="Arial" w:hAnsi="Arial"/>
          <w:bCs/>
        </w:rPr>
        <w:t xml:space="preserve">на приобретение отдельного вида товаров, работ, услуг для обеспечения муниципальных нужд Нижнедевицкого муниципального района Воронежской области, заключенных в отчетном финансовом году, в общем количестве контрактов этого органа местного самоуправления, структурного подразделения администрации муниципального района </w:t>
      </w:r>
      <w:r>
        <w:rPr>
          <w:rFonts w:cs="Arial" w:ascii="Arial" w:hAnsi="Arial"/>
        </w:rPr>
        <w:t xml:space="preserve">и подведомственных ему муниципальных казенных и бюджетных учреждений </w:t>
      </w:r>
      <w:r>
        <w:rPr>
          <w:rFonts w:cs="Arial" w:ascii="Arial" w:hAnsi="Arial"/>
          <w:bCs/>
        </w:rPr>
        <w:t>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5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при включении в ведомственный перечень отдельных видов товаров, работ, услуг, не указанных в обязательном перечне, применяют установленные пунктом 4 настоящих Правил критерии исходя из определения их значений в процентном отношении к объему осуществляемых органами местного самоуправления, структурными подразделениями муниципального района и подведомственными им муниципальными казенными и бюджетными учреждениями закуп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6. В целях формирования ведомственного перечня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4 настоящих Прави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7. Органы местного самоуправления, структурные подразделения администрации муниципального района, являющиеся главными распорядителями бюджетных средств и имеющие статус юридического лица,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отдельные виды товаров, работ, услуг, не указанные в обязательном перечне и не соответствующие критериям, указанным в пункте 4 настоящих Прави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а) с учетом категорий и (или) групп должностей работников органов местного самоуправления, структурных подразделений администрации муниципального района и подведомственных им муниципальных казенных и бюджетных учреждений, если затраты на их приобретение в соответствии с Правилами определения нормативных затрат на обеспечение функций органов местного самоуправления,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, утвержденными постановлением администрации Нижнедевицкого муниципального района Воронежской области от 20.06.2016 года № 288 «О Правилах определения нормативных затрат на обеспечение функций органов местного самоуправления, структурных подразделений администрации Нижнедевицкого муниципального района Воронежской области и подведомственных им муниципальных казенных учреждений»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, структурным подразделением администрации муниципального района, являющимся главным распорядителем бюджетных средств и имеющим статус юридического лиц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Par86"/>
      <w:bookmarkStart w:id="2" w:name="Par86"/>
      <w:bookmarkEnd w:id="2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" w:name="sub_1100"/>
      <w:bookmarkStart w:id="4" w:name="sub_1100"/>
      <w:bookmarkEnd w:id="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100"/>
      <w:bookmarkStart w:id="6" w:name="sub_1100"/>
      <w:bookmarkEnd w:id="6"/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bCs/>
              </w:rPr>
              <w:t>Правилам определения требо- ваний к закупаемым органами местного самоуправления, структурными подразделениями администрации Нижнедевицкого муниципального района Воро-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жской области и подведомст- 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форма)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ВЕДОМСТВЕННЫЙ ПЕРЕЧЕН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иные характеристики (в том числе предельные цены товаров, работ, услуг) к ним</w:t>
      </w:r>
    </w:p>
    <w:tbl>
      <w:tblPr>
        <w:tblW w:w="148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08"/>
        <w:gridCol w:w="1560"/>
        <w:gridCol w:w="1417"/>
        <w:gridCol w:w="609"/>
        <w:gridCol w:w="809"/>
        <w:gridCol w:w="370"/>
        <w:gridCol w:w="1189"/>
        <w:gridCol w:w="11"/>
        <w:gridCol w:w="1548"/>
        <w:gridCol w:w="633"/>
        <w:gridCol w:w="429"/>
        <w:gridCol w:w="214"/>
        <w:gridCol w:w="1134"/>
        <w:gridCol w:w="100"/>
        <w:gridCol w:w="2310"/>
        <w:gridCol w:w="25"/>
        <w:gridCol w:w="1364"/>
      </w:tblGrid>
      <w:tr>
        <w:trPr>
          <w:trHeight w:val="14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 ОКП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отдельного вида товаров, работ,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ебования к потребительским свойствам (в том числе качеству) и иным характеристикам, утвержденные администрацией Нижнедевицкого муниципального района Воронежской области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, структурным подразделением администрации Нижнедевицкого муниципального района Воронежской области, являющимся главным распорядителем бюджетных средств и имеющим статус юридического лица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 ОКЕ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характерист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характерис-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значение характе-рист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основание отклонения значения характеристики от утвержденной администрацией Нижнедевицкого муниципального района Воронежской обла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функциона-льное назначение &lt;*&gt;</w:t>
            </w:r>
          </w:p>
        </w:tc>
      </w:tr>
      <w:tr>
        <w:trPr>
          <w:trHeight w:val="1168" w:hRule="atLeast"/>
        </w:trPr>
        <w:tc>
          <w:tcPr>
            <w:tcW w:w="14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</w:t>
              <w:br/>
              <w:t>№ 2 к Правилам определения требований к закупаемым органами местного самоуправления, структурными подразделениями администрации Нижнедевицкого муниципального района Воронежской области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Нижнедевицкого муниципального района Воронежской области от 20.06.2016 г. № 287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4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ый перечень отдельных видов товаров, работ, услуг, определенный органом местного самоуправления, структурным подразделением администрации Нижнедевицкого муниципального района Воронежской области, являющимся главным распорядителем бюджетных средств и имеющим статус юридического лица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bookmarkStart w:id="7" w:name="Par153"/>
      <w:bookmarkEnd w:id="7"/>
      <w:r>
        <w:rPr>
          <w:rFonts w:cs="Arial" w:ascii="Arial" w:hAnsi="Arial"/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4401"/>
      </w:tblGrid>
      <w:tr>
        <w:trPr/>
        <w:tc>
          <w:tcPr>
            <w:tcW w:w="97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bCs/>
              </w:rPr>
              <w:t>Правилам определения требо- ваний к закупаемым органами местного самоуправления, структурными подразделениями администрации Нижнедевицкого муниципального района Воро-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нежской области и подведомст- 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8" w:name="Par173"/>
      <w:bookmarkEnd w:id="8"/>
      <w:r>
        <w:rPr>
          <w:rFonts w:cs="Arial" w:ascii="Arial" w:hAnsi="Arial"/>
          <w:bCs/>
        </w:rPr>
        <w:t xml:space="preserve">ОБЯЗАТЕЛЬНЫЙ ПЕРЕЧЕНЬ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отдельных видов товаров, работ, услуг, в отношении которых определяются требования к потребительски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1616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09"/>
        <w:gridCol w:w="2409"/>
        <w:gridCol w:w="2552"/>
        <w:gridCol w:w="991"/>
        <w:gridCol w:w="1418"/>
        <w:gridCol w:w="1843"/>
        <w:gridCol w:w="1701"/>
        <w:gridCol w:w="1275"/>
        <w:gridCol w:w="993"/>
        <w:gridCol w:w="851"/>
        <w:gridCol w:w="70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дельного вида товаров, работ, услуг</w:t>
            </w:r>
          </w:p>
        </w:tc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3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характеристики с учетом категорий и групп должностей работников 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Е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3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местного самоуправления, структурное подразделение администрации Нижнедевицкого муниципального района Воронеж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ведомствен-ные муниципальные казенные и бюджетные учреждения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ж-ности катего-рии "руко-водите-ли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ые долж-ност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группа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группа должностей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 группа должностей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 группа должностей муниципальной служб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2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5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2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0 тыс. рублей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0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2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7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7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7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 тыс. рублей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и легк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двигателя, комплектация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5 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 млн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автотранспортные для перевозки 10 человек и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двигателя, комплект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автотранспортные груз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двигателя, комплект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ная с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1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для сидения с металлически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металл), обивоч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ткань; возможные значения: нетканые материалы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для сидения с деревянны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вид древесин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е значение - древесина хвойных и мягколиственных пород: бере-за, лиственница, сосна, ель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воч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искусственная кожа; возможные значения: 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ткань; возможное значение: не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– ткань; возможное значение: нетканые материал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2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металл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(вид древеси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значения - древесина хвойных и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значения - древесина хвойных и мягколиственных п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4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Опечатки"/>
    <w:qFormat/>
    <w:rPr>
      <w:color w:val="FF0000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Сравнение редакций. Удаленный фрагмент"/>
    <w:qFormat/>
    <w:rPr>
      <w:color w:val="000000"/>
      <w:shd w:fill="C4C413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2"/>
    <w:basedOn w:val="Normal"/>
    <w:qFormat/>
    <w:pPr>
      <w:shd w:fill="FFFFFF" w:val="clear"/>
      <w:spacing w:lineRule="atLeast" w:line="240" w:before="360" w:after="360"/>
      <w:ind w:hanging="1160"/>
      <w:jc w:val="center"/>
    </w:pPr>
    <w:rPr>
      <w:rFonts w:eastAsia="Calibri"/>
      <w:color w:val="000000"/>
      <w:sz w:val="28"/>
      <w:szCs w:val="28"/>
    </w:rPr>
  </w:style>
  <w:style w:type="paragraph" w:styleId="Style2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vasilenko</cp:lastModifiedBy>
  <cp:lastPrinted>2016-06-30T08:42:00Z</cp:lastPrinted>
  <dcterms:modified xsi:type="dcterms:W3CDTF">2016-08-05T11:53:00Z</dcterms:modified>
  <cp:revision>116</cp:revision>
  <dc:subject>Бланки администрации Воронежской области</dc:subject>
  <dc:title>Образцы бланков</dc:title>
</cp:coreProperties>
</file>