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284" w:right="-284" w:hanging="0"/>
        <w:jc w:val="center"/>
        <w:rPr>
          <w:spacing w:val="40"/>
        </w:rPr>
      </w:pPr>
      <w:r>
        <w:rPr>
          <w:spacing w:val="40"/>
        </w:rPr>
        <w:t>АДМИНИСТРАЦИЯ</w:t>
      </w:r>
    </w:p>
    <w:p>
      <w:pPr>
        <w:pStyle w:val="Heading4"/>
        <w:spacing w:before="0" w:after="0"/>
        <w:ind w:left="284" w:right="-284" w:hanging="0"/>
        <w:jc w:val="center"/>
        <w:rPr>
          <w:spacing w:val="40"/>
        </w:rPr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Normal"/>
        <w:spacing w:before="0" w:after="0"/>
        <w:ind w:left="284" w:right="-284" w:hanging="0"/>
        <w:contextualSpacing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  <w:szCs w:val="32"/>
        </w:rPr>
        <w:t>ПО</w:t>
      </w:r>
      <w:r>
        <w:rPr>
          <w:b/>
          <w:spacing w:val="60"/>
          <w:sz w:val="32"/>
        </w:rPr>
        <w:t>СТАНОВЛЕНИЕ</w:t>
      </w:r>
    </w:p>
    <w:p>
      <w:pPr>
        <w:pStyle w:val="Normal"/>
        <w:spacing w:before="0" w:after="0"/>
        <w:ind w:left="284" w:right="-284" w:hanging="0"/>
        <w:contextualSpacing/>
        <w:jc w:val="center"/>
        <w:rPr>
          <w:b/>
          <w:b/>
          <w:spacing w:val="60"/>
          <w:sz w:val="28"/>
          <w:szCs w:val="28"/>
          <w:u w:val="single"/>
        </w:rPr>
      </w:pPr>
      <w:r>
        <w:rPr>
          <w:b/>
          <w:spacing w:val="60"/>
          <w:sz w:val="28"/>
          <w:szCs w:val="28"/>
          <w:u w:val="single"/>
        </w:rPr>
      </w:r>
    </w:p>
    <w:p>
      <w:pPr>
        <w:pStyle w:val="Normal"/>
        <w:spacing w:before="0" w:after="0"/>
        <w:ind w:left="851" w:right="-1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1  мая  2016 г  № 200</w:t>
      </w:r>
    </w:p>
    <w:p>
      <w:pPr>
        <w:pStyle w:val="Normal"/>
        <w:spacing w:before="0" w:after="0"/>
        <w:ind w:left="851" w:right="-1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с. Нижнедевицк</w:t>
      </w:r>
    </w:p>
    <w:p>
      <w:pPr>
        <w:pStyle w:val="Normal"/>
        <w:spacing w:before="0" w:after="0"/>
        <w:ind w:left="851" w:right="-1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жнедевицкого </w:t>
      </w:r>
    </w:p>
    <w:p>
      <w:pPr>
        <w:pStyle w:val="Normal"/>
        <w:widowControl w:val="false"/>
        <w:autoSpaceDE w:val="false"/>
        <w:ind w:left="851" w:right="-1" w:hanging="0"/>
        <w:rPr/>
      </w:pPr>
      <w:r>
        <w:rPr>
          <w:sz w:val="28"/>
          <w:szCs w:val="28"/>
        </w:rPr>
        <w:t xml:space="preserve">муниципального района от 13.12.2013 № 1728 </w:t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  <w:t>«О муниципальной программе Нижнедевицкого</w:t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widowControl w:val="false"/>
        <w:autoSpaceDE w:val="false"/>
        <w:ind w:left="851" w:right="-1" w:hanging="0"/>
        <w:rPr/>
      </w:pPr>
      <w:r>
        <w:rPr>
          <w:sz w:val="28"/>
          <w:szCs w:val="28"/>
        </w:rPr>
        <w:t>на 2014-2019гг  «Развитие образования»</w:t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в соответствие с действующим законодательством, администрация Нижнедевицкого муниципального района</w:t>
      </w:r>
      <w:r>
        <w:rPr>
          <w:b/>
          <w:spacing w:val="70"/>
          <w:sz w:val="28"/>
          <w:szCs w:val="28"/>
        </w:rPr>
        <w:t xml:space="preserve">  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851" w:right="-1" w:firstLine="720"/>
        <w:jc w:val="both"/>
        <w:rPr/>
      </w:pPr>
      <w:r>
        <w:rPr>
          <w:sz w:val="28"/>
          <w:szCs w:val="28"/>
        </w:rPr>
        <w:t>1. Внести в постановление администрации Нижнедевицкого муниципального района от 13.12.2013 № 1728 «О муниципальной программе Нижнедевицкого муниципального района Воронежской области на 2014-2019гг «Развитие образования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851" w:right="-1" w:firstLine="720"/>
        <w:jc w:val="both"/>
        <w:rPr/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left="851" w:right="-1" w:firstLine="720"/>
        <w:jc w:val="both"/>
        <w:rPr/>
      </w:pPr>
      <w:r>
        <w:rPr>
          <w:sz w:val="28"/>
          <w:szCs w:val="28"/>
        </w:rPr>
        <w:t>2.1. В паспорте Подпрограммы 1 «Развитие дошкольного и общего образования» муниципальной программы Нижнедевицкого муниципального района на 2014 - 2019 годы «Развитие образования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70000</wp:posOffset>
                </wp:positionH>
                <wp:positionV relativeFrom="page">
                  <wp:posOffset>172085</wp:posOffset>
                </wp:positionV>
                <wp:extent cx="5919470" cy="8278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27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1"/>
                              <w:gridCol w:w="6261"/>
                            </w:tblGrid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ind w:left="-142" w:right="-1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ы и источники финансирования муниципальной программы (в действующих ценах каждого года 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2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й объем финансирования муниципальной программы составляет –118537,543 тыс. рублей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из федерального бюджета -30057,43 тыс. рубл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г -  2369,13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г -  26356,6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6г -  313,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7г – 399,3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г – 339,3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г – 339,3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из областного бюджета –866119,140 тыс. рублей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 год – 136409,67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 год – 132056,57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6 год – 124518,1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7 год – 157711,6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 год – 157711,6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год – 157711,6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из местного бюджета – 292498,1 тыс. рублей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 год –57246,67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 год – 64729,7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6 год – 56580,533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7 год – 37980,4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 год – 37980,4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год – 37980,4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из внебюджетных средств -862,874 тыс. рубл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г. -393,6 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г -469,274 тыс. руб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51.85pt;mso-wrap-distance-left:9pt;mso-wrap-distance-right:9pt;mso-wrap-distance-top:0pt;mso-wrap-distance-bottom:0pt;margin-top:13.55pt;mso-position-vertical-relative:page;margin-left:100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1"/>
                        <w:gridCol w:w="6261"/>
                      </w:tblGrid>
                      <w:tr>
                        <w:trPr>
                          <w:trHeight w:val="1467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left="-142" w:right="-1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ы и источники финансирования муниципальной программы (в действующих ценах каждого года реализации муниципальной программы</w:t>
                            </w:r>
                          </w:p>
                        </w:tc>
                        <w:tc>
                          <w:tcPr>
                            <w:tcW w:w="62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ирования муниципальной программы составляет –118537,543 тыс. рублей, в том числ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из федерального бюджета -30057,43 тыс. рублей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г -  2369,13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5г -  26356,6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6г -  313,8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г – 399,3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г – 339,3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г – 339,3 тыс. руб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из областного бюджета –866119,140 тыс. рублей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 год – 136409,67 тыс. руб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5 год – 132056,57 тыс. руб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6 год – 124518,1 тыс. руб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 год – 157711,6 тыс. руб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157711,6 тыс. руб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157711,6 тыс. руб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из местного бюджета – 292498,1 тыс. рублей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 год –57246,67 тыс. руб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5 год – 64729,7 тыс. руб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6 год – 56580,533 тыс. руб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 год – 37980,4 тыс. руб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37980,4 тыс. руб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37980,4 тыс. рубл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из внебюджетных средств -862,874 тыс. рублей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г. -393,6 тыс. руб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5г -469,274 тыс. руб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</w:t>
      </w:r>
      <w:r>
        <w:rPr/>
        <w:t xml:space="preserve"> в новой редакции:</w:t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sz w:val="28"/>
                <w:szCs w:val="28"/>
              </w:rPr>
              <w:t>Всего – 999878,877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sz w:val="28"/>
                <w:szCs w:val="28"/>
              </w:rPr>
              <w:t>-из федерального бюджета -28303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 -2207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 -2609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sz w:val="28"/>
                <w:szCs w:val="28"/>
              </w:rPr>
              <w:t>- из областного бюджета – 775663,515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sz w:val="28"/>
                <w:szCs w:val="28"/>
              </w:rPr>
              <w:t xml:space="preserve">2014 год – 122836,62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color w:val="000000"/>
                <w:sz w:val="28"/>
                <w:szCs w:val="28"/>
              </w:rPr>
              <w:t>2015 год – 117070,59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color w:val="000000"/>
                <w:sz w:val="28"/>
                <w:szCs w:val="28"/>
              </w:rPr>
              <w:t>2016 год – 109198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color w:val="000000"/>
                <w:sz w:val="28"/>
                <w:szCs w:val="28"/>
              </w:rPr>
              <w:t>2017 год – 142185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color w:val="000000"/>
                <w:sz w:val="28"/>
                <w:szCs w:val="28"/>
              </w:rPr>
              <w:t>2018 год -  142185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color w:val="000000"/>
                <w:sz w:val="28"/>
                <w:szCs w:val="28"/>
              </w:rPr>
              <w:t>2019 год – 142185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color w:val="000000"/>
                <w:sz w:val="28"/>
                <w:szCs w:val="28"/>
              </w:rPr>
              <w:t>- из местного бюджета – 195148,993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color w:val="000000"/>
                <w:sz w:val="28"/>
                <w:szCs w:val="28"/>
              </w:rPr>
              <w:t>2014 год – 41741,9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color w:val="000000"/>
                <w:sz w:val="28"/>
                <w:szCs w:val="28"/>
              </w:rPr>
              <w:t>2015 год – 46881,2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color w:val="000000"/>
                <w:sz w:val="28"/>
                <w:szCs w:val="28"/>
              </w:rPr>
              <w:t>2016 год – 40176,53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color w:val="000000"/>
                <w:sz w:val="28"/>
                <w:szCs w:val="28"/>
              </w:rPr>
              <w:t>2017 год – 22116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/>
            </w:pPr>
            <w:r>
              <w:rPr>
                <w:color w:val="000000"/>
                <w:sz w:val="28"/>
                <w:szCs w:val="28"/>
              </w:rPr>
              <w:t>2018 год –   22116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-  22116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з внебюджетных средств -762,474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-378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-383,874 тыс. рублей;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851" w:right="-1" w:firstLine="28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1.2</w:t>
      </w:r>
      <w:r>
        <w:rPr>
          <w:sz w:val="28"/>
          <w:szCs w:val="28"/>
        </w:rPr>
        <w:t xml:space="preserve"> Раздел 1.6. «</w:t>
      </w:r>
      <w:r>
        <w:rPr>
          <w:bCs/>
          <w:sz w:val="28"/>
          <w:szCs w:val="28"/>
        </w:rPr>
        <w:t>Финансовое обеспечение реализации подпрограммы</w:t>
      </w:r>
      <w:r>
        <w:rPr>
          <w:sz w:val="28"/>
          <w:szCs w:val="28"/>
        </w:rPr>
        <w:t>» подпрограммы 1 «Развитие дошкольного и общего образования» муниципальной программы Нижнедевицкого муниципального района на 2014 - 2019 годы «Развитие образования» заменить на следующее содержание: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 мероприятий Подпрограммы в 2014 - 2019 годах составит 999878,877 тыс. рублей, в том числе по годам реализации: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/>
      </w:pPr>
      <w:r>
        <w:rPr>
          <w:sz w:val="28"/>
          <w:szCs w:val="28"/>
        </w:rPr>
        <w:t>2014 год – 167164,7 тыс. рублей;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/>
      </w:pPr>
      <w:r>
        <w:rPr>
          <w:sz w:val="28"/>
          <w:szCs w:val="28"/>
        </w:rPr>
        <w:t>2015 год – 190432,144 тыс. рублей;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/>
      </w:pPr>
      <w:r>
        <w:rPr>
          <w:sz w:val="28"/>
          <w:szCs w:val="28"/>
        </w:rPr>
        <w:t>2016 год – 149375,433 тыс. рублей;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/>
      </w:pPr>
      <w:r>
        <w:rPr>
          <w:sz w:val="28"/>
          <w:szCs w:val="28"/>
        </w:rPr>
        <w:t>2017 год – 164302,2 тыс. рублей;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/>
      </w:pPr>
      <w:r>
        <w:rPr>
          <w:sz w:val="28"/>
          <w:szCs w:val="28"/>
        </w:rPr>
        <w:t>2018 год – 164302,2 тыс. рублей;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164302,2 тыс. рублей.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инансирования для реализации основных мероприятий Подпрограммы являются средства областного бюджета в общей сумме 775663,515 тыс.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 целевое использование денежных средств в соответствии с поставленными задачами, определенными основными мероприятиями.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/>
      </w:pPr>
      <w:r>
        <w:rPr>
          <w:sz w:val="28"/>
          <w:szCs w:val="28"/>
        </w:rPr>
        <w:t>Финансирование подпрограммы в заявленных объемах позволит достичь поставленной цели.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будут уточняться ежегодно при формировании областного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В паспорте Подпрограмме 4 «Обеспечение реализации муниципальной программы»:</w:t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1. Строку таблицы «Объемы и источники финансирования муниципальной подпрограммы программы (в действующих ценах каждого года реализации муниципальной программы» изложить в новой редакции:</w:t>
      </w:r>
    </w:p>
    <w:tbl>
      <w:tblPr>
        <w:tblW w:w="936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7158"/>
      </w:tblGrid>
      <w:tr>
        <w:trPr>
          <w:trHeight w:val="75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муниципальной программы (в действующих ценах каждого года реализации подпрограммы  муниципальной (программы) </w:t>
            </w:r>
          </w:p>
        </w:tc>
        <w:tc>
          <w:tcPr>
            <w:tcW w:w="7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–132121,609 тыс. рублей,</w:t>
            </w:r>
          </w:p>
          <w:p>
            <w:pPr>
              <w:pStyle w:val="Normal"/>
              <w:spacing w:lineRule="auto" w:line="36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-из федерального бюджета -1753,535 тыс. рублей.</w:t>
            </w:r>
          </w:p>
          <w:p>
            <w:pPr>
              <w:pStyle w:val="Normal"/>
              <w:spacing w:lineRule="auto" w:line="36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 -161,63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5г -260,205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6г -313,8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7г – 339,3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8г – 339,3 тыс. рублей;</w:t>
            </w:r>
          </w:p>
          <w:p>
            <w:pPr>
              <w:pStyle w:val="Normal"/>
              <w:spacing w:lineRule="auto" w:line="36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 – 339,3 тыс. рублей.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- из областного бюджета – 90412,225 тыс. рублей: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4 год – 13558,05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5 год – 14957,575  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6 год – 15319,2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7 год – 15525,8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8 год – 1525,8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9 год – 15525,8 тыс. рублей.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- из местного бюджета –39955,85 тыс. руб.: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4 год – 7576,7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5 год – 6507,15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6 год – 6828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7 год – 6348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8 год – 6348 тыс. рублей;</w:t>
            </w:r>
          </w:p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8"/>
                <w:szCs w:val="28"/>
              </w:rPr>
              <w:t>2019 год -  6348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851" w:right="-1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2. Раздел 4.7.  «</w:t>
      </w:r>
      <w:r>
        <w:rPr>
          <w:bCs/>
          <w:sz w:val="28"/>
          <w:szCs w:val="28"/>
        </w:rPr>
        <w:t>Финансовое обеспечение реализации подпрограммы</w:t>
      </w:r>
      <w:r>
        <w:rPr>
          <w:sz w:val="28"/>
          <w:szCs w:val="28"/>
        </w:rPr>
        <w:t>» подпрограммы 4 «Обеспечение реализации муниципальной программы» муниципальной программы Нижнедевицкого муниципального района на 2014 - 2019 годы «Развитие образования» изложить в новой редакции:</w:t>
      </w:r>
    </w:p>
    <w:p>
      <w:pPr>
        <w:pStyle w:val="TextBody"/>
        <w:spacing w:lineRule="auto" w:line="360"/>
        <w:ind w:left="851" w:right="-1" w:firstLine="72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Финансирование подпрограммы осуществляется областного и местного бюджетов 132121,609 тыс. рублей. Для реализации мероприятий подпрограммы не предполагается привлечение внебюджетных финансовых средств. </w:t>
      </w:r>
    </w:p>
    <w:p>
      <w:pPr>
        <w:pStyle w:val="TextBody"/>
        <w:spacing w:lineRule="auto" w:line="360"/>
        <w:ind w:left="851"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ежегодной корректировки объема и структуры расходов бюджета Нижнедевицкого муниципального района на реализацию муниципальной программы определяется Порядком составления проекта бюджета Нижнедевицкого муниципального района на очередной финансовый год и плановый период»</w:t>
      </w:r>
    </w:p>
    <w:p>
      <w:pPr>
        <w:pStyle w:val="TextBody"/>
        <w:spacing w:lineRule="auto" w:line="360"/>
        <w:ind w:left="851"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Приложение 2 и 3 к муниципальной программе Нижнедевицкого муниципального района на 2014- 2019 годы «Развитие образования» читать в новой редакции согласно Приложения № 1 и № 2 к настоящему постановлению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851" w:right="-1" w:firstLine="709"/>
        <w:jc w:val="both"/>
        <w:rPr/>
      </w:pPr>
      <w:r>
        <w:rPr>
          <w:sz w:val="28"/>
          <w:szCs w:val="28"/>
        </w:rPr>
        <w:t xml:space="preserve">5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rFonts w:eastAsia="Lucida Sans Unicode" w:cs="Tahoma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left="851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администрации                                         В.И. Копылов</w:t>
      </w:r>
    </w:p>
    <w:p>
      <w:pPr>
        <w:pStyle w:val="Normal"/>
        <w:widowControl w:val="false"/>
        <w:autoSpaceDE w:val="false"/>
        <w:ind w:left="851" w:right="-1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851" w:right="-1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Исп. 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Шмойлова 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8(47370) 51-6-34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100"/>
        <w:gridCol w:w="2360"/>
        <w:gridCol w:w="1520"/>
        <w:gridCol w:w="1948"/>
        <w:gridCol w:w="1524"/>
        <w:gridCol w:w="1460"/>
        <w:gridCol w:w="1256"/>
        <w:gridCol w:w="1280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7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  <w:br/>
              <w:t>к Порядку принятия решений о разработке, реализации и оценке эффективности муниципальных программ Нижнедевицкого муниципального района Воронежской област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08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постановлению администрации Нижнедевицкого муниципального райо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0 от 11 мая 2016г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66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обеспечение и прогнозная (справочная) оценка расходов федерального, областного и  бюджета муниципального района на реализацию муниципальной программы Нижнедевицкого муниципального района Воронежской области   муниципальной программы Нижнедевицкого муниципального района на 2014-2019гг "Развития образования "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9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253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  <w:br/>
              <w:t>(первый год реализац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  <w:br/>
              <w:t>(второй год реализаци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  <w:br/>
              <w:t xml:space="preserve">(пятый год реализации)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на 2014 -2019гг "Развитие образования"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419,07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612,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412,4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91,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31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31,3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9,13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56,6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,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300</w:t>
            </w:r>
          </w:p>
        </w:tc>
      </w:tr>
      <w:tr>
        <w:trPr>
          <w:trHeight w:val="63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409,67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53,57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518,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11,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11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11,600</w:t>
            </w:r>
          </w:p>
        </w:tc>
      </w:tr>
      <w:tr>
        <w:trPr>
          <w:trHeight w:val="61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46,67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32,69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80,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80,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80,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80,400</w:t>
            </w:r>
          </w:p>
        </w:tc>
      </w:tr>
      <w:tr>
        <w:trPr>
          <w:trHeight w:val="42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93,6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27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е дошкольного  и общего образовани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164,7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432,1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375,4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302,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302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302,2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7,5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96,39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36,62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070,59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198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85,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85,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85,8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41,98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81,2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76,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16,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16,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16,4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,6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87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»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7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9,8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3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3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7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9,8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3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3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2 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»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6,6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31,8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17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02,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02,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02,8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426,6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331,8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617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502,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502,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502,800</w:t>
            </w:r>
          </w:p>
        </w:tc>
      </w:tr>
      <w:tr>
        <w:trPr>
          <w:trHeight w:val="42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учащихся общеобразовательных учреждений молочной продукцией»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68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6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78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на обеспечение деятельности  муниципального учреждени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6,39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3,68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4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6,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6,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6,400</w:t>
            </w:r>
          </w:p>
        </w:tc>
      </w:tr>
      <w:tr>
        <w:trPr>
          <w:trHeight w:val="45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5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39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9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41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1,39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4,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000,4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6,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6,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6,400</w:t>
            </w:r>
          </w:p>
        </w:tc>
      </w:tr>
      <w:tr>
        <w:trPr>
          <w:trHeight w:val="34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87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3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3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52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3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1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42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е дополнительного образовани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9,25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,8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4,25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8,4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000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муниципальной программы  Нижнедевицкого муниципального района Воронежской области «Развитие образования»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9,25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,8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000</w:t>
            </w:r>
          </w:p>
        </w:tc>
      </w:tr>
      <w:tr>
        <w:trPr>
          <w:trHeight w:val="6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4,25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8,4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1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1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16,000</w:t>
            </w:r>
          </w:p>
        </w:tc>
      </w:tr>
      <w:tr>
        <w:trPr>
          <w:trHeight w:val="39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4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19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</w:tr>
      <w:tr>
        <w:trPr>
          <w:trHeight w:val="37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4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9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</w:tr>
      <w:tr>
        <w:trPr>
          <w:trHeight w:val="63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2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социальну практику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4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19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00</w:t>
            </w:r>
          </w:p>
        </w:tc>
      </w:tr>
      <w:tr>
        <w:trPr>
          <w:trHeight w:val="52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4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9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</w:tr>
      <w:tr>
        <w:trPr>
          <w:trHeight w:val="39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беспечение реализации    муниципальной  программы"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6,38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4,9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3,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3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3,1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3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2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8,05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4,5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9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5,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5,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5,8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76,7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,1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втельств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,42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,4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,42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,4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00</w:t>
            </w:r>
          </w:p>
        </w:tc>
      </w:tr>
      <w:tr>
        <w:trPr>
          <w:trHeight w:val="43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2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и муниципальных органов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28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7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28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7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00</w:t>
            </w:r>
          </w:p>
        </w:tc>
      </w:tr>
      <w:tr>
        <w:trPr>
          <w:trHeight w:val="28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3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ереданных полномочий по организации и осуществлению деятельности по опеке и попечительству  в рамках подпрограммы «Социализация детей-сирот и детей, нуждающихся в особой защите государства» муниципальной программы Нижнедевицкого муниципального района «Развитие образования»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0</w:t>
            </w:r>
          </w:p>
        </w:tc>
      </w:tr>
      <w:tr>
        <w:trPr>
          <w:trHeight w:val="69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000</w:t>
            </w:r>
          </w:p>
        </w:tc>
      </w:tr>
      <w:tr>
        <w:trPr>
          <w:trHeight w:val="76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4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,54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,4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,000</w:t>
            </w:r>
          </w:p>
        </w:tc>
      </w:tr>
      <w:tr>
        <w:trPr>
          <w:trHeight w:val="28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5,54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2,4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1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1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5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выплаты вознаграждения, причитающегося приемному родителю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,48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,65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2,48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6,65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6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3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2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3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2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3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7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беспечение единовременной выплаты при передаче ребенка на воспитание в семью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8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единовременной выплаты при устройстве в семью ребенка-инвалида или ребенка, достигшего возраста 10 лет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9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3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9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3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9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,52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,4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9,52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9,4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5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5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0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0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отдела по образованию, спорту и работе с молодежью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И.Шмойлов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240"/>
        <w:gridCol w:w="2360"/>
        <w:gridCol w:w="2580"/>
        <w:gridCol w:w="1640"/>
        <w:gridCol w:w="1998"/>
        <w:gridCol w:w="1262"/>
        <w:gridCol w:w="1460"/>
        <w:gridCol w:w="1256"/>
        <w:gridCol w:w="1280"/>
      </w:tblGrid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  <w:br/>
              <w:t>к Порядку принятия решений о разработке, реализации и оценке эффективности муниципальных программ Нижнедевицкого муниципального района Воронежской област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61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Нижнедевицкого муниципального райо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0 от 11  мая 2016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бюджета  муниципального района на реализацию муниципальной программы                                                                                                                                                                   Нижнедевицкого муниципального района Воронежской области                                                                      _____________________________________________________________________                     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(областной</w:t>
              <w:br/>
              <w:t>бюджет)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253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  <w:br/>
              <w:t>(первый год реализации)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  <w:br/>
              <w:t>(второй год реализации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  <w:br/>
              <w:t xml:space="preserve">(пятый год реализации)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на 2014 -2019гг "Развитие образования"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412,7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 612,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412,4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09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0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031,3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412,7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 612,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412,4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091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031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031,3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е дошкольного  и общего образовани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158,3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 472,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375,4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302,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302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302,2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158,3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 472,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375,4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302,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302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302,2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»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07 010 117 829 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0,7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79,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8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83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1 011 7829  1112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3,7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6,8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1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1,00</w:t>
            </w:r>
          </w:p>
        </w:tc>
      </w:tr>
      <w:tr>
        <w:trPr>
          <w:trHeight w:val="43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1011 7829  1112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9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,00</w:t>
            </w:r>
          </w:p>
        </w:tc>
      </w:tr>
      <w:tr>
        <w:trPr>
          <w:trHeight w:val="61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 0701011 7829  2442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011 7829  244 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701011 7829  244 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»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26,6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31,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17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02,8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02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02,8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7812 6002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718,03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64,03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58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3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30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708,57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 067,7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458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 972,8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 972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 972,80</w:t>
            </w:r>
          </w:p>
        </w:tc>
      </w:tr>
      <w:tr>
        <w:trPr>
          <w:trHeight w:val="51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 011 781 2 1112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4,42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3,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71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06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06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063,00</w:t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7812  1112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1,8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46,6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69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57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57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57,50</w:t>
            </w:r>
          </w:p>
        </w:tc>
      </w:tr>
      <w:tr>
        <w:trPr>
          <w:trHeight w:val="34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7812  1112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36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7812  2422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97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 011 7812 2442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 011 7812 2442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4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 011 7812 2442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8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9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1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1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1,50</w:t>
            </w:r>
          </w:p>
        </w:tc>
      </w:tr>
      <w:tr>
        <w:trPr>
          <w:trHeight w:val="40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7812  2422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7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7812  242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,46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,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02,8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02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02,80</w:t>
            </w:r>
          </w:p>
        </w:tc>
      </w:tr>
      <w:tr>
        <w:trPr>
          <w:trHeight w:val="40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 011 7812 244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79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49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учащихся общеобразовательных учреждений молочной продукцией»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68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7813244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0059 244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7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на обеспечение деятельности  муниципального учреждени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5,2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56,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0,7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4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40,00</w:t>
            </w:r>
          </w:p>
        </w:tc>
      </w:tr>
      <w:tr>
        <w:trPr>
          <w:trHeight w:val="45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0059 6002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7,9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8,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0</w:t>
            </w:r>
          </w:p>
        </w:tc>
      </w:tr>
      <w:tr>
        <w:trPr>
          <w:trHeight w:val="45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27,38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28,07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8,7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7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7,00</w:t>
            </w:r>
          </w:p>
        </w:tc>
      </w:tr>
      <w:tr>
        <w:trPr>
          <w:trHeight w:val="34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0059 2422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4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0059 2442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0059 2442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5,71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30,5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8,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</w:tr>
      <w:tr>
        <w:trPr>
          <w:trHeight w:val="51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0059 2442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92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8,3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,0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 0702 011 5097 2442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48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 0702 011 5027 244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0059 2442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,57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8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51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0059 2442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1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 0702 011 0059 8502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9,12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3,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2,00</w:t>
            </w:r>
          </w:p>
        </w:tc>
      </w:tr>
      <w:tr>
        <w:trPr>
          <w:trHeight w:val="51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0059 242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92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 0702 011 5097 242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1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 0702 011 5027 244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,5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 0702 011 783544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,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1 0059 242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4,17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8,4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,9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00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на обеспечение деятельности  муниципального учреждения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4,75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4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8,4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6,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6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6,40</w:t>
            </w:r>
          </w:p>
        </w:tc>
      </w:tr>
      <w:tr>
        <w:trPr>
          <w:trHeight w:val="57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701011 0059 1112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5,7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4,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8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8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1 011 0059 1112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8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5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1 011 0059 2442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1 011 0059 2422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>
          <w:trHeight w:val="51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701 011 0059 2442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701011 0059 244 22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80,64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1,7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00</w:t>
            </w:r>
          </w:p>
        </w:tc>
      </w:tr>
      <w:tr>
        <w:trPr>
          <w:trHeight w:val="40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1 011 005924422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6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</w:tr>
      <w:tr>
        <w:trPr>
          <w:trHeight w:val="40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1 011 50592442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1011 0059 2442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2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1 011 0059 8502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,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 0701011 0059 244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,2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1 011 5059244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 0701011 0059 244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4,58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,7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,4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40</w:t>
            </w:r>
          </w:p>
        </w:tc>
      </w:tr>
      <w:tr>
        <w:trPr>
          <w:trHeight w:val="42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2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татьям расходов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с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2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42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 07 01 180282442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2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 07 01 180282442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42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 07 01 18028244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 07 01 17832244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5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 07 01 18028244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2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е дополнительного образовани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9,25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6,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0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муниципальной программы  Нижнедевицкого муниципального района Воронежской области «Развитие образования»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2 0059 600 2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2,9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6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9,25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3,5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</w:tr>
      <w:tr>
        <w:trPr>
          <w:trHeight w:val="49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2 0059 1112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,29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,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8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8,00</w:t>
            </w:r>
          </w:p>
        </w:tc>
      </w:tr>
      <w:tr>
        <w:trPr>
          <w:trHeight w:val="37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2 0059 1112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62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0</w:t>
            </w:r>
          </w:p>
        </w:tc>
      </w:tr>
      <w:tr>
        <w:trPr>
          <w:trHeight w:val="37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2 0059 2442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2 0059 2422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3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2 0059 2442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4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8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2 0059 2442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22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2 0059 2442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1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</w:t>
            </w:r>
          </w:p>
        </w:tc>
      </w:tr>
      <w:tr>
        <w:trPr>
          <w:trHeight w:val="70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2 0059 8502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0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2 0059 2442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2 0059 244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2 012 0059 244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9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435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3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1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8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татьям расходов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1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социальну практику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3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1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</w:tr>
      <w:tr>
        <w:trPr>
          <w:trHeight w:val="52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татьям расходов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707 01 37834 244 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0707 01 37833 244 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7 01 38031 2442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0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7 01 38031 2442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7 01 38031 2442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9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7 01 38031 244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7 01 38031 244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4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беспечение реализации    муниципальной  программы"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96,3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1,9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3,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3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3,1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втельств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5,4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4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9 01480201112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4,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6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6,00</w:t>
            </w:r>
          </w:p>
        </w:tc>
      </w:tr>
      <w:tr>
        <w:trPr>
          <w:trHeight w:val="49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9 01480201112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5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</w:t>
            </w:r>
          </w:p>
        </w:tc>
      </w:tr>
      <w:tr>
        <w:trPr>
          <w:trHeight w:val="43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9 0148020242 2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40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9 0148020244 2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9 0148020244 2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9 0148020244 2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9 0148020244 2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34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9 0148020244 2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8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9 0148020850 2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8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9 0148020244 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9 0148020244 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9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2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и муниципальных органов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2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9 01480701112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2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,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9 01480701112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3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ереданных полномочий по организации и осуществлению деятельности по опеке и попечительству  в рамках подпрограммы «Социализация детей-сирот и детей, нуждающихся в особой защите государства» муниципальной программы Нижнедевицкого муниципального района «Развитие образования»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1 13 014 7824 1112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88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1 13 014 7824 1112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3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0</w:t>
            </w:r>
          </w:p>
        </w:tc>
      </w:tr>
      <w:tr>
        <w:trPr>
          <w:trHeight w:val="42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1 13 014 7824 242 2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9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45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1 13 014 7824 244 2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43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1 13 014 7824 244 2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43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1 13 014 7824 242 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5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435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1 13 014 7824 244 3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8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>
          <w:trHeight w:val="6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4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5,5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2,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1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1004 014 7819 2442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5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,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1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1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выплаты вознаграждения, причитающегося приемному родителю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2,4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,6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 1004014 78183132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2,48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6,6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6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14 5260 313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6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3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7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беспечение единовременной выплаты при передаче ребенка на воспитание в семью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004 014 7821 313 2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8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единовременной выплаты при устройстве в семью ребенка-инвалида или ребенка, достигшего возраста 10 лет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3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10040147822 3132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3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 9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5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9,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5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 1004 014 7820 3132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9,5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9,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5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5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0701 011 7815 2442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девицкого муниципального райо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1004011 7815 2442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0</w:t>
            </w:r>
          </w:p>
        </w:tc>
      </w:tr>
      <w:tr>
        <w:trPr>
          <w:trHeight w:val="300" w:hRule="atLeast"/>
        </w:trPr>
        <w:tc>
          <w:tcPr>
            <w:tcW w:w="78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отдела по образованию, спорту и работе с молодежью 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И.Шмойлов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23811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spacing w:before="100" w:after="100"/>
    </w:pPr>
    <w:rPr>
      <w:sz w:val="20"/>
      <w:szCs w:val="20"/>
    </w:rPr>
  </w:style>
  <w:style w:type="paragraph" w:styleId="Xl69">
    <w:name w:val="xl69"/>
    <w:basedOn w:val="Normal"/>
    <w:qFormat/>
    <w:pPr>
      <w:spacing w:before="100" w:after="100"/>
    </w:pPr>
    <w:rPr>
      <w:sz w:val="20"/>
      <w:szCs w:val="20"/>
    </w:rPr>
  </w:style>
  <w:style w:type="paragraph" w:styleId="Xl70">
    <w:name w:val="xl70"/>
    <w:basedOn w:val="Normal"/>
    <w:qFormat/>
    <w:pPr>
      <w:spacing w:before="100" w:after="100"/>
    </w:pPr>
    <w:rPr>
      <w:sz w:val="20"/>
      <w:szCs w:val="20"/>
    </w:rPr>
  </w:style>
  <w:style w:type="paragraph" w:styleId="Xl71">
    <w:name w:val="xl71"/>
    <w:basedOn w:val="Normal"/>
    <w:qFormat/>
    <w:pPr>
      <w:spacing w:before="100" w:after="100"/>
    </w:pPr>
    <w:rPr>
      <w:sz w:val="20"/>
      <w:szCs w:val="20"/>
    </w:rPr>
  </w:style>
  <w:style w:type="paragraph" w:styleId="Xl72">
    <w:name w:val="xl72"/>
    <w:basedOn w:val="Normal"/>
    <w:qFormat/>
    <w:pPr>
      <w:spacing w:before="100" w:after="100"/>
    </w:pPr>
    <w:rPr>
      <w:sz w:val="20"/>
      <w:szCs w:val="20"/>
    </w:rPr>
  </w:style>
  <w:style w:type="paragraph" w:styleId="Xl73">
    <w:name w:val="xl73"/>
    <w:basedOn w:val="Normal"/>
    <w:qFormat/>
    <w:pPr>
      <w:spacing w:before="100" w:after="100"/>
    </w:pPr>
    <w:rPr>
      <w:sz w:val="20"/>
      <w:szCs w:val="20"/>
    </w:rPr>
  </w:style>
  <w:style w:type="paragraph" w:styleId="Xl74">
    <w:name w:val="xl74"/>
    <w:basedOn w:val="Normal"/>
    <w:qFormat/>
    <w:pPr>
      <w:spacing w:before="100" w:after="10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spacing w:before="100" w:after="10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100" w:after="100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right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right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right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right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25">
    <w:name w:val="xl125"/>
    <w:basedOn w:val="Normal"/>
    <w:qFormat/>
    <w:pPr>
      <w:spacing w:before="100" w:after="100"/>
    </w:pPr>
    <w:rPr>
      <w:sz w:val="20"/>
      <w:szCs w:val="20"/>
    </w:rPr>
  </w:style>
  <w:style w:type="paragraph" w:styleId="Xl126">
    <w:name w:val="xl126"/>
    <w:basedOn w:val="Normal"/>
    <w:qFormat/>
    <w:pPr>
      <w:spacing w:before="100" w:after="100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100" w:after="100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</w:pPr>
    <w:rPr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right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right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b/>
      <w:bCs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i/>
      <w:i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textAlignment w:val="center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center"/>
      <w:textAlignment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center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i/>
      <w:i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right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right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6-05-23T14:55:00Z</cp:lastPrinted>
  <dcterms:modified xsi:type="dcterms:W3CDTF">2016-05-23T11:57:00Z</dcterms:modified>
  <cp:revision>104</cp:revision>
  <dc:subject/>
  <dc:title>Администрация</dc:title>
</cp:coreProperties>
</file>