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            </w:t>
      </w: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</w:t>
      </w: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ИЖНЕДЕВИЦКОГО МУНИЦИПАЛЬНОГО РАЙОНА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ВОРОНЕЖСКОЙ  ОБЛА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Cs w:val="28"/>
        </w:rPr>
        <w:t xml:space="preserve">                                                       </w:t>
      </w: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u w:val="single"/>
        </w:rPr>
      </w:pPr>
      <w:r>
        <w:rPr>
          <w:szCs w:val="28"/>
          <w:u w:val="single"/>
        </w:rPr>
        <w:t xml:space="preserve">  </w:t>
      </w:r>
      <w:r>
        <w:rPr>
          <w:szCs w:val="28"/>
          <w:u w:val="single"/>
        </w:rPr>
        <w:t xml:space="preserve">от  21 июня  2016 г. № 294  </w:t>
      </w:r>
    </w:p>
    <w:p>
      <w:pPr>
        <w:pStyle w:val="Normal"/>
        <w:tabs>
          <w:tab w:val="clear" w:pos="708"/>
          <w:tab w:val="left" w:pos="5040" w:leader="none"/>
        </w:tabs>
        <w:rPr>
          <w:sz w:val="20"/>
        </w:rPr>
      </w:pPr>
      <w:r>
        <w:rPr/>
        <w:t xml:space="preserve">          </w:t>
      </w:r>
      <w:r>
        <w:rPr>
          <w:sz w:val="20"/>
        </w:rPr>
        <w:t>с. Нижнедевицк</w:t>
      </w:r>
    </w:p>
    <w:p>
      <w:pPr>
        <w:pStyle w:val="Normal"/>
        <w:tabs>
          <w:tab w:val="clear" w:pos="708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autoSpaceDE w:val="false"/>
        <w:ind w:right="-1" w:hanging="0"/>
        <w:jc w:val="both"/>
        <w:rPr/>
      </w:pPr>
      <w:r>
        <w:rPr>
          <w:b/>
          <w:sz w:val="28"/>
          <w:szCs w:val="28"/>
        </w:rPr>
        <w:t>О подготовке населения Нижнедевицкого  муниципального район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в области гражданской обороны и защиты от чрезвычайных ситуаций природного и техногенного характер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15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требованиями федеральных законов от 21.12.1994  № 68-ФЗ «О защите населения и территорий от чрезвычайных ситуаций  природного и техногенного характера», от 12.02.1998 № 28-ФЗ «О гражданской обороне», постановлениями Правительства Российской Федерации  от 04.09.2003 № 547 «О подготовке населения в области защиты от чрезвычайных ситуаций природного и техногенного характера», от 02.11.2000 № 841   «Об утверждении Положения об организации обучения населения в области гражданской обороны», в целях совершенствования подготовки населения муниципального района в области гражданской обороны и защиты от чрезвычайных ситуаций природного и техногенного характера  администрация Нижнедевиц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организации подготовки населения Нижнедевицкого муниципального района в области гражданской обороны и защиты от чрезвычайных ситуаций природного и техногенного характера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руктурному подразделению (работнику), уполномоченному на решение задач в области гражданской обороны осуществлять сбор и обмен информацией по вопрос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квалификации должностных лиц и работников гражданской обороны и муниципального звена Воронежской территориальной подсистемы единой государственной системы по предупреждению и ликвидации чрезвычайных ситуаций в установленном порядке в организациях, осуществляющих образовательную деятельность по дополнительным профессиональным программам в области гражданской обороны, имеющих соответствующие лиценз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готовки работающего населения организ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готовки неработающего населения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паганды знаний в области гражданской обороны и защиты   от чрезвычайных ситуаций природного и техногенного характера, осуществляемых с привлечением средств массовой информации и издательств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екомендовать руководителям организаций, расположенных на территории муниципального района, независимо от форм собственности планировать и осуществлять подготовку своих работников способам защиты и действиям в чрезвычайных ситуациях природного и техногенного характера, создавать и поддерживать в соответствующем состоянии учебно-материальную базу по гражданской обороне и чрезвычайным ситуац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Контроль за выполнением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sz w:val="28"/>
          <w:szCs w:val="28"/>
        </w:rPr>
        <w:t>муниципального района</w:t>
      </w:r>
      <w:r>
        <w:rPr>
          <w:b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.И. Копыл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br/>
      </w:r>
      <w:r>
        <w:rPr/>
        <w:t xml:space="preserve">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аршенченко В.Н.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51-0-89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21. 06.2016 г. № 294</w:t>
      </w:r>
    </w:p>
    <w:p>
      <w:pPr>
        <w:pStyle w:val="Normal"/>
        <w:ind w:firstLine="59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рганизации подготовки населения Нижнедевицкого муниципального района  в области гражданской обороны и защиты от чрезвычайных ситуаций природного и техног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оложение об организации подготовки населения Нижнедевицкого муниципального района  в области гражданской обороны и защиты от чрезвычайных ситуаций природного и техногенного характера (далее – Положение) определяет основные задачи, формы, методы и порядок подготовки населения муниципального образования, способам защиты и действиям в области гражданской обороны и защиты от чрезвычайных ситуаций природного и техногенного характера, в том числе в чрезвычайных ситуациях мирного и военного времени, соответствующие функции организаций, расположенных на территории муниципального образования, независимо от их организационно-правовых фор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дготовка населения осуществляется в рамках единой системы подготовки в области гражданской обороны и защиты от чрезвычайных ситуаций природного и техногенного характера по соответствующим группам и категория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Основные зада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задачами подготовки населения в области гражданской обороны и защиты от чрезвычайных ситуаций природного и техногенного характера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Подготовка к действиям по сигналам оповещения, основным способам защиты от опасностей, возникающих при военных конфликтах или вследствие этих конфликтов, а также при чрезвычайных ситуациях природного         и техногенного характера, приемам оказания первой помощи пострадавшим, правилам пользования средствами индивидуальной и коллективной защи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Выработка у руководителей организаций муниципального образования, председателей комиссий по чрезвычайным ситуациям умений и навыков управления силами и средствами, входящими в органы управления муниципального  звена Воронежской  территориальной подсистемы единой государственной системы по предупреждению и ликвидации чрезвычайных ситуаций (далее - муниципальное звено РСЧС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Практическое усвоение работниками органов местного самоуправления и организаций, специально уполномоченных на решение задач по предупреждению и ликвидации чрезвычайных ситуаций, включенных в состав органов управления муниципального звена РСЧС (далее – уполномоченные работники),  в ходе учений и тренировок порядка действий при различных режимах функционирования городского звена РСЧС, а также при проведении аварийно-спасатель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Совершенствование практических навыков по организации и проведению мероприятий гражданской обороны, предупреждению чрезвычайных     ситуаций и ликвидации их последств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Пропаганда знаний в области гражданской обороны и защиты           от чрезвычайных ситуаций природного и техногенного характера с привлечением средств массовой информ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орядок организации подготовки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Подготовка населения муниципального образования в области защиты от чрезвычайных ситуаций является обязательной и предусматри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ля работающего населения - проведение занятий по месту работы          согласно рекомендуемым программам и самостоятельное изучение порядка действий в чрезвычайных ситуациях с последующим закреплением полученных знаний и навыков на учениях и тренировк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ля неработающего населения - проведение бесед, лекций, просмотр учебных фильмов, привлечение на учения и тренировки по месту жительства,          а также самостоятельное изучение пособий, памяток, листовок и буклетов,  прослушивание радиопередач и просмотр телепрограмм по вопросам защиты  от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обучающихся - проведение занятий в учебное время по соответствующим программам в рамках курса "Основы безопасности жизнедеятельности" и дисциплины "Безопасность жизнедеятельности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Дополнительное профессиональное образование по программам          повышения квалификации в области защиты от чрезвычайных ситуаций получаю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уководители структурных подразделений муниципального образования, председатель комиссии по чрезвычайным ситуациям и обеспечению пожарной безопасности (далее - КЧС и ОПБ района)  и председатели комиссий по чрезвычайным ситуациям и обеспечению пожарной безопасности организаций - в учебно-методических центрах по гражданской обороне и чрезвычайным ситуациям автономного округа и в других организациях, осуществляющих образовательную деятельность по дополнительным профессиональным программам в области гражданской обороны, имеющих соответствующие лиценз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члены КЧС и ОПБ района - в учреждениях,  осуществляющих подготовку населения в области гражданской обороны и защиты от чрезвычайных ситуаций, а также в организациях, осуществляющих образовательную деятельность по дополнительным профессиональным программам в области гражданской обороны, имеющих соответствующие лиценз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ботники структурных подразделений организаций, специально уполномоченных на решение задач в области гражданской обороны и защиты         от чрезвычайных ситуаций, - в организациях, осуществляющих образовательную деятельность по дополнительным профессиональным программам в области гражданской обороны, имеющих соответствующие лиценз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подаватели дисциплины "Безопасность жизнедеятельности" и преподаватели курса "Основы безопасности жизнедеятельности" - в учебных заведениях МЧС России, в учреждениях повышения квалификации Министерства  образования и науки Российской Федерации, в учреждениях повышения квалификации других федеральных органов исполнительной власти, являющихся учредителями образовательных учреждений, в учреждениях автономного     округа, осуществляющих подготовку населения в области гражданской обороны и защиты от чрезвычайных ситуаций и имеющих соответствующие лиценз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уководители организаций, не отнесенных к соответствующим категориям по гражданской обороне, руководители занятий по гражданской обороне, руководители и инструкторы (консультанты) учебно-консультационных пунктов по гражданской обороне, руководители и работники эвакуационных органов организаций, диспетчеры потенциально опасных объектов, руководители служб и формирований, обеспечивающие осуществление мероприятий гражданской обороны и ликвидации чрезвычайных ситуаций организаций, - в учреждениях дополнительного образования или иных организациях, имеющих            соответствующие лиценз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Дополнительное профессиональное образование по программам          повышения квалификации руководителей организаций, должностных лиц и работников гражданской обороны проводится не реже одного раза в пять лет, дополнительное профессиональное образование по программам повышения квалификации преподавателей курса "Основы безопасности жизнедеятельности" и дисциплины "Безопасность жизнедеятельности" организаций, осуществляющих образовательную деятельность, - не реже одного раза в три года. Для указанных категорий лиц, впервые назначенных на должность, прохождение подготовки в области защиты от чрезвычайных ситуаций или получение дополнительного профессионального образования в течение первого года работы является обязатель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полнительное профессиональное образование по программам повышения квалификации может осуществляться по очной и очно-заочной формам обучения (в том числе с использованием дистанционных образовательных технологий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Совершенствование знаний, умений и навыков населения в области гражданской обороны и защиты от чрезвычайных ситуаций природного и техногенного характера осуществляется в ходе проведения командно-штабных, тактико-специальных и комплексных учений, а также тренировок, проводимых организациями согласно плану основных мероприятий по гражданской обороне, предупреждению и ликвидации чрезвычайных ситуаций, обеспечению пожарной безопасности и безопасности людей на водных объек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Структурное подразделение (работник), уполномоченное на решение задач в области гражданской обороны  во исполнение Положения согласовывает с соответствующими структурными подразделениями администрации муниципального образования программы подготовки населения, планы повышения квалификации должностных лиц и специалистов в области гражданской обороны и защиты от чрезвычайных ситуаций  природного и техногенного характера, заключает соответствующие догово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Финанс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Финансирование подготовки председателя КЧС и ОПБ района (округа, городского поселения), уполномоченных работников, неработающего населения  города осуществляется за счет средств бюджета муниципального образования в установленном поряд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Финансирование подготовки работающего населения района в области гражданской обороны и защиты от чрезвычайных ситуаций природного и техногенного характера, подготовки, а также проведения организациями учений и тренировок осуществляется за счет средств организаций, расположенных на территории города, независимо от их организационно-правовых фор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тветств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 невыполнение или ненадлежащее выполнение норм законодательства по подготовке населения муниципального образования в области гражданской обороны и защиты от чрезвычайных ситуаций природного и техногенного характера соответствующие должностные лица и граждане несут ответственность согласно законодательству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бщее руководство организацией пропаганды знаний в области гражданской обороны, защиты населения муниципального образования и подготовки его к действиям в чрезвычайных ситуациях мирного и военного времени осуществляют руководители всех уровней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sz w:val="28"/>
          <w:szCs w:val="28"/>
        </w:rPr>
        <w:t xml:space="preserve">          </w:t>
      </w:r>
      <w:r>
        <w:rPr>
          <w:sz w:val="28"/>
          <w:szCs w:val="28"/>
        </w:rPr>
        <w:t>Руководитель аппарата                            П.И. Дручин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740" w:leader="none"/>
        <w:tab w:val="left" w:pos="3927" w:leader="none"/>
      </w:tabs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textAlignment w:val="baseline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07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7:55:00Z</dcterms:created>
  <dc:creator>Методист</dc:creator>
  <dc:description/>
  <cp:keywords/>
  <dc:language>en-US</dc:language>
  <cp:lastModifiedBy>ovasilenko</cp:lastModifiedBy>
  <cp:lastPrinted>2016-05-11T12:07:00Z</cp:lastPrinted>
  <dcterms:modified xsi:type="dcterms:W3CDTF">2016-08-05T12:00:00Z</dcterms:modified>
  <cp:revision>3</cp:revision>
  <dc:subject/>
  <dc:title>МУНИЦИПАЛЬНОЕ  ОБРАЗОВАНИЕ</dc:title>
</cp:coreProperties>
</file>