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/>
        <w:t xml:space="preserve">                                                                         </w:t>
      </w: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ИЖНЕДЕВИЦКОГО МУНИЦИПАЛЬНОГО РАЙОН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ВОРОНЕЖ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u w:val="single"/>
        </w:rPr>
      </w:pPr>
      <w:r>
        <w:rPr>
          <w:szCs w:val="28"/>
          <w:u w:val="single"/>
        </w:rPr>
        <w:t xml:space="preserve">  </w:t>
      </w:r>
      <w:r>
        <w:rPr>
          <w:szCs w:val="28"/>
          <w:u w:val="single"/>
        </w:rPr>
        <w:t xml:space="preserve">от  21 июня  2016 г. № 293 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</w:rPr>
      </w:pPr>
      <w:r>
        <w:rPr/>
        <w:t xml:space="preserve">          </w:t>
      </w:r>
      <w:r>
        <w:rPr>
          <w:sz w:val="20"/>
        </w:rPr>
        <w:t>с. Нижнедевиц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 и иных средств на территории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и законами от 12 февраля 1998 г. № 28-ФЗ «О гражданской обороне»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.12.2005г.  № 993 «Об утверждении Положения об организации обеспечения населения средствами индивидуальной защиты», от 23.12.2005г. № 999 «Об утверждении Порядка создания нештатных аварийно спасательных формирований», от18.12.2014г. №701 «Об утверждении Типового порядка создания нештатных формирований по обеспечению выполнения мероприятий по гражданской обороне, руководствуясь Уставом Нижнедевицкого муниципального района, администрация Нижнедевиц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создания и содержания в целях гражданской обороны запасов материально-технических, продовольственных, медицинских и иных средств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мерную номенклатуру и объемы запасов материально-технических, продовольственных, медицинских и иных средств Нижнедевицкого муниципального района, создаваемых в целях гражданской обороны (приложение № 2).</w:t>
      </w:r>
    </w:p>
    <w:p>
      <w:pPr>
        <w:pStyle w:val="Normal"/>
        <w:jc w:val="both"/>
        <w:rPr/>
      </w:pPr>
      <w:bookmarkStart w:id="0" w:name="sub_3"/>
      <w:bookmarkEnd w:id="0"/>
      <w:r>
        <w:rPr>
          <w:sz w:val="28"/>
          <w:szCs w:val="28"/>
        </w:rPr>
        <w:tab/>
        <w:t>3. Рекомендовать главам сельских поселений, руководителям организаций, расположенных на территории Нижнедевицкого муниципального района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3"/>
      <w:bookmarkEnd w:id="1"/>
      <w:r>
        <w:rPr>
          <w:sz w:val="28"/>
          <w:szCs w:val="28"/>
        </w:rPr>
        <w:t>4. Опубликовать постановление в СМИ и разместить на официальном сайте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нее принятое постановление № 788 от 15.12.2015г.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bookmarkStart w:id="2" w:name="sub_6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района Просвет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6"/>
      <w:bookmarkStart w:id="4" w:name="sub_6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.И. Копы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16"/>
          <w:szCs w:val="16"/>
        </w:rPr>
        <w:t>Маршенченко В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51-0-89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1.06.2016 г. № 29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, разработан в соответствии с Федеральным законом «О гражданской обороне», постановлениями Правительства Российской Федерации «О накоплении, хранении и использовании в целях гражданской обороны запасов материально-технических, продовольственных, медицинских и иных средств»,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- Запа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и нештатных формирований по обеспечению мероприятий гражданской обороны (далее – НАСФ и НФГО) при проведении аварийно-спасательных и других неотложных работ (далее АСДНР) в случае опасностей, возникающих при ведении военных действий или вследствие этих действий, а также при чрезвычайных ситуациях природного и техног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истема Запасов в целях гражданской обороны на территории Нижнедевицкого муниципального района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запасы администрации  Нижнедевиц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сы предприятий, учреждений и организаций (объектовые запас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 военных конфлик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оменклатура и объемы Запасов утверждаются администрацией Нижнедевицкого муниципального района и создаются исходя из возможного характера опасностей, возникающих при военных конфликтах или вследствие этих конфликт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полагаемого объема работ по ликвидации их последствий, природных, экономических и иных особенностей района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Функции по созданию, размещению, хранению и восполнению Запаса воз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одовольствию, вещевому имуществу и предметам первой необходимости – на отдел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материально-техническому снабжению и средствам малой механизации - на отдел программ и развития сельско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редствам защиты населения в районах ожидаемых пожаров - на отдел по управлению муниципальным имуществом и земель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Структурные подразделения администрации  Нижнедевицкого муниципального района, на которые возложены функции по созданию Запаса:</w:t>
      </w:r>
    </w:p>
    <w:p>
      <w:pPr>
        <w:pStyle w:val="Normal"/>
        <w:jc w:val="both"/>
        <w:rPr>
          <w:sz w:val="28"/>
          <w:szCs w:val="28"/>
        </w:rPr>
      </w:pPr>
      <w:bookmarkStart w:id="5" w:name="sub_10091"/>
      <w:bookmarkEnd w:id="5"/>
      <w:r>
        <w:rPr>
          <w:sz w:val="28"/>
          <w:szCs w:val="28"/>
        </w:rPr>
        <w:tab/>
        <w:t>а) наделенные статусом юридического лица:</w:t>
      </w:r>
    </w:p>
    <w:p>
      <w:pPr>
        <w:pStyle w:val="Normal"/>
        <w:jc w:val="both"/>
        <w:rPr>
          <w:sz w:val="28"/>
          <w:szCs w:val="28"/>
        </w:rPr>
      </w:pPr>
      <w:bookmarkStart w:id="6" w:name="sub_10091"/>
      <w:bookmarkEnd w:id="6"/>
      <w:r>
        <w:rPr>
          <w:sz w:val="28"/>
          <w:szCs w:val="28"/>
        </w:rPr>
        <w:tab/>
        <w:t>разрабатывают предложения по номенклатуре и объемам материальных ресурсов в Запа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ют на очередной год бюджетные заявки для закупки материальных ресурсов в Зап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ановленном порядке осуществляют отбор поставщиков материальных ресурсов в Зап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аю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ют доставку материальных ресурсов Запаса в районы проведения АСДН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т учет и отчетность по операциям с материальными ресурсами Запа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уществляют контроль за поддержанием Запаса в постоянной готовности к ис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jc w:val="both"/>
        <w:rPr>
          <w:sz w:val="28"/>
          <w:szCs w:val="28"/>
        </w:rPr>
      </w:pPr>
      <w:bookmarkStart w:id="7" w:name="sub_10092"/>
      <w:bookmarkEnd w:id="7"/>
      <w:r>
        <w:rPr>
          <w:sz w:val="28"/>
          <w:szCs w:val="28"/>
        </w:rPr>
        <w:tab/>
        <w:t>б) не наделенные статусом юридического лица:</w:t>
      </w:r>
    </w:p>
    <w:p>
      <w:pPr>
        <w:pStyle w:val="Normal"/>
        <w:jc w:val="both"/>
        <w:rPr>
          <w:sz w:val="28"/>
          <w:szCs w:val="28"/>
        </w:rPr>
      </w:pPr>
      <w:bookmarkStart w:id="8" w:name="sub_10092"/>
      <w:bookmarkEnd w:id="8"/>
      <w:r>
        <w:rPr>
          <w:sz w:val="28"/>
          <w:szCs w:val="28"/>
        </w:rPr>
        <w:tab/>
        <w:t>разрабатывают предложения по номенклатуре и объемам материальных ресурсов в Запас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ляют заместителю главы администрации  Нижнедевицкого муниципального района  - председателю КЧС предложения в бюджетные заявки на очередной год для закупки материальных ресурсов в запа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ляют заместителю главы администрации  Нижнедевицкого муниципального района  - председателю КЧС 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ют доставку материальных ресурсов Запаса в районы проведения АСДН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Общее руководство по созданию, хранению, использованию Запаса возлагается на заместителя главы администрации Нижнедевицкого муниципального района  - председателя К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bookmarkStart w:id="9" w:name="sub_1012"/>
      <w:bookmarkEnd w:id="9"/>
      <w:r>
        <w:rPr>
          <w:sz w:val="28"/>
          <w:szCs w:val="28"/>
        </w:rPr>
        <w:tab/>
        <w:t>12. Структурные подразделения администрации  Нижнедевицкого муниципального района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jc w:val="both"/>
        <w:rPr>
          <w:sz w:val="28"/>
          <w:szCs w:val="28"/>
        </w:rPr>
      </w:pPr>
      <w:bookmarkStart w:id="10" w:name="sub_1012"/>
      <w:bookmarkEnd w:id="10"/>
      <w:r>
        <w:rPr>
          <w:sz w:val="28"/>
          <w:szCs w:val="28"/>
        </w:rPr>
        <w:tab/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bookmarkStart w:id="11" w:name="sub_1013"/>
      <w:bookmarkEnd w:id="11"/>
      <w:r>
        <w:rPr>
          <w:sz w:val="28"/>
          <w:szCs w:val="28"/>
        </w:rPr>
        <w:tab/>
        <w:t>13. Информация о накопленных Запасах представляется:</w:t>
      </w:r>
    </w:p>
    <w:p>
      <w:pPr>
        <w:pStyle w:val="Normal"/>
        <w:jc w:val="both"/>
        <w:rPr/>
      </w:pPr>
      <w:bookmarkStart w:id="12" w:name="sub_1013"/>
      <w:bookmarkStart w:id="13" w:name="sub_10131"/>
      <w:bookmarkEnd w:id="12"/>
      <w:bookmarkEnd w:id="13"/>
      <w:r>
        <w:rPr>
          <w:sz w:val="28"/>
          <w:szCs w:val="28"/>
        </w:rPr>
        <w:tab/>
        <w:t>а) организациями – заместителю главы администрации Нижнедевицкого муниципального района – председателю КЧС;</w:t>
      </w:r>
    </w:p>
    <w:p>
      <w:pPr>
        <w:pStyle w:val="Normal"/>
        <w:ind w:firstLine="708"/>
        <w:jc w:val="both"/>
        <w:rPr/>
      </w:pPr>
      <w:bookmarkStart w:id="14" w:name="sub_10131"/>
      <w:bookmarkStart w:id="15" w:name="sub_10132"/>
      <w:bookmarkEnd w:id="14"/>
      <w:bookmarkEnd w:id="15"/>
      <w:r>
        <w:rPr>
          <w:sz w:val="28"/>
          <w:szCs w:val="28"/>
        </w:rPr>
        <w:t>б) администрацией  Нижнедевицкого муниципального района - в Правительство  Воронежской  области.</w:t>
      </w:r>
    </w:p>
    <w:p>
      <w:pPr>
        <w:pStyle w:val="Normal"/>
        <w:jc w:val="both"/>
        <w:rPr/>
      </w:pPr>
      <w:bookmarkStart w:id="16" w:name="sub_10132"/>
      <w:bookmarkStart w:id="17" w:name="sub_1014"/>
      <w:bookmarkEnd w:id="16"/>
      <w:bookmarkEnd w:id="17"/>
      <w:r>
        <w:rPr>
          <w:sz w:val="28"/>
          <w:szCs w:val="28"/>
        </w:rPr>
        <w:tab/>
        <w:t>14. Расходование материальных ресурсов из Запаса осуществляется по решению руководителя гражданской обороны - главы администрации Нижнедевицкого муниципального района на основании представления заместителя главы администрации Нижнедевицкого муниципального района – председателя КЧС   и оформляется письменным распоряжением.</w:t>
      </w:r>
    </w:p>
    <w:p>
      <w:pPr>
        <w:pStyle w:val="Normal"/>
        <w:jc w:val="both"/>
        <w:rPr/>
      </w:pPr>
      <w:bookmarkStart w:id="18" w:name="sub_1014"/>
      <w:bookmarkStart w:id="19" w:name="sub_1015"/>
      <w:bookmarkEnd w:id="18"/>
      <w:bookmarkEnd w:id="19"/>
      <w:r>
        <w:rPr>
          <w:sz w:val="28"/>
          <w:szCs w:val="28"/>
        </w:rPr>
        <w:tab/>
        <w:t>15. Запасы Нижнедевицкого муниципального района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bookmarkStart w:id="20" w:name="sub_1015"/>
      <w:bookmarkStart w:id="21" w:name="sub_1016"/>
      <w:bookmarkEnd w:id="20"/>
      <w:bookmarkEnd w:id="21"/>
      <w:r>
        <w:rPr>
          <w:sz w:val="28"/>
          <w:szCs w:val="28"/>
        </w:rPr>
        <w:tab/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rPr/>
      </w:pPr>
      <w:bookmarkStart w:id="22" w:name="sub_1016"/>
      <w:bookmarkStart w:id="23" w:name="sub_2000"/>
      <w:bookmarkEnd w:id="22"/>
      <w:bookmarkEnd w:id="23"/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bookmarkStart w:id="24" w:name="sub_2000"/>
      <w:bookmarkEnd w:id="24"/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21.06.2016 г. № 29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ая номенклатура и объемы</w:t>
        <w:br/>
        <w:t>запасов материально-технических, продовольственных, медицинских и иных средств  Нижнедевицкого муниципального района,  создаваемых  в  целях                  гражданской оборо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"/>
        <w:gridCol w:w="3224"/>
        <w:gridCol w:w="2026"/>
        <w:gridCol w:w="2024"/>
        <w:gridCol w:w="2037"/>
        <w:gridCol w:w="2026"/>
        <w:gridCol w:w="2026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 кол-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одовольствие (из расчета снабжения на 3-е суток 300 чел. пострадавших)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ит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пай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о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довольствие (из расчета снабжения на 3-е суток 100 чел. спасателей, ведущих АСДНР)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ит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пай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о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довольствие (из расчета снабжения на 3-е суток 100 чел. участников ликвидации)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ит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пай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о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щевое имущество  и предметы первой необходимости для пострадавшего населения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и расклад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е меш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с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ые принадлежности (простыни, наволочки, полотенца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 отоп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тёплая, специальн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резинов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вь утеплённая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ицы брезентовы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мойн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и моющи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ые ламп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ы попереч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яги металлическ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имущество и медикаменты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имущество и оборуд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снабжение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строительны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строи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 крепёжн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и кабе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лой механизации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ые электрические сверлильные машин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ые электрические шлифовальные машины машин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йко - шуруповёр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оратор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электроинструмен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электроинструмен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огрузч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запасов средств защиты населения в районах затопления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ит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пай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средства (лодки резиновые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желе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средств защиты населения в районах ожидаемых пожар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ок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ит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пай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е огнетушите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щиты органов дых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бенз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и смаз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аппарата                                       П.И. Друч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2:00Z</dcterms:created>
  <dc:creator>Дручинин ИГ</dc:creator>
  <dc:description/>
  <cp:keywords/>
  <dc:language>en-US</dc:language>
  <cp:lastModifiedBy>ovasilenko</cp:lastModifiedBy>
  <cp:lastPrinted>2015-12-23T07:51:00Z</cp:lastPrinted>
  <dcterms:modified xsi:type="dcterms:W3CDTF">2016-08-05T11:59:00Z</dcterms:modified>
  <cp:revision>6</cp:revision>
  <dc:subject/>
  <dc:title>1</dc:title>
</cp:coreProperties>
</file>