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lineRule="auto" w:line="276"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b w:val="false"/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TextBody"/>
        <w:spacing w:lineRule="auto" w:line="480" w:before="240" w:after="0"/>
        <w:ind w:hanging="119"/>
        <w:jc w:val="center"/>
        <w:rPr/>
      </w:pPr>
      <w:r>
        <w:rPr>
          <w:spacing w:val="60"/>
          <w:sz w:val="32"/>
          <w:szCs w:val="32"/>
        </w:rPr>
        <w:t>ПО</w:t>
      </w:r>
      <w:r>
        <w:rPr>
          <w:spacing w:val="60"/>
          <w:sz w:val="32"/>
        </w:rPr>
        <w:t>СТАНОВЛЕНИЕ</w:t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18 апреля 2016 г. №  167    </w:t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жностных окладов и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сональных повышающих коэффициент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ам муниципальных учреждени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девицкого муниципального района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б оплате труда в образовательных учреждениях и учреждениях культуры Нижнедевицкого муниципального района Воронежской области, администрация   Нижнедеви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должностной оклад и персональные  повышающие коэффициенты к окладам директорам муниципальных учреждений на 2016 год согласно приложению.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Директорам муниципальных учреждений при подготовке штатных расписаний учреждения руководствоваться п. 1 данного постановления. 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 свое действие на правоотношения, возникшие с 1 января 2016 года.</w:t>
      </w:r>
    </w:p>
    <w:p>
      <w:pPr>
        <w:pStyle w:val="Normal"/>
        <w:widowControl w:val="false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администрации Нижнедевицкого муниципального района от 30.01.2015 года №132 «Об утверждении должностных окладов и повышающих коэффициентов директорам муниципальных учреждений Нижнедевицкого муниципального района» признать утратившим силу.  </w:t>
      </w:r>
    </w:p>
    <w:p>
      <w:pPr>
        <w:pStyle w:val="Normal"/>
        <w:widowControl w:val="false"/>
        <w:autoSpaceDE w:val="false"/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 исполнением  настоящего  постановления  возложить   на </w:t>
      </w:r>
    </w:p>
    <w:p>
      <w:pPr>
        <w:pStyle w:val="Normal"/>
        <w:widowControl w:val="false"/>
        <w:autoSpaceDE w:val="false"/>
        <w:spacing w:lineRule="auto" w:line="36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 экономике и финансам – руководителя отдела финансов Попову Н.И.</w:t>
      </w:r>
    </w:p>
    <w:p>
      <w:pPr>
        <w:pStyle w:val="Times12"/>
        <w:spacing w:lineRule="auto" w:line="36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пов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-14-52 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5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</w:rPr>
        <w:t>УТВЕРЖДЕНО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евицкого муниципального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т 18 апреля 2016г.  №167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е оклады и персональные  повышающие коэффициенты к окладам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0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Районны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Районн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Нижнедевиц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«Нижнедевицкий Дом пионеров и шк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</w:tr>
      <w:tr>
        <w:trPr>
          <w:trHeight w:val="4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Вязноватовс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Курбатовс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Лесополянс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Нижнедевиц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Першинс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Синелипяговский детский с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33:00Z</dcterms:created>
  <dc:creator>plan1</dc:creator>
  <dc:description/>
  <cp:keywords/>
  <dc:language>en-US</dc:language>
  <cp:lastModifiedBy>ovasilenko</cp:lastModifiedBy>
  <cp:lastPrinted>2016-05-23T11:15:00Z</cp:lastPrinted>
  <dcterms:modified xsi:type="dcterms:W3CDTF">2016-05-23T08:15:00Z</dcterms:modified>
  <cp:revision>17</cp:revision>
  <dc:subject/>
  <dc:title/>
</cp:coreProperties>
</file>