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НЕДЕВИЦ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1 июня 2016 г. № 290 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 утверждении Положения о силах гражданской обороны на территории 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 администрация Нижнедевиц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Положение о силах гражданской обороны на территории Нижнедевицкого муниципального района Воронежской област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Приложение№ 1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структуру сил гражданской обороны на территории Нижнедевицкого муниципального района Воронежской области (Приложение № 2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Рекомендовать руководителям организаций, независимо от их организационно-правовых форм, по согласованию с комиссией по предупреждению и ликвидации чрезвычайных ситуаций и обеспечению пожарной безопасности на территории Нижнедевицкого муниципального района Воронежской области, разработать и утвердить положения, структуру, состав сил и средств гражданской оборон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в районной газете « Ленинский завет» и на официальном сайте администрации Нижнедевицкого муниципального района Воронежской области в сети «Интернет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В.И. Копыл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шенченко В.Н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1-0-89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1. 06.2016 г. № 290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илах гражданской обороны на территории 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стоящее Положение определяет порядок организации и функционирования сил гражданской обороны на территории Нижнедевицкого муниципального района Воронежской области (далее – силы ГО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Силы гражданской обороны Нижнедевицкого муниципального района Воронежской области состоят из органов управления, сил и средств отраслевых (функциональных) и территориальных структурных подразделений администрации Нижнедевицкого муниципального района Воронежской области, организаций и учреждений (далее-организации) и влючают в себя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нештатные аварийно-спасательные формир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Руководство силами гражданской обороны возлагается на руководителей органов местного самоуправления</w:t>
      </w:r>
      <w:r>
        <w:rPr>
          <w:rStyle w:val="Commen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муниципального образования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Силы гражданской обороны создаются для решения задач в области гражданской обороны, а также для предупреждения и ликвидации чрезвычайных ситуаций в пределах границ Нижнедевиц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ация, состав сил и средств гражданской обороны, а также порядок их деятельности определяется соответствующими положениями, решениями о них, которые утверждаются руководителями организаций и учреждений (далее - организ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Органами управления сил гражданской обороны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а муниципальном уровне - орган, специально уполномоченный на решение задач в области защиты населения и территорий от чрезвычайных ситуаций и (или) работник, уполномоченный на решение задач в области защиты населения и территорий от чрезвычайных ситуаций и (или) гражданской обороны при администрации Нижнедевиц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ъектовом уровне -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Привлечение сил гражданской обороны для решения задач в области гражданской обороны, для ликвидации чрезвычайных ситуаций, а также для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 осуществляе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оответствии с планами гражданской обороны и защиты населения по решению руководителя гражданской обороны на соответствующей территор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Для решения задач в области гражданской обороны создаются и использу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запасы финансовых, материально-технических, продовольственных, медицинских и иных средств муниципа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запасы финансовых, материально-технических, продовольственных, медицинских и иных средств организаций, расположенных на территории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рядок создания, хранения, использования и восполнения запасов финансовых, материально-технических, продовольственных, медицинских и иных средств определяется правовыми актами администрации муниципального образования, на объектовом уровне - решением руководителей организа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оменклатура и объем запасов материально-технических, продовольственных, медицинских и иных средств в целях обеспечения защиты персонала и выполнения мероприятий гражданской обороны, а также контроль за их созданием устанавливаются создающим их органом.</w:t>
      </w:r>
    </w:p>
    <w:p>
      <w:pPr>
        <w:pStyle w:val="Formattexttoplevel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8. Финансовое обеспечение мероприятий местного уровня по гражданской обороне, защите населения и территорий: </w:t>
      </w:r>
    </w:p>
    <w:p>
      <w:pPr>
        <w:pStyle w:val="Formattexttoplevel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беспечение мероприятий местного уровня по гражданской обороне, защите населения и территорий муниципального района является расходным обязательством муниципального образования;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мероприятий по гражданской обороне, проводимых организациями осуществляется за счет средств организац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ации всех форм собственности, включенные в перечень организаций, обеспечивающих выполнение мероприятий регионального уровня по гражданской оборон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1.06.2016 г. № 290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 гражданской обороны на территории 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365"/>
        <w:gridCol w:w="431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ов управления и сил гражданской оборон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е лицо (подразделение), создающее органы (силы)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Нижнедевицкого муниципального района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 управления силами гражданской обороны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гражданской оборон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Нижнедевицкого муниципального район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управления силами гражданской оборон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ое подразделение органа местного самоуправления, уполномоченное на решение задач в области гражданской обороны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, обеспечивающий координацию деятельности органов управления гражданской обороной, управления силами и средствами гражданской обороны органа местного самоуправления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 повседневного управления ТП РСЧС муниципального район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ательные служб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ые подразделения органа местного самоуправления, 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лы гражданской обороны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разделения Государственной противопожарной службы (ГПС)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е управление МЧС России по Воронежской области, казенное учреждение Воронежской области «Гражданская оборона, защита населения и пожарная безопасность Воронежской области» (далее – КУ ВО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татные аварийно-спасательные формирования гражданской обороны (при наличии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штатные формирования по обеспечению выполнения мероприятий по гражданской обороне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и, отнесенные к категориям по гражданской обороне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ь аппарата П.И. Дручинин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mment">
    <w:name w:val="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Formattexttopleveltext">
    <w:name w:val="formattext topleveltext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00:00Z</dcterms:created>
  <dc:creator>Nataly</dc:creator>
  <dc:description/>
  <cp:keywords/>
  <dc:language>en-US</dc:language>
  <cp:lastModifiedBy>ovasilenko</cp:lastModifiedBy>
  <cp:lastPrinted>2016-01-22T08:50:00Z</cp:lastPrinted>
  <dcterms:modified xsi:type="dcterms:W3CDTF">2016-08-05T11:57:00Z</dcterms:modified>
  <cp:revision>6</cp:revision>
  <dc:subject/>
  <dc:title>ОМСКИЙ  МУНИЦИПАЛЬНЫЙ  РАЙОН ОМСКОЙ  ОБЛАСТИ</dc:title>
</cp:coreProperties>
</file>