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Style17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ind w:hanging="120"/>
        <w:rPr>
          <w:rFonts w:ascii="Times New Roman" w:hAnsi="Times New Roman" w:cs="Times New Roman"/>
          <w:b w:val="false"/>
          <w:b w:val="false"/>
          <w:spacing w:val="60"/>
          <w:sz w:val="28"/>
          <w:u w:val="single"/>
        </w:rPr>
      </w:pPr>
      <w:r>
        <w:rPr>
          <w:rFonts w:cs="Times New Roman"/>
          <w:b w:val="false"/>
          <w:spacing w:val="60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Cs w:val="24"/>
          <w:u w:val="single"/>
        </w:rPr>
        <w:t>от</w:t>
      </w:r>
      <w:r>
        <w:rPr>
          <w:b w:val="false"/>
          <w:sz w:val="28"/>
          <w:u w:val="single"/>
        </w:rPr>
        <w:t xml:space="preserve">   23.05.2016 № 232</w:t>
      </w:r>
    </w:p>
    <w:p>
      <w:pPr>
        <w:pStyle w:val="TextBody"/>
        <w:ind w:hanging="1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>с. Нижнедевицк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оронежской области на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2014-2019 гг «Развитие культуры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 уточнения объемов  финансирования мероприятий муниципальной программы Нижнедевицкого муниципального района Воронежской области на 2014-2019гг «Развитие культуры»  администрация Нижнедевиц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u w:val="single"/>
        </w:rPr>
      </w:pPr>
      <w:r>
        <w:rPr>
          <w:b w:val="false"/>
          <w:sz w:val="28"/>
          <w:szCs w:val="28"/>
        </w:rPr>
        <w:t>1. Внести в программу Нижнедевицкого муниципального района  Воронежской области на 2014-2019 гг. «Развитие культуры», утвержденную постановлением администрации Нижнедевицкого муниципального района от 13.12.2013 № 1722, в редакции постановлений администрации муниципального райо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от 29.01.2014 № 114,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 xml:space="preserve">от 22.04.2014 № 583 и от 30.12.2015 г. № 846 </w:t>
      </w:r>
      <w:r>
        <w:rPr>
          <w:b w:val="false"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 паспорте  Программы  в разделе  «Объемы и источники финансирования программы (в действующих ценах каждого года реализации программы)»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о строке «Всего» цифры «</w:t>
      </w:r>
      <w:r>
        <w:rPr>
          <w:sz w:val="28"/>
          <w:szCs w:val="28"/>
          <w:shd w:fill="FFFFFF" w:val="clear"/>
        </w:rPr>
        <w:t>204776,56</w:t>
      </w:r>
      <w:r>
        <w:rPr>
          <w:sz w:val="28"/>
          <w:szCs w:val="28"/>
        </w:rPr>
        <w:t xml:space="preserve">» заменить на цифры «202314,44», цифры «591,25» заменить на цифры «622,75», цифры «24647,0» заменить на цифры «22861,0», цифры «179329,67» заменить на цифры «178622,05»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по строке «2016 год» цифры «29609,6» заменить на цифры «</w:t>
      </w:r>
      <w:r>
        <w:rPr>
          <w:sz w:val="28"/>
          <w:szCs w:val="28"/>
          <w:shd w:fill="FFFFFF" w:val="clear"/>
        </w:rPr>
        <w:t>27147,48»,</w:t>
      </w:r>
      <w:r>
        <w:rPr>
          <w:sz w:val="28"/>
          <w:szCs w:val="28"/>
        </w:rPr>
        <w:t xml:space="preserve"> цифры «76,5»  заменить на цифры «108,0», цифры «1786,0» заменить на цифру «0», цифры «27747,1» заменить на цифры «27039,48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о строке «Подпрограмма 1» цифры «26005,6» заменить на цифры «23545,48», цифры «76,5»  заменить на цифры «108,0», цифры «1786,0» заменить на цифру «0», цифры «24143,1» заменить на цифры «23437,48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о строке «Подпрограмма 2» цифры «3604,0» заменить на цифры «3602,0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    В  паспорте  Подпрограммы 1. «Развитие сельской культуры Нижнедевицкого муниципального района» в разделе  «Объемы и источники финансирования подпрограммы (в действующих ценах каждого года реализации подпрограммы)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первом предложении цифры «</w:t>
      </w:r>
      <w:r>
        <w:rPr>
          <w:sz w:val="28"/>
          <w:szCs w:val="28"/>
          <w:shd w:fill="FFFFFF" w:val="clear"/>
        </w:rPr>
        <w:t>155969,14</w:t>
      </w:r>
      <w:r>
        <w:rPr>
          <w:sz w:val="28"/>
          <w:szCs w:val="28"/>
        </w:rPr>
        <w:t>» заменить на цифры «153401,02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 втором предложении цифры «24143,1»  заменить на цифры  «23437,48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3. В  паспорте  Подпрограммы 2. «Образование» в разделе  «Объемы и источники финансирования подпрограммы (в действующих ценах каждого года реализации подпрограммы)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первом предложении цифры «</w:t>
      </w:r>
      <w:r>
        <w:rPr>
          <w:sz w:val="28"/>
          <w:szCs w:val="28"/>
          <w:shd w:fill="FFFFFF" w:val="clear"/>
        </w:rPr>
        <w:t>23243,53</w:t>
      </w:r>
      <w:r>
        <w:rPr>
          <w:sz w:val="28"/>
          <w:szCs w:val="28"/>
        </w:rPr>
        <w:t>» заменить на цифры «23241,53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 втором предложении слова «2016 год – 3604,0 тыс.руб.» заменить словами «2016 год – 3602,0 тыс.руб.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4. Приложение № 2 Программы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 № 3 Программы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Lucida Sans Unicode" w:cs="Tahoma"/>
          <w:sz w:val="28"/>
          <w:szCs w:val="28"/>
          <w:lang w:bidi="ru-RU"/>
        </w:rPr>
        <w:t>2.  Отделу финансов администрации Нижнедевицкого муниципального района (Попова Н.И.) предусмотреть в бюджете муниципального района финансовые средства, необходимые для реализации мероприяти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3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rFonts w:eastAsia="Lucida Sans Unicode" w:cs="Tahoma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В.И. Копылов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даш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1-2-7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2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360"/>
        <w:gridCol w:w="3160"/>
        <w:gridCol w:w="1572"/>
        <w:gridCol w:w="1480"/>
        <w:gridCol w:w="1500"/>
        <w:gridCol w:w="1580"/>
        <w:gridCol w:w="1480"/>
        <w:gridCol w:w="1440"/>
      </w:tblGrid>
      <w:tr>
        <w:trPr>
          <w:trHeight w:val="72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  <w:br/>
              <w:t>к постановлению администрации Нижнедевицкого муниципального района от 23.05.2016 № 232</w:t>
            </w:r>
          </w:p>
        </w:tc>
      </w:tr>
      <w:tr>
        <w:trPr>
          <w:trHeight w:val="13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29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ходы  бюджета  муниципального района на реализацию муниципальной  программы на 2014-2019 годы "Развитие культуры"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  <w:br/>
              <w:t>(первый год реализации)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  <w:br/>
              <w:t>(второй год реализации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  <w:br/>
              <w:t xml:space="preserve">(пятый год реализации)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культуры 2014-2019 годы"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02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9,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84,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9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00,72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Администрация Нижнедевицкого муниципальн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итель 1:МКУК РДК     9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8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4,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1,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90,20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нитель 2:МКУК МЦНТК 9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3: МКУК РБ 9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2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7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6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,48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 4 МКУК  МБ 9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5: МКУ ДО ДШИ 9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6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4</w:t>
            </w:r>
          </w:p>
        </w:tc>
      </w:tr>
      <w:tr>
        <w:trPr>
          <w:trHeight w:val="36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й культуры Нижнедевицкого муниципального района на 2014-2019 годы"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264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37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28,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4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85,68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итель 1:МКУК РДК     9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8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4,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1,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90,20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нитель 2:МКУК МЦНТК 9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3: МКУК РБ 9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2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7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6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,48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 4 МКУК  МБ 9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ю  сохранению и развитию муниципальных учреждений культуры Нижнедевицкого муниципального райо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10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4,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1,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90,20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нитель 1:МКУК РДК     9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8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4,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1,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90,20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нитель 2 МКУК МЦНТК 9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роприятие1.1.1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я 2. Содействие сохранению существующей сети муниципальных учреждений культуры (капитальный ремонт) в Воронежской области ДОЦП "Развитие сельской культуры Воронежской области 2011-2015 годы"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нитель 1:МКУК РДК     9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роприятие1.1.2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финансирование мероприятия 3. Модернизация материально-технической базы сельских учреждений культуры в Воронежской области ДОЦП "Развитие сельской культуры Воронежской области 2011-2015 годы"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нитель 1:МКУК РДК     9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2. 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и качества библиотечных услуг Нижнедевицкого муниципального райо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2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7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6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,48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:МКУК РБ        9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2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7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6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,48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2: МКУК МБ 9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разование"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5,0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1: МКУ ДО ДШИ 9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5,04</w:t>
            </w:r>
          </w:p>
        </w:tc>
      </w:tr>
      <w:tr>
        <w:trPr>
          <w:trHeight w:val="43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разования в сфере культуры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5,04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1: МКУ ДО ДШИ 9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5,04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29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color w:val="000000"/>
                <w:sz w:val="20"/>
                <w:szCs w:val="20"/>
              </w:rPr>
              <w:t>Начальник отдела по культуре                                                                                                                                                       Н.В.Адашева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140"/>
        <w:gridCol w:w="2280"/>
        <w:gridCol w:w="1600"/>
        <w:gridCol w:w="1660"/>
        <w:gridCol w:w="1660"/>
        <w:gridCol w:w="1660"/>
        <w:gridCol w:w="1660"/>
        <w:gridCol w:w="1420"/>
      </w:tblGrid>
      <w:tr>
        <w:trPr>
          <w:trHeight w:val="11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  <w:br/>
              <w:t>к постановлению администрации Нижнедевицкого муниципального района от 23.05.2016 № 232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98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Нижнедевицкого муниципального района Воронежской области на 2014-2019 годы "Развитие культуры"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(первый год реализации)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  <w:br/>
              <w:t>(второй год реализации)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(четвертый год реализации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(пятый год реализации 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шестой год реализации)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культуры на 2014-2019 годы"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7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7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1,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2,61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,0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2,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6,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9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4,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9,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0,11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й культуры Нижнедевицкого муниципального района на 2014-2019 годы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9,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5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,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5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,57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,0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4,6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5,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7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8,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3,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5,07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1.1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охранению  и развитию муниципальных учреждений культуры Нижнедевицкого муниципального райо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,6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4,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6,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6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9,59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0,6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4,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1,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6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9,59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роприятие1.1.1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я 2. Содействие сохранению существующей сети муниципальных учреждений культуры (капитальный ремонт)  в Воронежской области ДОЦП "Развитие сельской культуры Воронежской области. 2011-2015 годы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роприятие1.1.2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финансирование мероприятия 3. Модернизация материально-технической базы сельских учреждений ДОЦП "Развитие сельской культуры Воронежской области. 2011-2015 годы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1.2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и качества библиотечных услуг Нижнедевицкого муниципального райо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,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,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9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8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4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,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6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,48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разование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,04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,04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 xml:space="preserve">мероприятие 1 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ования в сфере культур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,04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,04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80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ультуре                                                                                                                                                   Н.В. Адашев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orient="landscape" w:w="23811" w:h="16838"/>
      <w:pgMar w:left="1134" w:right="1701" w:gutter="0" w:header="720" w:top="776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6-05-23T17:04:00Z</cp:lastPrinted>
  <dcterms:modified xsi:type="dcterms:W3CDTF">2016-06-02T10:38:00Z</dcterms:modified>
  <cp:revision>68</cp:revision>
  <dc:subject/>
  <dc:title>Администрация</dc:title>
</cp:coreProperties>
</file>