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627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9 августа  2016 г. № 4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. 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 проведении район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ртивно-культурного праздн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уровские верст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лане реализации мероприятий по улучшению культурного досуга жителей района, а также в целях пропаганды массовой физической культуры и спорта, здорового образа жизни, администрация Нижнедевицкого муниципального 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о согласованию с администрацией Нижнетуровского сельского поселения, провести  10.09.2016 г. на территории Нижнетуровского сельского поселения районный спортивно-культурный праздник в рамках областных соревнований по легкой атлетике (кросс) на первенство ФСОО «Урожай» Воронежской области «Туровские верст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состав оргкомитета по подготовке и проведению спортивно-культурного праздника «Туровские версты» (приложение №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ам по культуре, по образованию, спорту и работе с молодёжью администрации муниципального района совместно с администрацией Нижнетуровского сельского поселения разработать программу проведения  спортивно-культурного праздника, предусматривающую проведение легкоатлетического кросса, а также культурных мероприятий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Соревнования по легкой атлетике (кросс) и комплекса ГТО  провести согласно Положению «О проведении областных соревнований по легкой атлетике (кросс) на первенство ФСОО «Урожай» Воронежской области «Туровские версты»», утвержденному управлением физической культуры и спорта Воронежской области  (приложение № 2 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Рекомендо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1. Главам сельских поселений организовать в месте проведения спортивно-культурного праздника выставку сельских подвор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1.1. Совместно с руководителями образовательных учреждений района провести на местах необходимую организационную работу по комплектованию команд спортсменов от 12 лет и старше в количестве не менее 5 человек и обеспечить  их доставку на соревнования  в  с. Нижнее Турово  10.09.2016 года к 9-00 за счет средств местных бюдж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по культуре администрации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Адашева Н.В) обеспеч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вуковое оформление праздник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выступление на празднике коллективов художественной самодеятельно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конкурса среди сельских поселений на лучшую организацию работ сельских умель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делу финансов администрации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опова Н.И.) осуществить финансирование спортивно-культурного праздника «Туровские версты» согласно смете расходов (приложение № 3,4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Рекомендо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1. Отделу МВД России по Нижнедевицкому муниципальному району (Некрылов В.В.) обеспечить охрану общественного порядка и регулирование автотранспорта в месте проведения празд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2. Сельпо «Нижнедевицкое» (Кулешова В.М.) организовать питание участников спортивно-культурного праздника  в полевых условиях в с. Нижнее Туро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ООО «Нижнедевицкое АТП» (Александров Н.Н.) оказать содействие главам сельских поселений в доставке участников спортивно-культурного праздника к месту их проведения и обра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4. Редактору газеты «Ленинский завет» (Буланцов В.А) обеспечить широкое освещение проводимого в районе спортивно-культурного праздника «Туровские версты» на страницах районной газе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БУЗ ВО «Нижнедевицкая РБ» (Акульшин А.В.) предусмотреть дежурство медицинских работников в месте проведения спортивно-культурного празд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В.И. Копыл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spacing w:lineRule="auto" w:line="360"/>
        <w:ind w:firstLine="5387"/>
        <w:rPr/>
      </w:pPr>
      <w:r>
        <w:rPr/>
        <w:t>Приложение № 1</w:t>
      </w:r>
    </w:p>
    <w:p>
      <w:pPr>
        <w:pStyle w:val="Normal"/>
        <w:spacing w:lineRule="auto" w:line="360"/>
        <w:ind w:firstLine="5387"/>
        <w:rPr/>
      </w:pPr>
      <w:r>
        <w:rPr/>
        <w:t>Утверждено постановлением</w:t>
      </w:r>
    </w:p>
    <w:p>
      <w:pPr>
        <w:pStyle w:val="Normal"/>
        <w:spacing w:lineRule="auto" w:line="360"/>
        <w:ind w:firstLine="5387"/>
        <w:rPr/>
      </w:pPr>
      <w:r>
        <w:rPr/>
        <w:t>администрации муниципального района</w:t>
      </w:r>
    </w:p>
    <w:p>
      <w:pPr>
        <w:pStyle w:val="Normal"/>
        <w:spacing w:lineRule="auto" w:line="360"/>
        <w:ind w:firstLine="5387"/>
        <w:rPr/>
      </w:pPr>
      <w:r>
        <w:rPr/>
        <w:t>от  29.08.2016 г. № 411</w:t>
      </w:r>
    </w:p>
    <w:p>
      <w:pPr>
        <w:pStyle w:val="Normal"/>
        <w:spacing w:lineRule="auto" w:line="360"/>
        <w:ind w:firstLine="630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ргкомитета по подготовке и проведению районн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ортивно-культурного праздника «Туровские верст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Быканова В.Т. –  заместитель главы администрации муниципального района по социальной политике, председатель оргкомитета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Борисов В.В. – глава Нижнетуровского сельского поселения, председатель координационного совета по физкультуре и спорту при главе Нижнедевицкого муниципального района, заместитель председателя оргкомитета (по согласованию)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sz w:val="28"/>
          <w:szCs w:val="28"/>
        </w:rPr>
        <w:t>Адашева Н.В. – руководитель отдела по культуре администрации муниципального района, заместитель председателя оргкомитета (по согласованию)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sz w:val="28"/>
          <w:szCs w:val="28"/>
        </w:rPr>
        <w:t>Шмойлова О.И. – руководитель отдела по образованию, спорту и работе с молодежью администрации муниципального района, заместитель председателя оргкомитета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анцов В.А. – редактор районной газеты «Ленинский завет» 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sz w:val="28"/>
          <w:szCs w:val="28"/>
        </w:rPr>
        <w:t>Некрылов В.В. – начальник отдела МВД России по Нижнедевицкому муниципальному району (по согласованию)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Кулешова В.М. – председатель сельпо «Нижнедевицкое» (по согласованию)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Зуева И.А.     –      старший инспектор отдела по образованию, спорту и работе с молодежью администрации муниципального района</w:t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Акульшин А.В.  – главный врач   БУЗ ВО «Нижнедевицкая РБ»</w:t>
      </w:r>
    </w:p>
    <w:p>
      <w:pPr>
        <w:pStyle w:val="Normal"/>
        <w:spacing w:lineRule="auto" w:line="360"/>
        <w:ind w:left="2160" w:hanging="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</w:t>
      </w:r>
    </w:p>
    <w:p>
      <w:pPr>
        <w:pStyle w:val="Normal"/>
        <w:spacing w:lineRule="auto" w:line="360"/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Н.Н – генеральный директор ОАО «Нижнедевицкое АТП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 xml:space="preserve">спорту и работе с молодежью                                          О.И. Шмойло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Зуева И.А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51-9-74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/>
      </w:pPr>
      <w:r>
        <w:rPr/>
        <w:t>Приложение № 2</w:t>
      </w:r>
    </w:p>
    <w:p>
      <w:pPr>
        <w:pStyle w:val="Normal"/>
        <w:spacing w:lineRule="auto" w:line="360"/>
        <w:ind w:firstLine="5387"/>
        <w:rPr/>
      </w:pPr>
      <w:r>
        <w:rPr/>
        <w:t>Утверждено постановлением</w:t>
      </w:r>
    </w:p>
    <w:p>
      <w:pPr>
        <w:pStyle w:val="Normal"/>
        <w:spacing w:lineRule="auto" w:line="360"/>
        <w:ind w:firstLine="5387"/>
        <w:rPr/>
      </w:pPr>
      <w:r>
        <w:rPr/>
        <w:t>администрации муниципального района</w:t>
      </w:r>
    </w:p>
    <w:p>
      <w:pPr>
        <w:pStyle w:val="Normal"/>
        <w:spacing w:lineRule="auto" w:line="360"/>
        <w:ind w:firstLine="5387"/>
        <w:rPr/>
      </w:pPr>
      <w:r>
        <w:rPr/>
        <w:t>от  29.08.2016г. № 411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284"/>
        <w:jc w:val="center"/>
        <w:rPr/>
      </w:pPr>
      <w:r>
        <w:rPr>
          <w:b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уляризации легкой атлети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я сильнейших команд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ышения спортивного мастерств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широких слоев сельского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вершенствования форм организации массовой физкультурно-спортив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одготовкой и проведением соревнований осуществляют:  управление физической культуры и спорта Воронежской области, ВОФСОО «Урожай», администрация Нижнедевицкого  муниципального района и главная судейская коллег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удья: Грозь  Сергей  Григорьевич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екретарь:  Радзевич Любовь Андреевна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right" w:pos="284" w:leader="none"/>
        </w:tabs>
        <w:spacing w:lineRule="auto" w:line="360"/>
        <w:ind w:left="142" w:firstLine="284"/>
        <w:jc w:val="center"/>
        <w:rPr/>
      </w:pPr>
      <w:r>
        <w:rPr>
          <w:b/>
          <w:sz w:val="28"/>
          <w:szCs w:val="28"/>
        </w:rPr>
        <w:t>МЕСТО И СРОКИ ПРОВЕДЕНИЯ СОРЕВНО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ревнования 10 сентября 2016 года в селе Нижнее Турово Нижнедевицк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а кросса проходит у сельского пруда по лесному массиву в селе Нижнее Турово (хутор Лопатих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участников в 9.30 в селе Нижнее Тур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спортивных соревнований  в 10.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УЧАСТНИКИ  СОРЕВНОВА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 участию в  соревнованиях допускаются сборные команды муниципальных районов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раст участников – от 12 лет и старше. Также  в соответствии  с положением  в соревнованиях могут участвовать отдельные лица, подавшие заявку, имеющие  допуск врача и страховой медицинский полис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личественный состав  участников в  команде не ограничен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чета  и определения занятого места будут учитываться 10 лучших результатов участников команды (результаты 6 мужчин и 4 женщин не моложе 18 лет, постоянно проживающих в районах Воронежской области)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АНИ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ревнования проводятся на 3-х дистанциях: Одна верста (1067 м), три версты – (3201м), VIP-забег – 0,5 версты (533,5м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Дистанция  «Одна верста» (1067м):</w:t>
      </w:r>
    </w:p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две подгруппы – мужчины и женщины в возрасте: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5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 лет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 лет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 лет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танция «одна  верста» (1067м)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жчины в возрасте: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5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 лет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групп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групп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групп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енщины в возрасте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5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 лет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лет и старш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VIP-забег – 0,3 версты(300м): руководители организаций и депутаты всех уровней (мужчины и женщины, раздельно)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 СОРЕВНОВА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е и командное первенство определяется в соответствии с Правилами соревнований по видам спор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показавшие лучшие результаты, являются победителями и призерами соревнова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андное место определяется по сумме мест 10 лучших результатов (6 мужчин и 4 женщины), показанных спортсменам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бедителей и призеров определяет судейская коллег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граждение проводится по возрастным группам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также награждается самый младший и самый старший участ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в каждой возрастной группе награждаются медалями, дипломами и приз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ы, занявшие 1,2,3 места,  награждаются кубками и дипломам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СОРЕВНОВАНИЙ И ЗРИТЕ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езопасность участников и зрителей обеспечивает оргкомитет соревнований  в соответствии с законодательством по вопросам обеспечения общественного порядка и безопас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ветственные за обеспечение безопасности участников соревнований и зрителей: Борисов В.В., Омельченко Д.А., Хорошилов А.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я проводятся  на трассе, отвечающей требованиям соответствующих нормативно-правовых актов, действующих на территории Российской Федерации, и  при условии наличия акта готовности спортивного сооружения (трассы) к проведению соревнований, утвержденного в установленном поряд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медицинским персоналом  осуществляется  БУЗ ВО «Нижнедевицкая РБ» (главный врач  Акульшин А.В) 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СТРАХОВАНИЕ УЧАСТНИКОВ СОРЕВНОВА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 спортсменов в соревнования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только при наличии договора (оригинала) о страховании от несчастных случае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не имеющие договора о страховании, к соревнованиям не допускаются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СЛОВИЯ ФИНАНСИРОВАНИЯ РАСХОДОВ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ВЕДЕНИЮ СОРЕВНОВА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работы судейского персонала,  приобретение кубков, медалей и дипломов осуществляет управление физической культуры и спорта Воронежской обла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анцелярских расходов  осуществляет ВОФСОО «Урожай»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обретение призов  осуществляют ВОФСОО «Урожай» и спонсор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лату проезда и питания  участников обеспечивают командирующие организаци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11.ЗАЯВКИ НА УЧАСТИЕ В СОРЕВНОВАНИЯХ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явки на участие в соревнованиях представляются в установленной форме с обязательным допуском врача, в главную судейскую коллегию  до  3 сентября 2016 года по адресу г. Воронеж, ул. Студенческая, 17 (офис ФСОО «Урожай»), тел./факс 259-80-56, 291-91-1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гистрация в день соревнования проводится с 9.30 до 10.00 часов по адресу: Воронежская область, Нижнедевицкий район, село Нижнее Турово, ул. Чапаева, д. 21, тел. 8-9515454522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Борисов Владимир Васильевич: 8-951-545-45-22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Хорошилов А.А: 89527531750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рязгунов Павел Иванович:89529584807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по проведению областных соревнований по легкой атлетике (кросс)  «Туровские версты» на первенство ВОФСОО «Урожай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язгунов Павел Иванович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958480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ий Олег Владимиро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-14-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Владимир Василье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951-545-45-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лов Александр Александрови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95275317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мойлова Ольга Ивановна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чание: Страхование участников будет осуществляться  на месте бесплатно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я</w:t>
      </w:r>
    </w:p>
    <w:p>
      <w:pPr>
        <w:pStyle w:val="Normal"/>
        <w:spacing w:lineRule="auto" w:line="360"/>
        <w:ind w:firstLine="6300"/>
        <w:rPr/>
      </w:pPr>
      <w:r>
        <w:rPr/>
      </w:r>
    </w:p>
    <w:p>
      <w:pPr>
        <w:pStyle w:val="Normal"/>
        <w:spacing w:lineRule="auto" w:line="360"/>
        <w:ind w:firstLine="6300"/>
        <w:rPr/>
      </w:pPr>
      <w:r>
        <w:rPr/>
      </w:r>
    </w:p>
    <w:p>
      <w:pPr>
        <w:pStyle w:val="Normal"/>
        <w:spacing w:lineRule="auto" w:line="360"/>
        <w:ind w:firstLine="6300"/>
        <w:rPr/>
      </w:pPr>
      <w:r>
        <w:rPr/>
      </w:r>
    </w:p>
    <w:p>
      <w:pPr>
        <w:pStyle w:val="Normal"/>
        <w:spacing w:lineRule="auto" w:line="360"/>
        <w:ind w:firstLine="6300"/>
        <w:rPr/>
      </w:pPr>
      <w:r>
        <w:rPr/>
      </w:r>
    </w:p>
    <w:p>
      <w:pPr>
        <w:pStyle w:val="Normal"/>
        <w:spacing w:lineRule="auto" w:line="360"/>
        <w:ind w:firstLine="6300"/>
        <w:rPr/>
      </w:pPr>
      <w:r>
        <w:rPr/>
      </w:r>
    </w:p>
    <w:p>
      <w:pPr>
        <w:pStyle w:val="Normal"/>
        <w:spacing w:lineRule="auto" w:line="360"/>
        <w:ind w:firstLine="6300"/>
        <w:rPr/>
      </w:pPr>
      <w:r>
        <w:rPr/>
      </w:r>
    </w:p>
    <w:p>
      <w:pPr>
        <w:pStyle w:val="Normal"/>
        <w:spacing w:lineRule="auto" w:line="360"/>
        <w:ind w:firstLine="63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 xml:space="preserve">спорту и работе с молодежью                                          О.И. Шмойлова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Зуева И.А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51-9-7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rPr/>
      </w:pPr>
      <w:r>
        <w:rPr/>
        <w:t>Приложение № 3</w:t>
      </w:r>
    </w:p>
    <w:p>
      <w:pPr>
        <w:pStyle w:val="Normal"/>
        <w:spacing w:lineRule="auto" w:line="360"/>
        <w:ind w:firstLine="5387"/>
        <w:rPr/>
      </w:pPr>
      <w:r>
        <w:rPr/>
        <w:t>Утверждено постановлением</w:t>
      </w:r>
    </w:p>
    <w:p>
      <w:pPr>
        <w:pStyle w:val="Normal"/>
        <w:spacing w:lineRule="auto" w:line="360"/>
        <w:ind w:firstLine="5387"/>
        <w:rPr/>
      </w:pPr>
      <w:r>
        <w:rPr/>
        <w:t>администрации муниципального района</w:t>
      </w:r>
    </w:p>
    <w:p>
      <w:pPr>
        <w:pStyle w:val="Normal"/>
        <w:spacing w:lineRule="auto" w:line="360"/>
        <w:ind w:firstLine="5387"/>
        <w:rPr/>
      </w:pPr>
      <w:r>
        <w:rPr/>
        <w:t>от  29.08.2016 г. № 411</w:t>
      </w:r>
    </w:p>
    <w:p>
      <w:pPr>
        <w:pStyle w:val="Normal"/>
        <w:spacing w:lineRule="auto" w:line="360"/>
        <w:ind w:firstLine="6300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М Е Т А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 легкоатлетического кро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Бензин    325л. на сумму 11469,25  руб.( оплата  производиться  по каждому  учреждению самостоятельно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МКОУ «Нижнедевицкая СОШ»  -84км(30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Нижнедевицк-с.Першино -лес.с. Лопатиха-с.Першино-с.Нижнедевицк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лх35,29руб.=1058,7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БОУ «Нижнедевицкая гимназия » - школьный автобус-54км(20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Нижнедевицк- лес  с. Лопатиха- с. Нижнедевицк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лх35,29руб.=705,8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КОУ «Синелипяговская СОШ»-127км(46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Синие Липяги-пос. с-за «Кучугуровкий»-лес с. Лопатиха- пос. с-за «Кучугуровкий»- с. Синие Липяги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лх35,29руб.=1623,34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КОУ «Курбатовская СОШ»  -76км(27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с. Курбатово-лес с. Лопатиха- пос. Курбатово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лх35,29руб.=952,83руб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МКОУ «Верхнетуровская СОШ»- 44км(16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Верхнее Турово –лес с. Лопатиха- с. Верхнее Турово)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16лх35,29руб.=564,64руб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МКОУ «Кучугуровская СОШ»-130км(47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 с-за «Нижнедевицк»-пос. Нижнедевицк-  лес с. Лопатиха-  -пос. Нижнедевицк-пос. с-за «Нижнедевицк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лх35,29руб.=1658,63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КОУ «Острянская СОШ»-96 км(36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Острянка-с.Глазово-лес.с. Лопатиха-с.Глазово-с. Острянка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лх35,29руб.=1270,44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КОУ «Вязноватовская СОШ»-40 км(15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Вязноватовка - лес.с. Лопатиха-с. Вязноватовка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лх35,29руб.=529,35руб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МБОУ «Нижнедевицкая гимназия »  школьный  микроавтобус  «Газель»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Нижнедевицк- лес с. Лопатиха- с. Нижнедевицк)-54км(10л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лх35,29руб.=352,9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тдел по образованию , спорту и работе с молодежью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. Нижнедевицк-лес.с. Лопатиха- с.Нижнедевицк)-54км(5л)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5лх35,29руб.=176,45ру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культуре администрации  Нижнедевицкого муниципального район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кроавтобус «Газель»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(с. Нижнедевицк-лес.с. Лопатиха- с.Нижнедевицк)-54км х4 раза =216(37л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лх35,29руб.=1305,73руб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 территории   для проведения соревнований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МКОУ «Верхнетуровская СОШ»- 44км(16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Верхнее Турово –лес с. Лопатиха - с. Верхнее Турово)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16лх35,29руб.=564,64руб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МКОУ «Нижнедевицкая СОШ»  -54км(20л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. Нижнедевицк-лес.с. Лопатиха- с.Нижнедевицк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лх35,29руб.=705,8ру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Бензин для заправки  генератора                        15л.х 35,29 = 529,35руб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изы  победителям соревнований                                            14400руб.</w:t>
      </w:r>
    </w:p>
    <w:p>
      <w:pPr>
        <w:pStyle w:val="Normal"/>
        <w:spacing w:lineRule="auto" w:line="360"/>
        <w:rPr>
          <w:color w:val="92D05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 Грамо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          17-00 х 65  шт. = 1105руб</w:t>
      </w:r>
      <w:r>
        <w:rPr>
          <w:color w:val="92D05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левая каша, чай, хлеб:                                   200 порций =   10300 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Оплата автобуса  для доставки ветеранов  спорта </w:t>
        <w:tab/>
        <w:tab/>
        <w:t xml:space="preserve">         7000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:  44803,60(сорок четыре тысячи восемьсот три) руб.60 к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 xml:space="preserve">спорту и работе с молодежью                                          О.И. Шмойлова </w:t>
      </w:r>
    </w:p>
    <w:p>
      <w:pPr>
        <w:pStyle w:val="Normal"/>
        <w:rPr/>
      </w:pPr>
      <w:r>
        <w:rPr/>
        <w:t xml:space="preserve">             </w:t>
      </w:r>
      <w:r>
        <w:rPr/>
        <w:t>Зуева И.А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51-9-74</w:t>
      </w:r>
    </w:p>
    <w:p>
      <w:pPr>
        <w:pStyle w:val="Normal"/>
        <w:spacing w:lineRule="auto" w:line="360"/>
        <w:ind w:firstLine="5400"/>
        <w:rPr/>
      </w:pPr>
      <w:r>
        <w:rPr/>
      </w:r>
    </w:p>
    <w:p>
      <w:pPr>
        <w:pStyle w:val="Normal"/>
        <w:spacing w:lineRule="auto" w:line="360"/>
        <w:ind w:firstLine="5400"/>
        <w:rPr/>
      </w:pPr>
      <w:r>
        <w:rPr/>
        <w:t>Приложение № 4</w:t>
      </w:r>
    </w:p>
    <w:p>
      <w:pPr>
        <w:pStyle w:val="Normal"/>
        <w:spacing w:lineRule="auto" w:line="360"/>
        <w:ind w:firstLine="5400"/>
        <w:rPr/>
      </w:pPr>
      <w:r>
        <w:rPr/>
        <w:t>Утверждено постановлением</w:t>
      </w:r>
    </w:p>
    <w:p>
      <w:pPr>
        <w:pStyle w:val="Normal"/>
        <w:spacing w:lineRule="auto" w:line="360"/>
        <w:ind w:firstLine="5400"/>
        <w:rPr/>
      </w:pPr>
      <w:r>
        <w:rPr/>
        <w:t>администрации муниципального района</w:t>
      </w:r>
    </w:p>
    <w:p>
      <w:pPr>
        <w:pStyle w:val="Normal"/>
        <w:spacing w:lineRule="auto" w:line="360"/>
        <w:ind w:firstLine="5400"/>
        <w:rPr/>
      </w:pPr>
      <w:r>
        <w:rPr/>
        <w:t>от  29.08.2016 г. № 411</w:t>
      </w:r>
    </w:p>
    <w:p>
      <w:pPr>
        <w:pStyle w:val="Normal"/>
        <w:spacing w:lineRule="auto" w:line="360"/>
        <w:ind w:firstLine="6300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М Е Т А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проведение творческого конкурса во время проведения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ортивно-культурного праздника «Туровские верст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ризы для проведения лотереи                                           80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изы сельским поселениям                                               12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: 20 000 (двадцать тысяч) рублей 00 копе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бразованию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 xml:space="preserve">спорту и работе с молодежью                                          О.И. Шмойлова 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Зуева И.А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51-9-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51:00Z</dcterms:created>
  <dc:creator>Адашева</dc:creator>
  <dc:description/>
  <dc:language>en-US</dc:language>
  <cp:lastModifiedBy>ovasilenko</cp:lastModifiedBy>
  <cp:lastPrinted>2016-09-28T14:51:00Z</cp:lastPrinted>
  <dcterms:modified xsi:type="dcterms:W3CDTF">2016-09-28T11:51:00Z</dcterms:modified>
  <cp:revision>2</cp:revision>
  <dc:subject/>
  <dc:title/>
</cp:coreProperties>
</file>