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38175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7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17"/>
        <w:tabs>
          <w:tab w:val="clear" w:pos="708"/>
          <w:tab w:val="left" w:pos="7513" w:leader="none"/>
        </w:tabs>
        <w:rPr>
          <w:rFonts w:ascii="Times New Roman" w:hAnsi="Times New Roman" w:cs="Times New Roman"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</w:r>
    </w:p>
    <w:p>
      <w:pPr>
        <w:pStyle w:val="Style17"/>
        <w:tabs>
          <w:tab w:val="clear" w:pos="708"/>
          <w:tab w:val="left" w:pos="7809" w:leader="none"/>
        </w:tabs>
        <w:ind w:right="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u w:val="single"/>
        </w:rPr>
        <w:t xml:space="preserve">от 07 июля 2016 г.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338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с.Нижнедевицк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563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</w:tblGrid>
      <w:tr>
        <w:trPr>
          <w:trHeight w:val="2277" w:hRule="atLeast"/>
        </w:trPr>
        <w:tc>
          <w:tcPr>
            <w:tcW w:w="5632" w:type="dxa"/>
            <w:tcBorders/>
          </w:tcPr>
          <w:p>
            <w:pPr>
              <w:pStyle w:val="Style15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Нижнедевицкого муниципального района от 21.03.2015 г. № 102 «Об утверждении административного регламента администрации Нижнедевицкого муниципального района Воронежской области по предоставлению муниципальной услуги 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едоставление в собственность, аренду земельного участка, находящегося в муниципальной собственности на торг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административных процедур установленных Федеральным законом от 27.07.2010 N 210-ФЗ «Об организации предоставления государственных и муниципальных услуг», администрация Нижнедевицкого муниципального района Воронежской области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яет: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административный регламент администрации Нижнедевицкого муниципального района Воронежской области 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в собственность, аренду земельного участка, находящегося в муниципальной собственности на торгах</w:t>
      </w:r>
      <w:r>
        <w:rPr>
          <w:sz w:val="28"/>
          <w:szCs w:val="28"/>
        </w:rPr>
        <w:t>» следующие изменения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.2 раздела 1 изложить в следующей редакции:</w:t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ппарат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недевицкого муницпального района              ___________Дручинин П.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>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         (дата)</w:t>
      </w:r>
    </w:p>
    <w:p>
      <w:pPr>
        <w:pStyle w:val="Normal"/>
        <w:spacing w:lineRule="auto" w:line="360" w:before="0" w:after="0"/>
        <w:ind w:right="20" w:firstLine="5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20" w:firstLine="5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2. Для участия в аукционе заявителям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заинтересованные в приобретении земельного участка на торгах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имени заявителей за предоставлением муниципальной услуги могут обратиться их представители, наделе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.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 возложить на руководителя аппарата администрации муниципального района П.И. Дручинин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В.И. Копы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риянов А.И.</w:t>
        <w:br/>
        <w:t xml:space="preserve">  51-4-50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99" w:hanging="16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04" w:hanging="177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04" w:hanging="177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4" w:hanging="177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04" w:hanging="177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04" w:hanging="177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4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6:41:00Z</dcterms:created>
  <dc:creator>mkricina</dc:creator>
  <dc:description/>
  <cp:keywords/>
  <dc:language>en-US</dc:language>
  <cp:lastModifiedBy>ovasilenko</cp:lastModifiedBy>
  <cp:lastPrinted>2016-07-07T15:58:00Z</cp:lastPrinted>
  <dcterms:modified xsi:type="dcterms:W3CDTF">2016-08-05T12:36:00Z</dcterms:modified>
  <cp:revision>3</cp:revision>
  <dc:subject/>
  <dc:title/>
</cp:coreProperties>
</file>