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16г. в районе  зарегистрировано 314 индивидуальных предпринимателей  , 74 малых   и   средних предприятия. Из общего  количества зарегистрированных на территории района предприятий и организаций, малые  и средние предприятия составляют  40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о субъектов малого предпринимательства на 10 000  жителей – основной показатель характеризующий уровень развития малого бизнеса. В Нижнедевицком муниципальном районе  имеется тенденция роста этого показател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зяйственную   деятельность  в 2015 году осуществляли  36 малых предприятий,  из них в промышленности - 4,  строительстве-2, торговле и общественном питании –16, сельском хозяйстве 10 ( в том числе 2 КФХ), транспорт и связь - 1,  оказание услуг – 2.        На малых предприятиях   в   2014  году было занято 64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рот малых предприятий в 2015 году составил 567,5 млн. руб. Основная  часть числа малых предприятий , численности их работников и оборота  приходится на предприятия розничной торговли,  промышленности  и сельского хозяйства. Так  за 2015 году оборот  предприятий, осуществляющих деятельность в сфере   розничной торговли, общественного питания, промышленности  и  сельского хозяйства  составляет  86,9 % от общего  оборота, в них работает  84,4 % численности занятых  во всех  малых 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01.07.2016 г.  37 малых предприятий осуществляют деятельность на территор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соответствии с   подпрограммой 2  «Развитие и поддержка малого и среднего предпринимательства» муниципальной программы Нижнедевицкого муниципального района Воронежской области  «Экономическое развитие и инновационная экономика на 2014-2019 годы» реализуются мероприятия по  финансовой поддержке субъектов малого и среднего предпринимательства. Предусмотрено  предоставление субсидий начинающим  свою деятельность предпринимателям и малым предприятиям для создания и активизации бизнес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 году  в рамках реализации мероприятия 2.1.1 «Конкурсное финансирование начинающих субъектов малого предпринимательства для создания и активизации бизнеса» была оказана финансовая поддержка начинающим фермерам, предоставлена субсидия ИП - главе КФХ Новичихину С.М.,  Бухтоярову Д.И.  в сумме 80,0 тыс. руб.  каж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16 год в бюджете муниципального района предусмотрены финансовые  средства  в сумме 300, тыс. руб.на реализацию  мероприятий    подпрограммы по  оказанию финансовой  поддержки 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йоне создан и работает  Координационный Совет по  развитию малого бизнеса, ежеквартально проводятся заседания координационного совета, на которых рассматриваются актуальные вопросы развития и состояния малого бизнеса в районе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53:00Z</dcterms:created>
  <dc:creator>Отдел экономики_3</dc:creator>
  <dc:description/>
  <cp:keywords/>
  <dc:language>en-US</dc:language>
  <cp:lastModifiedBy>nbykanova</cp:lastModifiedBy>
  <cp:lastPrinted>2016-07-20T14:20:00Z</cp:lastPrinted>
  <dcterms:modified xsi:type="dcterms:W3CDTF">2016-07-20T11:20:00Z</dcterms:modified>
  <cp:revision>20</cp:revision>
  <dc:subject/>
  <dc:title>                                  Малое предпринимательство</dc:title>
</cp:coreProperties>
</file>