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 прогнозу развития сельского хозяйств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ижнедевицкого муниципального района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на 2017 год и плановый период 2018 и 2019 год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ind w:firstLine="567"/>
        <w:jc w:val="both"/>
        <w:rPr/>
      </w:pPr>
      <w:r>
        <w:rPr>
          <w:b w:val="false"/>
          <w:sz w:val="28"/>
          <w:szCs w:val="28"/>
          <w:u w:val="none"/>
        </w:rPr>
        <w:t xml:space="preserve">На территории района в 2015 году функционировали 12 сельхозпредприятий и 27 крестьянско-фермерских хозяйств. 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едущее место в производстве растениеводческой продукции района занимают сельскохозяйственные предприятия. </w:t>
      </w:r>
    </w:p>
    <w:p>
      <w:pPr>
        <w:pStyle w:val="Heading"/>
        <w:widowControl w:val="false"/>
        <w:ind w:firstLine="567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В 2015 году в муниципальном районе с площади 41,6 тыс. га получен  урожай   зерновых культур 136,8 тыс. тонн . Средняя урожайность зерновых и зернобобовых культур по сельхозпредприятиям составила 34,6 ц/га. Наивысшую урожайность зерновых получили в  хозяйстве ООО «Черкизово-Растениеводство» –  40,9 ц/га с площади 17,1 тыс.га. Исходя из средней урожайности за 5 лет  и </w:t>
      </w:r>
      <w:r>
        <w:rPr>
          <w:b w:val="false"/>
          <w:sz w:val="28"/>
          <w:szCs w:val="28"/>
          <w:u w:val="none"/>
        </w:rPr>
        <w:t xml:space="preserve">согласно предварительной структуре посевных площадей зерновых и зернобобовых культур в 2016 году  имеется возможность получить 112,5 тыс. тонн, что соответствует плановому показателю, а к 2019 году планируется получить 121,9 тыс. тонн. </w:t>
      </w:r>
      <w:r>
        <w:rPr>
          <w:b w:val="false"/>
          <w:bCs w:val="false"/>
          <w:sz w:val="28"/>
          <w:szCs w:val="28"/>
          <w:u w:val="none"/>
        </w:rPr>
        <w:t>Увеличение производства зерна в 2016-2019 годах прогнозируется достигнуть за счет расширения посевов более урожайных культур – озимой пшеницы, кукурузы на зерно, а также за счёт увеличения объёмов внесения удобрений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В связи с увеличением   посевных площадей сахарной свёклы </w:t>
      </w:r>
      <w:r>
        <w:rPr>
          <w:b w:val="false"/>
          <w:sz w:val="28"/>
          <w:szCs w:val="28"/>
          <w:u w:val="none"/>
        </w:rPr>
        <w:t xml:space="preserve"> в 2015 году, чем в 2014 году,   собрано  47,8 тыс. тонн урожая. В 2016 году посевные площади сахарной свёклы снизятся (на основании разработанных программ развития сельского хозяйства), прогнозируется получить 45,5 тыс. тонн сахарной свёклы. </w:t>
      </w:r>
      <w:r>
        <w:rPr>
          <w:b w:val="false"/>
          <w:bCs w:val="false"/>
          <w:sz w:val="28"/>
          <w:szCs w:val="28"/>
          <w:u w:val="none"/>
        </w:rPr>
        <w:t>Рост производства сахарной свеклы в 2017 – 2019 годах ожидается за счёт посева высокоурожайных гибридов, совершенствования технологии возделывания культуры, приобретения новых высокопроизводительных уборочных машин, совершенствование применения средств защиты растений, увеличения посевных площадей.</w:t>
      </w:r>
    </w:p>
    <w:p>
      <w:pPr>
        <w:pStyle w:val="Heading"/>
        <w:widowControl w:val="false"/>
        <w:ind w:firstLine="567"/>
        <w:jc w:val="both"/>
        <w:rPr/>
      </w:pPr>
      <w:r>
        <w:rPr>
          <w:b w:val="false"/>
          <w:bCs w:val="false"/>
          <w:sz w:val="28"/>
          <w:szCs w:val="28"/>
          <w:u w:val="none"/>
        </w:rPr>
        <w:t>В 2015 году  по всем категориям хозяйств  подсолнечника было получено 25,3  тыс.тонн, что на 1,7 тыс.тонн больше , чем в 2014 году. Урожайность составила 28,4  ц/га. В 2016 году посевные площади подсолнечника снизятся, планируется собрать 17,1 тыс.тонн, в 2017 году – 17,3 тыс.тонн, в 2018 году – 17,5 тыс.тонн, в 2019 году – 17,7 тыс.тонн. В сельхозпредприятиях подсолнечник возделывался  на площади 8034 га. В ООО «Черкизово-Растениеводство»  получено по 26,7 ц/га  маслосемян с площади 2815  га, по 29,0  ц/га получено в ООО СП  «Резон»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 районе подсолнечник возделывается на площадях, согласно научно- обоснованной системе земледелия, не более 12 % от площади пашни (8,0 тыс.га). Рост объёмов производства маслосемян с 2016 по 2019 год  прогнозируется за счёт</w:t>
      </w:r>
      <w:r>
        <w:rPr>
          <w:b w:val="false"/>
          <w:sz w:val="28"/>
          <w:szCs w:val="28"/>
          <w:u w:val="none"/>
        </w:rPr>
        <w:t xml:space="preserve"> увеличения внесения доз минеральных  удобрений, более высокой культуры земледелия</w:t>
      </w:r>
      <w:r>
        <w:rPr>
          <w:b w:val="false"/>
          <w:bCs w:val="false"/>
          <w:sz w:val="28"/>
          <w:szCs w:val="28"/>
          <w:u w:val="none"/>
        </w:rPr>
        <w:t xml:space="preserve"> при возделывании подсолнеч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щиванием картофеля, овощей и плодов занимается население в личных подсобных хозяйствах района. В 2015 году было собрано 59,2 тыс.тонн картофеля, что на 1,2 тыс.тонн больше, чем в 2014 году. В 2016 году планируется получить 59,5 тыс.тонн картофеля, в 2017 году – 59,6 тыс.тонн, в 2018 году – 59,7 тыс.тонн, в 2019 году – 59,8 тыс.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основные усилия в отрасли животноводства направлены на сохранение и увеличение поголовья крупного рогатого скота и дойного стада в сельхозпредприятиях и крестьянско-фермерских хозяйствах муниципального района. Активизировалась работа по развитию животноводства в крестьянско-фермерских хозяйствах. Поголовье крупного рогатого скота за 2015 год по сравнению с 2014 годом у КФХ увеличилось на 78%, коров на 41%. Увеличение поголовья в крестьянско-фермерских хозяйствах связано с получением грантов по программам  «Начинающий фермер» и «Семейная ферма» в размере 8,65 млн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5 годом (15,0 тыс.тонн) валовой надой молока в 2016 году  (13,6 тыс.тонн) снизится на 10,3%, также сократится производство мяса в личных подсобных хозяйствах граждан. Подобное снижение связано с наметившейся тенденцией уменьшения поголовья скота, в том числе и коров, в связи с ростом цен как на молодняк скота, так и на корм. Немаловажной причиной сокращения является и возрастной состав населения. По состоянию на 01.01.2016г. 41,7 %  населения района составляют пенсионеры. В 2017 году во всех хозяйствах района планируется получить  12,7 тыс.тонн молока, в 2018 году – 12,8 тыс.тонн, в 2019 году – 12,9 тыс.тон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яса на убой в живом весе в 2016 году увеличится по сравнению с 2015 годом на 54,4% и составит  10,0 тыс.тонн. В связи с открытием двух площадок по выращиванию свиней ЗАО «Агроресурс – Воронеж» . В 2017 году во всех хозяйствах района планируется получить  10,0 тыс.тонн мяса, в 2018 году – 9,9 тыс.тонн, в 2019 году – 9,9 тыс.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по факту прибыль от хозяйственной деятельности получена 9 хозяйствами из 10. С убытком в размере 341,0 млн.руб. сработало ООО «Воронежмясопром», что связано с увеличением тарифов  на жилищно-коммунальные услуги, изменением конъюнктуры рыночных цен, кормов. В дальнейшем планируется безубыточная работа за счет улучшения породы свиней, увеличения продуктивности свинопоголовья, повышения производительности труда, что обеспечит ежегодный рост прибыли в целом по район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аловая продукция сельского хозяйства в ценах 2015 года с 2016 года до 2019 года по району увеличится в 1,2 раза. Наибольший удельный вес в общей валовой продукции будет занимать продукция, произведенная сельскохозяйственными предприятиями – 63,8%. По данной категории хозяйств рост с 2016 по 2019  год составит 1,2 раза. Наименьший удельный вес занимает продукция, произведенная крестьянско-фермерскими хозяйствами, но их доля возрастет с 3,9 % в 2015 году до 6,1 % к 2019 год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Объем стоимости основных средств растет за счет планового обновления основных фон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полнение намеченного позволит в районе значительно увеличить налогооблагаемую базу, создать дополнительные рабочие места и внедрить высокотехнологичные процессы в сельскохозяйственное производство.</w:t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12:00Z</dcterms:created>
  <dc:creator>Экономика</dc:creator>
  <dc:description/>
  <cp:keywords/>
  <dc:language>en-US</dc:language>
  <cp:lastModifiedBy>smarkova</cp:lastModifiedBy>
  <cp:lastPrinted>2015-08-07T09:24:00Z</cp:lastPrinted>
  <dcterms:modified xsi:type="dcterms:W3CDTF">2016-07-18T12:27:00Z</dcterms:modified>
  <cp:revision>43</cp:revision>
  <dc:subject/>
  <dc:title>Пояснительная записка к прогнозу развития сельского хозяйства Нижнедевицкого района на 2007 год</dc:title>
</cp:coreProperties>
</file>