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8715</wp:posOffset>
                </wp:positionH>
                <wp:positionV relativeFrom="paragraph">
                  <wp:posOffset>228600</wp:posOffset>
                </wp:positionV>
                <wp:extent cx="15271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36pt;mso-wrap-distance-left:9.05pt;mso-wrap-distance-right:9.05pt;mso-wrap-distance-top:0pt;mso-wrap-distance-bottom:0pt;margin-top:18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457200</wp:posOffset>
                </wp:positionV>
                <wp:extent cx="5429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3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4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4"/>
        <w:tabs>
          <w:tab w:val="clear" w:pos="720"/>
          <w:tab w:val="left" w:pos="7513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4"/>
        <w:tabs>
          <w:tab w:val="clear" w:pos="720"/>
          <w:tab w:val="left" w:pos="780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т 28 декабря 2016 г. № 681 </w:t>
      </w:r>
    </w:p>
    <w:p>
      <w:pPr>
        <w:pStyle w:val="Style14"/>
        <w:tabs>
          <w:tab w:val="clear" w:pos="720"/>
          <w:tab w:val="left" w:pos="7809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Style14"/>
        <w:tabs>
          <w:tab w:val="clear" w:pos="720"/>
          <w:tab w:val="left" w:pos="78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О внесении изменений в постановление администрации Нижнедевицкого муниципального района Воронежской области от 13.12.2013г. №1719 «О муниципальной программе Нижнедевицкого муниципального района Воронежской области на 2014-2019 годы «Энергоэффективность и развитие энергетики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целях приведения нормативных правовых актов администрации Нижнедевицкого муниципального района в соответствие действующему законодательству, администрация Нижнедевицкого муниципального района </w:t>
      </w:r>
      <w:r>
        <w:rPr>
          <w:spacing w:val="70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муниципальную программу Нижнедевицкого муниципального района Воронежской области на 2014-2019 г.г. «Энергоэффективность и развитие энергетики», утвержденную постановлением администрации Нижнедевицкого муниципального района Воронежской области от 13.12.2013 г. №1719 «О муниципальной программе Нижнедевицкого муниципального района Воронежской области на 2014-2019 г.г. «Энергоэффективность и развитие энергетики»,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. В паспорте Программы в разделе «Объемы и источники финансирования муниципальной программы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цифры «89 670,0» заменить цифрами « 86 920,0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цифры «11260,0» заменить цифрами «8 510,0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цифры «2 750,0» заменить цифрами «0,0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spacing w:val="1"/>
        </w:rPr>
        <w:t>В пункте 5 «Финансовое обеспечение реализации муниципальной программы» во 2 абзац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цифры «89 670,0» заменить цифрами «86 920,0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цифры «2 750,0» заменить цифрами «0,0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3. В паспорте Подпрограммы в разделе «Объемы и источники финансирования подпрограммы муниципальной программы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цифры цифры «89 670,0» заменить цифрами «86 920,0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цифры «11 260,0» заменить цифрами «8 510,0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цифры «2 750,0» заменить цифрами «0,0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4. </w:t>
      </w:r>
      <w:r>
        <w:rPr>
          <w:rFonts w:cs="Arial" w:ascii="Arial" w:hAnsi="Arial"/>
          <w:spacing w:val="1"/>
        </w:rPr>
        <w:t>В пункте 5 «Финансовое обеспечение реализации подпрограммы муниципальной программы» во 2 абзац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цифры «89 670,0» заменить цифрами «86 920,0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цифры «2 750,0» заменить цифрами «0,0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5. </w:t>
      </w:r>
      <w:r>
        <w:rPr>
          <w:rFonts w:cs="Arial" w:ascii="Arial" w:hAnsi="Arial"/>
          <w:spacing w:val="1"/>
        </w:rPr>
        <w:t>Приложение №5 к муниципальной Программе «Энергоэффективность и развитие энергетики» изложить в новой редакции, согласно приложению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bidi="ru-RU"/>
        </w:rPr>
        <w:t>2. Отделу финансов администрации Нижнедевицкого муниципального района (Попов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 xml:space="preserve">3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910"/>
        <w:gridCol w:w="2305"/>
        <w:gridCol w:w="3153"/>
        <w:gridCol w:w="1851"/>
        <w:gridCol w:w="1848"/>
        <w:gridCol w:w="1669"/>
        <w:gridCol w:w="1620"/>
        <w:gridCol w:w="1620"/>
      </w:tblGrid>
      <w:tr>
        <w:trPr>
          <w:trHeight w:val="11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1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иложение 5</w:t>
              <w:br/>
              <w:t>к Порядку принятия решений о разработке, реализации и оценке эффективности муниципальных программ Нижнедевиц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1669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Нижнедевицкого муниципального района Воронежской области "Энергосбережение и развитие энергетики на 2014-2019 годы""</w:t>
              <w:br/>
              <w:t>______________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4</w:t>
              <w:br/>
              <w:t>(первый год реализации)</w:t>
            </w:r>
          </w:p>
        </w:tc>
        <w:tc>
          <w:tcPr>
            <w:tcW w:w="1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</w:t>
              <w:br/>
              <w:t>(второй год реализации)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6</w:t>
              <w:br/>
              <w:t>(третий год реализации)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  <w:br/>
              <w:t>(четвертый год</w:t>
              <w:br/>
              <w:t>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 xml:space="preserve">(пятый год </w:t>
              <w:br/>
              <w:t>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шестой год</w:t>
              <w:br/>
              <w:t>реализации)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"Энергоэффективность и развитие энергетики Нижнедевицкого муниципального района Воронежской области на 2014-2019 годы"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11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2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дические лица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</w:t>
            </w:r>
          </w:p>
        </w:tc>
        <w:tc>
          <w:tcPr>
            <w:tcW w:w="4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Замена оконных блоков в административных зданиях и объектах социальной сферы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3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3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</w:t>
            </w:r>
          </w:p>
        </w:tc>
        <w:tc>
          <w:tcPr>
            <w:tcW w:w="4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Замена дверных блоков в административных зданиях и объектах социальной сферы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</w:t>
            </w:r>
          </w:p>
        </w:tc>
        <w:tc>
          <w:tcPr>
            <w:tcW w:w="4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Замена радиаторов систем отопления в административных зданиях и объектах социальной сферы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  <w:br/>
              <w:t>МЕРОПРИЯТИЕ 4</w:t>
            </w:r>
          </w:p>
        </w:tc>
        <w:tc>
          <w:tcPr>
            <w:tcW w:w="4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Замена светильников и ламп накаливания в административных зданиях и объектах социальной сферы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5</w:t>
            </w:r>
          </w:p>
        </w:tc>
        <w:tc>
          <w:tcPr>
            <w:tcW w:w="4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уличного освещения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6</w:t>
            </w:r>
          </w:p>
        </w:tc>
        <w:tc>
          <w:tcPr>
            <w:tcW w:w="4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уличного освещения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6</w:t>
            </w:r>
          </w:p>
        </w:tc>
        <w:tc>
          <w:tcPr>
            <w:tcW w:w="4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риборов учет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6-12-30T09:05:00Z</cp:lastPrinted>
  <dcterms:modified xsi:type="dcterms:W3CDTF">2017-01-30T08:54:00Z</dcterms:modified>
  <cp:revision>43</cp:revision>
  <dc:subject/>
  <dc:title>Администрация</dc:title>
</cp:coreProperties>
</file>