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т 28.12.2016 № 680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 внесении изменений в муниципальную программу Нижнедевицкого муниципального района Воронежской области на 2014-2019 г. г. «Развитие культуры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точнения объемов финансирования мероприятий муниципальной программы Нижнедевицкого муниципального района Воронежской области на 2014-2019гг «Развитие культуры» администрация Нижнедевицкого муниципального района п о с т а н о в л я е т: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Arial" w:ascii="Arial" w:hAnsi="Arial"/>
          <w:b w:val="false"/>
          <w:szCs w:val="24"/>
        </w:rPr>
        <w:t>1. Внести в программу Нижнедевицкого муниципального района Воронежской области на 2014-2019 гг. «Развитие культуры», утвержденную постановлением администрации Нижнедевицкого муниципального района от 13.12.2013 № 1722, в редакции постановлений администрации муниципального района от 29.01.2014 № 114, от 22.04.2014 № 583, от 30.12.2015 г. № 846 и от 23.05.2016 № 232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В паспорте Программы в разделе «Объемы и источники финансирования программы (в действующих ценах каждого года реализации программы)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о строке «Всего» цифры «</w:t>
      </w:r>
      <w:r>
        <w:rPr>
          <w:rFonts w:cs="Arial" w:ascii="Arial" w:hAnsi="Arial"/>
          <w:shd w:fill="FFFFFF" w:val="clear"/>
        </w:rPr>
        <w:t>202314,44</w:t>
      </w:r>
      <w:r>
        <w:rPr>
          <w:rFonts w:cs="Arial" w:ascii="Arial" w:hAnsi="Arial"/>
        </w:rPr>
        <w:t xml:space="preserve">» заменить на цифры «200139,92», цифры «622,75» заменить на цифры «797,95», цифры «22861,0» заменить на цифры «23541,0», цифры «178622,05» заменить на цифры «175800,97»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по строке «2016 год» цифры «</w:t>
      </w:r>
      <w:r>
        <w:rPr>
          <w:rFonts w:cs="Arial" w:ascii="Arial" w:hAnsi="Arial"/>
          <w:shd w:fill="FFFFFF" w:val="clear"/>
        </w:rPr>
        <w:t>27147,48</w:t>
      </w:r>
      <w:r>
        <w:rPr>
          <w:rFonts w:cs="Arial" w:ascii="Arial" w:hAnsi="Arial"/>
        </w:rPr>
        <w:t>» заменить на цифры «25181,6</w:t>
      </w:r>
      <w:r>
        <w:rPr>
          <w:rFonts w:cs="Arial" w:ascii="Arial" w:hAnsi="Arial"/>
          <w:shd w:fill="FFFFFF" w:val="clear"/>
        </w:rPr>
        <w:t>»,</w:t>
      </w:r>
      <w:r>
        <w:rPr>
          <w:rFonts w:cs="Arial" w:ascii="Arial" w:hAnsi="Arial"/>
        </w:rPr>
        <w:t xml:space="preserve"> цифры «108,0» заменить на цифры «283,2», цифру«0» заменить на цифру «380,0», цифры «27039,48» заменить на цифры «24518,4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о строке «Подпрограмма 1» цифры «23545,48» заменить на цифры «21554,9», цифры «108,0» заменить на цифры «283,2», цифру «0» заменить на цифры «355,0», цифры «23437,48» заменить на цифры «20916,7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строку «Подпрограмма 2» изложить в следующей редакции: </w:t>
      </w:r>
    </w:p>
    <w:tbl>
      <w:tblPr>
        <w:tblW w:w="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17"/>
        <w:gridCol w:w="350"/>
        <w:gridCol w:w="684"/>
        <w:gridCol w:w="951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, 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,7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разделе «Ожидаемые конечные результаты реализации программы» абзац 5 изложить в следующей редакции: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- Соотношение средней заработной платы работников сферы культуры Нижнедевицкого муниципального района к среднемесячному доходу от трудовой деятельности по Воронежской области к 2018 году достигнет 100% и сохранится в 2019 году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3. В </w:t>
      </w:r>
      <w:r>
        <w:rPr>
          <w:rFonts w:cs="Arial" w:ascii="Arial" w:hAnsi="Arial"/>
          <w:bCs/>
        </w:rPr>
        <w:t xml:space="preserve">раздел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3.1. В подразделе </w:t>
      </w:r>
      <w:r>
        <w:rPr>
          <w:rFonts w:cs="Arial" w:ascii="Arial" w:hAnsi="Arial"/>
          <w:bCs/>
        </w:rPr>
        <w:t xml:space="preserve">2.1. </w:t>
      </w:r>
      <w:r>
        <w:rPr>
          <w:rFonts w:cs="Arial" w:ascii="Arial" w:hAnsi="Arial"/>
        </w:rPr>
        <w:t>текст п.4.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«Отношение средней заработной платы работников сферы культуры Нижнедевицкого муниципального района к среднемесячному доходу от трудовой деятельности по Воронежской области» отражает уровень социального обеспечения работников культур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казатель направлен на сокращение разрыва между средним уровнем оплаты труда работников сферы культуры района и средним уровнем доходов от трудовой деятельности в Воронежской област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рассчитывается по следующей формуле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Зк = (ЗПк / СДтд) * 100%, гд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Пк – средняя заработная плата работников сферы культуры,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Дтд – среднемесячный доход от трудовой деятельности по Воронежской области, рублей.», далее – по текст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В подразделе 2.3. последний абзац изложить в следующей редакции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- Соотношение средней заработной платы работников сферы культуры Нижнедевицкого муниципального района к среднемесячному доходу от трудовой деятельности по Воронежской области к 2018 году достигнет 100% и сохранится в 2019 году.»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5. Во втором абзаце раздела Х. Программы слова «- Соотношение среднемесячной номинальной начисленной заработной платы работников муниципальных учреждений культуры Нижнедевицкого муниципального района к среднемесячной начисленной заработной плате работников, занятых в сфере экономики региона к 2019 году достигнет 100 %» заменить словами «- Соотношение средней заработной платы работников сферы культуры Нижнедевицкого муниципального района к среднемесячному доходу от трудовой деятельности по Воронежской области к 2018 году достигнет 100% и сохранится в 2019 году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6. В паспорте Подпрограммы 1. «Развитие сельской культуры Нижнедевицкого муниципального района»: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.1. В разделе «</w:t>
      </w:r>
      <w:r>
        <w:rPr>
          <w:rFonts w:eastAsia="Times New Roman" w:cs="Arial" w:ascii="Arial" w:hAnsi="Arial"/>
          <w:sz w:val="24"/>
          <w:szCs w:val="24"/>
        </w:rPr>
        <w:t>Основные целевые показатели и индикаторы подпрограммы</w:t>
      </w:r>
      <w:r>
        <w:rPr>
          <w:rFonts w:cs="Arial" w:ascii="Arial" w:hAnsi="Arial"/>
          <w:sz w:val="24"/>
          <w:szCs w:val="24"/>
        </w:rPr>
        <w:t>» слова:</w:t>
      </w:r>
    </w:p>
    <w:p>
      <w:pPr>
        <w:pStyle w:val="Style19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динамика примерных (индикативных) значений соотношения средней заработной платы работников, повышение оплаты труда которых предусмотрено Указом Президента Российской Федерации от 7 мая 2012 г. № 597 «О мероприятиях по реализации государственной социальной политики», и средней заработной платы, установленной в Воронежской области» заменить словами «- динамика примерных (индикативных) значений соотношения средней заработной платы работников сферы культуры Нижнедевицкого муниципального района к среднемесячному доходу от трудовой деятельности по Воронеж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6.2. В разделе «Объемы и источники финансирования подпрограммы (в действующих ценах каждого года реализации подпрограммы)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в первом предложении цифры «153401,02» заменить на цифры «176100,97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о втором предложении цифры «23437,48» заменить на цифры «24518,4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разделе 2. Подпрограммы 1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7.1. Пункт 7 таблицы 1 </w:t>
      </w:r>
      <w:r>
        <w:rPr/>
        <w:t xml:space="preserve">изложить в следующей редакции: 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7"/>
        <w:gridCol w:w="5923"/>
        <w:gridCol w:w="618"/>
        <w:gridCol w:w="618"/>
        <w:gridCol w:w="618"/>
        <w:gridCol w:w="417"/>
        <w:gridCol w:w="551"/>
        <w:gridCol w:w="551"/>
      </w:tblGrid>
      <w:tr>
        <w:trPr>
          <w:trHeight w:val="9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инамика примерных (индикативных) значений соотношения средней заработной платы работников сферы культуры Нижнедевицкого муниципального района к среднемесячному доходу от трудовой деятельности по Воронежской обла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7.2. </w:t>
      </w:r>
      <w:r>
        <w:rPr>
          <w:rFonts w:cs="Arial" w:ascii="Arial" w:hAnsi="Arial"/>
          <w:sz w:val="24"/>
          <w:szCs w:val="24"/>
          <w:lang w:val="ru-RU"/>
        </w:rPr>
        <w:t>В предпоследнем абзаце с</w:t>
      </w:r>
      <w:r>
        <w:rPr>
          <w:rFonts w:cs="Arial" w:ascii="Arial" w:hAnsi="Arial"/>
          <w:sz w:val="24"/>
          <w:szCs w:val="24"/>
        </w:rPr>
        <w:t xml:space="preserve">лова «и средней заработной платы, установленной в Воронежской области до 100%» заменить словами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 xml:space="preserve">к среднемесячному доходу от трудовой деятельности по Воронежской области до 100% к 2018 году и сохранить указанный уровень в 2019 году»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8. В разделе 8 Подпрограммы 1 в пункте 3 слова </w:t>
      </w:r>
      <w:r>
        <w:rPr>
          <w:rFonts w:cs="Arial" w:ascii="Arial" w:hAnsi="Arial"/>
          <w:spacing w:val="-4"/>
        </w:rPr>
        <w:t>«</w:t>
      </w:r>
      <w:r>
        <w:rPr>
          <w:rFonts w:cs="Arial" w:ascii="Arial" w:hAnsi="Arial"/>
        </w:rPr>
        <w:t>и средней заработной платы, установленной в Воронежской области до 100% к 2019 году» заменить словами «к среднемесячному доходу от трудовой деятельности по Воронежской области до 100% к 2018 году и сохранить указанный уровень в 2019 году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9. В паспорте Подпрограммы 2. «Образование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9.1. В разделе «Основные целевые показатели и индикаторы подпрограммы» слова «и средней заработной платы, установленной в Воронежской области» заменить словами «к среднемесячному доходу от трудовой деятельности по Воронежской области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9.2. В разделе «Объемы и источники финансирования подпрограммы (в действующих ценах каждого года реализации подпрограммы)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в первом предложении цифры «23241,53» заменить на цифры «23358,23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во втором предложении цифры «3602,0» заменить на цифры «3601,7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0. В разделе 1 Подпрограммы 2 абзац 3после слов «до 100%» дополнить словами «к среднемесячному доходу от трудовой деятельности по Воронежской области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1. В подразделе 2.2. Подпрограммы 2 пункт 2 слова «и средней заработной платы, установленной в Воронежской области» заменить словами «к среднемесячному доходу от трудовой деятельности по Воронежской области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2. Приложение № 2 Программы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3. Приложение № 3 Программы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bidi="ru-RU"/>
        </w:rPr>
        <w:t>2. Отделу финансов администрации Нижнедевицкого муниципального района (Попова Н.И.) предусмотреть в бюджете муниципального района финансовые средства, необходимые для реализации мероприяти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 xml:space="preserve">3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даш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2-74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219"/>
        <w:gridCol w:w="4310"/>
        <w:gridCol w:w="2220"/>
        <w:gridCol w:w="1808"/>
        <w:gridCol w:w="1661"/>
        <w:gridCol w:w="1675"/>
        <w:gridCol w:w="1659"/>
        <w:gridCol w:w="1664"/>
      </w:tblGrid>
      <w:tr>
        <w:trPr>
          <w:trHeight w:val="720" w:hRule="atLeast"/>
        </w:trPr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7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</w:t>
              <w:br/>
              <w:t>к постановлению администрации Нижнедевицкого муниципального района от 28.12.2016 № 680</w:t>
            </w:r>
          </w:p>
        </w:tc>
      </w:tr>
      <w:tr>
        <w:trPr>
          <w:trHeight w:val="135" w:hRule="atLeast"/>
        </w:trPr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16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района на реализацию муниципальной программы на 2014-2019 годы "Развитие культуры"</w:t>
            </w:r>
          </w:p>
        </w:tc>
      </w:tr>
      <w:tr>
        <w:trPr>
          <w:trHeight w:val="16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четвертый год реализации)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ятый год реализации)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шестой год реализации)</w:t>
            </w:r>
          </w:p>
        </w:tc>
      </w:tr>
      <w:tr>
        <w:trPr>
          <w:trHeight w:val="3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культуры 2014-2019 годы"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902,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245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181,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84,3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869,2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100,72</w:t>
            </w:r>
          </w:p>
        </w:tc>
      </w:tr>
      <w:tr>
        <w:trPr>
          <w:trHeight w:val="112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Администрация Нижнедевицкого муниципального район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МКУК РДК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98,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7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71,0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36,0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:МКУК МЦНТК 96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1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3: МКУК РБ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54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1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57,0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6,9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: 4 МКУК МБ 96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5: МКУ ДО ДШИ 9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1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6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6,2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6,2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15,04</w:t>
            </w:r>
          </w:p>
        </w:tc>
      </w:tr>
      <w:tr>
        <w:trPr>
          <w:trHeight w:val="360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сельской культуры Нижнедевицкого муниципального района на 2014-2019 годы"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264,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524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54,9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928,0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43,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85,68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МКУК РДК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98,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7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71,0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36,0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:МКУК МЦНТК 96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1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3: МКУК РБ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54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1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57,0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6,9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: 4 МКУК МБ 96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.</w:t>
            </w:r>
          </w:p>
        </w:tc>
        <w:tc>
          <w:tcPr>
            <w:tcW w:w="3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ю сохранению и развитию муниципальных учреждений культуры Нижнедевицкого муниципального района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910,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7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71,0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36,0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МКУК РДК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98,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7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71,0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36,0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 МКУК МЦНТК 96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мероприятие1.1.1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роприятия 2. Содействие сохранению существующей сети муниципальных учреждений культуры (капитальный ремонт) в Воронежской области ДОЦП "Развитие сельской культуры Воронежской области 2011-2015 годы"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МКУК РДК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мероприятие1.1.2</w:t>
            </w:r>
          </w:p>
        </w:tc>
        <w:tc>
          <w:tcPr>
            <w:tcW w:w="3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роприятия 3. Модернизация материально-технической базы сельских учреждений культуры в Воронежской области ДОЦП "Развитие сельской культуры Воронежской области 2011-2015 годы"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0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МКУК РДК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0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.</w:t>
            </w:r>
          </w:p>
        </w:tc>
        <w:tc>
          <w:tcPr>
            <w:tcW w:w="3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и качества библиотечных услуг Нижнедевицкого муниципального района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54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1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57,0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6,9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МКУК РБ 9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54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1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57,0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6,9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: МКУК МБ 96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разование"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1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6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6,2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6,2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15,04</w:t>
            </w:r>
          </w:p>
        </w:tc>
      </w:tr>
      <w:tr>
        <w:trPr>
          <w:trHeight w:val="375" w:hRule="atLeast"/>
        </w:trPr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 МКУ ДО ДШИ 9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1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6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6,2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6,2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15,04</w:t>
            </w:r>
          </w:p>
        </w:tc>
      </w:tr>
      <w:tr>
        <w:trPr>
          <w:trHeight w:val="43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.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образования в сфере культуры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1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6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6,2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6,2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15,04</w:t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: МКУ ДО ДШИ 9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1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6,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6,2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6,2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15,04</w:t>
            </w:r>
          </w:p>
        </w:tc>
      </w:tr>
      <w:tr>
        <w:trPr>
          <w:trHeight w:val="375" w:hRule="atLeast"/>
        </w:trPr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1669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5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Начальник отдела  культуры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.В. Адаше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4386"/>
        <w:gridCol w:w="2088"/>
        <w:gridCol w:w="2502"/>
        <w:gridCol w:w="1864"/>
        <w:gridCol w:w="1723"/>
        <w:gridCol w:w="2157"/>
        <w:gridCol w:w="1695"/>
        <w:gridCol w:w="1775"/>
      </w:tblGrid>
      <w:tr>
        <w:trPr>
          <w:trHeight w:val="1155" w:hRule="atLeast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2</w:t>
              <w:br/>
              <w:t>к постановлению администрации Нижнедевицкого муниципального района от 28.12.2016 № 680</w:t>
            </w:r>
          </w:p>
        </w:tc>
      </w:tr>
      <w:tr>
        <w:trPr>
          <w:trHeight w:val="315" w:hRule="atLeast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1669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Нижнедевицкого муниципального района Воронежской области на 2014-2019 годы "Развитие культуры"</w:t>
            </w:r>
          </w:p>
        </w:tc>
      </w:tr>
      <w:tr>
        <w:trPr>
          <w:trHeight w:val="255" w:hRule="atLeast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(первый год реализации)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(четвертый год реализации)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(пятый год реализации )</w:t>
            </w:r>
          </w:p>
        </w:tc>
        <w:tc>
          <w:tcPr>
            <w:tcW w:w="17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культуры на 2014-2019 годы"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97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81,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41,8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21,7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52,61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6,0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2,6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6,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18,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84,3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69,2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00,11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дические лица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сельской культуры Нижнедевицкого муниципального района на 2014-2019 годы"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59,1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4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4,9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85,5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95,5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37,57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6,0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64,6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5,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6,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8,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3,0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85,07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охранению и развитию муниципальных учреждений культуры Нижнедевицкого муниципального район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2,6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63,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6,0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0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89,59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0,6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8,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1,0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6,0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89,59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мероприятие1.1.1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роприятия 2. Содействие сохранению существующей сети муниципальных учреждений культуры (капитальный ремонт) в Воронежской области ДОЦП "Развитие сельской культуры Воронежской области. 2011-2015 годы"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9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9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мероприятие1.1.2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роприятия 3. Модернизация материально-технической базы сельских учреждений ДОЦП "Развитие сельской культуры Воронежской области. 2011-2015 годы"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,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,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2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и качества библиотечных услуг Нижнедевицкого муниципального район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6,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1,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,5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9,4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7,98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4,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,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8,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7,0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6,9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5,48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разование"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8,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,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6,2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6,2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5,04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8,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,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6,2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6,2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5,04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образования в сфере культуры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8,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,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6,2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6,2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5,04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8,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,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6,2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6,2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5,04</w:t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894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7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Начальник отдела  культуры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.В. Адашев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6-05-23T17:04:00Z</cp:lastPrinted>
  <dcterms:modified xsi:type="dcterms:W3CDTF">2017-01-30T12:35:00Z</dcterms:modified>
  <cp:revision>79</cp:revision>
  <dc:subject/>
  <dc:title>Администрация</dc:title>
</cp:coreProperties>
</file>