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ые фонды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имость основных фондов на начало 2015 года составила 5864,4 млн. рублей, на конец – 7490,4 млн. рублей. Доминирующим в экономике района является агропромышленный комплекс, </w:t>
      </w:r>
      <w:r>
        <w:rPr>
          <w:color w:val="000000"/>
          <w:sz w:val="28"/>
          <w:szCs w:val="28"/>
        </w:rPr>
        <w:t xml:space="preserve">преобладающее место по численности предприятий занимают предприятия сельского хозяйства. Одним из наиболее крупных сельхозпредприятий является ООО «Черкизово-Растениеводство» - осуществляет деятельность в сфере растениеводства. Среднесписочная численность в 2015 году составила 210 человек. </w:t>
      </w:r>
      <w:r>
        <w:rPr>
          <w:sz w:val="28"/>
          <w:szCs w:val="28"/>
        </w:rPr>
        <w:t>Стоимость основных фондов на начало 2015 года по предприятию составила 929,8 млн. рублей, ввод в действие за год - 713,4 млн. рублей, выбытие фондов за год - 4,4 млн. рублей, наличие основных фондов на конец года 1638,4 млн. рублей. Увеличение стоимости основных фондов связано с приобретением предприятием нового оборудования, сельхозтехники и транспор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стоимости основных фондов в целом по району связано с приобретением ООО СП «Вязноватовка», ЗАО «Агроресурс-Воронеж» и ООО СП «Резон» крупной сельскохозяйственной техники, оснащением корпусов ООО «Воронежмясопром» новым оборудованием и уменьшением выбытия основных фондов, т.к. на территории района в 2015 году предприятия проходящие процедуру банкротства отсутствов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2016 года также прогнозируется увеличение среднегодовой стоимости фондов с 7490,4 млн. рублей до 12408,4 млн. рублей в 2019 году. Значительное увеличение стоимости фондов обусловлено строительством и полным вводом в эксплуатацию свиноводческого комплекса по производству свинины и началом строительства птицеводческого комплекса мощностью 33,0 тысяч тонн мяса бройлеров в год, а также переоценкой основ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3:01:00Z</dcterms:created>
  <dc:creator>Лисовцева</dc:creator>
  <dc:description/>
  <cp:keywords/>
  <dc:language>en-US</dc:language>
  <cp:lastModifiedBy>nssmoilova</cp:lastModifiedBy>
  <cp:lastPrinted>2003-06-04T12:48:00Z</cp:lastPrinted>
  <dcterms:modified xsi:type="dcterms:W3CDTF">2016-08-10T08:28:00Z</dcterms:modified>
  <cp:revision>18</cp:revision>
  <dc:subject/>
  <dc:title>Методические указания по разработке прогноза</dc:title>
</cp:coreProperties>
</file>