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Нижнедевицкого муниципального района Воронежской области 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9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Паспорт</w:t>
      </w:r>
    </w:p>
    <w:p>
      <w:pPr>
        <w:pStyle w:val="Normal"/>
        <w:spacing w:lineRule="auto" w:line="240"/>
        <w:jc w:val="center"/>
        <w:rPr/>
      </w:pPr>
      <w:r>
        <w:rPr/>
        <w:t>муниципальной  программы Нижнедевицкого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</w:t>
      </w:r>
      <w:r>
        <w:rPr/>
        <w:t>муниципального района Воронежской области на 2014-2019 год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Энергоэффективность  и развитие энергетик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229"/>
      </w:tblGrid>
      <w:tr>
        <w:trPr>
          <w:trHeight w:val="6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№ 1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1 «Энергосбережение 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2 «Энергосбережение и повышение энергетической эффективности в коммунальной инфраструк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3 «Энергосбережение и повышение энергетической эффективности в системе наружного освещ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79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</w:t>
            </w:r>
            <w:r>
              <w:rPr/>
              <w:t xml:space="preserve">беспечение рационального использования топливно-энергетических ресурсов на территории Нижнедевицкого муниципального района Воронежской области за счет реализации энергосберегающих мероприятий, повышение энергетической эффективности,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</w:t>
            </w:r>
          </w:p>
        </w:tc>
      </w:tr>
      <w:tr>
        <w:trPr>
          <w:trHeight w:val="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. Проведение энергосберегающих мероприятий в  бюджетных учреждения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Развитие экономичных и правовых механизмов, ориентированных на стимулирование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3. Содействие в реализации муниципальных программ и отдельных мероприятий, направленных на энергосбережение и повышение энергоэффективности. Формирование информационной системы топливно-энергетического комплекса, инструментов мониторинга и контроля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. Формирование информационной среды топливно-энергетического комплекса, инструментов мониторинга и контроля энергосберегающей деятель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электрической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тепловой 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воды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природного газа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.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27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В один этап в 2014 - 2019 годах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 финансовых ресурсов, необходимый для реализации  муниципальной программы составляет  86920,0 тыс. рублей, в том числе: </w:t>
              <w:br/>
              <w:t>средства  областного бюджета – 8 510,0 тыс. руб.; муниципального бюджета - 78 410,0 тыс. руб.</w:t>
            </w:r>
          </w:p>
          <w:p>
            <w:pPr>
              <w:pStyle w:val="Normal"/>
              <w:spacing w:before="12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рограммы:</w:t>
              <w:br/>
              <w:t>2014 год – всего – 0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br/>
              <w:t>2015 год – всего – 0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16 год – всего –0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 год – всего – 30 946,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3667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7 279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8 год – всего – 23 663,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2094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1569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9 год – всего – 32 311,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2749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9 56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 Сокращение удельных показателей энергопотребления экономик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Снижение затрат местного бюджета на оплату коммунальны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Полный переход на приборный учет при расчетах учреждений  бюджетной сферы с организациями коммунального комплек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.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</w:rPr>
        <w:t>1. Общая характеристика сферы реализации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муниципальной программы.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Муниципальная программа  Нижнедевицкого муниципального района Воронежской области  на 2014-2019 годы ««Энергоэффективность и развитие энергетики»  разработана с учетом муниципальной целевой программы «Энергосбережение  на территории Нижнедевицкого муниципального района Воронежской области в 2011-2015 годы», утвержденной постановлением администрации Нижнедевицкого муниципального района Воронежской области от 06.02.2012г. № 140 во исполнение Федерального закона Российской Федерации от 23.11.2009г. № 261-ФЗ «Об энергосбережении и о повышении энергетической эффективности и о внесении изменений в отдельные законодательный акты Российской Федерации»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В настоящее время экономика и бюджетная сфера Нижнедевицкого муниципального района Воронежской области характеризуется повышенной энергоемкостью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Реализуемые в последние годы на территории Нижнедевицкого муниципального района Воронежской области мероприятия  по энергосбережению и повышению энергетической эффективности, направленные на сокращение расхода электроэнергии,  не обеспечивают системного и комплексного решения проблемы энергосбережения и повышения энергетической эффективност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Динамика изменения цен на газообразное и твердое топливо  следует за изменением мировых цен на газ  нефть и не регулируется со стороны государства. Невозможность создания значительных запасов 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, и  с учетом роста цен на уголь и газ  будет обостряться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росту затрат предприятий, расположенных на территории муниципального образования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, муниципального образования и налоговых поступлений в бюджеты всех уровней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 и ресурсоснабжающих организац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других муниципальных образований, следовательно, затраты на оплату энергии значительно превысят аналогичные затраты в экономике региона в целом.</w:t>
      </w:r>
    </w:p>
    <w:p>
      <w:pPr>
        <w:pStyle w:val="Normal"/>
        <w:spacing w:lineRule="auto" w:line="240"/>
        <w:ind w:firstLine="709"/>
        <w:jc w:val="both"/>
        <w:rPr>
          <w:i/>
          <w:i/>
        </w:rPr>
      </w:pPr>
      <w:r>
        <w:rPr/>
        <w:t>Решение проблемы энергосбережения и повышения энергетической эффективности носит долгосрочный характер, что обусловлено необходимостью 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е по новой технологической базе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Реализация мероприятий программы позволит значительно повысить уровень энергетической эффективности, необходимой для достижения темпов роста экономики район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Повышение эффективности использования энергии и других видов</w:t>
      </w:r>
      <w:r>
        <w:rPr>
          <w:i/>
        </w:rPr>
        <w:t xml:space="preserve"> </w:t>
      </w:r>
      <w:r>
        <w:rPr/>
        <w:t xml:space="preserve"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Общий вклад программы в экономическое развитие муниципального образования заключается в обеспечении эффективного использования бюджетных средств, 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За счет реализации  потенциала энергосбережения и повышения энергетической эффективности на основе модернизации экономики и перехода к рациональному использованию энергетических ресурсов будут созданы дополнительные условия   для повышения  конкурентоспособности, финансовой устойчивости, энергетической и экологической безопасности экономики региона, роста уровня и качества жизни населения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 Цели и задачи  муниципальной программы.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Целями программы являются</w:t>
      </w:r>
      <w:r>
        <w:rPr>
          <w:lang w:val="en-US"/>
        </w:rPr>
        <w:t>:</w:t>
      </w:r>
    </w:p>
    <w:p>
      <w:pPr>
        <w:pStyle w:val="21"/>
        <w:ind w:firstLine="709"/>
        <w:rPr/>
      </w:pPr>
      <w:r>
        <w:rPr/>
        <w:t>-обеспечение рационального использования топливно-энергетических ресурсов на территории Нижнедевицкого муниципального района Воронежской области;</w:t>
      </w:r>
    </w:p>
    <w:p>
      <w:pPr>
        <w:pStyle w:val="21"/>
        <w:ind w:firstLine="709"/>
        <w:rPr/>
      </w:pPr>
      <w:r>
        <w:rPr/>
        <w:t>-повышение энергетической эффективности</w:t>
      </w:r>
      <w:r>
        <w:rPr>
          <w:lang w:val="en-US"/>
        </w:rPr>
        <w:t>;</w:t>
      </w:r>
    </w:p>
    <w:p>
      <w:pPr>
        <w:pStyle w:val="21"/>
        <w:ind w:firstLine="709"/>
        <w:rPr/>
      </w:pPr>
      <w:r>
        <w:rPr/>
        <w:t>-модернизация энергетического комплекса муниципального района;</w:t>
      </w:r>
    </w:p>
    <w:p>
      <w:pPr>
        <w:pStyle w:val="21"/>
        <w:ind w:firstLine="709"/>
        <w:rPr/>
      </w:pPr>
      <w:r>
        <w:rPr/>
        <w:t>-внедрение инновационных технологий в сфере энергосбережения и повышения энергетической эффективности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1. Проведение энергосберегающих мероприятий в бюджетных учреждениях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2. Развитие экономических и правовых механизмов, ориентированных на стимулировании энергосберегающей деятельности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 Содействие в реализации муниципальных программ и отдельных мероприятий, направленных на энергосбережение и повышение энергоэффективност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,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5.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 w:eastAsia="ru-RU"/>
        </w:rPr>
      </w:pPr>
      <w:r>
        <w:rPr>
          <w:rFonts w:cs="Times New Roman" w:ascii="Times New Roman" w:hAnsi="Times New Roman"/>
          <w:i w:val="false"/>
          <w:lang w:eastAsia="ru-RU"/>
        </w:rPr>
        <w:t>3. Обоснование выделения подпрограмм.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/>
          <w:i/>
          <w:lang w:val="ru-RU"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остижение целей программы и решение ее задач осуществляется в рамках подпрограммы: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сновные мероприятия подпрограммы сгруппированы по отраслевому и функциональному признакам с учетом их функциональной однородности, взаимосвязанности и рационального управления реализацие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 формировании подпрограммы муниципальной программы заложен принцип повышения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Последовательность решения задач и выполнения мероприятий подпрограммы определяется органом местного самоуправления в соответствии с утвержденным паспортом подпрограммы и годовым планом реализации программы.  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 w:eastAsia="ru-RU"/>
        </w:rPr>
      </w:pPr>
      <w:r>
        <w:rPr>
          <w:rFonts w:cs="Times New Roman" w:ascii="Times New Roman" w:hAnsi="Times New Roman"/>
          <w:i w:val="false"/>
          <w:lang w:eastAsia="ru-RU"/>
        </w:rPr>
        <w:t>4. Обобщенная характеристика основных мероприятий программы.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/>
          <w:i/>
          <w:lang w:val="ru-RU"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остижение цели и решение задач муниципальной программы обеспечивается реализацией основных мероприятий, направленных на обеспечение повышения финансовой устойчивости, энергетической безопасности экономики муниципального район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ответственному использованию 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еречень основных мероприятий муниципальной программы и объём их финансирования приведен в приложениях 3 и 5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В реализации муниципальной программы  предусмотрено участие всех 15-ти сельских поселений Нижнедевицкого муниципального района, которое включает в себ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</w:rPr>
      </w:pPr>
      <w:r>
        <w:rPr>
          <w:rFonts w:cs="Calibri"/>
        </w:rPr>
        <w:t>- обязательное оборудование различных объектов зданий, сооружений, помещений приборами учета расходуемых энергетических ресурс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</w:rPr>
      </w:pPr>
      <w:r>
        <w:rPr>
          <w:rFonts w:cs="Calibri"/>
        </w:rPr>
        <w:t>- реализация обязательных мероприятий в отношении капитального ремонта жилого фонд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5. Финансовое обеспечение реализаци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муниципальной программы осуществляется за счет средств  областного  бюджета  и  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Общий объем финансирования муниципальной программы на период с 2014 по 2019 год составляет 89 670,0 тыс. рублей, в том числе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- 2014 год – 0,0 тыс.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- 2015 год – 0,0 тыс.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- 2016 год –0,0 тыс.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- 2017 год – 30 946,0 тыс.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- 2018 год – 23 663,0 тыс.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- 2019 год –  32 311,0 тыс. рубле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>Финансирование муниципальной программы за счет средств федерального  внебюджетных источников не предусмотре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Calibri"/>
        </w:rPr>
        <w:t xml:space="preserve">Объемы бюджетных ассигнований на реализацию муниципальной программы подлежат уточнению при формировани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</w:rPr>
      </w:pPr>
      <w:r>
        <w:rPr>
          <w:rFonts w:cs="Calibri"/>
        </w:rPr>
        <w:t xml:space="preserve">Прогнозная оценка расходов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, необходимых для реализации основных мероприятий муниципальной программы, проведена с учетом финансирования расходов, связанных с осуществлением администрацией </w:t>
      </w:r>
      <w:r>
        <w:rPr/>
        <w:t>Нижнедевицкого муниципального района</w:t>
      </w:r>
      <w:r>
        <w:rPr>
          <w:rFonts w:cs="Calibri"/>
        </w:rPr>
        <w:t xml:space="preserve"> полномочий по реализации  мероприятий Программы. </w:t>
      </w:r>
    </w:p>
    <w:p>
      <w:pPr>
        <w:pStyle w:val="ConsPlusNormal"/>
        <w:ind w:firstLine="709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, а также ресурсное обеспечение и прогнозная (справочная) оценка расходов бюджета муниципального района на реализацию муниципальной программы на 2014 - 2019 годы приведены в таблицах 3 и 5 приложения.</w:t>
      </w:r>
    </w:p>
    <w:p>
      <w:pPr>
        <w:pStyle w:val="Normal"/>
        <w:spacing w:lineRule="auto" w:line="240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  <w:t>6. Анализ рисков реализации муниципальной программы  и описание мер управления рисками реализации муниципальной программы.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 реализацию мероприятий программы могут оказывать влияние законодательные и финансовые риски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Финансовые риски связаны со снижением уровня бюджетного финансирования программы, что может привести к невыполнению запланированных мероприятий или уменьшению объема выполняемых работ.            Кроме того, на финансирование мероприятий программы могут оказать влияние изменения в тарифной политике для предприятий, принимающих участие в реализации мероприятий программы, а также  общее ухудшение экономического климата в регионе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Основными мерами управления риском такого характера являются: расширение числа возможных источников финансирования,  внесение изменений в нормативно-правовую базу Нижнедевицкого муниципального района,  корректировка программы, повышение уровня информационного обеспечен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7. Оценка эффективности реализации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Оценка эффективности программы осуществляется последующим направлениям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- степень достижения целевых показателей программы (целевой параметр -100%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- степень соответствия запланированному уровню затрат и эффективности использования средств  муниципального бюджета (целевой параметр -100%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- степень реализации мероприятий программы (целевой параметр -100%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№ 1.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ПАСПОРТ</w:t>
        <w:br/>
        <w:t>подпрограммы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й программы Нижнедевицкого муниципального района Воронежской области на 2014-2019 годы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«Энергоэффективность и развитие энергетики»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934"/>
      </w:tblGrid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тветственный исполнитель подпрограммы муниципальной программы </w:t>
            </w:r>
          </w:p>
        </w:tc>
        <w:tc>
          <w:tcPr>
            <w:tcW w:w="6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ru-RU"/>
              </w:rPr>
              <w:t>- 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</w:t>
            </w:r>
          </w:p>
        </w:tc>
      </w:tr>
      <w:tr>
        <w:trPr>
          <w:trHeight w:val="22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энергосбережение и повышение энергетической эффективности в коммунальной инфраструктуре;</w:t>
            </w:r>
          </w:p>
        </w:tc>
      </w:tr>
      <w:tr>
        <w:trPr>
          <w:trHeight w:val="22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энергосбережение и повышение энергетической эффективности в жилищном фонде </w:t>
            </w:r>
          </w:p>
        </w:tc>
      </w:tr>
      <w:tr>
        <w:trPr>
          <w:trHeight w:val="9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подпрограммы  муниципальной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) проведение  энергосберегающих мероприятий в бюджетных учреждениях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) развитие экономичных и правовых механизмов, ориентированных на стимулирование энергосберегающей деятельности;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) обеспечение учета и регулирования потребления   энергетических ресурсов, увеличение доли энергетических ресурсов, расчеты за которые осуществляются с использованием приборов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) формирование информационной среды топливно-энергетического комплекса, инструментов мониторинга и контроля энергосберегающ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03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сновные целевые показатели и индикаторы подпрограммы муниципальной программы </w:t>
            </w:r>
          </w:p>
        </w:tc>
        <w:tc>
          <w:tcPr>
            <w:tcW w:w="6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 период реализации планируется достичь к 2019 году следующих значений целевых показателей и индикаторов: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электрическ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теплов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воды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природного газа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роки реализации подпрограммы муниципальной программы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4 - 2019 годы, реализуется в один этап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56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Объёмы и источники финансирования подпрограммы  муниципальной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щий объем финансирования подпрограммы составляет 86 920,0 тыс. рублей, в том числе: </w:t>
              <w:br/>
              <w:t>средства областного бюджета – 8 51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78 410,0 тыс. рублей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одпрограммы:</w:t>
              <w:br/>
              <w:t>2014 год – 0,0  тыс. рублей;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br/>
              <w:t>2015 год – 0,0 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16 год – 0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 год – всего – 30 946,0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3667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7 279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8 год – всего – 23 663,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2094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1569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9 год – всего – 32 311,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2749,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9 562,0 тыс. рублей;</w:t>
            </w:r>
          </w:p>
        </w:tc>
      </w:tr>
      <w:tr>
        <w:trPr>
          <w:trHeight w:val="23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/>
              <w:t>За период реализации подпрограммы планируется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- сокращение удельных показателей энергопотребления экономики муниципального образования;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 xml:space="preserve">- полный переход на приборный учет при расчетах учреждений бюджетной сферы с организациями коммунального комплекс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1</w:t>
      </w:r>
      <w:r>
        <w:rPr>
          <w:rFonts w:cs="Times New Roman" w:ascii="Times New Roman" w:hAnsi="Times New Roman"/>
          <w:i w:val="false"/>
        </w:rPr>
        <w:t>. Характеристика сферы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направлений деятельности администрации Нижнедевицкого муниципального района Воронежской области. Направление, меры и целевые показатели деятельности администрации муниципального образования в сфере энергосбережения и повышения энергетиче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В условиях постоянного роста цен на энергетические ресурсы и ежегодного прироста их потребления,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е конкурентоспособности экономики муниципального района и уровня жизни его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316"/>
      <w:bookmarkEnd w:id="0"/>
      <w:r>
        <w:rPr/>
        <w:t xml:space="preserve">В жилищно-коммунальном хозяйстве Нижнедевицкого муниципального района Воронежской области применяются устаревшие энергетические технологии и оборудование, что увеличивает энергоёмкость производимой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Потенциал энергосбережения и повышения энергетической эффективности в бюджетных учреждениях муниципального образования по тепловой , электрической энергии, газу и воде составляет 18-20 %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2. Цели и задачи  подпрограммы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Целями реализации подпрограмм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ля достижения указанных целей решаются следующие 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) проведение энергосберегающих мероприятий в бюджет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) развитие экономичных и правовых механизмов, ориентированных на стимулирование энергосберегающ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3)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4)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сновным целевым индикатором достижения целей и решения задач под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обеспечение экономии электрической, тепловой энергии, воды, природного газа в натуральном выражении за счет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доля расчетов потребителей муниципальной бюджетной сферы с организациями коммунального комплекса, производимых по показания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-создание муниципальной нормативно-правовой базы по энергосбережению и стимулированию повышения энергоэффективности. </w:t>
      </w:r>
    </w:p>
    <w:p>
      <w:pPr>
        <w:pStyle w:val="Default"/>
        <w:tabs>
          <w:tab w:val="clear" w:pos="708"/>
          <w:tab w:val="left" w:pos="3024" w:leader="none"/>
        </w:tabs>
        <w:ind w:firstLine="709"/>
        <w:jc w:val="both"/>
        <w:rPr/>
      </w:pPr>
      <w:r>
        <w:rPr>
          <w:sz w:val="28"/>
          <w:szCs w:val="28"/>
        </w:rPr>
        <w:t>Подпрограмма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реализуется в 2014 - 2019 годы в один этап.</w:t>
      </w:r>
    </w:p>
    <w:p>
      <w:pPr>
        <w:pStyle w:val="ConsPlusCel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3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С учётом того, что основные мероприятия и мероприятия подпрограммы являются однотипными, группируем их по следующим отраслевым направлениям исходя из особенностей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коммунальной инфраструк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системе наружного осве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жилищном фонд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287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3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нергосбережение и п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 состоянию на 01.01.2013 на территории Нижнедевицкого муниципального района Воронежской области находится 67 организаций и учреждений бюджетной сферы, включая органы местного самоуправления, учреждения образования,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В рамках уже осуществлённых мер энергосбережения в части учреждений бюджетной сферы муниципального района  были установлены приборы учёта и осуществлён переход на использование энергосберегающих лам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соответствии с требованиями законодательства, начиная с 1 января 2010 года, бюджетные учреждения обязаны обеспечить снижение в сопоставимых условиях объёма потреблённых ими воды, природного газа, тепловой энергии, электрической энергии, угля в течение 6 лет не менее чем на 18% от объёма фактически потреблённого ими в 2009 году каждого из указанных ресурсов с ежегодным снижением такого объёма не менее чем на 3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этому одним из приоритетных направлений в области энергосбережения и повышения энергетической эффективности в Нижнедевицком муниципальном районе Воронеж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тенциал энергосбережения в бюджетных учреждениях оценивается: электрической энергии - 18 - 20%, тепловой энергии - 18 - 20%, газа - 18 - 20%, воды - 18 - 2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проведение обязательных энергетических обследований бюджетных учреждений, в том числе органов местного самоуправления муниципальных образований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оснащение приборами учё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модернизация систем освещения с установкой энергосберегающих светильников и автоматизированных систем управления осв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утепление теплового контура зданий (утепление стен, замена окон), подвалов, утепление тамбуров, входных дверей, ремонт кров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замена старых отопительных котлов в индивидуальных системах отопления учреждений новыми энергоэффективными газовыми кот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3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 1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нергосбережение и повышение энергетической эффективности в коммунальной инфраструк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дним из приоритетных направлений в области энергосбережения и повышения энергетической эффективности является обеспечение надё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я этих объектов путём внедрения ресурсосберегающи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ероприятиями по реализации данного основного мероприяти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- установка приборов учёта воды на магистральных водопроводах и зонах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- проведение обязательного энергетического обследования организаций, осуществляющих регулируемые виды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нергосбережение и повышение энергетической эффективности в системе наружного осв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Объем электрической энергии, расходуемой на нужды наружного освещения, в целом по Нижнедевицкому муниципальному району Воронежской области составляет 2 616,0 тыс. кВт·ч (13 679,16 тыс. рублей). Большая часть электрической энергии, потребляемой системами наружного освещения, определяется не на основании показаний приборов учёта ввиду их отсутствия, а расчётным путём, который осуществляется энергоснабжающими организациями, как правило, в односторонне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Расчёт электропотребления ими проводится, исходя из беспрерывной круглогодичной работы осветительных приборов в тёмное время суток и мощности одной светоточки. В большинстве случаев это приводит к завышению расчетных показателей электропотребления по сравнению с фактическим уровнем электр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ля повышения энергетической эффективности наружного освещения необходима замена ламп накаливания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jc w:val="both"/>
        <w:rPr/>
      </w:pPr>
      <w:r>
        <w:rPr/>
        <w:t>- внедрение автоматизированной системы контроля и управления потреблением и сбытом энергии (АСКУЭ) в сетях уличного и внутриквартального осве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- строительство сетей наружного освещения с оснащением энергосберегающими источниками света;</w:t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jc w:val="both"/>
        <w:rPr/>
      </w:pPr>
      <w:r>
        <w:rPr/>
        <w:t>- предоставление субсидий местным бюджетам для долевого финансирования расходов на обеспечение оптимальных условий жизнедеятельности населения в части соответствия улич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jc w:val="both"/>
        <w:rPr/>
      </w:pPr>
      <w:r>
        <w:rPr/>
      </w:r>
    </w:p>
    <w:p>
      <w:pPr>
        <w:pStyle w:val="Heading3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нергосбережение и повышение энергетической эффективности в жилищном фон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Нижнедевицком муниципальном районе Воронежской области жилищный фонд составляет 9211 жилых домов, в том числе 808 многоквартирных дом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Благоустройство жилищного фонда, оборудованного водопроводом, составляет 41,8%, водоотведением (канализацией) - 37,6%, ваннами (душем) - 37,2%, природным газом - 73,7%. В то же время в жилых и многоквартирных домах сохраняется низкая оснащенность приборами учета 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установка энергосберегающих свети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модернизация изношенного инженерного оборудования энергоснабжения зданий с внедрением современных внутридомовых инженер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размещение на фасадах многоквартирных домов указателей классов их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eastAsia="ru-RU"/>
        </w:rPr>
        <w:t>4. Информация об участии акционерных обществ  и иных организаций 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Участие акционерных обществ и иных организаций в реализации подпрограммы предусмотрено в рамках исполнения требований действующего законодательства, в том числе:</w:t>
      </w:r>
    </w:p>
    <w:p>
      <w:pPr>
        <w:pStyle w:val="Default"/>
        <w:tabs>
          <w:tab w:val="clear" w:pos="708"/>
          <w:tab w:val="left" w:pos="1032" w:leader="none"/>
        </w:tabs>
        <w:ind w:left="927" w:hanging="0"/>
        <w:jc w:val="both"/>
        <w:rPr/>
      </w:pPr>
      <w:r>
        <w:rPr>
          <w:sz w:val="28"/>
          <w:szCs w:val="28"/>
          <w:lang w:eastAsia="en-US"/>
        </w:rPr>
        <w:t>- обязательное оборудование различных объектов, зданий, сооружений, помещений приборами учёта расходуемых энергетических ресурсов;</w:t>
      </w:r>
    </w:p>
    <w:p>
      <w:pPr>
        <w:pStyle w:val="Default"/>
        <w:tabs>
          <w:tab w:val="clear" w:pos="708"/>
          <w:tab w:val="left" w:pos="1032" w:leader="none"/>
        </w:tabs>
        <w:ind w:left="927" w:hanging="0"/>
        <w:jc w:val="both"/>
        <w:rPr/>
      </w:pPr>
      <w:r>
        <w:rPr>
          <w:sz w:val="28"/>
          <w:szCs w:val="28"/>
          <w:lang w:eastAsia="en-US"/>
        </w:rPr>
        <w:t>- реализация обязательных мероприятий в отношении капитального ремонта жил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 w:eastAsia="ru-RU"/>
        </w:rPr>
      </w:pPr>
      <w:r>
        <w:rPr>
          <w:rFonts w:cs="Times New Roman" w:ascii="Times New Roman" w:hAnsi="Times New Roman"/>
          <w:i w:val="false"/>
          <w:lang w:eastAsia="ru-RU"/>
        </w:rPr>
        <w:t>5. Финансовое обеспечение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/>
          <w:i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подпрограммы осуществляется за счет средств  областного  бюджета  и   бюджета 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Общий объем финансирования подпрограммы на период с 2014 по 2019 год составляет 86 920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- 2014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- 201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- 2016 год –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- 2017 год – 30 94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- 2018 год – 23 66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- 2019 год –  32 311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eastAsia="ru-RU"/>
        </w:rPr>
        <w:t>6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На реализацию подпрограммы могут оказывать влияние законодательные и финансовы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подпрограммы могут оказать влияние изменения в тарифной политике для предприятий, принимающих участие в реализации мероприятий подпрограммы, а также общее ухудшение экономического климата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сновными мерами управления риском такого характера являются:  расширение числа возможных источников финансирования, внесение изменений в нормативно-правовую базу Нижнедевицкого муниципального района Воронежской области, корректировка программы и подпрограммы, повышение уровня информацион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eastAsia="ru-RU"/>
        </w:rPr>
        <w:t>7. Оценка эффективности реализации подпрограммы.</w:t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од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ind w:left="927" w:hanging="0"/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од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ind w:left="927" w:hanging="0"/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муниципального бюджета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ind w:left="927" w:hanging="0"/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одпрограммы (целевой параметр – 100%).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4">
    <w:name w:val=" Знак Знак4"/>
    <w:qFormat/>
    <w:rPr>
      <w:rFonts w:ascii="Tahoma" w:hAnsi="Tahoma" w:cs="Tahoma"/>
      <w:color w:val="000000"/>
      <w:sz w:val="16"/>
      <w:szCs w:val="16"/>
    </w:rPr>
  </w:style>
  <w:style w:type="character" w:styleId="3">
    <w:name w:val=" Знак Знак3"/>
    <w:qFormat/>
    <w:rPr>
      <w:color w:val="000000"/>
      <w:sz w:val="28"/>
      <w:szCs w:val="28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81">
    <w:name w:val="Знак Знак8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71">
    <w:name w:val="Знак Знак7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51">
    <w:name w:val="Знак Знак5"/>
    <w:qFormat/>
    <w:rPr>
      <w:rFonts w:ascii="Calibri" w:hAnsi="Calibri" w:cs="Calibri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уллет"/>
    <w:basedOn w:val="Style12"/>
    <w:qFormat/>
    <w:pPr>
      <w:numPr>
        <w:ilvl w:val="0"/>
        <w:numId w:val="3"/>
      </w:numPr>
      <w:spacing w:lineRule="auto" w:line="360" w:before="0" w:after="0"/>
      <w:contextualSpacing/>
      <w:jc w:val="both"/>
    </w:pPr>
    <w:rPr>
      <w:rFonts w:ascii="Calibri" w:hAnsi="Calibri" w:eastAsia="Calibri" w:cs="Times New Roman"/>
      <w:color w:val="000000"/>
      <w:szCs w:val="2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 текст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9:00Z</dcterms:created>
  <dc:creator>User</dc:creator>
  <dc:description/>
  <cp:keywords/>
  <dc:language>en-US</dc:language>
  <cp:lastModifiedBy>Admin</cp:lastModifiedBy>
  <cp:lastPrinted>2016-12-28T11:49:00Z</cp:lastPrinted>
  <dcterms:modified xsi:type="dcterms:W3CDTF">2016-12-28T08:50:00Z</dcterms:modified>
  <cp:revision>76</cp:revision>
  <dc:subject/>
  <dc:title>ПАСПОРТ</dc:title>
</cp:coreProperties>
</file>