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НЫЕ 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5 году  оказано платных услуг населению  на сумму 257,1 млн. руб.  Объем платных услуг в 2015 году  увеличился  в сравнении с 2014г. на 23,9  млн. руб. ,  при этом  темп роста платных услуг по общему кругу  в сопоставимых ценах составил  100,5 %  и составил  97,9 % от прогнозируемой суммы, что связано со снижением объемов  отдельных видов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2015  году   увеличение объемов услуг и темпов роста  произошло по   следующим видам услуг:  коммунальным,   связи,  бытовым,  образования , культуры и медицинским услу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нижение темпа роста  отмечается  по  транспортным, ветеринарным ,   жилищным   услугам.       Наиболее высокий уровень  роста  услуг  в сфере   медицинских  услуг (121,7%) ,  наиболее низкий темп роста (60,4 %) в сфере   ветеринарных  услуг 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5 году  объем медицинских услуг составил 4243,7,тыс. руб., что на  754,7  тыс. руб. больше  чем в 2014 году,  увеличение   произошло за счет увеличения проведенных медицинских осмотров в медицинском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оследующие  годы ожидается  рост  объема  медицинских услуг  с 4520 тыс. руб. в 2016 г.   до 5000  тыс. руб. в 2019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мп  роста по услугам связи в сопоставимых ценах  в 2015 г.составил 101,3% ,  в 2016 году  и последующие  прогнозируемые годы ожидается  увеличение темпа роста   от 101,4 % в 2015г. до 103 % в 2019г., что  связано с дальнейшим развитием сотовой связи и  предоставлением услуг интер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коммунальных услуг в 2014 году   составил 137822 тыс. рублей , что составляет 111,9 %  в действующих и  102%   в сопоставимых ценах к уровню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лищных услуг в 2015 году было оказано на  1435 тыс. руб., что составляет 85,2 % к уровню 2014 года в сопоставимых ценах. Данный вид услуг предоставляют два предприятия района: ООО «Вязноватовка» и ООО «Нижнедевицк». В ООО «Нижнедевицк» за 2015 год оказано  жилищных услуг на сумму 567 тыс. руб., что на 138 тыс. руб. меньше чем в 2014 году или  80,4 %  к уровню 2014 года  и связано это с уменьшением количества заключенных договоров на вывоз твердых бытовых отходов. В ООО «Вязноватовка»  в 2015 году было предоставлено жилищных услуг в сумме  868 тыс. руб., что составляет 104,5 % к уровню 2014 года. В последующие годы ожидается  увеличение объема жилищных услуг с 1507 тыс. руб. в 2016 году до 1802 тыс. руб. в 2019 году за счет активизации работы по заключению договоров с населением на предоставление услуг на вывоз ТБ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ветеринарных услуг  в 2015 году составил 377,8 тыс. руб., что  на 248 тыс. руб. меньше чем в 2014 году  или  60,3%  в действующих ценах и 55 % в  сопоставимых ценах к уровню 2014 года. Снижение данного вида услуг обусловлено уменьшением поголовья домашних животных у населен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 транспортных услуг населению, оказываемых ООО «Нижнедевицкое АТП»  снизился  в 2015 году на 998 тыс. руб.   к уровню  2014 года и составил 15127 тыс. руб., что связано со снижением пассажиропотока. По оценке в 2016 году объем транспортных услуг   ООО «Нижнедевицкое АТП»  составит 16004,5 тыс. руб., в прогнозируемом периоде увеличится до 18439 тыс. руб. в 2019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ытовое обслуживание население района  в 2015 году осуществляли 1 профильное, 2 непрофильных предприятия,  индивидуальные предпринимат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профильным предприятиям относя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ижнедевицкий филиал фирмы «Примма»-  ритуальные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ытовых услуг в 2015 году было оказано  на сумму 16965 тыс. руб. или    107,2 % в действующих ценах и сопоставимых ценах 102 %  к уровню 2014 года.</w:t>
      </w:r>
      <w:r>
        <w:rPr/>
        <w:t xml:space="preserve">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36:00Z</dcterms:created>
  <dc:creator>Отдел экономики_3</dc:creator>
  <dc:description/>
  <cp:keywords/>
  <dc:language>en-US</dc:language>
  <cp:lastModifiedBy>nbykanova</cp:lastModifiedBy>
  <cp:lastPrinted>2016-07-20T14:41:00Z</cp:lastPrinted>
  <dcterms:modified xsi:type="dcterms:W3CDTF">2016-07-20T11:59:00Z</dcterms:modified>
  <cp:revision>39</cp:revision>
  <dc:subject/>
  <dc:title>ПЛАТНЫЕ  УСЛУГИ</dc:title>
</cp:coreProperties>
</file>