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4 – 2020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  <w:br/>
        <w:t xml:space="preserve">муниципальной под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4 – 2020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Экологическое просвещение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муниципальной под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- повышение уровня экологической безопасности граждан и сохранение природных сист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-  повышение качества оказания муниципальных услуг и исполнения муниципальных функций в сфере охраны окружающей среды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1.Создание эффективных систем регулирования и управления в области охраны окружающей среды и обеспечение экологической безопасност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2. Создание экологически безопасной и комфортной обстановки в местах проживания населения, его работы и отдыха, снижение заболевания населения, вызванное неблагоприятными экологическими условиями, рост продолжительности жизни населения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3. Развитие системы экологического просвещения населен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Срок реализации подпрограммы: </w:t>
              <w:br/>
              <w:t>2014 - 2020 год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одпрограммы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 для реализации подпрограммы составляет  1 640,0 тыс. рублей в ценах текущих лет, в том числе  за счет средств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ластного бюджета – 1 450,0 тыс. рублей  (объем средств, ежегодно направляемых на реализацию мероприятий Программы, предусматривается законом о бюджете Воронежской области)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х бюджетов -  190,0 тыс. рублей</w:t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кологически безопасной и комфортной обстановки в местах проживания населения, его работы и отдыха, снижение заболеваемости населения, вызванной неблагоприятными экологическими условиями, рост продолжительности жизни городского населения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ети особо охраняемых природных территорий, сохранение и восстановление численности популяций редких и исчезающих объектов животного и растительного мира Воронежской области.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сферы реализации муниципальной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YANDEX_41"/>
      <w:bookmarkEnd w:id="2"/>
      <w:r>
        <w:rPr>
          <w:rFonts w:cs="Times New Roman" w:ascii="Times New Roman" w:hAnsi="Times New Roman"/>
          <w:sz w:val="28"/>
          <w:szCs w:val="28"/>
        </w:rPr>
        <w:t>Анализ состояния окружающей среды показывает, что территория Нижнедевицкого муниципального района по показателям уровня загрязнения относится к умеренно загрязненной. Результаты анализа позволяют выделить  основную проблему в сфере окружающей среды, обусловленную как результатами хозяйственной деятельности в прошлом, так и текущим негативным воздействием на окружающую среду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егодняшний день одной из наиболее острых экологических проблем в Нижнедевицком муниципальном районе, является загрязнение окружающей среды отходами производства и потребления, загрязнения атмосферного воздуха.</w:t>
      </w:r>
    </w:p>
    <w:p>
      <w:pPr>
        <w:pStyle w:val="Stale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на территории Нижнедевицкого муниципального района размещается более 17 тыс. тонн отходов, которые утилизируются путем захоронения. </w:t>
      </w:r>
    </w:p>
    <w:p>
      <w:pPr>
        <w:pStyle w:val="Stale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района насчитывается 12 санкционированных свалок. Захоронение отходов с нарушением экологических требований ведет к загрязнению верхних водоносных горизонтов токсичными элементами, захламлению земель, выделению больших объемов биогаза, что приводит к самовозгоранию и горению объектов захоронения ТБО, загрязнению атмосферного воздуха. </w:t>
      </w:r>
    </w:p>
    <w:p>
      <w:pPr>
        <w:pStyle w:val="Stale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, переработке, обезвреживанию и размещению отходов и охрана атмосферного воздуха.</w:t>
      </w:r>
    </w:p>
    <w:p>
      <w:pPr>
        <w:pStyle w:val="Stale1"/>
        <w:spacing w:lineRule="auto" w:line="240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актуальность существующей проблемы и на основании поручения губернатора Воронежской области,  разработана комплексная схема обращения с отходами в Нижнедевицком муниципальном район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новой разработки комплексной схемы стали материалы утвержденных генеральных схем, программы социально-экономического развития и документы территориального планирования сельских поселений,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держит комплекс мероприятий по решению приоритетных задач в области создания системы обращения с отходами в  Нижнедевицком муниципальном  районе, охраны атмосферного воздуха, осуществление которых направлено на обеспечение благоприятной окружающей среды. Основные проблемы связаны с решением вопросов обеспечения безопасного хранения, захоронения, утилизации и переработки отходов производства и потребления. Основой для создания системы обращения с отходами в  Нижнедевицком муниципальном  районе является обустройство сети пунктов накопления и временного хранения твердых отходов,  поэтапное замещение ими действующих санкционированных и несанкционированных свалок до 2020 года, строительство площадок с твердым покрытием для хранения отходов, строительство очистных сооружений до 2017 года, строительство газовых котельных до 2017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тратностью большинства планируемых мероприятий и продолжительностью сроков их реализации, необходимо решать обозначенные выше проблемы программно-целевым мет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стабилизация и улучшение экологической обстановки, повышение уровня экологической безопасности населения Нижнедевицкого муниципального района.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указанной цели реализуется путем решения следующих задач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экологического образования насел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 содействие в организации детско-юношеского экологического движ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 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, а также при чрезвычайных ситуациях природного и техногенного характер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вленными задачами предполагается достижение следующих целевых показателей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объектов размещения отходов,  соответствующих нормативным требованиям;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 удельный вес </w:t>
      </w:r>
      <w:r>
        <w:rPr>
          <w:color w:val="000000"/>
          <w:sz w:val="28"/>
          <w:szCs w:val="28"/>
          <w:shd w:fill="FFFFFF" w:val="clear"/>
        </w:rPr>
        <w:t>доли вторичных ресурсов, извлекаемых из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ходов  производства  и  потребления;</w:t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количество законсервированных санкционированных свалок;</w:t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количество ликвидированных несанкционированных свалок;</w:t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личество очистных сооружений;</w:t>
      </w:r>
    </w:p>
    <w:p>
      <w:pPr>
        <w:pStyle w:val="NoSpacing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количество газовых котельных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Программы составляет 7 лет с 2014 года  по  2020 год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ие этапов реализации Программы не предусмотрено, так как программные мероприятия будут реализовываться весь период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рочное прекращение программы осуществляется в установленном администрацией Нижнедевицкого муниципального района порядке.</w:t>
      </w:r>
    </w:p>
    <w:p>
      <w:pPr>
        <w:pStyle w:val="NoSpacing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качества окружающей среды. Реализация мероприятий подпрограммы будет способствовать снижению общей антропогенной нагрузки на окружающую среду на основе повышения экологической эффективности экономики, снижения негативного воздействия отходов производства и потребления на окружающую среду, проведения экологического мониторинга, 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огической экспертизы, которая является одним из наиболее значимых средств предупреждения негативного воздействия хозяйственной и иной деятельности на окружающую среду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усмотрены с целью   совершенствования системы управления в области охраны окружающей среды, природопользования,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ществления охраны, </w:t>
      </w:r>
      <w:r>
        <w:rPr>
          <w:rFonts w:cs="Times New Roman" w:ascii="Times New Roman" w:hAnsi="Times New Roman"/>
          <w:sz w:val="28"/>
          <w:szCs w:val="28"/>
        </w:rPr>
        <w:t>экологического просвещ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le1"/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 Нижнедевицкого муниципального района, других источников финансирова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в 2014 - 2020 гг. составляет  1 640,0 тыс. рублей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4 г. – 0,0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. – 0,0  тыс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. -    0,0  тыс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. -    1040,0 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-    200,0 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    200,0 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    200,0 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носят прогнозный характер и подлежат уточнению в установленном порядк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и объёмы финансирования с разбивкой  по  годам  и  источникам  финансирования  приведены в приложении  № 3 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муниципальной подпрограммы и описание   мер управления рисками реализации муниципальной под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 подпрограммы могут быть выделены следующие риски ее реал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и финансовые риски реализации муниципальной подпрограммы связаны с возможными кризисными явлениями в экономике, колебаниями цен, которые могут привести как к снижению объемов финансирования программных мероприятий за счет бюджета Нижнедевицкого района, так и к недостатку внебюджетных источников 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данных рисков предусматривается мероприятиями по повышению инвестиционной привлекательности и экономическому стимулированию,  а также совершенствованию системы платежей в сфере охраны  окружающей 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указанного риска возможна на осно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межрегионального сотрудничества и совершенствования нормативно-правового регулирования в сфере охраны окружающей сре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риски. Значимым внешним фактором, влияющим на достижение результатов муниципальной программы, является риск принятия решений в рамках реализации государственной политики в смежных сферах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муниципальной подпрограммы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Эффективность реализации муниципальной подпрограммы оценивается степенью</w:t>
      </w:r>
      <w:r>
        <w:rPr>
          <w:rFonts w:cs="Tahoma" w:ascii="Times New Roman" w:hAnsi="Times New Roman"/>
          <w:sz w:val="24"/>
          <w:szCs w:val="24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>достижения запланированных  индикаторов подпрограммы: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работки и внедрения экологически эффективных инновационных технологий, обеспечивающих снижение удельных показателей выбросов и сбросов загрязняющих веществ, размещения отходов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кологически безопасной и комфортной обстановки в местах проживания населения, его работы и отдыха, снижение заболеваемости населения, вызванной неблагоприятными экологическими условиями, рост продолжительности жизни городского населен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экологического просвещения населения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le1">
    <w:name w:val="stale1"/>
    <w:basedOn w:val="Normal"/>
    <w:qFormat/>
    <w:pPr>
      <w:widowControl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40:00Z</dcterms:created>
  <dc:creator>NoNaMe</dc:creator>
  <dc:description/>
  <cp:keywords/>
  <dc:language>en-US</dc:language>
  <cp:lastModifiedBy>ОПРСТ</cp:lastModifiedBy>
  <cp:lastPrinted>2016-12-01T13:02:00Z</cp:lastPrinted>
  <dcterms:modified xsi:type="dcterms:W3CDTF">2016-12-01T10:02:00Z</dcterms:modified>
  <cp:revision>20</cp:revision>
  <dc:subject/>
  <dc:title>Программа по разделу «Окружающая среда» </dc:title>
</cp:coreProperties>
</file>