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 прогнозу социально-экономического развития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Нижнедевицкого муниципального района на 2017-2019 годы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муниципального района разработан на основе комплексного анализа факторов и тенденций развития отраслей экономики района, предложений предприятий, мероприятий по оздоровлению экономи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МЫШЛЕННОСТЬ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мышленность района в 2015 году была представлена следующими предприятиями: ООО «Нижнедевицк», ООО «Вязноватовка», ООО «Теплоэнергосервис», ООО «ДКГ» и Нижнедевицким филиалом  АУ ВО «РИА» Воронеж» - редакция районной газеты «Ленинский завет». С января </w:t>
      </w:r>
      <w:r>
        <w:rPr>
          <w:bCs/>
          <w:sz w:val="26"/>
          <w:szCs w:val="26"/>
        </w:rPr>
        <w:t xml:space="preserve">2008 года "Воронежстат" внес  изменения в перечень крупных и средних предприятий, расположенных на территории района. В настоящее время крупные и средние предприятия, чей основной вид деятельности, по ОКВЭД, относится к разделам </w:t>
      </w:r>
      <w:r>
        <w:rPr>
          <w:bCs/>
          <w:sz w:val="26"/>
          <w:szCs w:val="26"/>
          <w:lang w:val="en-US"/>
        </w:rPr>
        <w:t>CDE</w:t>
      </w:r>
      <w:r>
        <w:rPr>
          <w:bCs/>
          <w:sz w:val="26"/>
          <w:szCs w:val="26"/>
        </w:rPr>
        <w:t>, отсутствуют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орот организаций в 2015 году составил 50,8 млн. рублей, до 2019 года планируется увеличить до 67,2 млн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услуг по предприятиям, осуществляющим  производство и распределение электроэнергии, газа и воды за 2015 год составил 34,72 млн. рублей. По отношению к 2014 году рост объемов производства уменьшился  на 4,6 %. , а именно по предприяти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ООО «Вязноватовка»</w:t>
      </w:r>
      <w:r>
        <w:rPr>
          <w:sz w:val="26"/>
          <w:szCs w:val="26"/>
        </w:rPr>
        <w:t xml:space="preserve"> создано в 2005 году, но деятельность начало в 2006 году. Данное предприятие оказывает жилищно-коммунальные услуги в селе Вязноватовка, основные средства ей передало Вязноватовское сельское поселение по соглашению. Оборот организации за 2015 год составил 13,4 млн. рублей. Снижение оборота организации связано с переходом на индивидуальное отопление ООО СП «Вязноватовка» и некоторых  физических лиц. В текущем году происходит переход на индивидуальное отопление значительного количества жителей сельского поселения, в связи с чем оборот организации составит 12,8 млн. рублей.  В прогнозируемый период ожидается рост объемов производства на 14,2 % в сопоставимых ценах, в связи с тем, что планируется увеличить объемы поставки тепловой энергии (ввод новых газовых котельных в бюджетной сфере – до 2018 года – 3 единиц) и питьевой воды потребителям. Численность работников на предприятии составляет 24 человека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ООО «Нижнедевицк»</w:t>
      </w:r>
      <w:r>
        <w:rPr>
          <w:sz w:val="26"/>
          <w:szCs w:val="26"/>
        </w:rPr>
        <w:t xml:space="preserve"> также оказывает услуги в сфере ЖКХ. Данное предприятие начало осуществлять деятельность в 4 квартале 2005 года. Оборот организации за 2015 год составил 24,8 млн.рублей, что на 4,3 млн.рублей меньше чем в 2014 году. В 2016 году прогнозируется спад оборота организации на 19,4 %. Спад оборота организации обоснован   тем, что в 2015 году на территории района начало свою деятельность  ООО «Теплоэнергосервис», которое по договору арендует 3 газовые котельные, находящиеся в центре села Нижнедевицк, и отапливаемые 10 административных зданий и 3 многоквартирных жилых дома. В результате ООО «Нижнедевицк» было лишено достаточно значимых обслуживаемых объектов и понесло некоторые убытки, которые особо отразятся в 2016 году, но в прогнозируемый период оборот организации выйдет на уровень 2015 года. По численности работников данное предприятие является самым крупным, на нем занято 50 человек. Предприятие находится на упрощенной системе налогооблож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ООО «Теплоэнергосервис» </w:t>
      </w:r>
      <w:r>
        <w:rPr>
          <w:sz w:val="26"/>
          <w:szCs w:val="26"/>
        </w:rPr>
        <w:t>осуществляет свою деятельность на территории района с 28.07.2015года. По результатам открытого аукциона заключен договор аренды муниципального имущества (3 газовые котельные) для оказания услуг по теплоснабжению сроком на 5 лет. Среднесписочная численность в 2015 году составила 14 человек. Оборот организации за 2015 год составил 5,02 млн. рублей. С выходом предприятия на полную мощность  рост объемов к 2019 году увеличится в 2,8 раза и составит 14,1 млн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услуг промышленного характера, выполненных предприятиями обрабатывающих производств за 2015 год составил 7,6 млн.рублей. Незначительное снижение объемов производства на 0,6 млн.рублей произошло за счет спада производства ООО «ДКГ» и редакции районной газеты «Ленинский завет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 предприятиям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ОО «ДКГ»</w:t>
      </w:r>
      <w:r>
        <w:rPr>
          <w:sz w:val="26"/>
          <w:szCs w:val="26"/>
        </w:rPr>
        <w:t xml:space="preserve"> осуществляет свою деятельность на территории района с 1999 года. Основным видом деятельности является производство растительных масел и жиров. В 2015 году произошло незначительное уменьшение объема на 0,2 млн.рублей или на – 4,2% по отношению  к 2014 году. Спад производства произошел из-за отсутствия кредитных средств. Предприятие ежегодно берет кредиты на пополнение оборотных средств – закупку подсолнечника, в 2015 году, также как и в предыдущем, в отделении ОАО «Россельхозбанк» в кредите было отказано, по необоснованной причине. В 2016 году планируемый оборот организации составит 6,0 млн. рублей. В период до 2019 года планируется рост до 10,1 млн. рублей или в 2,2 раза  по отношению к 2015 году. Предприятие находится на упрощенной системе налогообложения. Численность работников в 2015 году сократилась на 3 человека и  составила 2 человека, а к 2019 году планируется увеличение до 8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«Маслодельный завод Нижнедевицкий» </w:t>
      </w:r>
      <w:r>
        <w:rPr>
          <w:sz w:val="26"/>
          <w:szCs w:val="26"/>
        </w:rPr>
        <w:t xml:space="preserve">в 2012 году работал только первое  полугодие 2012 года. Со второго полугодия 2012 года на заводе поменялся собственник. На данный момент производство полностью остановлено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ижнедевицкий филиал АУ ВО «РИА» Воронеж» - редакция районной газеты «Ленинский завет»</w:t>
      </w:r>
      <w:r>
        <w:rPr>
          <w:sz w:val="26"/>
          <w:szCs w:val="26"/>
        </w:rPr>
        <w:t xml:space="preserve">  осуществляет издательскую деятельность, то есть готовит к выпуску районную газету, хотя само типографическую деятельность не ведет. С 2013 года данная организация присоединена к АУ ВО «РИА» Воронеж» и в настоящее время осуществляет деятельность как филиал территориально обособленного подраздел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от организации в 2015 году составил 3,0 млн. рублей. Выпущено 300 тыс. экземпляров печатной продукции, что на 85 тыс. экземпляров меньше чем в 2014 году. В прогнозируемый период ожидается рост объемов производства на 36,6% по отношению к 2015 год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>Прогнозируется, что в целом по промышленным предприятиям в 2016 году рост  объемов отгрузки товаров, выполнение услуг по отношению к 2015 году  составит 7,3%, а  в последующие годы планируется рост до 28,6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58:00Z</dcterms:created>
  <dc:creator>Отдел экономики</dc:creator>
  <dc:description/>
  <cp:keywords/>
  <dc:language>en-US</dc:language>
  <cp:lastModifiedBy>nssmoilova</cp:lastModifiedBy>
  <cp:lastPrinted>2014-07-29T11:43:00Z</cp:lastPrinted>
  <dcterms:modified xsi:type="dcterms:W3CDTF">2016-08-10T07:37:00Z</dcterms:modified>
  <cp:revision>31</cp:revision>
  <dc:subject/>
  <dc:title>Пояснительная записка</dc:title>
</cp:coreProperties>
</file>