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bookmarkStart w:id="0" w:name="sub_99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ижнедевицкого муниципального района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оронежской области</w:t>
      </w:r>
    </w:p>
    <w:p>
      <w:pPr>
        <w:pStyle w:val="Normal"/>
        <w:ind w:firstLine="558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т 21.11.2016г.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Cs/>
          <w:sz w:val="22"/>
          <w:szCs w:val="22"/>
        </w:rPr>
        <w:t xml:space="preserve"> 587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4 – 2020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  <w:br/>
        <w:t xml:space="preserve">муниципальной 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4 – 2020 год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гулирование качества окружающей среды, создание системы обращения с отхо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агоустройство и озеленение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кологическое просвещение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- повышение уровня экологической безопасности граждан и сохранение природных сист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- 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ение общей антропогенной нагрузки на окружающую среду на основе повышения экологической эффективности экономики</w:t>
            </w:r>
            <w:r>
              <w:rPr>
                <w:rFonts w:cs="Tahoma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хранение и восстановление биоразнообразия Нижнедевицкого муниципального район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качества оказания государственных услуг и исполнения государственных функций в сфере охраны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Строительство площадок с твердым покрытием для хранения отходов до 2017 год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Процент выбираемого из ТБО сырья для вторичного использования до 2020 год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Консервация 100% санкционированных свалов до 2017 год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Ликвидация 100% несанкционированных свалок до 2017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Срок реализации программы: </w:t>
              <w:br/>
              <w:t>2014 - 2020 год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рограммы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 для реализации программы «Окружающая среда» составляет  32 510,0 тыс. рублей в ценах текущих лет, в том числе  за счет средств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ластного бюджета – 22 190,0 тыс. рублей  (объем средств, ежегодно направляемых на реализацию мероприятий Программы, предусматривается законом о бюджете Воронежской области);</w:t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х бюджетов -  10 320,0 тыс. рублей</w:t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; 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работки и внедрения экологически эффективных инновационных технологий, обеспечивающих снижение удельных показателей выбросов и сбросов загрязняющих веществ, размещения отходов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кологически безопасной и комфортной обстановки в местах проживания населения, его работы и отдыха, снижение заболеваемости населения, вызванной неблагоприятными экологическими условиями, рост продолжительности жизни городского населения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ети особо охраняемых природных территорий, сохранение и восстановление численности популяций редких и исчезающих объектов животного и растительного мира Воронежской области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численности популяций редких и исчезающих объектов животного и растительного мира Воронежской области;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егиональной системы государственного экологического мониторинга;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экологического просвещения населе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720" w:hanging="0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le1">
    <w:name w:val="stale1"/>
    <w:basedOn w:val="Normal"/>
    <w:qFormat/>
    <w:pPr>
      <w:widowControl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2:00Z</dcterms:created>
  <dc:creator>NoNaMe</dc:creator>
  <dc:description/>
  <cp:keywords/>
  <dc:language>en-US</dc:language>
  <cp:lastModifiedBy>ОПРСТ</cp:lastModifiedBy>
  <cp:lastPrinted>2016-12-01T12:58:00Z</cp:lastPrinted>
  <dcterms:modified xsi:type="dcterms:W3CDTF">2016-12-01T09:58:00Z</dcterms:modified>
  <cp:revision>40</cp:revision>
  <dc:subject/>
  <dc:title>Программа по разделу «Окружающая среда» </dc:title>
</cp:coreProperties>
</file>