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2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2"/>
        <w:tabs>
          <w:tab w:val="clear" w:pos="708"/>
          <w:tab w:val="left" w:pos="7513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2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т 5 октября 2016 г. № 476 </w:t>
      </w:r>
    </w:p>
    <w:p>
      <w:pPr>
        <w:pStyle w:val="Style12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. Нижнедевицк</w:t>
      </w:r>
    </w:p>
    <w:p>
      <w:pPr>
        <w:pStyle w:val="Style12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административный регламент по предоставлению муниципальной услуги «Предоставление решения о согласовании архитектурно -градостроительного облика объекта»</w:t>
      </w:r>
    </w:p>
    <w:p>
      <w:pPr>
        <w:pStyle w:val="Heading4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2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лях упорядочения оказания муниципальной услуги «Предоставление решения о согласовании архитектурно - градостроительного облика объекта, администрация Нижнедевицкого муниципального района </w:t>
      </w:r>
      <w:r>
        <w:rPr>
          <w:rFonts w:cs="Arial" w:ascii="Arial" w:hAnsi="Arial"/>
          <w:spacing w:val="7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 Внести следующие изменения в административный регламент, утвержденный постановлением администрации Нижнедевицкого муниципального района от 27.05.2016 г., №238, по предоставлению муниципальной услуги «Предоставление решения о согласовании архитектурно-градостроительного облика объекта»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подпункте 3.3.5, пункта 3.3, раздела 3. слова «- главе администрации муниципального района» считать утратившими сил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Настоящее постановление</w:t>
      </w:r>
      <w:r>
        <w:rPr/>
        <w:t xml:space="preserve"> вступает в силу и распространяется на правоотношения возникшие с 3 октября 2016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 о. главы администр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Н. Просветов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 xml:space="preserve">Петрина 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5-16-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2:00Z</dcterms:created>
  <dc:creator>Администрация</dc:creator>
  <dc:description/>
  <cp:keywords/>
  <dc:language>en-US</dc:language>
  <cp:lastModifiedBy>ovasilenko</cp:lastModifiedBy>
  <cp:lastPrinted>2016-10-31T09:56:00Z</cp:lastPrinted>
  <dcterms:modified xsi:type="dcterms:W3CDTF">2016-10-31T07:22:00Z</dcterms:modified>
  <cp:revision>14</cp:revision>
  <dc:subject/>
  <dc:title> </dc:title>
</cp:coreProperties>
</file>