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rFonts w:cs="Arial Black" w:ascii="Arial Black" w:hAnsi="Arial Black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rFonts w:cs="Arial Black" w:ascii="Arial Black" w:hAnsi="Arial Black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rFonts w:cs="Arial Black" w:ascii="Arial Black" w:hAnsi="Arial Black"/>
                <w:b/>
                <w:sz w:val="72"/>
                <w:szCs w:val="72"/>
              </w:rPr>
              <w:t>П Р О Г Н О З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rFonts w:cs="Arial Black" w:ascii="Arial Black" w:hAnsi="Arial Black"/>
                <w:b/>
                <w:sz w:val="72"/>
                <w:szCs w:val="72"/>
              </w:rPr>
              <w:t>Нижнедевицкого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 xml:space="preserve">Воронеж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>на 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>и на период до 2019 год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Оглавлени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774"/>
        <w:gridCol w:w="160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№</w:t>
            </w: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  <w:szCs w:val="28"/>
              </w:rPr>
              <w:t>п/п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Наименование раз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№</w:t>
            </w: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  <w:szCs w:val="28"/>
              </w:rPr>
              <w:t>листа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ромышлен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-2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Транспо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7-2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Сельск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-32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Инвести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3-4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отребительский ры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-53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латные услуг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4-5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6-5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Тру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9-7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Денежные доходы и расходы нас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8-82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Финанс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83-8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88-9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Основные фон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92-93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38:00Z</dcterms:created>
  <dc:creator>nfrolova</dc:creator>
  <dc:description/>
  <cp:keywords/>
  <dc:language>en-US</dc:language>
  <cp:lastModifiedBy>nssmoilova</cp:lastModifiedBy>
  <cp:lastPrinted>2014-08-12T15:03:00Z</cp:lastPrinted>
  <dcterms:modified xsi:type="dcterms:W3CDTF">2016-08-10T08:01:00Z</dcterms:modified>
  <cp:revision>21</cp:revision>
  <dc:subject/>
  <dc:title/>
</cp:coreProperties>
</file>