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района пассажирские перевозки осуществляет ООО «Нижнедевицкое АТП», оно находится в с. Нижнедевицк.</w:t>
      </w:r>
    </w:p>
    <w:p>
      <w:pPr>
        <w:pStyle w:val="Normal"/>
        <w:tabs>
          <w:tab w:val="clear" w:pos="708"/>
          <w:tab w:val="left" w:pos="1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еревозки пассажиров задействованы 15 единиц автотранспорта: 14 автобусов и 1 Газель. В виду старения автопарка коэффициент технической готовности его в 2015 году  составляет 0,8.  В 2014 году был приобретены 2 автобуса, в  2015 году – 3, в 2016 году планируется приобретение еще 3 автобусов. В 2015 году  пассажирооборот автомобильного транспорта по сравнению с 2014 годом  снизился на 1848,2 тыс. пасс-км, или на 14,9 %,  в виду того, что льготную категорию пассажиров АТП в настоящее время считает исключительно по фактическим данным, исходя из посадочных ведомостей автостанции, билетно-учетных листов водителей маршрутов и актов обследования пассажиропотока. В последующие  годы прогнозируется увеличение  объёмов перевозки пассажиров на 6 % к 2016 году, на 9,7 к 2019 году и составит 12863 тыс. пасс-км.</w:t>
      </w:r>
    </w:p>
    <w:p>
      <w:pPr>
        <w:pStyle w:val="Normal"/>
        <w:tabs>
          <w:tab w:val="clear" w:pos="708"/>
          <w:tab w:val="left" w:pos="156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 дотации и компенсации из областного бюджета на перевозку отдельных льготных категорий граждан, поступившая в первом полугодии 2016 года составила 2939,2 тыс.рублей, что на 76 тыс. рублей меньше чем в аналогичном периоде 2015 года.  Финансовое состояние предприятия по сравнению с 2012 годом улучшилось: прибыль  до налогообложения   в 2012 году (-461,1) тыс.руб., в 2013 году (-950,8) тыс.руб.,   в 2014году получена прибыль (+ 30,4) тыс. рублей, в 2015 – (+45) тыс. рублей.  В 2016-2019 годах прибыль  прогнозируется в объеме 47,5 до 55 тыс.рублей.</w:t>
      </w:r>
    </w:p>
    <w:p>
      <w:pPr>
        <w:pStyle w:val="Standard"/>
        <w:ind w:right="-454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труктуре затрат наибольший удельный вес занимает заработная плата с начислениями -41,8% и ГСМ -31,8%. В целях снижения затрат на перевозку пассажиров, а также уменьшения выбросов вредных веществ в атмосферу, все автобусы  в качестве топлива используют сжиженный природный газ.  </w:t>
      </w:r>
    </w:p>
    <w:p>
      <w:pPr>
        <w:pStyle w:val="Standard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учета пробега автобусов и их местоположения на всех транспортных средствах установлены системы спутниковой навигации «ГЛОНАСС». Для контроля режима рабочего времени и безопасности пассажиров установлены тахографы.</w:t>
      </w:r>
    </w:p>
    <w:p>
      <w:pPr>
        <w:pStyle w:val="Normal"/>
        <w:tabs>
          <w:tab w:val="clear" w:pos="708"/>
          <w:tab w:val="left" w:pos="1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прогнозируемом периоде ожидается поступление новых автобусов (в 2016-2018 годах по  1 ед.), среднесписочное количество  подвижного состава составляет  15 ш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8:00Z</dcterms:created>
  <dc:creator>Отдел экономики3</dc:creator>
  <dc:description/>
  <cp:keywords/>
  <dc:language>en-US</dc:language>
  <cp:lastModifiedBy>nssmoilova</cp:lastModifiedBy>
  <cp:lastPrinted>2014-07-29T14:34:00Z</cp:lastPrinted>
  <dcterms:modified xsi:type="dcterms:W3CDTF">2016-07-27T13:05:00Z</dcterms:modified>
  <cp:revision>7</cp:revision>
  <dc:subject/>
  <dc:title>ТРАНСПОРТ</dc:title>
</cp:coreProperties>
</file>