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9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28.12.2016 № 679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Нижнедевицкого муниципального района от 13.12.2013 № 1716 «О муниципальной программе Нижнедевицкого муниципального района Воронежской области на 2014-2019гг «Экономическое развитие и инновационная экономика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18"/>
        </w:rPr>
      </w:pPr>
      <w:r>
        <w:rPr>
          <w:rFonts w:cs="Arial" w:ascii="Arial" w:hAnsi="Arial"/>
        </w:rPr>
        <w:t>В целях приведения нормативно-правового акта в соответствие действующему законодательству администрация Нижнедевицкого муниципального района</w:t>
      </w:r>
      <w:r>
        <w:rPr>
          <w:rFonts w:cs="Arial" w:ascii="Arial" w:hAnsi="Arial"/>
          <w:spacing w:val="70"/>
        </w:rPr>
        <w:t xml:space="preserve"> постановляет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Lucida Sans Unicode" w:cs="Arial" w:ascii="Arial" w:hAnsi="Arial"/>
          <w:b w:val="false"/>
          <w:szCs w:val="24"/>
          <w:lang w:bidi="ru-RU"/>
        </w:rPr>
        <w:t>1. Внести в постановление администрации Нижнедевицкого муниципального района от 13.12.2013 № 1716 «</w:t>
      </w:r>
      <w:r>
        <w:rPr>
          <w:rFonts w:cs="Arial" w:ascii="Arial" w:hAnsi="Arial"/>
          <w:b w:val="false"/>
          <w:szCs w:val="24"/>
        </w:rPr>
        <w:t xml:space="preserve">О муниципальной программе Нижнедевицкого муниципального района Воронежской области на 2014-2019гг «Экономическое развитие и инновационная экономика», в редакции постановления администрации муниципального района от 28.08.2014 № 1114, от 30.12.2014 г. №1782 , от 30.12.2015 №844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ледующие измене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  <w:lang w:bidi="ru-RU"/>
        </w:rPr>
        <w:t xml:space="preserve"> </w:t>
      </w:r>
      <w:r>
        <w:rPr>
          <w:rFonts w:eastAsia="Lucida Sans Unicode"/>
          <w:sz w:val="24"/>
          <w:szCs w:val="24"/>
          <w:lang w:bidi="ru-RU"/>
        </w:rPr>
        <w:t>1.1. В паспорте Программы в разделе «</w:t>
      </w:r>
      <w:r>
        <w:rPr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цифры«1 820,0» заменить цифрами «1570,0»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цифры «350,0» заменить цифрами «100,0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2. В Паспорте Подпрограммы «Формирование благоприятной инвестиционной среды» в </w:t>
      </w:r>
      <w:r>
        <w:rPr>
          <w:rFonts w:eastAsia="Lucida Sans Unicode"/>
          <w:sz w:val="24"/>
          <w:szCs w:val="24"/>
          <w:lang w:bidi="ru-RU"/>
        </w:rPr>
        <w:t>разделе «</w:t>
      </w:r>
      <w:r>
        <w:rPr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цифры «200,0» заменить цифрами «150,0»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цифры «50,0» заменить цифрами «0,0»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3. В Паспорте Подпрограммы «Развитие и поддержка малого и среднего предпринимательства» в </w:t>
      </w:r>
      <w:r>
        <w:rPr>
          <w:rFonts w:eastAsia="Lucida Sans Unicode"/>
          <w:sz w:val="24"/>
          <w:szCs w:val="24"/>
          <w:lang w:bidi="ru-RU"/>
        </w:rPr>
        <w:t>разделе «</w:t>
      </w:r>
      <w:r>
        <w:rPr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цифры «1 620,0» заменить цифрами «1420,0»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цифры «160,0» заменить цифрами «100,0»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Таблицы 2 и 3 к Программе изложить в новой редакции согласно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ложению № 1 и № 2 к настоящему постановлению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</w:rPr>
        <w:t xml:space="preserve">2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возложить на заместителя главы администрации муниципального района по экономике и финансам- руководителя отдела финансов Попову Н.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Шмойло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-2-88</w:t>
      </w:r>
      <w:r>
        <w:br w:type="page"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Муниципальная программа Нижнедевицкого муниципального района Воронежской области на 2014-2019 годы «Экономическое развитие и инновационная экономика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АСПОРТ муниципальной программы Нижнедевицкого муниципального района Воронежской области на 2014 - 2019 годы «Экономическое развитие и инновационная экономика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сельского поселения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Формирование благоприятной инвестиционной среды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Развитие и поддержка малого и среднего предпринимательств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ого инвестиционного и предпринимательского климата и условий для ведения бизнес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Создание условий для привлечения инвестиций в экономику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здание благоприятной конкурентной сред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 Повышение предпринимательской активности и развитие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. Совершенствование системы муниципального стратегического управления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Объем инвестиций в основной капитал (за исключением бюджетных средств), млн. рублей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Увеличение количества малых предприятий и индивидуальных предприним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 Оценка населением деятельности органов местного самоуправления Нижнедевицкого муниципального района, процентов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9 годы</w:t>
            </w:r>
          </w:p>
        </w:tc>
      </w:tr>
      <w:tr>
        <w:trPr>
          <w:trHeight w:val="15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муниципальной программы составляет 1 570,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едства бюджета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20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16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10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6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7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80,0 тыс.рублей.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личественном выражени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совершенствование системы привлечения инвестиций и рост инвестиций в основной капитал предприятий на 103-105 % ежегодно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увеличение объемов розничного товарооборота в 1,3 раза к 2019 году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рост номинальной среднемесячной заработной платы – более чем в 2 раз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. Общая характеристика сферы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ижнедевицкий муниципальный район – аграрный с небольшой долей промышленности район, расположенный в северной части Воронежской области, имеющий значительный экономический потенциал в агропромышленной сфере и обеспечивающий необходимое качество жизни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района имеет дифференцированную структуру по отраслям и по формам собственности и представлена следующими сектор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идам деятельности (рисунок 1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ервичный сектор (отрасли, производящие различные виды сырья) – наиболее значимое для развития экономики звено в хозяйственном комплексе района, который представлен в основном сельским хозяйством и является сырьевой базой экономики района. В 2012 г. процентное соотношение по объёмам производства, продаж и оказанию услуг показывает больший удельный вес продукции сельского хозяйства (54,6%), несмотря на неблагоприятные агроклиматические усло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торичный сектор (обрабатывающая промышленность, строительство, энергетика) – представлен в основном различными малыми предприятиями занятыми переработкой сельхозпродукции, а также производством и распределением электроэнергии, газа и воды (доля в общем объеме незначительна). При этом район производит небольшие объёмы промышленной продукции (1,3%), что неблагоприятно сказывается на всей экономике в це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третичный сектор (транспорт, связь, финансы, торговля, платные услуги, образование, здравоохранение, рекреационная деятельность и другие виды производственных и социальных услуг) – обеспечивает функционирование первичного и вторичного секторов экономики района. В настоящее время этот сектор недостаточно сбалансирован по своей структур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20490" cy="1901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96" t="31481" r="9294" b="2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исунок 1 – Процентное соотношение по объёмам производства продукции сельского хозяйства и промышленности, продаж и оказанию услуг за 2012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Экономика района по формам собственности хозяйствующих субъектов представлена частным, государственным, муниципальным и другими секторами. Значительна роль частного сектора не только по числу предприятий и численности работающих, но и по объемам производства товаров и услуг. По данным на 2012 год общее число предприятий и организаций в Нижнедевицком муниципальном районе составляло 129 ед. За годы рыночных преобразований экономика Нижнедевицкого муниципального района превратилась в многоукладную, при значительной роли частного сектора не только по числу предприятий, но и по объемам производства товаров и услуг. Помимо частной в районе представлены государственная, муниципальная и другие формы собствен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труктуре экономики Нижнедевицкого муниципального района преобладающее место по численности предприятий занимает образование (29%), оптовая и розничная торговля (23%), сельское хозяйство (17%) (рисунок 2)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4070" cy="366712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нок 2 – Структура экономики Нижнедевицкого муниципального района по видам экономической деятельности, за 2012г., в процентах от общего числа предприят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 состоянию на 01.01.2013г. в районе было зарегистрировано 314 индивидуальных предпринимателей и 72 малых и средних предприятий. Из общего количества зарегистрированных на территории района предприятий и организаций, малые и средние предприятия составляют 21,8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ую деятельность в 2012 году осуществляли 39 малых предприятий, из них в промышленности - 5, строительстве-2, торговле и общественном питании –16, сельском хозяйстве 10 ( в том числе 2 КФХ), транспорт и связь- 1, оказание услуг – 5. На предприятиях малого и среднего бизнеса в 2012 году было занято 651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 малых предприятий в 2012 году составил 438,8 млн. руб. Оборот предприятий, осуществляющих деятельность в розничной торговле, общественном питании, промышленности и сельском хозяйстве составляет 85,3 % от общего оборо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озничной торговле товарооборот малых предприятий и индивидуальных предпринимателей в 2012г. составил 99,2 % от общего объема товарооборо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азвитие малого и среднего предпринимательства (МСП) в районе сдерживается следующими основными проблемами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статочным доступом к капиталу для начинающих свою деятельность предпринимате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развитостью инфраструктуры поддержки малого бизнеса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лабым развитием комплекса финансовых услуг для отдельных, социально-значимых категорий малых пред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клад малого предпринимательства в доходную часть бюджета Нижнедевицкого муниципального района оценивается по результатам учета поступления налогов от субъектов малого и среднего предпринимательства по специальным налоговым режимам, включающим единый налог на вмененный доход для отдельных видов деятельности. По данной системе налогообложения в бюджет района в 2012 году поступило 5541,9 тыс. руб., что составляет 6,2 % доходной части муниципального бюдже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Таким образом, в сравнении со среднеобластными значениями потребительский рынок Нижнедевицкого муниципального района менее развит, что определяется общим развитием района. По своей структуре потребительский рынок Нижнедевицкого муниципального района больше ориентирован на население с достаточно низким уровнем жизн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дел 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целях реализации системного стратегического подхода к муниципальному управлению Стратегией социально-экономического развития Нижнедевицкого муниципального района Воронежской области до 2020 года определены основные приоритеты и направления развития района на среднесрочную и долгосрочную перспективу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приоритетов определены следующие направл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госрочное и среднесрочное планирование социально-экономического развития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рогнозирование социально-экономического развития Нижнедевиц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беспечение организации деятельности органов местного самоуправления по созданию условий, благоприятных для развития конкуренции в экономике Нижнедевиц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здание благоприятных условий для ведения инвестиционной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вершенствование нормативной правовой базы, направленной на развитие инвестиционной деятельности и стимулирование инвестиционной активности в район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вершенствование системы привлечения инвестиционных ресурсов в развитие муниципального района, в том числе через механизмы муниципально-частного партнерства и формирование эффективной инвестиционной инфраструктур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Цели, задачи и показатели (индикаторы) достижения целей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 решения задач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Исходя из основных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1. Создание благоприятного предпринимательского климата и условий для ведения бизне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ем достижения данной цели являе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Объем инвестиций в основной капитал (за исключением бюджетных средств), млн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ценка достижения показателя производится исходя из официальных статистических данных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2. Повышение эффективности муниципального у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ем достижения данной цели явля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ценка населением деятельности органов местного самоуправления Нижнедевицкого муниципального района, проц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ценка достижения показателя формируется исполнительными органами государственной власти Воронеж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заявленных целей потребует решения следующих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Создание условий для привлечения инвестиций в экономику Нижнедевиц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ние благоприятной конкурентной сре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вышение предпринимательской активности и развитие малого и средне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оказателях (индикаторах) муниципальной программы, подпрограмм муниципальной программы и их значения представлены в таблице 1 при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Описание основных ожидаемых конечных результатов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личественном выражен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привлечения инвестиций и рост инвестиций в основной капитал предприятий на 103-105 % ежегодно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ов розничного товарооборота в 1,3 раза к 2019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ост номинальной среднемесячной заработной платы – более чем в 2 раз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нном выражен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повышение качества действующей системы стратегических документов и создание практических механизмов по их реализ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остижение перечисленных конечных результатов должно явиться итогом согласованных действий не только со стороны администрации Нижнедевицкого муниципального района, но и частного бизнеса и общества в целом. Непосредственным образом на степень достижения поставленных в рамках настоящей муниципальной программы целей, задач и результатов будут оказывать влияние итоги реализации иных муниципальных программ Нижнедевиц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составе и значениях показателей эффективности реализации муниципальной программы приведена в таблице 1 при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еализации муниципальной программы рассчитан на период с 2014 по 2019 год (в один этап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дел 3. Обоснование выделения подпрограмм и обобщенная характеристика основных мероприят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благоприятной инвестиционной среды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поддержка малого и среднего предприниматель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здание благоприятного предпринимательского климата и условий для ведения бизнеса направлены соответствующие мероприят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подпрограммы «Развитие малого и среднего предпринимательства» - в части утверждения и реализации мер, направленных на повышение предпринимательской активности и развитие малого и среднего предприниматель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подпрограмм предусмотрено за счет средств бюджета Нижнедевиц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на реализацию мероприятий программы планируется привлечь средства юридических и физических ли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сходы бюджета Нижнедевицкого муниципального района на реализацию программы, а также ресурсное обеспечение и прогнозная (справочная) оценка расходов на реализацию муниципальной программы Нижнедевицкого муниципального района Воронежской области «Экономическое развитие и инновационная экономика» на 2014 - 2019 годы приведены в таблицах 2 и 3 при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рискам реализации муниципальной программы следует отнест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институционально-правовые риски, связанные с отсутствием законодательного регулирования основных направлений 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финансовые риски, которые связаны с финансированием мероприятий программы в неполном объем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непредвиденные риски, связанные с кризисными явлениями в экономике Воронежской области, Нижнедевиц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Таким образом,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. Оценка эффективности реализации муниципальной программ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езультате реализации мероприятий программы в 2014 - 2019 годах планируется достижение следующих показателей, характеризующих эффективность реализации 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личественном выражен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привлечения инвестиций и рост инвестиций в основной капитал предприятий на 103-105 % ежегодно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ов розничного товарооборота в 1,3 раза к 2019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т номинальной среднемесячной заработной платы – более чем в 2 раз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нном выражен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повышение качества действующей системы стратегических документов и создание практических механизмов по их реализа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7. Подпрограммы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 «Формирование благоприятной инвестиционной среды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АСПОРТ подпрограммы «Формирование благоприятной инвестиционной среды» муниципальной программы Нижнедевицкого муниципального района Воронежской области «Экономическое развитие и инновационная экономика» на 2014 - 2019 год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ые мероприятия, входящие в состав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</w:rPr>
              <w:t>Повышение инвестиционной привлекательности Нижнедевиц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вышение инвестиционной привлекательности Нижнедевицкого муниципального района Воронежской области через создание условий для увеличения притока инвестиционных ресурсов в экономику муниципального район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ормирование механизмов и условий, обеспечивающих повышение инвестиционной привлекательности Нижнедевиц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евые показатели и индикаторы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Прирост инвестиций в основной капитал, процент к предыдущему период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Реализация мер по внедрению Стандарта деятельности органов местного самоуправления Воронежской области по обеспечению благоприятного инвестиционного климата в Нижнедевицком муниципальном районе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9 годы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ляет 150,0 тыс. рублей. Средства бюджета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5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5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5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жидаемые непосредственные результаты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Совершенствование системы привлечения инвестиций и рост инвестиций в основной капитал предприятий на 120-130% ежегодн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Реализация мер по внедрению Стандарта деятельности органов местного самоуправления по обеспечению благоприятного инвестиционного климата в Нижнедевицком муниципальном рай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Создание современной инвестиционной, инженерной и транспортной инфраструктуры, а также создание инвестиционных площадок, обеспеченных всей необходимой инфраструктурой, как основы для развития перспективных направлений привлечения инвестиций в экономику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Повышение эффективности работы органов местного самоуправления в сфере регулирования и развития инвестиционной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 Повышение инвестиционной активности организаций реального сектора экономики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Инвестиционный потенциал – это количественная характеристика, учитывающая насыщенность территории района факторами производства (природными ресурсами, рабочей силой, основными фондами, инфраструктурой и т.п.), потребительский спрос населения и другие показатели, влияющие на потенциальные объемы инвестирования в регион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сновным направлением вложения инвестиций в районе является агропромышленный комплекс (АПК) Нижнедевицкого муниципального района, который оказывает решающее влияние на развитие экономики, уровень и качество жизни населения района. Объем инвестиций в 2012 году по кругу крупных и средних предприятий, организаций составил 724,1 млн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бъем инвестиционных вложений на душу населения в 2012 году составил 33,021 тыс.рублей. В регионе Нижнедевицкий муниципальный район занимает 8 позицию по инвестициям на душу насел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ля выявления направлений дальнейших действий по повышению инвестиционной привлекательности региона проведен SWOT – анализ, который позволил выявить следующие существующие сильные стороны в инвестиционной сфере развития Нижнедевицкого муниципального рай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Наличие свободных площадок для промышленного производства на территор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а территории Нижнедевицкого муниципального района имеются земельные участки и производственные площадки, предлагаемые для размещения производст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личие потенциала в развитии промышленных производств связанных с хранением и переработкой продукции сельского хозяй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личие земельных ресурсов, пригодных для ведения сельского хозяй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ое богатство муниципального района - его земельные ресурсы, среди которых преобладают черноземные почв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личие потенциала в развитии жилищ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Нижнедевицкого муниципального района имеются земельные участки, предлагаемые для размещения жилищ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ыгодное транспортно-географическое полож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 северной части района в широтном направлении проходит железнодорожная магистраль Воронеж-Курск, соединяющая его с соседним Семилукским муниципальным районом и областным центром- г.Воронеж; несколько южнее проходит автомагистраль федерального значения Воронеж-Курск-Борисоглебск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 Развитая институциональная сре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ижнедевицком муниципальном районе действуют нормативно-правовые акты, обеспечивающие благоприятные условия для ведения предпринимательской и инвестиционной деятельно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. Наличие учреждений финансово-банковской систе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а территории Нижнедевицкого муниципального района осуществляют деятельность 2 кредитные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2. Благоприятные природно-климатические услов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 Наличие стратегии и программы комплексного социально-экономического развития Нижнедевицкого муниципального района на долгосрочную перспектив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В муниципальном районе разработаны и реализуются стратегия социально - экономического развития Нижнедевицкого муниципального района Воронежской области до 2020 года, программа комплексного социально-экономического развития Нижнедевицкого муниципального района Воронежской области на 2013-2017 год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аличие программных документов позволяет инвесторам лучше ориентироваться в ситуации и, следовательно, уменьшает политические и экономические рис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еализация подпрограммы «Формирование благоприятной инвестиционной среды» направлена на повышение инвестиционной привлекательности Нижнедевицкого муниципального района Воронежской области, формирование условий для мобилизации внутренних и увеличения притока внешних инвестиционных ресурсов в экономику Нижнедевицкого муниципального района Воронежской области, расширение источников инвестирования для бизнеса и проектов, инициируемых органами местного самоуправления муниципального района, повышение эффективности инвестиций, развитие инфраструктуры с использованием механизмов муниципально-частного партнер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Приоритеты муниципальной политики в сфер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под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дним из основных факторов развития экономического потенциала и социально-экономического развития Нижнедевицкого муниципального района Воронежской области является привлечение инвестиц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временных условиях, учитывая ограниченность бюджетных средств и проводимую более жесткую политику в области формирования расходов бюджетов на муниципальном уровне, объемы вложений инвестиций в основной капитал и, как следствие, социально-экономическое развитие муниципального района находятся в зависимости от привлекаемых частных инвестиций. Масштабы привлечения частных инвестиций во многом определяются инвестиционной привлекательностью муниципального района, в связи с этим огромное значение имеет формирование эффективной муниципальной инвестиционной поли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, концентрируясь на факторах, определяющих инвестиционную привлекательность Нижнедевицкого муниципального района, охватывает ключевое направление по повышению эффективности взаимодействия органов местного самоуправления с предпринимательским сообществом, в том числе за счет полного снятия административных барьеров, возникающих при реализации инвестиционных проек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Цели, задачи и показатели (индикаторы)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я целей и решения задач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целях формирования для бизнеса удобного и прозрачного инструмента, дающего представление об экономических, отраслевых и территориальных приоритетах развития муниципального района, а также об используемых инструментах поддержки инвестиционной деятельности, вся информация размещена на официальном сайте администрации Нижнедеви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задача под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Формирование механизмов и условий, обеспечивающих повышение инвестиционной привлекательности Нижнедевиц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 оценке достижения поставленной цели и решения задачи планируется использовать показатели, характеризующие общее развитие инвестиционной среды, и показатели, позволяющие оценить непосредственно реализацию основных мероприятий, осуществляемых в рамках под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рирост инвестиций в основной капитал, процент к предыдущему пери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достижения показателя производится исходя из официальных статистических данных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казатель используется для оценки эффективности реализации подпрограммы в це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, един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достижения показателя производится исходя из оценки внедрения Стандарта, проводимой администрацией Нижнедев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используется для оценки эффективности реализации основного мероприятия 1 «Повышение инвестиционной привлекательности Нижнедевицкого муниципального район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лановых значениях показателей подпрограммы представлены в таблице 1 при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3. Описание основных ожидаемых конечных результатов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ожидаемыми результатами реализации подпрограммы по итогам 2020 года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показателя прироста инвестиций в основной капита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Нижнедевицком муниципальном район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я основных мероприятий подпрограммы позволит укрепить позиции Нижнедевицкого муниципального района Воронежс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ак высоко привлекательного муниципального района для ведения бизнес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территории эффективного взаимодействия бизнеса, власти и общества на благо ее жи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ижнедевицкий муниципальный район должен стать районом, где инвестор тратит минимальное количество времени на реализацию своего инвестиционного проекта, по причине отсутствия административных барьеров при прохождении разрешительных, регистрационных и контрольно-надзорных процедур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и и этапы реализации подпрограмм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еализации подпрограммы рассчитан на период с 2014 по 2019 годы (в один этап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3. Характеристика основных мероприятий и мероприятий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ланируется реализация основного мероприятия по повышению инвестиционной привлекательности Нижнедевицкого муниципального района Воронежской област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еализация основного мероприятия оценивается по показателю «Количество реализованных мер по внедрению Стандарта деятельности органов местного самоуправления по обеспечению благоприятного инвестиционного климата в Нижнедевицком муниципальном районе, единиц» и оказывает влияние на достижение показателя эффективности реализации подпрограммы в целом «Прирост инвестиций в основной капитал, процент к предыдущему периоду»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основного мероприят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Организация разработки и реализации мероприятий инвестиционной политики Нижнедевицкого муниципального района Воронежской области, в том числе мониторинг действующих и планируемых инвестиционных проектов на территор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Разработка и совершенствование нормативно-правовой базы Нижнедевицкого муниципального района в сфере инвестиционной деятельности, обеспечивающей защиту инвесто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 Реализация мероприятий по созданию инфраструктурно - обеспеченных инвестиционных площадок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доступной инфраструктуры для размещения производственных объектов инвесторов и обеспечение доступа к ней потенциальных инвестор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странение административных барьеров при реализации инвестиционных проект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5. Создание новых механизмов привлечения частного капитала – муниципально-частное партнерство. Улучшение инвестиционного климата и приток инвестиций влияют на уровень благосостояния жителей рег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вязи с этим предъявляются новые повышенные требования к социальной инфраструктуре. Для реализации инвестиционных проектов в социальной сфере предполагается задействовать механизмы муниципально-частного партнерства. Ключевыми направлениями применения механизмов муниципально-частного партнерства выступают: строительство автомобильных дорог; объектов здравоохранения, образования, культуры, спорта; объектов, используемых для организации отдыха граждан и туризма; объектов коммунальной инфраструктуры; других объектов социально-культурного назнач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6. Внедрение Стандарта деятельности органов местного самоуправления по обеспечению благоприятного инвестиционного климата в Нижнедевицком муниципальном район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жидаемые результаты: улучшение инвестиционного климата в муниципальном районе, создание благоприятных условий для осуществления предпринимательской деятельности на территории Воронежской област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01.09.2013 в программу комплексного социально-экономического развития Нижнедевицкого муниципального района Воронежской области включено 12 инвестиционных проектов с общим объемом инвестиций 8,5 млрд. рублей.</w:t>
      </w:r>
    </w:p>
    <w:p>
      <w:pPr>
        <w:pStyle w:val="Normal"/>
        <w:tabs>
          <w:tab w:val="clear" w:pos="720"/>
          <w:tab w:val="left" w:pos="528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8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Характеристика мер муниципального регулиров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 реализации подпрограммы планируется осуществить ряд мер нормативно-правового регулирования. Сведения об основных мерах правового регулирования в сфере реализации подпрограммы приведены в таблице 5 при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5. Характеристика основных мероприятий, реализуемых Нижнедевицким муниципальным районом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амках основного мероприятия «Повышение инвестиционной привлекательности Воронежской области» планируется создание инженерной и транспортной инфраструктуры в рамках реализации коммерческих инвестиционных проектов включенных в программу комплексного социально-экономического развития Нижнедевицкого муниципального района на 2013-2017 го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. Финансовое обеспечение реализации под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основных мероприятий подпрограммы предусмотрено за счет средств бюджета Нижнедевицкого муниципального района в сумме 200,0 тыс.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ассигнований из областного бюджета ежегодно подлежит уточнению в установленном порядк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дел 7. Анализ рисков реализации подпрограммы и описа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 управления рисками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иски реализации подпрограммы, а также соответствующие меры по управлению данными рисками представлены в таблице 2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реализации подпрограммы и меры по их управлению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320"/>
        <w:gridCol w:w="4918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ис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влиян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по управлению рисками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сутствие финансирования либо финансирование в недостаточ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е мероприят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пределение приоритетных направл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перативное внесение соответствующи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овок в подпрограмму,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орс-мажорные обстоятельства, стихийные бедствия (лесные пожары, засухи и пр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частие в проектах, направленных на мониторинг и предотвращение стихийных бедствий природного характера и снижение их последствий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8. Оценка эффективности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 - 2019 годах будут достигнуты следующие количественные и качественные показатели, характеризующие эффективность реализации подпрограмм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инвестиционного климата, обеспечивающее приток инвестиций на территории муниципального района, достижение устойчивого экономического роста и повышение уровня жизн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рост инвестиций в основной капита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 «Развитие и поддержка малого и среднего предпринимательства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АСПОРТ подпрограммы «Развитие и поддержка малого и среднего предпринимательства» муниципальной программы Нижнедевицкого муниципального района Воронежской области «Экономическое развитие и инновационная экономика» на 2014 - 2019 год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ые мероприятия, входящие в состав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витие инфраструктуры поддержки предпринима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 Финансов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еализация муниципальной политики поддержки малого и среднего предпринимательства, направленной на создание благоприятной среды для активизации предпринимательской деятельности, повышение благосостояния и уровня жизни населения через развитие малого бизнеса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благоприятных условий для развития предпринимательства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Устранение административных барьеров при развитии малого предпринимательств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Расширение доступа предпринимателей к ресурсной поддержке (имущественной) путем совершенствования механизмов ее предоставле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рганизационное и информационное обеспечение предпринимательства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. Обеспечение занятости населения и развитие самозанятости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Развитие малого предпринимательства в приоритетных сферах деятельности на территории муниципального района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. Укрепление социального статуса предпринимательства, повышение престижа и формирование позитивного отношения населения к малому предпринимательству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Разработка и принятие нормативно-правовых актов в части поддержки малого и среднего предпринимательств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евые показатели и индикаторы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Оборот продукции (услуг), производимой малыми предприятиями, в т.ч. микропредприятиями и индивидуальными предпринимателями, млн.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Оценка предпринимательским сообществом эффективности реализации программы поддержки малого и среднего предпринимательства, балл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 Количество субъектов малого и среднего предпринимательства в расчете на 10 тыс. человек населения Нижнедевицкого муниципального района, единиц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. Прирост количества субъектов малого и среднего предпринимательства, осуществляющих деятельность на территории Воронежской области, в процентах к предыдущему году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9 годы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ляет 1420,0 тыс. рублей, средства бюджета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20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16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10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31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2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30,0 тыс.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жидаемые непосредственные результаты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Увеличение количества субъектов малого и среднего предпринимательства в расчете на 10 тыс. человек населения Нижнедевицкого муниципального района до 197,56 в 2019 год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 Увеличение объема оборота продукции (услуг), производимой малыми предприятиями, в т.ч. микропредприятиями и индивидуальными предпринимателями в Нижнедевицком муниципальном районе с 438,8 млн. рублей в 2012 году до 522,4 млн. рублей в 2019 году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а 01.01.2013г. в районе зарегистрировано 314 индивидуальных предпринимателей и 72 малых и средних предприятий. Из общего количества зарегистрированных на территории района предприятий и организаций, малые и средние предприятия составляют 21,8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Хозяйственную деятельность в 2012 году осуществляли 39 малых предприятий, из них в промышленности - 5, строительстве-2, торговле и общественном питании –16, сельском хозяйстве 10 ( в том числе 2 КФХ), транспорт и связь- 1, оказание услуг – 5. На предприятиях малого и среднего бизнеса в 2012 году было занято 651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орот малых предприятий в 2012 году составил 438,8 млн. руб. Оборот предприятий, осуществляющих деятельность в розничной торговле, общественном питании, промышленности и сельском хозяйстве составляет 85,3 % от общего оборо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озничной торговле товарооборот малых предприятий и индивидуальных предпринимателей в 2012г. составил 99,2 % от общего объема товарооборо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оздание благоприятных условий для развития малого и среднего предпринимательства рассматривается администрацией Нижнедевицкого муниципального района Воронежской области в качестве одного из основных факторов обеспечения социально-экономического благополучия муниципального района, повышения жизненного уровня и занятости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сегодняшний день в муниципальном районе сформирована базовая система муниципальной поддержки малого бизнеса, представляющая собой комплекс правовых, организационных и финансовых механизмов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и направлениями муниципальной поддержки субъектов малого и среднего предпринимательства в 2012 году являлись: повышение конкурентоспособности субъектов малого и среднего предпринимательства (далее - МСП), техническое оснащение и переоснащение производства за счет приобретения субъектами МСП оборудования, устройств и механизмов по договорам лизин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целевые показатели, характеризующие состояние малого и среднего предпринимательства области, приведены в таблице 1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целевые показатели, характеризующие состояние малого и среднего предпринимательства Нижнедевиц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1459"/>
        <w:gridCol w:w="1459"/>
        <w:gridCol w:w="993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01.01.20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01.01.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мп рост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редних предприятия, един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лых предприятий, един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орот малых предприятий (без НДС, акцизов и других аналогичных платежей), млн. 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 налоговых поступлений в консолидированный бюджет муниципального района по единому налогу на вмененный доход и налогу, взимаемому по упрощенной системе налогообложения, от субъектов малого предпринимательства, тыс. 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я мероприятий подпрограммы направлена на создание условий и факторов, способствующих развитию МСП в Нижнедевицком муниципальном районе, включа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финансовой поддержки субъектам МСП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увеличение количества субъектов МСП, использующих возможности лизинговых инструментов и заемного финанс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количества действующих объектов инфраструктуры поддержки МСП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1. Приоритеты муниципальной политики в сфере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о Стратегией социально-экономического развития Нижнедевицкого муниципального района до 2020 года предстои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репить на муниципальном уровне долгосрочные приоритеты развития и поддержки малого и среднего бизнеса, совершенствовать институциональную среду развития и поддержки предпринимательства, устранить административные барье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ить число малых (в первую очередь инновационных) предприятий в промышленности, сельском хозяйстве, ЖКХ и туризм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крепить инфраструктуру муниципальной поддержки малого и среднего бизнеса (открытие многофункционального центр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высить уровень правовой, социальной, экологической ответственности малых и средних предприят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2. Цели, задачи и показатели (индикаторы) достижения целей и решения задач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Учитывая, что развитие малого и среднего предпринимательства в Воронежской области, Нижнедевицком муниципальном районе является одной из основных задач развития экономики муниципального района и региона в целом, при реализации подпрограммы выделена следующая основная цель - увеличение доли субъектов малого и среднего предпринимательства в экономике Нижнедевицкого муниципального района Воронеж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сновной цели подпрограммы достигается решением следующих задач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Создание благоприятной среды для активизации и развития предпринимательской деятельности в Нижнедевицком муниципальном районе Воронежской области (стимулирование граждан к осуществлению предпринимательской деятельност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 оценке достижения поставленной цели и решения задач планируется использовать показатели, характеризующие общее развитие предпринимательства в Нижнедевицком муниципальном районе, и показатели,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, используемые для достижения поставленной це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орот продукции (услуг), производимой малыми предприятиями, в т.ч. микропредприятиями и индивидуальными предпринимателями, млн.руб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ценка достижения показателя производится исходя из официальных статистических данных, а при их отсутствии - при помощи оценочных данных органов местного самоуправления. Показатель используется для оценки эффективности реализации подпрограммы в це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Оценка предпринимательским сообществом эффективности реализации программы поддержки малого и среднего предпринимательства, балл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достижения показателя производится исходя из официальных данных по итогам анкетирования МСП. Показатель используется для оценки эффективности реализации подпрограммы в цел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личество субъектов малого и среднего предпринимательства в расчете на 10 тыс. человек населения Нижнедевицкого муниципального района Воронежской области, един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 осуществ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мсп на 10 тыс. населения = (Кмсп/Ч) х 10000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мсп - количество малых и средних предприятий, единиц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 – среднегодовая численность населения муниципального района, человек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используется для оценки эффективности реализации мероприятия «Развитие инфраструктуры поддержки предпринимательств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ценка достижения показателя производится исходя из официальных статистических данных, а при их отсутствии - при помощи оценочных данных органов местного самоуправления. Показатель используется для оценки эффективности реализации мероприятия «Финансовая поддержка субъектов малого и среднего предпринимательств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рост количества субъектов малого и среднего предпринимательства, осуществляющих деятельность на территории Нижнедевицкого муниципального района, в процентах к предыдущему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ценка достижения показателя производится исходя из официальных статистических данных, а при их отсутствии - при помощи оценочных данных органов местного самоуправле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ожидаемыми результатами реализации подпрограммы по итогам 2019 года буду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увеличение количества субъектов малого и среднего предпринимательства в расчете на 10 тыс. человек населения муниципального района до 197,56 - в 2019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увеличение объема оборота продукции (услуг), производимой малыми предприятиями, в т.ч. микропредприятиями и индивидуальными предпринимателями в муниципальном районе в 2019 году до 522,4 млн. рубле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составе и значениях показателей эффективности реализации подпрограммы приведена в таблице 1 при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и и этап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еализации подпрограммы рассчитан на период с 2014 по 2019 год (в один этап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3. Характеристика основных мероприятий и мероприятий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подпрограммы планируется реализация трех основных мероприятий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Информационная и консультационная поддержка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витие инфраструктуры поддержки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Финансовая поддержка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1. Информационная и консультационная поддержка субъектов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основного мероприятия: 2014 - 2019 го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сновного мероприятия оказывает влияние на достижение всех показателей эффективности реализации под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три мероприят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1.1. Размещение нормативно-правовой базы по поддержке и развитию предпринимательства в сети Интернет. Распространение информации о существующей системе поддержки субъектов малого и среднего предпринимательства в С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4 - 2019 г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жидаемые результаты: повышение уровня информационного обеспечения субъектов малого и среднего предпринимательства и организаций, образующих инфраструктуру поддержки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1.2. Мониторинг развития предпринимательства, выявление проблем и препятствий, сдерживающих развитие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4 - 2019 го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анкетирования, опросов, и других мероприятий для выявления проблем развития предпринимательства и путей их устранения. Подготовка отчетов и докладов по результатам проведенных исследова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 разработка мер, направленных на совершенствование поддержки малого и средне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1.3. Организация и проведение публичных мероприятий по вопросам предпринимательства: семинаров, совещаний, круглых столов, конкурс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4 - 2019 го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одержание мероприятия: подготовка и проведение организационно-технических и координационных работ при подготовке и организации публичных мероприятий; проведение семинаров предпринимателей, совещаний, круглых столов по вопросам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жидаемые результаты: информирование субъектов малого и среднего предпринимательства, обмен положительным опытом, пропаганда предпринимательск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ое мероприятие 2. Развитие инфраструктуры поддержки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основного мероприятия: 2014 - 2019 г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я основного мероприятия оценивается по показателю «Количество субъектов малого и среднего предпринимательства в расчете на 10 тыс. человек населения муниципального района, единиц» и оказывает влияние на достижение показателей эффективности реализации подпрограммы в целом «Оборот продукции (услуг), производимой малыми предприятиями, в т.ч. микропредприятиями и индивидуальными предпринимателями, млн.рублей» и «Оценка предпринимательским сообществом эффективности реализации программы поддержки малого и среднего предпринимательства, баллы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 Финансовая поддержка субъектов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основного мероприятия: 2014 - 2019 г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я основного мероприятия оценивается по показателю «Оборот продукции (услуг), производимой малыми предприятиями, в т.ч. микропредприятиями и индивидуальными предпринимателями, млн.рублей» и «Оценка предпринимательским сообществом эффективности реализации программы поддержки малого и среднего предпринимательства, баллы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два мероприят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1. Конкурсное финансирование начинающих субъектов малого предпринимательства для создания и активизации бизне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4 - 2020 го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мероприятия: Ожидаемые результаты: снижение затрат субъектов малого и среднего предпринимательства на развитие бизне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3.2. Содействие участию субъектов малого и среднего предпринимательства в выставках и ярмарках на территории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4 - 2019 го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одержание мероприятия: субсидирование части затрат субъектов малого и среднего предпринимательства, связанных с участием в выставочно-ярмарочных мероприятиях, в том числе затрат по </w:t>
      </w:r>
      <w:r>
        <w:rPr>
          <w:rFonts w:cs="Arial" w:ascii="Arial" w:hAnsi="Arial"/>
          <w:bCs/>
        </w:rPr>
        <w:t xml:space="preserve">аренде выставочных площадей </w:t>
      </w:r>
      <w:r>
        <w:rPr>
          <w:rFonts w:cs="Arial" w:ascii="Arial" w:hAnsi="Arial"/>
        </w:rPr>
        <w:t>(за исключением расходов на проезд к месту проведения указанных мероприятий и обратно, наем жилых помещений и питани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жидаемые результаты: продвижение продукции малых и средних предприятий в Воронеж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Характеристика мер муниципального регулиров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пределить порядок конкурсного отбора субъектов МСП для предоставления субсид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доступность финансовых ресурсов для субъектов МСП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ышеуказанные Порядки предоставления субсидий утверждаются постановлением администрации Нижнедевицкого муниципального района, внесение изменений в которые осуществляется по мере необход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основных мерах правового регулирования в сфере реализации подпрограммы приведены в таблице 5 при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5. Характеристика основных мероприятий, реализуемых муниципальными образованиями Воронежской област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редства бюджета муниципального района, предусмотренные на поддержку МСП, предоставляются администрацией Нижнедевицкого муниципального района на конкурсной основе субъектам МСП в виде субсидий для финансирования мероприятий, предусмотренных муниципальной программо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. Финансовое обеспечение реализации под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подпрограммы предусмотрено за счет средств бюджета Нижнедевиц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сходы бюджета на реализацию подпрограммы «Развитие и поддержка малого и среднего предпринимательства» муниципальной программы Нижнедевицкого муниципального района Воронежской области «Экономическое развитие и инновационная экономика» на 2014 - 2019 годы приведены в таблицах 2 и 3 прило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ъем ассигнований из федерального и областного бюджетов ежегодно подлежит уточнению в установленном порядк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8. Анализ рисков реализации подпрограммы и описа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 управления рисками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к неуспешной реализации подпрограммы при исключении форс-мажорных обстоятельств оценивается как минимальны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рискам реализации подпрограммы следует отнести следующ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) институционально-правовые риски, связанные с нарушением сроков разработки или корректировки нормативных правовых актов, регулирующих реализацию основных мероприяти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) организационные риски, связанные с ошибками управления реализацией подпрограммы, что может привести к нецелевому и (или) неэффективному использованию бюджетных средств, невыполнению ряда мероприятий подпрограммы или задержке в их выполн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) финансовые риски, которые связаны с финансированием мероприятий подпрограммы в не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) непредвиденные риски, связанные с кризисными явлениями в экономике Воронежской области, Нижнедевиц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Таким образом,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, которые содержат угрозу срыва реализации мероприятий подпрограммы. Поскольку в рамках реализации под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лучае неполного финансирования подпрограммы не будет осуществлен ряд мероприятий подпрограммы (информационная и консультационная поддержка субъектов малого и среднего предпринимательства, финансовая поддержка субъектов малого и среднего предпринимательства), а финансирование ряда мероприятий будет сокращено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8. Оценка эффективности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 - 2019 годах планируется достижение следующих показателей, характеризующих эффективность реализации 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от продукции (услуг), производимой малыми предприятиями, в т.ч. микропредприятиями и индивидуальными предпринимателями в 2019 году составит около 522,4 млн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годный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 составит 4,8 % к предыдущему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субъектов малого и среднего предпринимательства в расчете на 10 тыс. человек населения Воронежской области составит 197,56 единиц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ежегодный прирост количества субъектов малого и среднего предпринимательства, осуществляющих деятельность на территории Воронежской области составит 1,3 % к предыдущему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роме того, достигнутые количественные показатели эффективности подпрограммы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граничение роста безработицы, обеспечение занятости молодежи, повышение благосостояния населения, снижение общей социальной напряженности в Нижнедевицком муниципальном район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вершенствование отраслевой структуры предприятий Нижнедевицкого муниципального района путем заполнения малыми предприятиями "свободной ниши" по организации новых производств и услуг; технологическое взаимодействие крупных, средних и малых предприятий по оказанию последними всевозможных услуг и производству комплектующих изделий для крупных и средних предприятий; эффективное использование незагруженных производственных мощностей крупных предприятий и, как следствие, общее увеличение предприятиями объемов производства продукции и рост валового регионального продукта.</w:t>
      </w:r>
    </w:p>
    <w:tbl>
      <w:tblPr>
        <w:tblW w:w="21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85"/>
        <w:gridCol w:w="3266"/>
        <w:gridCol w:w="968"/>
        <w:gridCol w:w="1738"/>
        <w:gridCol w:w="1733"/>
        <w:gridCol w:w="1731"/>
        <w:gridCol w:w="1767"/>
        <w:gridCol w:w="1725"/>
        <w:gridCol w:w="1737"/>
      </w:tblGrid>
      <w:tr>
        <w:trPr>
          <w:trHeight w:val="405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</w:tc>
      </w:tr>
      <w:tr>
        <w:trPr>
          <w:trHeight w:val="375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21102" w:type="dxa"/>
            <w:gridSpan w:val="10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</w:t>
              <w:br/>
              <w:t>"Экономическое развитие и инновационная экономика" на 2014 - 2019 годы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муниципального района (далее - ГРБС)</w:t>
            </w:r>
          </w:p>
        </w:tc>
        <w:tc>
          <w:tcPr>
            <w:tcW w:w="1139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бюджета по годам реализации муниципальной программы, 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4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173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 реализации)</w:t>
            </w:r>
          </w:p>
        </w:tc>
        <w:tc>
          <w:tcPr>
            <w:tcW w:w="17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</w:t>
              <w:br/>
              <w:t>(пятый год реализации)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</w:t>
              <w:br/>
              <w:t>(шестой год реализации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Экономическое развитие и инновационная экономика" на 2014 - 2019 годы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</w:t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  <w:r>
              <w:rPr>
                <w:rFonts w:cs="Arial" w:ascii="Arial" w:hAnsi="Arial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.1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Конкурсное финансирование начинающих субъектов малого предпринимательства для создания и активации бизнеса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.2.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компенсацию части затрат по договорам лизинга оборудования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.3.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(грантов) начинающим субъектам малого и среднего предпринимательства на создание собственного дела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212"/>
        <w:gridCol w:w="2701"/>
        <w:gridCol w:w="972"/>
        <w:gridCol w:w="1770"/>
        <w:gridCol w:w="1764"/>
        <w:gridCol w:w="1762"/>
        <w:gridCol w:w="1808"/>
        <w:gridCol w:w="1754"/>
        <w:gridCol w:w="1769"/>
      </w:tblGrid>
      <w:tr>
        <w:trPr>
          <w:trHeight w:val="510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J72"/>
            <w:bookmarkStart w:id="1" w:name="RANGE!A1%3AJ72"/>
            <w:bookmarkEnd w:id="1"/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21102" w:type="dxa"/>
            <w:gridSpan w:val="10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</w:t>
              <w:br/>
              <w:t>"Экономическое развитие и инновационная экономика" на 2014 - 2019 годы</w:t>
            </w:r>
          </w:p>
        </w:tc>
      </w:tr>
      <w:tr>
        <w:trPr>
          <w:trHeight w:val="25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</w:t>
              <w:br/>
              <w:t>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1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8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 реализации)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</w:t>
              <w:br/>
              <w:t>(пятый год реализации)</w:t>
            </w:r>
          </w:p>
        </w:tc>
        <w:tc>
          <w:tcPr>
            <w:tcW w:w="17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Экономическое развитие и инновационная экономика" на 2014 - 2019 годы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</w:t>
            </w:r>
          </w:p>
        </w:tc>
      </w:tr>
      <w:tr>
        <w:trPr>
          <w:trHeight w:val="76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е лица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76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76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.1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Конкурсное финансирование начинающих субъектов малого предпринимательства для создания и активации бизнеса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00</w:t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91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.2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компенсацию части затрат по договорам лизинга оборудования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.3</w:t>
            </w:r>
          </w:p>
        </w:tc>
        <w:tc>
          <w:tcPr>
            <w:tcW w:w="4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(грантов) начинающим субъектам малого и среднего предпринимательства на создание собственного дела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047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23811" w:h="16838"/>
      <w:pgMar w:left="2268" w:right="567" w:gutter="0" w:header="720" w:top="776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i/>
      <w:iCs/>
      <w:color w:val="622423"/>
      <w:sz w:val="22"/>
      <w:szCs w:val="22"/>
      <w:shd w:fill="F2DBDB" w:val="clear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b/>
      <w:sz w:val="24"/>
    </w:rPr>
  </w:style>
  <w:style w:type="character" w:styleId="BodyTextChar1">
    <w:name w:val="Body Text Char1"/>
    <w:qFormat/>
    <w:rPr>
      <w:rFonts w:cs="Times New Roman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шрифт абзаца1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примечания Знак"/>
    <w:qFormat/>
    <w:rPr>
      <w:bCs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0">
    <w:name w:val="Основной текст 0 Знак"/>
    <w:qFormat/>
    <w:rPr>
      <w:rFonts w:ascii="Calibri" w:hAnsi="Calibri" w:cs="Calibri"/>
      <w:color w:val="000000"/>
      <w:kern w:val="2"/>
      <w:sz w:val="24"/>
    </w:rPr>
  </w:style>
  <w:style w:type="character" w:styleId="111">
    <w:name w:val="Знак Знак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Rtejustify1">
    <w:name w:val="rtejustify1"/>
    <w:basedOn w:val="Normal"/>
    <w:qFormat/>
    <w:pPr>
      <w:spacing w:before="0" w:after="225"/>
      <w:jc w:val="both"/>
    </w:pPr>
    <w:rPr/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cs="Courier New"/>
      <w:sz w:val="22"/>
      <w:szCs w:val="22"/>
      <w:vertAlign w:val="superscript"/>
    </w:rPr>
  </w:style>
  <w:style w:type="paragraph" w:styleId="14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cs="Courier New"/>
      <w:sz w:val="22"/>
      <w:szCs w:val="22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rFonts w:ascii="Calibri" w:hAnsi="Calibri" w:cs="Calibri"/>
      <w:sz w:val="20"/>
      <w:szCs w:val="20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ascii="Calibri" w:hAnsi="Calibri" w:cs="Calibri"/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6-12-28T11:44:00Z</cp:lastPrinted>
  <dcterms:modified xsi:type="dcterms:W3CDTF">2017-01-30T06:42:00Z</dcterms:modified>
  <cp:revision>43</cp:revision>
  <dc:subject/>
  <dc:title>Администрация</dc:title>
</cp:coreProperties>
</file>