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Style18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pacing w:val="60"/>
          <w:sz w:val="24"/>
          <w:szCs w:val="24"/>
        </w:rPr>
      </w:pPr>
      <w:r>
        <w:rPr>
          <w:rFonts w:cs="Arial" w:ascii="Arial" w:hAnsi="Arial"/>
          <w:b w:val="false"/>
          <w:spacing w:val="60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от 15.12.2016 № 655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с. Нижнедевицк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 внесении изменений в муниципальную программу Нижнедевицкого муниципального района Воронежской области на 2014-2019 г. г. «Развитие культуры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о исполнение п.п.3.6 п.3 протокола заседания правительства Воронежской области от 29.10.2016 № 9 администрация Нижнедевицкого муниципального района п о с т а н о в л я е т :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. Внести в программу Нижнедевицкого муниципального района Воронежской области на 2014-2019 гг. «Развитие культуры», утвержденную постановлением администрации Нижнедевицкого муниципального района от 13.12.2013 № 1722, в редакции постановлений администрации муниципального района от 29.01.2014 № 114, от 22.04.2014 № 583, от 30.12.2015 № 846, от 23.05.2016 № 232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Дополнить Программу подпрограммой 3. «Туризм» согласно приложе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муниципального района по социальным вопросам Быканову В.Т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даше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1-2-74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 постановлением администрации Нижнедевицкого муниципального района от 15.12.2016 № 655</w:t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3. «Туризм»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аспорт подпрограммы «Туризм»  муниципальной программы Нижнедевицкого муниципального района Воронежской области на 2014-2019 годы «Развитие культуры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по культуре администрации Нижнедевицкого муниципального района, подведомственные учреждения культуры.</w:t>
            </w:r>
          </w:p>
        </w:tc>
      </w:tr>
      <w:tr>
        <w:trPr>
          <w:trHeight w:val="8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ые мероприятия, входящие в состав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развития внутреннего и въездного туризма в Нижнедевицком муниципальном районе и продвижению туристского потенциал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4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49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создание благоприятных условий для развития туристской отрасли Нижнедевицкого района</w:t>
            </w:r>
            <w:r>
              <w:rPr>
                <w:rFonts w:cs="Arial" w:ascii="Arial" w:hAnsi="Arial"/>
                <w:bCs/>
                <w:color w:val="000000"/>
              </w:rPr>
              <w:t xml:space="preserve"> через Интернет- продвижение</w:t>
            </w:r>
            <w:r>
              <w:rPr>
                <w:rFonts w:cs="Arial" w:ascii="Arial" w:hAnsi="Arial"/>
                <w:color w:val="000000"/>
              </w:rPr>
              <w:t xml:space="preserve"> туристического потенциала муниципального района, </w:t>
            </w:r>
            <w:r>
              <w:rPr>
                <w:rFonts w:cs="Arial" w:ascii="Arial" w:hAnsi="Arial"/>
                <w:bCs/>
                <w:color w:val="000000"/>
              </w:rPr>
              <w:t>выставочную и издательская деятельность</w:t>
            </w:r>
            <w:r>
              <w:rPr>
                <w:rFonts w:cs="Arial" w:ascii="Arial" w:hAnsi="Arial"/>
                <w:color w:val="000000"/>
              </w:rPr>
              <w:t>;</w:t>
            </w:r>
          </w:p>
          <w:p>
            <w:pPr>
              <w:pStyle w:val="Default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развитие событийного туризма;</w:t>
            </w:r>
          </w:p>
          <w:p>
            <w:pPr>
              <w:pStyle w:val="Default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существление сотрудничества с организациями и предприятиями района для совместной организации событийных мероприятий;</w:t>
            </w:r>
          </w:p>
          <w:p>
            <w:pPr>
              <w:pStyle w:val="Default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рганизация взаимодействия с туроператорами;</w:t>
            </w:r>
          </w:p>
          <w:p>
            <w:pPr>
              <w:pStyle w:val="Default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</w:rPr>
              <w:t>благоустройство территории и текущий ремонт потенциально туристских объектов;</w:t>
            </w:r>
          </w:p>
          <w:p>
            <w:pPr>
              <w:pStyle w:val="Default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овершенствование системы подготовки, переподготовки и повышения квалификации кадров в сфере туризма;</w:t>
            </w:r>
          </w:p>
          <w:p>
            <w:pPr>
              <w:pStyle w:val="Default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существление сотрудничества с соседними районами с целью создания межрайонных туристских маршрутов;</w:t>
            </w:r>
          </w:p>
          <w:p>
            <w:pPr>
              <w:pStyle w:val="Default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ивлечение инвестиций на развитие материальной базы туриндустрии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индикаторы и показатели</w:t>
            </w:r>
          </w:p>
          <w:p>
            <w:pPr>
              <w:pStyle w:val="Normal"/>
              <w:spacing w:before="0" w:after="0"/>
              <w:ind w:firstLine="4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, их значения на последний год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туристов, посетивших Нижнедевицкий район в период 2017 - 2019 годы 400 чел.;</w:t>
            </w:r>
          </w:p>
          <w:p>
            <w:pPr>
              <w:pStyle w:val="Default"/>
              <w:spacing w:before="0" w:after="0"/>
              <w:ind w:firstLine="49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количество туристов принявших участие в событийных мероприятиях в период 2017 – 2020 годы 400 чел.</w:t>
            </w:r>
          </w:p>
          <w:p>
            <w:pPr>
              <w:pStyle w:val="ConsPlusNormal"/>
              <w:spacing w:before="0" w:after="0"/>
              <w:ind w:firstLine="49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>
                <w:rFonts w:cs="Arial" w:ascii="Arial" w:hAnsi="Arial"/>
              </w:rPr>
              <w:t>Сроки и этапы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>
                <w:rFonts w:cs="Arial" w:ascii="Arial" w:hAnsi="Arial"/>
              </w:rPr>
              <w:t>Подпрограмма реализуется в 2 этапа:</w:t>
            </w:r>
          </w:p>
          <w:p>
            <w:pPr>
              <w:pStyle w:val="Normal"/>
              <w:spacing w:before="0" w:after="0"/>
              <w:ind w:firstLine="4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этап – 2017 год</w:t>
            </w:r>
          </w:p>
          <w:p>
            <w:pPr>
              <w:pStyle w:val="Normal"/>
              <w:spacing w:before="0" w:after="0"/>
              <w:ind w:firstLine="4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этап – 2018 – 2019 годы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firstLine="49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дпрограммы за счет всех источников финансирования составляет 500 тыс. рублей.</w:t>
            </w:r>
          </w:p>
          <w:p>
            <w:pPr>
              <w:pStyle w:val="ConsPlusCell"/>
              <w:spacing w:before="0" w:after="0"/>
              <w:ind w:firstLine="4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ind w:firstLine="49"/>
              <w:contextualSpacing/>
              <w:jc w:val="center"/>
              <w:rPr/>
            </w:pPr>
            <w:r>
              <w:rPr>
                <w:sz w:val="24"/>
                <w:szCs w:val="24"/>
              </w:rPr>
              <w:t>В том числе по годам реализации подпрограммы:</w:t>
            </w:r>
          </w:p>
          <w:p>
            <w:pPr>
              <w:pStyle w:val="ConsPlusCell"/>
              <w:spacing w:before="0" w:after="0"/>
              <w:ind w:firstLine="49"/>
              <w:contextualSpacing/>
              <w:jc w:val="center"/>
              <w:rPr/>
            </w:pPr>
            <w:r>
              <w:rPr>
                <w:sz w:val="24"/>
                <w:szCs w:val="24"/>
              </w:rPr>
              <w:t>2017 год – 500 тыс. рублей,</w:t>
            </w:r>
          </w:p>
          <w:p>
            <w:pPr>
              <w:pStyle w:val="ConsPlusCell"/>
              <w:spacing w:before="0" w:after="0"/>
              <w:ind w:firstLine="49"/>
              <w:contextualSpacing/>
              <w:jc w:val="center"/>
              <w:rPr/>
            </w:pPr>
            <w:r>
              <w:rPr>
                <w:sz w:val="24"/>
                <w:szCs w:val="24"/>
              </w:rPr>
              <w:t>2018 год –500 тыс. рублей,</w:t>
            </w:r>
          </w:p>
          <w:p>
            <w:pPr>
              <w:pStyle w:val="ConsPlusCell"/>
              <w:spacing w:before="0" w:after="0"/>
              <w:ind w:firstLine="49"/>
              <w:contextualSpacing/>
              <w:jc w:val="center"/>
              <w:rPr/>
            </w:pPr>
            <w:r>
              <w:rPr>
                <w:sz w:val="24"/>
                <w:szCs w:val="24"/>
              </w:rPr>
              <w:t>2019 год – 500 тыс. рублей.</w:t>
            </w:r>
          </w:p>
          <w:p>
            <w:pPr>
              <w:pStyle w:val="ConsPlusCell"/>
              <w:spacing w:before="0" w:after="0"/>
              <w:ind w:firstLine="4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Содержание проблемы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ктуальность разработки и принятия Подпрограммы обусловлена тенденциями развития отрасли «туризм». Современная туристская индустрия является одной из крупнейших высокодоходных и наиболее динамично развивающихся отраслей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уристскую отрасль выгодно отличают следующие факторы: небольшие первоначальные инвестиции; быстрый срок окупаемости и достаточно высокий уровень рентабельности проектов; быстрорастущий спрос на туристские услуги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чиной столь успешного развития отрасли является социально-экономический эффект, получаемый в результате развития внутреннего и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ъездного туризма: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- создание рабочих мест в секторе туризма и в смежных с ним отраслях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- стимулирование развития внутренних подотрасли: гостинично-туристской, транспортной и ресторанного бизнеса, экскурсионно-информационной, туристско-развлекательной, спортивно-оздоровительной;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риток в район дополнительных денежных средств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- увеличение налогооблагаемой базы и доходов бюджета района вследствие инвестиций в местную туриндустрию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- модернизация местных инфраструктур транспорта, связи и других базовых систем; </w:t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- сохранение и восстановление историко-культурного и природного наследия района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- стимулирование возрождения и развития традиционных народных промыслов и ремесел; изготовление сувенирной продукции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- формирование положительного имиджа района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Согласно Федеральному закону от 24 ноября 1996 года № 132-ФЗ «Об основах туристской деятельности в Российской Федерации» туризм отнесен к числу приоритетных отраслей экономики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сновными причинами неразвитости туристской отрасли в районе являются следующие: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недостаточно развитая материальная база туристской индустрии и неразвитая туристская инфраструктура;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неудовлетворительное состояние и недостаток объектов показа, способных удовлетворить потребности туристов;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тсутствие квалификационного персонал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ая Подпрограмма разработана в целях осуществления государственной политики по развитию туристской индустрии на территории Нижнедевицкого муниципального район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Краткая историко-экономическая справка о районе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>Нижнедевицкий район был образован в 1928 году в составе Централь</w:t>
      </w:r>
      <w:r>
        <w:rPr>
          <w:rFonts w:cs="Arial" w:ascii="Arial" w:hAnsi="Arial"/>
          <w:spacing w:val="-5"/>
        </w:rPr>
        <w:t xml:space="preserve">но-Черноземной области (ЦЧО). В 1934 году вошел во вновь образованную </w:t>
      </w:r>
      <w:r>
        <w:rPr>
          <w:rFonts w:cs="Arial" w:ascii="Arial" w:hAnsi="Arial"/>
          <w:spacing w:val="-10"/>
        </w:rPr>
        <w:t xml:space="preserve">Воронежскую область. В 1963 году Нижнедевицкий район был упразднен, </w:t>
      </w:r>
      <w:r>
        <w:rPr>
          <w:rFonts w:cs="Arial" w:ascii="Arial" w:hAnsi="Arial"/>
          <w:spacing w:val="-5"/>
        </w:rPr>
        <w:t>в 1965 году восстановлен вновь.</w:t>
      </w:r>
      <w:r>
        <w:rPr>
          <w:rFonts w:cs="Arial" w:ascii="Arial" w:hAnsi="Arial"/>
          <w:spacing w:val="-9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spacing w:val="-9"/>
        </w:rPr>
        <w:t xml:space="preserve">Нижнедевицкий муниципальный район </w:t>
      </w:r>
      <w:r>
        <w:rPr>
          <w:rFonts w:cs="Arial" w:ascii="Arial" w:hAnsi="Arial"/>
          <w:spacing w:val="-5"/>
        </w:rPr>
        <w:t xml:space="preserve">расположен на северо-западе Воронежской области и </w:t>
      </w:r>
      <w:r>
        <w:rPr>
          <w:rFonts w:cs="Arial" w:ascii="Arial" w:hAnsi="Arial"/>
        </w:rPr>
        <w:t>входит в группу районов, площадь которых меньше среднеобластного размера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4"/>
        </w:rPr>
        <w:t xml:space="preserve">Территория района составляет 1,2 тыс.кв.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7"/>
        </w:rPr>
        <w:t>Район расположен на восточных отрогах Среднерусской возвышен</w:t>
      </w:r>
      <w:r>
        <w:rPr>
          <w:rFonts w:cs="Arial" w:ascii="Arial" w:hAnsi="Arial"/>
          <w:spacing w:val="-6"/>
        </w:rPr>
        <w:t xml:space="preserve">ности. В северной части района находится наивысшая точка Воронежской </w:t>
      </w:r>
      <w:r>
        <w:rPr>
          <w:rFonts w:cs="Arial" w:ascii="Arial" w:hAnsi="Arial"/>
          <w:spacing w:val="-7"/>
        </w:rPr>
        <w:t xml:space="preserve">области - 268 м над уровнем мор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6"/>
        </w:rPr>
        <w:t>В центральной части района берет свое начало река Девица, относя</w:t>
      </w:r>
      <w:r>
        <w:rPr>
          <w:rFonts w:cs="Arial" w:ascii="Arial" w:hAnsi="Arial"/>
          <w:spacing w:val="-10"/>
        </w:rPr>
        <w:t>щаяся к бассейну реки Дон.</w:t>
      </w:r>
      <w:r>
        <w:rPr>
          <w:rFonts w:cs="Arial" w:ascii="Arial" w:hAnsi="Arial"/>
          <w:spacing w:val="-9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целом природно-климатические ресурсы и условия в районе благоприятствуют развитию сельского хозяйства.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7"/>
        </w:rPr>
        <w:t xml:space="preserve">Продолжительность периодов со средней суточной температурой воздуха </w:t>
      </w:r>
      <w:r>
        <w:rPr>
          <w:rFonts w:cs="Arial" w:ascii="Arial" w:hAnsi="Arial"/>
          <w:spacing w:val="-8"/>
        </w:rPr>
        <w:t xml:space="preserve">выше +5°С составляет 183-189 дней. Сумма температур воздуха за период с </w:t>
      </w:r>
      <w:r>
        <w:rPr>
          <w:rFonts w:cs="Arial" w:ascii="Arial" w:hAnsi="Arial"/>
          <w:spacing w:val="-9"/>
        </w:rPr>
        <w:t xml:space="preserve">температурой выше +10°С равна 2400-2600°С. Сумма осадков за теплый период (выше + 10°С) - 235-310 мм. Продолжительность безморозного периода </w:t>
      </w:r>
      <w:r>
        <w:rPr>
          <w:rFonts w:cs="Arial" w:ascii="Arial" w:hAnsi="Arial"/>
          <w:spacing w:val="-8"/>
        </w:rPr>
        <w:t>220-227 дней. Среднее значение абсолютных максимумов температуры до</w:t>
      </w:r>
      <w:r>
        <w:rPr>
          <w:rFonts w:cs="Arial" w:ascii="Arial" w:hAnsi="Arial"/>
          <w:spacing w:val="-9"/>
        </w:rPr>
        <w:t>стигает +34° и минимумов -28°С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Территория ныне существующего Нижнедевицкого района вошла в состав Российского государства в </w:t>
      </w:r>
      <w:r>
        <w:rPr>
          <w:rFonts w:cs="Arial" w:ascii="Arial" w:hAnsi="Arial"/>
          <w:lang w:val="en-US"/>
        </w:rPr>
        <w:t>XV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3"/>
        </w:rPr>
        <w:t xml:space="preserve">веке. Заселение и хозяйственное освоение территории </w:t>
      </w:r>
      <w:r>
        <w:rPr>
          <w:rFonts w:cs="Arial" w:ascii="Arial" w:hAnsi="Arial"/>
        </w:rPr>
        <w:t xml:space="preserve">района проходило в </w:t>
      </w:r>
      <w:r>
        <w:rPr>
          <w:rFonts w:cs="Arial" w:ascii="Arial" w:hAnsi="Arial"/>
          <w:lang w:val="en-US"/>
        </w:rPr>
        <w:t>XVII</w:t>
      </w:r>
      <w:r>
        <w:rPr>
          <w:rFonts w:cs="Arial" w:ascii="Arial" w:hAnsi="Arial"/>
        </w:rPr>
        <w:t xml:space="preserve"> веке, западная часть района входила </w:t>
      </w:r>
      <w:r>
        <w:rPr>
          <w:rFonts w:cs="Arial" w:ascii="Arial" w:hAnsi="Arial"/>
          <w:spacing w:val="-3"/>
        </w:rPr>
        <w:t>в пределы Старооскольского уезда, северо-восточная - в пределы Зем</w:t>
      </w:r>
      <w:r>
        <w:rPr>
          <w:rFonts w:cs="Arial" w:ascii="Arial" w:hAnsi="Arial"/>
          <w:spacing w:val="-2"/>
        </w:rPr>
        <w:t xml:space="preserve">лянского уезда. </w:t>
      </w:r>
      <w:r>
        <w:rPr>
          <w:rFonts w:cs="Arial" w:ascii="Arial" w:hAnsi="Arial"/>
        </w:rPr>
        <w:t>В документах 2-й половины XVI века сообщается о частых выездах русских сторожевых застав в верховья р. Девица. Заселяли и осваивали территорию на протяжении XVII - XIX веков выходцы из Курской и Тульской, но также и других губерний. Переселенцами-однодворцами была занята восточная часть уезда. Западная же часть была заселена позднее - крепостными крестьянами, переводимыми помещиками. Условное деление уезда на восточную и западную часть было вызвано резким отличием в языке, быте и нравах местных жителей, что отмечалось всеми исследователями XIX - начала XX веков. По особенностям говора обитателей западной части уезда называли «щекунами», а крестьян восточной части –«цекунами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февральской революции 1917 г. в Нижнедевицком уезде начинают создаваться новые структуры власти и организации. 26 апреля 1917г. был избран Уездный исполнительный Комитет. Первый уездный съезд Советов, состоявшийся 12/25 января 1918г., взял в свои руки всю полноту в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ремя гражданской войны, осенью 1919 г., территория района стала местом ожесточенных боев между формированиями генерала А. Г. Шкуро - с одной стороны, конницей С. М. Буденного и отрядом Я. Ф. Фабрициуса - с другой. Нижнедевицк неоднократно переходил из рук в руки. 14 ноября Нижнедевицк окончательно был занят частями Красной Арм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тановление экономической жизни в уезде после гражданской войны шло трудно, медленно. Политика НЭПа практически не затронула хозяйственных основ уезда. В 1920-е-1930-е годы экономика района сохраняла сельскохозяйственную направленность. В 1930-е годы развернулось колхозное строительство. В 1926 году в Нижнедевицке появилось радио. К началу 1937 года в районе насчитывалось 25 эфирных радиоточек. Нижнедевицкий радиоузел обслуживал 177 радиоточек. В 1981 году введено в эксплуатацию новое здание узла связ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годы Великой Отечественной войны Нижнедевицкий район, как и вся Воронежская область, был ареной жестоких военных действ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июле 1942 г. фронт подошел к границам района. Танковым соединениям генерала Г. Гудериана противостояли 116-я отдельная танковая бригада и сухопутные части. 3 и 4 июля под Нижнедевицком шли ожесточенные бои, и райцентр был захвачен немц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ккупация продолжалась семь месяцев. В ходе наступательной Воронежско-Касторненской операции в конце января-начале февраля 1943 г. произошло освобождение района. В освободительной операции принимали участие 129-я стрелковая и 16-я истребительная бригады, 183-я и 303-я стрелковые дивизии, 25-я стрелковая дивизия им. В. И. Чапаева, а также 2-я воздушная арм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вания Героя Советского Союза были удостоены уроженцы Нижнедевицкого района: В. Н. Костин, И. Н. Плохих, М.Д. Козлов, С. И. Подкопаев, М. В. Шматов. Кавалерами 3-х орденов Славы стали С. К. Попов, М. А. Зацепи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торая половина ХХ века была отмечена бурным развитием экономики и социальной сферы района. В Нижнедевицке были построены две средние школы, административные здания, маслозавод, птицефабрика, больница с поликлиникой, торговый центр, дом культуры и др. В 1993 году в Нижнедевицкий район пришёл природный газ.</w:t>
      </w:r>
    </w:p>
    <w:p>
      <w:pPr>
        <w:pStyle w:val="TextBodyIndent"/>
        <w:widowControl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В 2004 году Нижнедевицкий район наделён статусом муни</w:t>
        <w:softHyphen/>
        <w:t xml:space="preserve">ципального района. В настоящее время в состав муниципального района входят 15 сельских поселений, на территории которых расположен 51 населенный пункт, в 8 из которых население не проживает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Характеристика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туристского потенциала</w:t>
      </w:r>
      <w:r>
        <w:rPr>
          <w:rFonts w:cs="Arial" w:ascii="Arial" w:hAnsi="Arial"/>
          <w:color w:val="000000"/>
        </w:rPr>
        <w:t xml:space="preserve"> Нижнедевицкого муниципального</w:t>
      </w:r>
      <w:r>
        <w:rPr>
          <w:rFonts w:cs="Arial" w:ascii="Arial" w:hAnsi="Arial"/>
          <w:bCs/>
          <w:color w:val="000000"/>
        </w:rPr>
        <w:t xml:space="preserve"> района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Туристские ресурсы </w:t>
      </w:r>
      <w:r>
        <w:rPr>
          <w:rFonts w:cs="Arial" w:ascii="Arial" w:hAnsi="Arial"/>
        </w:rPr>
        <w:t>Нижнедевицкого</w:t>
      </w:r>
      <w:r>
        <w:rPr>
          <w:rFonts w:cs="Arial" w:ascii="Arial" w:hAnsi="Arial"/>
          <w:bCs/>
        </w:rPr>
        <w:t xml:space="preserve"> района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 xml:space="preserve">Христианский </w:t>
      </w:r>
      <w:r>
        <w:rPr>
          <w:rFonts w:cs="Arial" w:ascii="Arial" w:hAnsi="Arial"/>
        </w:rPr>
        <w:t xml:space="preserve">– посещение храма в честь Рождества Пресвятой Богородицы в с. Новая Ольшанк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о Новая Ольшанка Нижнедевицкого района Воронежской области было основано в 1665 г. Первые упоминания о наличии в селе храма относятся к 1730 г. Сначала был построен деревянный храм. Во время пожара в 1763 г. этот храм сгорел, и на его месте в 1769 г. был построен и освящен каменный храм во имя Рождества Богородицы с приделом свв. Космы и Дамиана. В 1882 г. была осуществлена капитальная перестройка храма, во время которой старая храмовая часть была разобрана, и на ее месте возведена новая с тремя приделами. Из них два придела построены по правую и левую стороны от главного алтаря. Они были освящены во имя святителей Митрофана Воронежского и Николая Чудотворца. Третий придел был построен в трапезной части храма и освящен во имя свв. Космы и Дамиана. Трапезная часть храма и колокольня перестройке не подвергались. В результате перестройки храм получился однокупольный в виде корабля. Внутренняя площадь храма 630 кв.м. Высота колокольни – 15 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богоборческие годы ХХ столетия и во время Великой Отечественной войны храм не закрывался, и Богослужения в нем совершались постоянно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храм сохранил свой внешний облик со времени его перестройки 1882 г., однако придел свв. Космы и Дамиана не сохранился. В остальном храм изменений не претерпе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 Воронежской области № 850 от 14 августа 1995 г. храм является объектом исторического и культурного наследия областного значения.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bCs/>
          <w:color w:val="000000"/>
        </w:rPr>
        <w:t xml:space="preserve">Паломнический – </w:t>
      </w:r>
      <w:r>
        <w:rPr>
          <w:rFonts w:cs="Arial" w:ascii="Arial" w:hAnsi="Arial"/>
          <w:color w:val="000000"/>
        </w:rPr>
        <w:t xml:space="preserve">посещение Святых источников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Родник, святой источник Владимирской иконы Божией Матери в с.Новая Ольшанка. </w:t>
      </w:r>
      <w:r>
        <w:rPr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t xml:space="preserve">Святой источник расположен в километре о села Новая Ольшанка. Над почитаемым источником на горе стоит большой деревянный крест. Оттуда открывается живописный вид на окрестности села и Храм Рождества Пресвятой Богородиц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з истории известно, что в июне 1953 г. здесь обвалилась часть песчаной горы и потекла в этом месте кристально чистая и приятная на вкус вода. Вскоре, местные, употреблявшие эту воду, заметили чудодейственную и целительную помощь.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источник приезжали исследователи, которые сделали заключение о том, что вода содержит большое количество серебра. До сих пор на источник съезжаются люди с верой в целебные свойства воды, проводятся службы, летом приходят купаться де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Святой источник Казанской иконы Божией Матери в с.Кучугуры. </w:t>
      </w:r>
      <w:r>
        <w:rPr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t xml:space="preserve">Согласно преданию, в XIX веке в источнике была обретена икона Пресвятой Богородицы Казанско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бустроили святой источник в 2004 году. Родник выбивается из земных недр и через трубы вытекает в выложенную полукругом каменную чашу и купель в купальне. Над источником на холме стоит 8-метровый крест.  Купель обнесена дубовой колодой, в которой можно погрузиться в воду с голов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святому колодцу, расположенному за южной окраиной села, у подножия самого высокого в области холма, постоянно приходят и приезжают местные жители и гости из соседних област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вятой источник Казанской иконы Пресвятой Богородицы в с.Верхнее Турово. Родник, освященный в честь Казанской иконы Божией Матери, расположен на левом берегу речки Колотушка, в центре села Верхнее Турово, в 250 м юго-западнее церкви святителя Николая Чудотворц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вятой источник ныне красиво и добротно обустроен. На территории святого источника возвели купальню с купелью, в которой можно искупаться в любое время года. 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 высокий поклонный крест на входе на территорию святого ключ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орожки вымощены тротуарной плиткой. 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вятой источник Казанской иконы Божией Матери в с.Нижнедевицк. Родник освящен в честь Божией Матери иконы Казанской. У источника посажены туи и цветы. Святой источник красиво обустроен, его территория имеет низкое металлическое ограждение. Вход выполнен в виде металлической арки. Площадка у родника закрыта бетонными плитами, над каменным колодцем установлена металлическая крыша.  Построена деревянная с металлической крышей, увенчанной главкой и крестом, закрытая купальня с купелью для погру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вятой источник Иверской иконы Божией Матери на х.Бобров. Святой источник (криница) в честь Божией Матери иконы Иверской расположен у заброшенного хутора Бобров, между селами Михнево и Синие Липяги, в 2,5 км северо-восточнее от последнего. Это один из старейших Святых источников Воронежской области, в церковных книгах есть упоминания о Крестном ходе к роднику, состоявшемся в 1872 году.  Ныне эта традиция возобновилась, ежегодно, в 9 пятницу по Пасхе от Храма Святых Петра и Павла села Синие Липяги совершается Крестный ход к источнику, где служится молебен. Глубина родникового колодца 1,5 метра. Родниковая вода хрустально чистая и вкусная, температура 6-7 градусов. Зимой источник не замерзает.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  <w:bCs/>
          <w:color w:val="000000"/>
        </w:rPr>
        <w:t xml:space="preserve">Нижнедевицкий район – исторический </w:t>
      </w:r>
      <w:r>
        <w:rPr>
          <w:rFonts w:cs="Arial" w:ascii="Arial" w:hAnsi="Arial"/>
          <w:color w:val="000000"/>
        </w:rPr>
        <w:t xml:space="preserve">- с посещением </w:t>
      </w:r>
      <w:r>
        <w:rPr>
          <w:rFonts w:cs="Arial" w:ascii="Arial" w:hAnsi="Arial"/>
          <w:bCs/>
          <w:color w:val="000000"/>
        </w:rPr>
        <w:t>Нижнедевицкого</w:t>
      </w:r>
      <w:r>
        <w:rPr>
          <w:rFonts w:cs="Arial" w:ascii="Arial" w:hAnsi="Arial"/>
          <w:color w:val="000000"/>
        </w:rPr>
        <w:t xml:space="preserve"> краеведческого музея в с.</w:t>
      </w:r>
      <w:r>
        <w:rPr>
          <w:rFonts w:cs="Arial" w:ascii="Arial" w:hAnsi="Arial"/>
          <w:bCs/>
          <w:color w:val="000000"/>
        </w:rPr>
        <w:t xml:space="preserve"> Нижнедевицк</w:t>
      </w:r>
      <w:r>
        <w:rPr>
          <w:rFonts w:cs="Arial" w:ascii="Arial" w:hAnsi="Arial"/>
          <w:color w:val="000000"/>
        </w:rPr>
        <w:t>, музея с. Вязноватов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ижнедевицкий краеведческий музей был открыт 3 июня 1967г. в подвальном помещении районного дома культуры. В 1985 году музей переехал в отдельное здание, в котором располагается в настоящее врем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озиция музея размещена в трех залах. В первом зале собраны предметы быта, орудия труда, одежда и обувь, документы, рассказывающие о далеком прошлом нашего края. Во втором зале нашли отражение события первой трети прошлого столетия. В третьем, самом большом зале, экспозицию открывают материалы, посвященные Великой Отечественной войне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раеведческий музей с. Вязноватовка располагается в одном зале. Все экспонаты музея – предметы прошлого и настоящего с. Вязноватовк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Архитектурно- исторический</w:t>
      </w:r>
      <w:r>
        <w:rPr/>
        <w:t>: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84"/>
        <w:gridCol w:w="1673"/>
        <w:gridCol w:w="238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иров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нахожде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адьба Сидоро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ХХ 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жнедевиц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утственные мес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 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жнедевиц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ый клу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 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жнедевиц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адьба промышленн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 Х</w:t>
            </w:r>
            <w:r>
              <w:rPr>
                <w:rFonts w:cs="Arial" w:ascii="Arial" w:hAnsi="Arial"/>
                <w:lang w:val="en-US"/>
              </w:rPr>
              <w:t>IХ 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жнедевиц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 Сидоро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Х</w:t>
            </w:r>
            <w:r>
              <w:rPr>
                <w:rFonts w:cs="Arial" w:ascii="Arial" w:hAnsi="Arial"/>
                <w:lang w:val="en-US"/>
              </w:rPr>
              <w:t>IХ 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жнедевиц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Высшего Начального училищ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ХХ 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жнедевиц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риходское училищ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 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жнедевиц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чный комплек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Х</w:t>
            </w:r>
            <w:r>
              <w:rPr>
                <w:rFonts w:cs="Arial" w:ascii="Arial" w:hAnsi="Arial"/>
                <w:lang w:val="en-US"/>
              </w:rPr>
              <w:t>IХ 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жнедевиц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станц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 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жнедевиц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стное правл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 Х</w:t>
            </w:r>
            <w:r>
              <w:rPr>
                <w:rFonts w:cs="Arial" w:ascii="Arial" w:hAnsi="Arial"/>
                <w:lang w:val="en-US"/>
              </w:rPr>
              <w:t>IХ 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жнедевиц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 земск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ХХ 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жнедевиц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 с лавкой Архипо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 Х</w:t>
            </w:r>
            <w:r>
              <w:rPr>
                <w:rFonts w:cs="Arial" w:ascii="Arial" w:hAnsi="Arial"/>
                <w:lang w:val="en-US"/>
              </w:rPr>
              <w:t>IХ 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Верхнее Туров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а земск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ХХ 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Верхнее Туров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рковь И. Богосло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к. </w:t>
            </w:r>
            <w:r>
              <w:rPr>
                <w:rFonts w:cs="Arial" w:ascii="Arial" w:hAnsi="Arial"/>
                <w:lang w:val="en-US"/>
              </w:rPr>
              <w:t>XVIII</w:t>
            </w:r>
            <w:r>
              <w:rPr>
                <w:rFonts w:cs="Arial" w:ascii="Arial" w:hAnsi="Arial"/>
              </w:rPr>
              <w:t xml:space="preserve"> 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учуг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 земск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к. Х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Х 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иние Липяг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рковь Покро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6 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Хвощеватовка</w:t>
            </w:r>
          </w:p>
        </w:tc>
      </w:tr>
      <w:tr>
        <w:trPr>
          <w:trHeight w:val="3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рковь Рождества Богородиц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6-1880 г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овая Ольшанка</w:t>
            </w:r>
          </w:p>
        </w:tc>
      </w:tr>
    </w:tbl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5. Экологический – посещение природных объектов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мятники природы: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Пойменное болото у с. Глазово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Проломниковая степь у с. Михнево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Балочные склоны у с. Синие Липяги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Лугово-степной участок в окрестностях с. Верхнее Турово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Степная балка в окрестностях с. Глазово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shd w:fill="F8F8F8" w:val="clear"/>
        </w:rPr>
        <w:t xml:space="preserve"> </w:t>
      </w:r>
      <w:r>
        <w:rPr>
          <w:rFonts w:cs="Arial" w:ascii="Arial" w:hAnsi="Arial"/>
          <w:bCs/>
          <w:sz w:val="24"/>
          <w:szCs w:val="24"/>
          <w:shd w:fill="F8F8F8" w:val="clear"/>
        </w:rPr>
        <w:t>Степная балка в окрестностях с. Острянк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Источники и родники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Источник Верхнетуровского сельского поселения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Источник Кучугуровского сельского поселения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Источник Михневского сельского поселения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10. Источник Новоольшанского сельского поселения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11. Родник с. Кучугуры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12.Родник с. Новая Ольшанк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  <w:shd w:fill="F8F8F8" w:val="clear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  <w:shd w:fill="F8F8F8" w:val="clear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6. Досуговый – отдых у водоема, рыбалк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  <w:shd w:fill="F8F8F8" w:val="clear"/>
        </w:rPr>
      </w:pPr>
      <w:r>
        <w:rPr>
          <w:rFonts w:cs="Arial" w:ascii="Arial" w:hAnsi="Arial"/>
          <w:bCs/>
          <w:sz w:val="24"/>
          <w:szCs w:val="24"/>
          <w:shd w:fill="F8F8F8" w:val="clear"/>
        </w:rPr>
        <w:t>Пруды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) федерального значения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туданский» Скупопотуданского сельского поселения на р. Потудань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ижнедевицкий» Нижнедевицкого сельского поселения на р.Девиц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еменовский» в границах Воронежской и Белгородской областей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еустановленной формы собственнос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12"/>
        <w:gridCol w:w="2390"/>
        <w:gridCol w:w="2339"/>
        <w:gridCol w:w="244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ооруж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нахождени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ая привяз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ческие координаты (с.шир./в.дол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Новы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м в. с-з Нижнедевиц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:38:17/38:17:1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землях Черкизово-Растениевод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Яруг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. Синие Липяг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:21:8/38:27:2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 статус «бесхозяйный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аводско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км ю-в с. Синие Липяг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:23:21/38:26:3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 статус «бесхозяйный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лдатски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м з. с. Синие Липяг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:23:16/38:23:5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землях Черкизово-Растениеводство</w:t>
            </w:r>
          </w:p>
        </w:tc>
      </w:tr>
      <w:tr>
        <w:trPr>
          <w:trHeight w:val="9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окрец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м ю-з с. Хвощеватов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:27:40/38:18:3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землях Черкизово-Растениевод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удёны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м з. с. Нижнедевиц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:33:13/38:15:3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ное лицо (Чаплинских)</w:t>
            </w:r>
          </w:p>
        </w:tc>
      </w:tr>
      <w:tr>
        <w:trPr>
          <w:trHeight w:val="10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Лебяженски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 км з. хутора Лебяжь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:20:58/38:21:2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елипяговское сельское поселение (не оформляется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ахтоловски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км ю. ст. Курбат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:40:2/38:35:1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батовское сельское поселение (не оформляется)</w:t>
            </w:r>
          </w:p>
        </w:tc>
      </w:tr>
      <w:tr>
        <w:trPr>
          <w:trHeight w:val="7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Центральны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. Перши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:99:44/38:23: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ное лицо (не оформляется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Центральны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. Хвощеватов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:24:13/38:21:2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вощеватовское сельское поселение</w:t>
            </w:r>
          </w:p>
        </w:tc>
      </w:tr>
    </w:tbl>
    <w:p>
      <w:pPr>
        <w:pStyle w:val="Default"/>
        <w:spacing w:before="0" w:after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) находящиеся в собственности сельских поселений: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633"/>
        <w:gridCol w:w="2119"/>
        <w:gridCol w:w="2152"/>
        <w:gridCol w:w="360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Хуторско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км ю-в с. Нижнедевиц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:32:43/38:33: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 в собственность Нижнедевицкого сельского посел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епи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м з. с. Нижнедевиц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:32:17/38:18: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 в собственность Нижнедевицкого сельского поселения</w:t>
            </w:r>
          </w:p>
        </w:tc>
      </w:tr>
    </w:tbl>
    <w:p>
      <w:pPr>
        <w:pStyle w:val="Default"/>
        <w:spacing w:before="0" w:after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4) частные: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334"/>
        <w:gridCol w:w="3535"/>
        <w:gridCol w:w="236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лож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ик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«Липов» Острянского сельского посел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оронежская область, Нижнедевицкий район, с. Острян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ычев Андрей Викторови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«Дмитриевский» Острянского сельского посел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оронежская область, Нижнедевицкий район, с. Острян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ычев Александр Викторови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«Фроловский» Острянского сельского посел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оронежская область, Нижнедевицкий район, с. Острян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ычев Андрей Викторович</w:t>
            </w:r>
          </w:p>
        </w:tc>
      </w:tr>
    </w:tbl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Характеристика туристской инфраструктуры района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На текущий момент туристский потенциал района, туристские ресурсы используются неэффективно. Основными причинами являются неразвитость туристской инфраструктуры района и неизвестность региона на туристском рынк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ранспортная инфраструктура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  <w:spacing w:val="-5"/>
        </w:rPr>
      </w:pPr>
      <w:r>
        <w:rPr>
          <w:rFonts w:cs="Arial" w:ascii="Arial" w:hAnsi="Arial"/>
          <w:bCs/>
          <w:spacing w:val="-5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ижнедевицкий район имеет удобное географическое положение: 60 км. – удаленность</w:t>
      </w:r>
      <w:r>
        <w:rPr>
          <w:rFonts w:cs="Arial" w:ascii="Arial" w:hAnsi="Arial"/>
          <w:spacing w:val="-4"/>
        </w:rPr>
        <w:t xml:space="preserve"> села Нижнедевицк</w:t>
      </w:r>
      <w:r>
        <w:rPr>
          <w:rFonts w:cs="Arial" w:ascii="Arial" w:hAnsi="Arial"/>
        </w:rPr>
        <w:t xml:space="preserve"> от областного центра – г. Воронежа, </w:t>
      </w:r>
      <w:r>
        <w:rPr>
          <w:rFonts w:cs="Arial" w:ascii="Arial" w:hAnsi="Arial"/>
          <w:spacing w:val="-5"/>
        </w:rPr>
        <w:t xml:space="preserve">на </w:t>
      </w:r>
      <w:r>
        <w:rPr>
          <w:rFonts w:cs="Arial" w:ascii="Arial" w:hAnsi="Arial"/>
          <w:spacing w:val="-7"/>
        </w:rPr>
        <w:t>юго-западе и юге граничит с Белгородской, а на западе – с Курской областями.</w:t>
      </w:r>
      <w:r>
        <w:rPr>
          <w:rFonts w:cs="Arial" w:ascii="Arial" w:hAnsi="Arial"/>
          <w:spacing w:val="-4"/>
        </w:rPr>
        <w:t xml:space="preserve"> Расстояние от села Нижнедевиц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>до ближайшей железнодорожной стан</w:t>
      </w:r>
      <w:r>
        <w:rPr>
          <w:rFonts w:cs="Arial" w:ascii="Arial" w:hAnsi="Arial"/>
          <w:spacing w:val="-3"/>
        </w:rPr>
        <w:t>ции 16 км. П</w:t>
      </w:r>
      <w:r>
        <w:rPr>
          <w:rFonts w:cs="Arial" w:ascii="Arial" w:hAnsi="Arial"/>
          <w:spacing w:val="-9"/>
        </w:rPr>
        <w:t>о северной части района в широтном направлении проходит железнодорожная магистраль Воронеж – Курск, соединяющая его с соседним Семилукским муниципальным районом и областным центром – г. Воронеж; несколько южнее проходит автомагистраль федерального значения Воронеж –Курск. Однако центральная и южная территории рай</w:t>
      </w:r>
      <w:r>
        <w:rPr>
          <w:rFonts w:cs="Arial" w:ascii="Arial" w:hAnsi="Arial"/>
          <w:spacing w:val="-8"/>
        </w:rPr>
        <w:t>она характеризуются отсутствием столь развитой сети транспортных коммуника</w:t>
      </w:r>
      <w:r>
        <w:rPr>
          <w:rFonts w:cs="Arial" w:ascii="Arial" w:hAnsi="Arial"/>
          <w:spacing w:val="-16"/>
        </w:rPr>
        <w:t>ций.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Инфраструктура коллективных средств размещ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раструктура </w:t>
      </w:r>
      <w:r>
        <w:rPr>
          <w:rFonts w:cs="Arial" w:ascii="Arial" w:hAnsi="Arial"/>
          <w:bCs/>
        </w:rPr>
        <w:t xml:space="preserve">коллективных средств </w:t>
      </w:r>
      <w:r>
        <w:rPr>
          <w:rFonts w:cs="Arial" w:ascii="Arial" w:hAnsi="Arial"/>
        </w:rPr>
        <w:t xml:space="preserve">размещения Нижнедевицкого района представлена: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кафе «Надежда» (гостиница) в с. Верхнее Турово (</w:t>
      </w:r>
      <w:r>
        <w:rPr>
          <w:rFonts w:cs="Arial" w:ascii="Arial" w:hAnsi="Arial"/>
          <w:spacing w:val="-9"/>
        </w:rPr>
        <w:t>автомагистраль федерального значения Воронеж – Курск</w:t>
      </w:r>
      <w:r>
        <w:rPr>
          <w:rFonts w:cs="Arial" w:ascii="Arial" w:hAnsi="Arial"/>
        </w:rPr>
        <w:t xml:space="preserve">) – 60 мест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усочная «Просто Мария» (гостиница) в с. Верхнее Турово (</w:t>
      </w:r>
      <w:r>
        <w:rPr>
          <w:rFonts w:cs="Arial" w:ascii="Arial" w:hAnsi="Arial"/>
          <w:spacing w:val="-9"/>
        </w:rPr>
        <w:t>автомагистраль федерального значения Воронеж – Курск</w:t>
      </w:r>
      <w:r>
        <w:rPr>
          <w:rFonts w:cs="Arial" w:ascii="Arial" w:hAnsi="Arial"/>
        </w:rPr>
        <w:t xml:space="preserve">) – 11 мест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кафе «Славянка» (гостиница) (154 км +400м справа от автодороги Курск </w:t>
      </w:r>
      <w:r>
        <w:rPr>
          <w:rFonts w:cs="Arial" w:ascii="Arial" w:hAnsi="Arial"/>
          <w:spacing w:val="-9"/>
        </w:rPr>
        <w:t xml:space="preserve">– </w:t>
      </w:r>
      <w:r>
        <w:rPr>
          <w:rFonts w:cs="Arial" w:ascii="Arial" w:hAnsi="Arial"/>
        </w:rPr>
        <w:t xml:space="preserve">Воронеж </w:t>
      </w:r>
      <w:r>
        <w:rPr>
          <w:rFonts w:cs="Arial" w:ascii="Arial" w:hAnsi="Arial"/>
          <w:spacing w:val="-9"/>
        </w:rPr>
        <w:t xml:space="preserve">– </w:t>
      </w:r>
      <w:r>
        <w:rPr>
          <w:rFonts w:cs="Arial" w:ascii="Arial" w:hAnsi="Arial"/>
        </w:rPr>
        <w:t>Борисоглебск) – 20 мест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нализ туристского потенциала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Нижнедевицкого муниципального района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Таблица 1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>
          <w:trHeight w:val="287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ильные стороны развития туризм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лабые стороны развития туризма</w:t>
            </w:r>
          </w:p>
        </w:tc>
      </w:tr>
      <w:tr>
        <w:trPr>
          <w:trHeight w:val="109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наличие достаточного количества традиционных ресурсов для развития нескольких видов туризма: исторического, экологического, христианского, паломнического, досугового и других видов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низкое качество турпродукта, отсутствие комфортабельных средств размещения в непосредственной близости от потенциальных туристских объектов;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отсутствие туристского имиджа Нижнедевицкого района</w:t>
            </w:r>
          </w:p>
        </w:tc>
      </w:tr>
      <w:tr>
        <w:trPr>
          <w:trHeight w:val="1254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выгодное географическое расположение Нижнедевицкого района;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близость областного центра г. Воронежа(60 км.), г. Старый Оскол (60 км), г. Белгород (350км);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наличие железнодорожного и автосообщения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тсутствие комфортабельных автотранспортных средств для обслуживания постоянных туристских потоков;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низкий уровень состояния внутрирайонных дорог, низкая культура обслуживания придорожного сервиса;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тсутствие конкурентоспособного турпродукта, способного конкурировать с имеющимся у близлежащих областей</w:t>
            </w:r>
          </w:p>
        </w:tc>
      </w:tr>
      <w:tr>
        <w:trPr>
          <w:trHeight w:val="45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наличие инфраструктуры питания: 1 столовой, 2 кафе , 3 пунктов быстрого питания,3 придорожных каф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тсутствие предприятий общественного питания в большинстве сельских поселений</w:t>
            </w:r>
          </w:p>
        </w:tc>
      </w:tr>
      <w:tr>
        <w:trPr>
          <w:trHeight w:val="77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стабильная политическая и социально-экономическая ситуация в Нижнедевицком район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неширокая известность района;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тсутствие рекламных акций и маркетинговых мероприятий по продвижению турпродукта на рынке туруслуг;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тсутствие стимулирующих условий для развития предпринимательства в сфере туризма;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низкий уровень квалификации кадров в сфере туризма на местном уровне;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незаинтересованность местного населения в предпринимательстве в сфере туризма</w:t>
            </w:r>
          </w:p>
        </w:tc>
      </w:tr>
      <w:tr>
        <w:trPr>
          <w:trHeight w:val="286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ильные стороны развития исторического туризм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лабые стороны развития исторического туризма</w:t>
            </w:r>
          </w:p>
        </w:tc>
      </w:tr>
      <w:tr>
        <w:trPr>
          <w:trHeight w:val="109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богатое историческое прошлое Нижнедевицкого района: революция, Гражданская война, Великая Отечественная война, заслуживающие внимания персоналии, внесшие достойный вклад в историю, социально-экономическое становление район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неудовлетворительное состоянии многих потенциальных туристских объектов;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тсутствие инфраструктуры, подъездных путей, стоянок, смотровых площадок, системы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воначальных инвестиций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Цель и задачи Подпрограммы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ая цель Подпрограммы – создание благоприятных условий для развития внутреннего и въездного туризма в Нижнедевицком муниципальном районе и продвижению его туристского потенциала. Подпрограмма нацелена на осуществление государственной политики по развитию туристской индустрии на территории Нижнедевицкого муниципального района. В процессе реализации Подпрограммы будут учтены основные направления развития район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сновными задачами Подпрограммы являются: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- создание благоприятных условий для развития туристской отрасли Нижнедевицкого района</w:t>
      </w:r>
      <w:r>
        <w:rPr>
          <w:rFonts w:cs="Arial" w:ascii="Arial" w:hAnsi="Arial"/>
          <w:bCs/>
          <w:color w:val="000000"/>
        </w:rPr>
        <w:t xml:space="preserve"> через Интернет- продвижение</w:t>
      </w:r>
      <w:r>
        <w:rPr>
          <w:rFonts w:cs="Arial" w:ascii="Arial" w:hAnsi="Arial"/>
          <w:color w:val="000000"/>
        </w:rPr>
        <w:t xml:space="preserve"> туристического потенциала муниципального района, </w:t>
      </w:r>
      <w:r>
        <w:rPr>
          <w:rFonts w:cs="Arial" w:ascii="Arial" w:hAnsi="Arial"/>
          <w:bCs/>
          <w:color w:val="000000"/>
        </w:rPr>
        <w:t>выставочную и издательская деятельность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- развитие событийного туризма;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существление сотрудничества с организациями и предприятиями района для совместной организации событийных мероприятий;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рганизация взаимодействия с туроператорам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Cs/>
          <w:color w:val="000000"/>
        </w:rPr>
        <w:t>благоустройство территории и текущий ремонт потенциально туристских объектов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совершенствование системы подготовки, переподготовки и повышения квалификации кадров в сфере туризма;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существление сотрудничества с соседними районами с целью создания межрайонных туристских маршрутов;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- привлечение инвестиций на развитие материальной базы туриндустрии.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color w:val="000000"/>
        </w:rPr>
        <w:t>Сроки и этапы реализации Подпрограммы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Сроки реализации Подпрограммы - 2017 - 2019 годы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этап – 2017 год – разработка туристских проектов, организация и проведение работы по продвижению их и событийных мероприятий, привлечение инвестиций; подготовка кадров;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 этап – 2018 – 2019 годы – реализация среднесрочных турпроектов, инвестиционных проектов, связанных с развитием материальной базы туриндустрии и повышением конкурентоспособности турпродукта, маркетинг турпродукта с акцентом на внутренний рынок, подведение итогов Подпрограммы и формирование предложений на дальнейший период.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Управление Программой и механизм ее реализации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вершенствование организации туристской деятельности на территории района будет осуществляться посредством: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- организации взаимодействия с туроператорами, находящимися за пределами района, специализирующимися в сегменте туризма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здания информационной среды отрасли: размещение на официальном сайте администрации Нижнедевицкого муниципального района информации о достопримечательностях района, имеющих туристский потенциал, а также на сайтах учреждений культуры, освещение механизма развития туриндустрии в средствах массовой информации, изготовление буклетов, информационных, рекламных листов и информационного щита о Нижнедевицком муниципальном районе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 xml:space="preserve">организации и проведения нового событийного мероприятия на территории муниципального района – праздника русского блина «Где блины, тут и мы», </w:t>
      </w:r>
      <w:r>
        <w:rPr>
          <w:rFonts w:cs="Arial" w:ascii="Arial" w:hAnsi="Arial"/>
        </w:rPr>
        <w:t>направленного на сохранение русских кулинарных и культурных традиций, привлечение к участию детей и молодежи, а также популяризацию событийного мероприятия как турпродукта на территории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-заключения договоров о сотрудничестве</w:t>
      </w:r>
      <w:r>
        <w:rPr>
          <w:rFonts w:cs="Arial" w:ascii="Arial" w:hAnsi="Arial"/>
        </w:rPr>
        <w:t xml:space="preserve"> с учреждениями, организациями и предприятиями района с целью совместного проведения событий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реализации проекта «Культурно-спортивный праздник «Туровские вёрсты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-создания новых музейных выставок, обновления экспозиций в выставочном зале Нижнедевицкого краеведческого музея;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bCs/>
          <w:color w:val="000000"/>
        </w:rPr>
        <w:t xml:space="preserve"> благоустройства и поддержания в надлежащем состоянии потенциально туристских объектов и их территорий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Механизм реализации Подпрограммы опирается на правовую базу, основанную на положениях действующего законодательства Российской Федерации и Воронежской области, и представляет собой скоординированную по объему финансирования, срокам и исполнителям мероприятий систему, обеспечивающую достижение намеченных результатов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Реализация Подпрограммы будет осуществляться в соответствии с перечнем мероприятий на текущие и последующие годы реализации на основе анализа работы, проведенной за отчетный период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задачи исполнителя Подпрограммы входит: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реализация мероприятий Подпрограммы;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анализ и прогноз ситуации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- корректировка мероприятий в соответствии с выявленными проблемами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Планируемое финансирование Подпрограммы осуществляется за счет средств бюджета муниципального района на 2017 - 2019 гг., исходя из бюджетных заявок на очередной финансовый год, представляемыми учреждениями культуры района, и принятых с учетом возможностей бюджета, реализации приоритетных мероприятий Подпрограммы и необходимости продолжения начатых работ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реализации Подпрограммы могут быть привлечены организации инфраструктуры поддержки субъектов малого и среднего предпринимательства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истема подпрограммных мероприятий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Перечень мероприятий разработан с привязкой к цели Подпрограммы, задачам и финансовым ресурсам (Приложение)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color w:val="000000"/>
        </w:rPr>
        <w:t>Ресурсное обеспечение Подпрограммы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сурсное обеспечение реализации Подпрограммы строится на принципах аккумулирования финансовых средств: областного бюджета (при условии участия района в областных программа и проектах), бюджетов муниципального района и сельских поселений, внебюджетных источников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ыделение бюджетных средств на реализацию Подпрограммы рассматривается как возможность привлечения дополнительных средств на условиях софинансирования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Предполагаемый объем средств, необходимый для реализации Подпрограммы в 2017 - 2019 годах, составляет 1500,0 тыс. руб., в т. ч. средства бюджета муниципального района – 1500,0 тыс. руб. (объемы финансирования мероприятий Подпрограммы уточняются ежегодно при формировании бюджета муниципального района на очередной финансовый год)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Запланированные в Подпрограмме бюджетные средства направляются на решение первостепенных задач развития базовой инфраструктуры туризма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color w:val="000000"/>
        </w:rPr>
        <w:t>Индикаторы достижения цели Подпрограммы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Индикаторы достижения цели Подпрограммы, в том числе промежуточные значения индикаторов цели, представлены в таблице 2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блица 2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1923"/>
        <w:gridCol w:w="1013"/>
        <w:gridCol w:w="1013"/>
        <w:gridCol w:w="1013"/>
      </w:tblGrid>
      <w:tr>
        <w:trPr/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индикаторов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ы измерения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ды реализации Подпрограммы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Количество туристов, посетивших Нижнедевицкий райо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Количество туристов принявших участие в событийных мероприятия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</w:tbl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Система организации контроля за исполнением Подпрограммы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нтроль за исполнением Подпрограммы осуществляет администрация Нижнедевицкого муниципального района. </w:t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дикаторы, затраты по мероприятиям, механизм реализации Подпрограммы ежегодно уточняются с учетом выделяемых на реализацию Подпрограммы финансовых средст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6-06-15T09:41:00Z</cp:lastPrinted>
  <dcterms:modified xsi:type="dcterms:W3CDTF">2017-01-30T12:28:00Z</dcterms:modified>
  <cp:revision>96</cp:revision>
  <dc:subject/>
  <dc:title>Администрация</dc:title>
</cp:coreProperties>
</file>