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 10.11.2016г. № 543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долгосрочном прогнозе социально-экономиче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Нижнедевицкого муниципальн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йона на 2017-2028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684"/>
        <w:jc w:val="both"/>
        <w:rPr/>
      </w:pPr>
      <w:r>
        <w:rPr>
          <w:sz w:val="28"/>
          <w:szCs w:val="28"/>
        </w:rPr>
        <w:tab/>
        <w:t xml:space="preserve">Руководствуясь ст.173 Бюджетного Кодекса Российской Федерации, администрация Нижнедевиц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0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лгосрочный прогноз социально-экономического развития Нижнедевицкого муниципального района на 2017-2028 годы одобрить и направить в Совет народных депутатов Нижнедевицкого муниципального района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0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28"/>
          <w:szCs w:val="28"/>
        </w:rPr>
        <w:t>муниципального района                                                             В.И.Копылов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Шмой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экономике и финанс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Н.И. Попова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ssmoilova</cp:lastModifiedBy>
  <cp:lastPrinted>2016-11-10T09:53:00Z</cp:lastPrinted>
  <dcterms:modified xsi:type="dcterms:W3CDTF">2016-11-11T11:48:00Z</dcterms:modified>
  <cp:revision>38</cp:revision>
  <dc:subject/>
  <dc:title>Администрация</dc:title>
</cp:coreProperties>
</file>