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енежные доходы и расходы насел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ежные доходы населения района в 2015 году составили 3071,6 млн. рублей. Наибольший удельный вес в структуре доходов занимают социальные выплаты (43,2%) и оплата труда (31,4%). Расходы и сбережения за этот период составили 1886,3 млн. рублей, из них покупка товаров и оплата услуг 1398,8 млн. рублей (74,2%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следующие годы прогнозируется  рост денежных доходов населения с 3318,5 млн. рублей в 2016 году до 4577,9 млн. рублей в 2019 году и расходов с 2012,7 млн. рублей до 2466 млн. рублей. Значительных изменений в структуре доходов и расходов не ожид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айоне наблюдается превышение доходов над расходами и сбережениями, которое отражает расход денег населением за пределами района. Вызвано это тем, что на территории района в ассортименте реализуемых промышленных товаров в недостаточном количестве  представлены такие товары как сложная бытовая техника, телерадиоаппаратура, ювелирные изделия, газовое оборудование, мебель, а меховые изделия и автомобили вообще отсутствуют. Данные товары населением приобретаются  за пределами района. В тоже время платежеспособность местного населения такова, что открывать специализированные магазины не выгодно. В 2015 году доходы превысили  расходы на 1185,3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ьные доходы населения, рассчитанные в соответствии с Методическими рекомендациями по разработке прогноза социально-экономического развития муниципальных районов области  на 2017 год и на период до 2019 года, в 2015 году возросли на 0,3 %. В  2016 году рост реальных доходов населения оценивается в 10 %. В последующие годы прогнозируется увеличение до 111,9 % в 2019 году. Основным факторам повышения данного показателя является рост заработной платы  работников, пенсий пенсионеров и доходы от предприним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стабилизации ситуации на рынке труда района, обеспечения занятости населения в некоторых селах организованы общественные работы. Общая численность участников общественных работ составляет 56 человек, заключившие договоры сроком до 1 месяца.  Основные виды работ: уборка и благоустройство сел, приведение в порядок братских могил и захоронений, кладбищ, мелкий ремонт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ей района разработана и утверждена   муниципальная программа по поддержке и развитию малого предпринимательства, в соответствии с мероприятиями данной программы в районе проводится работа, направленная на активизацию развития малого бизне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айоне производятся своевременные  выплаты пенсий, пособий на детей, заработной платы работникам бюджетной сфер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01.08.2016 года задолженности  по выплате заработной платы по кругу предприятий, отчитывающихся в органы статистики н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й защиты населения нуждающимся гражданам предоставляются субсидии на оплату жилья и коммунальных услуг. За 2015 год субсидии предоставлены 819 семьям на сумму 4,6 млн.рублей, (2014 год - 777 семьям на сумму 5,3 млн. рубл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и областными законами, касающихся льгот отдельным категориям граждан, по льготной цене отпускаются уголь, медикаменты, предоставляются коммунальные услуги по тарифам со скид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йоне разработаны и действуют следующие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занятости населения – программа по организации и проведению общественных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бразования – муниципальная программа Нижнедевицкого муниципального района Воронежской области на 2014-2019 годы "Развитие образования", муниципальная программа Нижнедевицкого муниципального района Воронежской области на 2014-2019 годы "Развитие физической культуры и спорта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культуры - муниципальная программа Нижнедевицкого муниципального района Воронежской области на 2014-2019 годы "Развитие культуры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программа Нижнедевицкого муниципального района Воронежской области на 2014-2019 годы "Обеспечение доступным и комфортным жильем и коммунальными услугами населения".</w:t>
      </w:r>
    </w:p>
    <w:sectPr>
      <w:type w:val="nextPage"/>
      <w:pgSz w:w="11906" w:h="16838"/>
      <w:pgMar w:left="124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03:00Z</dcterms:created>
  <dc:creator>User</dc:creator>
  <dc:description/>
  <cp:keywords/>
  <dc:language>en-US</dc:language>
  <cp:lastModifiedBy>nssmoilova</cp:lastModifiedBy>
  <cp:lastPrinted>2016-08-08T10:22:00Z</cp:lastPrinted>
  <dcterms:modified xsi:type="dcterms:W3CDTF">2016-08-10T10:18:00Z</dcterms:modified>
  <cp:revision>23</cp:revision>
  <dc:subject/>
  <dc:title>Денежные доходы и расходы населения</dc:title>
</cp:coreProperties>
</file>