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уд и занятость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>
          <w:sz w:val="26"/>
          <w:szCs w:val="26"/>
        </w:rPr>
        <w:t>Подготовка данного раздела осуществлялась на основании Методических рекомендаций по разработке прогноза социально-экономического развития муниципальных районов (городских округов) области на 2017 год и на период до 2019 года, а также с учетом сформировавшихся тенденций в процессах естественного и механического движения населения, основных изменений в половозрастной структуре населения, ожидаемых в прогнозируемом период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оследние годы происходит уменьшение численности населения района. За 2015 год она сократилась на 361 человек, в последующие годы сокращение прогнозируется с 18498 чел.  в 2016г. до 17584 чел. в 2019 году (на 1254 человека по сравнению с 2015 годом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ля численности населения в трудоспособном возрасте в общей структуре населения составляла в 2015 году 52,3 %, к 2019 году прогнозируется 51,3 % Небольшое увеличение, до14,1% в 2019 году, наблюдается в отношении населения моложе трудоспособного возраста. Прогнозируется уменьшение пенсионеров с 42,6 % в 2015 году до 41,7 % в 2019 год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оловозрастной структуре наблюдается следующая ситуация: удельный вес женщин в общей численности населения составляет 54,1 %,  мужчин – 45,9 %, а по возрастным категориям соотношение складывается иначе, если удельный вес женщин в возрасте до 16 лет и в трудоспособном возрасте составляет соответственно 45,2 %, то в возрасте старше трудоспособного возраста – 69,7 %, т.е. смертность мужчин в этом возрасте значительно  превышает смертность женщи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кращение численности происходит за счет естественной убыли населения во всех населенных пунктах района. В предыдущие несколько лет в районе наблюдается механическая убыль  населения, в 2014 году она составила – 100 человек. В 2015 году наблюдается механический прирост + 39 человек, в 2016 году механический прирост оценивается с отрицательной динамикой -55 человек (прибывших 575 человека,  выбывших – 630 человека). К 2019 году ожидается механический прирост + 50 челове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15 году смертность превысила  рождаемость в 3,5 раза. За 1 полугодие 2016 года  родилось 43 детей, умерло  218 человек, смертность превысила рождаемость в 5 раз.  В 2015 году численность умерших в трудоспособном возрасте составила  83 человека  в 2016 году этот показатель оценивается  в 64 человека, а к  в 2019 году он прогнозируется на уровне 42 человек.  Высокая смертность среди населения района свидетельствует о неблагополучном состоянии его здоровья. Злокачественные новообразования остаются одной из сложнейших проблем медицины  и здоровья челове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йоне  ежегодно заболевают одной из форм  злокачественных опухолей. В  2015 году умерло от рака  48 человек. Высоким остается  процент  населения  с заболеваниями сердечно-сосудистой системы и смертность больных этой группы в 2014 году составил 259 человек или 54,5 % от общего числа умерши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ысокий процент заболеваемости наблюдается среди подростков, основные  заболевания: дефицит роста и хронические заболевания желудочно-кишечного тракта и щитовидной железы, то есть вызванные нехваткой продуктов, низким их  качеством и экологической обстановкой в районе. О крайне неблагоприятной ситуации в районе свидетельствует и тот факт, что, несмотря на высокую обеспеченность населения  амбулаторно-поликлиническими учреждениями и врачами, высокой остаётся смертность среди насел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2016 году  ожидается увеличение  числа родившихся с 136 человек до 142 человек  в 2019 году.  Увеличение рождаемости предполагается согласно реализации приоритетного национального проекта «Здоровье», который позволит улучшить благосостояние молодых семей, имеющих детей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ях повышения благосостояния населения в районе действует МП Нижнедевицкого муниципального района на 2014-2020 годы «Развитие сельского хозяйства» (подпрограмма «Устойчивое развитие сельских территорий Воронежской области»), а также ведется работа по газификации сел, уровень газификации жилищного фонда в 2019 году планируется довести до 95 % против 79 % в 2015 году.  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рудовые ресурсы района в 2015 году составили 9119 человек, в том числе – 7780 человек (85,3%)- трудоспособное население в трудоспособном возрасте и 1339 чел. (14,7%) – численность работающих граждан старше трудоспособного возраста. В 2015 году в сравнении с 2014, годом трудовые ресурсы сократились на 222 челове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2016 году  ожидается сокращение трудовых ресурсов на 212 человек, в основном за счет оптимизации сети бюджетных учреждений и сокращения численности работников предприятий сельского хозяй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17-2019  годах ожидается также  снижение   численности трудовых ресурсов (на 273 человека), в связи с сокращением  численности населения в трудоспособном возрасте, с сокращением численности граждан старше трудоспособного возраста, занятых в экономик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2015 году в экономике района было занято 8005 человек или 87,7 % трудовых ресурсов. Численность работников на территории района составила 3880 чел. против 3867 чел. в 2014 году, т.е. увеличилась на 13 человек, за счет увеличения работников в сфере общественного питания.  В 2016 году ожидается поддержание уровня 2015 года, а в последующие годы прогнозируется рост численности работников с 3885 человек в 2016 году до 3898 в 2019 году, за счет ввода новых рабочих мест на предприятии ОАО «Маслодельный завод «Нижнедевицкий» после проведенной модернизации производства. Сложности в поисках работы населения среднего и  предпенсионного возрастов, не обеспечивают полную занятость  лиц в трудоспособном возрасте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настоящее время в государственный сектор экономики входят учреждения социальной защиты населения, органы управления, ветслужба, отделения почтовой связи. В данном секторе в 2014 году было занято 1066 человек. В 2015 году произошло  уменьшение численности  работников данного сектора на 4 человека. Доля среднесписочной численности работников организаций государственного сектора экономики в среднесписочной численности работников  по территории  района составляет около 27,4  процен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униципальный сектор экономики включает 51 организацию, из них – 31  учреждение социальной сферы, 1 - муниципальное унитарное предприятии -    МУП «Архитектура и строительство»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предприятиях и организациях муниципальной собственности в 2014 году было  занято 811 человек, в 2015 году- 810 человек. Доля работников организаций муниципального сектора в общей численности работников составляет около 20,9 %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частном секторе в 2015 году было занято 5934 человека или  74,1 % от общего числа занятых в экономике района.  В последующие годы прогнозируется  увеличение занятых в этом секторе экономики  с 5929 человек в 2017 году до 5965 человек в 2019 год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ашем районе фермерство не нашло должного развития, в год число КФХ увеличивается незначительно (1-2), из-за сложившейся ситуации  с ценами на с/х продукции, ГСМ, техник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01.01.2016 г. в районе  функционировали 27 КФХ, в них было занято 162 человека. 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стабилизации ситуации на рынке труда района, обеспечения занятости населения организованы общественные работы в ряде сел района. Общая численность участников общественных работ составляет 56 человек, которые  заключили трудовые договора сроком в среднем на 1 месяц. Основные виды работ: уборка и благоустройство сел, приведение в порядок братских могил и захоронений, кладбищ, мелкий ремонт помещени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есмотря на то, что в районе имеются свободные вакансии специалистов и рабочих,  общее число безработных остаётся высоким. В 2015г. их число составило – 468 человек, наличие свободных вакансий и безработицы обусловлено тем, что спрос и предложение рабочей силы не совпадает по территории, а с другой стороны - современный уровень производства не обеспечивает полную занятость трудоспособного на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отчетный период в  районный центр занятости населения по вопросу трудоустройства  обратились 782 человека. Из общего числа обратившихся 272 человека зарегистрированы в качестве безработных. Снято с учета за отчетный период 279 человек, в т.ч.: трудоустроены – 132,  приступили к профессиональному обучению - 25, оформлены на  пенсию – 12 человек, 110 человек - по другим причин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1 января  2016 года на учете состояло 111 безработных граждан, что на 3 человека больше, чем на начало 2015 года.  В общей численности наибольший удельный вес занимают безработные, имеющие продолжительность безработицы от 1 до 4 месяцев –50 %, наименьший удельный вес –  более 1 года   – 5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полугодие 2016 года в  районный центр занятости населения по вопросу трудоустройства  обратилось 373 человека (за соответствующий период   2015 года - 434 человек). Из общего числа обратившихся - 133 человека зарегистрированы в качестве безработных. Численность безработных граждан, снятых с регистрационного учета составила 142 человека, в т.ч.: трудоустроены – 49 человек, приступили к  профессиональному  обучению – 15 человек, назначена трудовая пенсия 5 человекам,  73 человек - по другим причина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1 июля  2016 года на учете в центре занятости состояло 102 человека безработных, что на 4 человека меньше, чем на ту же дату 2015 года. В общей численности безработных граждан, состоящих на регистрационном учете, наибольший удельный вес занимают безработные, имеющие продолжительность безработицы от 1 до 4 месяцев – 50 %, наименьший удельный вес – от 8 месяцев до года  – 10 %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2015 год фонд заработной платы составил 965,5 млн. руб., среднемесячная заработная плата – 21 238 рублей, или увеличилась в сравнении с 2014 годом на 8,3%. Самая низкая зарплата – наемных работников. Выше среднерайонного показателя имеют врачи  (27351), работники отрасли сельского хозяйства (34048), строительства (32099)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онд заработной платы, среднемесячной заработной платы, численности занятых в экономике района  на 2017-2019 годы рассчитан с учетом наметившейся тенденции  в оплате труда,  количества работающих и предполагаемого объема работ. В 2016 году выплаты отпускных всем педагогическим работникам, а также заработной платы работникам всей бюджетной сферы были осуществлены в 1 полугодии 2016 года, поэтому поступления налога на доходы физических лиц также прошли в первом полугодии. Рост заработной платы бюджетников (они занимают в общей численности работников по территории района- 43 %) оценивается в 7,7 %. Учитывая изложенное, фонд заработной платы работников организаций в 2016 году оценивается в 1 015,015 млн. рублей, среднемесячная заработная плата –  22 365 рублей, рост к 2015 году – 5,3 %.  В последующие годы  фонд оплаты труда в целом по территории прогнозируется в следующих объёмах: 2017 год – 1 086,8 млн. рублей, 2018 год –  1 158,3 млн. рублей, 2019 год – 1 227,6 млн. рублей, а фонд оплаты труда работников организаций соответственно –  1064,0 млн. рублей,           1 135,3 млн. рублей, 1 203,8 млн.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реднемесячная заработная плата работников бюджетных организаций, финансируемых из районного бюджета, в 2015 году составила 21 185 рублей в месяц, в 2016 году ожидается – 22 456 рублей в месяц, в 2017 году прогнозируется 23 953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житочный минимум в районе не рассчитыв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44:00Z</dcterms:created>
  <dc:creator>Отдел экономики3</dc:creator>
  <dc:description/>
  <cp:keywords/>
  <dc:language>en-US</dc:language>
  <cp:lastModifiedBy>nssmoilova</cp:lastModifiedBy>
  <cp:lastPrinted>2014-08-15T10:42:00Z</cp:lastPrinted>
  <dcterms:modified xsi:type="dcterms:W3CDTF">2016-08-03T07:33:00Z</dcterms:modified>
  <cp:revision>48</cp:revision>
  <dc:subject/>
  <dc:title>Труд и занятость</dc:title>
</cp:coreProperties>
</file>