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социально -  экономическому развитию муниципального района на 2016 – 2018 годы «Охрана окружающей среды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сновными источниками загрязнения окружающей среды в процессе сельскохозяйственного производства являются остатки пестицидов и минеральных удобрений, отходы крупных животноводческих ферм промышленного и жилищно – коммунального хозяйства. Комплекс мероприятий, направленных на предотвращение загрязнения окружающей среды в процессе сельскохозяйственного производства, включает в себя противоэрозионные мероприятия, рациональную систему защиты растений от вредителей, болезней, сорняков, рациональную систему использования удобрений, организацию водоохранных зон рек меры по предотвращению загрязнения среды отходами животноводства.</w:t>
      </w:r>
    </w:p>
    <w:p>
      <w:pPr>
        <w:pStyle w:val="Normal"/>
        <w:ind w:firstLine="720"/>
        <w:jc w:val="both"/>
        <w:rPr/>
      </w:pPr>
      <w:r>
        <w:rPr/>
        <w:t xml:space="preserve">В Нижнедевицком районе пестициды, как средства защиты растений, применяются в тех случаях, когда в этом имеется прямая необходимость. Они используются наземным способом, длительное хранение не допускается. Они используется в строгом соответствии с нормами для каждого вида. В 2014 году не применялось авиаопыление и авиаопрыскивание. Для этих целей в хозяйстве района было приобретено два самоходных опрыскивателя «Джон Дир» производительностью до 300 га. в сутки, что способствует применению малообъемного опрыскивания. </w:t>
      </w:r>
    </w:p>
    <w:p>
      <w:pPr>
        <w:pStyle w:val="Normal"/>
        <w:ind w:firstLine="720"/>
        <w:jc w:val="both"/>
        <w:rPr/>
      </w:pPr>
      <w:r>
        <w:rPr/>
        <w:t>Основное удобрение заделывается в почву при вспашки зяби (90%), что уменьшает их потерю до 60% со стоком талых вод, конционтрацию биогенных веществ в стоки в десятки раз. Под урожай 2014 года для увеличения плодородия почв было внесено 14467 тонн минеральных удобрений на сумму 261118 тыс. руб.</w:t>
      </w:r>
    </w:p>
    <w:p>
      <w:pPr>
        <w:pStyle w:val="Normal"/>
        <w:jc w:val="both"/>
        <w:rPr/>
      </w:pPr>
      <w:r>
        <w:rPr/>
        <w:t>В районе запрещено в водоохраной зоне рек:</w:t>
      </w:r>
    </w:p>
    <w:p>
      <w:pPr>
        <w:pStyle w:val="Normal"/>
        <w:jc w:val="both"/>
        <w:rPr/>
      </w:pPr>
      <w:r>
        <w:rPr/>
        <w:t>- применения опыления ядохимикатами;</w:t>
      </w:r>
    </w:p>
    <w:p>
      <w:pPr>
        <w:pStyle w:val="Normal"/>
        <w:jc w:val="both"/>
        <w:rPr/>
      </w:pPr>
      <w:r>
        <w:rPr/>
        <w:t>- размещать площадки для заправки ядохимикатов;</w:t>
      </w:r>
    </w:p>
    <w:p>
      <w:pPr>
        <w:pStyle w:val="Normal"/>
        <w:ind w:firstLine="720"/>
        <w:jc w:val="both"/>
        <w:rPr/>
      </w:pPr>
      <w:r>
        <w:rPr/>
        <w:t>По мере строительства на территории района свиноводческого комплекса ООО «Воронежмясопром» будет увеличиваться объем забора свежей воды и объем взноса загрязненных сточных вод (до 87000 т.), но этот объем увеличится не значительно за счет введения очистных сооружений на данном предприятии. В 2012 году ООО «Агроресурс – Воронеж» было приобретена система навозоудаления на 30 мил. руб., что будет способствовать предотвращению загрязнения отходами животноводства на 30 %.</w:t>
      </w:r>
    </w:p>
    <w:p>
      <w:pPr>
        <w:pStyle w:val="Normal"/>
        <w:ind w:firstLine="720"/>
        <w:jc w:val="both"/>
        <w:rPr/>
      </w:pPr>
      <w:r>
        <w:rPr/>
        <w:t>На охрану атмосферного воздуха согласно мероприятий, за счет ввода действия газовых котельных, взамен работающих на угле, планируется 2016-2018 гг. – 1266 тыс. руб. Эти мероприятия уменьшат объем вредных веществ выбрасываемых в атмосферный воздух около 15%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территории района созданы и работают экологические кружки «Юный эколог» в Курбатовской СОШ, Вернетуровской СОШ, Синелипяговской СОШ. Будут проведены природоохранные мероприятия (2016-2018гг.) в ОАО «Нижнедевицкое АТП», ООО «Нижнедевицк», ОАО «Элеватор Курбатово», сельпо   «Нижнедевицк». Район принимает активное участие  в областных акциях «Зелёная весна», «Час земли», «Зелёная Россия» и т.д.</w:t>
      </w:r>
    </w:p>
    <w:p>
      <w:pPr>
        <w:pStyle w:val="Normal"/>
        <w:ind w:firstLine="720"/>
        <w:jc w:val="both"/>
        <w:rPr/>
      </w:pPr>
      <w:r>
        <w:rPr/>
        <w:t>Согласно муниципальной программе Нижнедевицкого муниципального района на 2014-2020 годы «Охрана окружающей среды» планируется снижение общей антропогенной нагрузки на окружающую среду на основе повышения экологической эффективности экономики; сохранение и восстановление биоразнообразия Нижнедевицкого муниципального района; повышение качества оказания государственных услуг и исполнения государственных функций в сфере охраны окружающей среды.</w:t>
      </w:r>
    </w:p>
    <w:sectPr>
      <w:type w:val="nextPage"/>
      <w:pgSz w:w="11906" w:h="16838"/>
      <w:pgMar w:left="1260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8:15:00Z</dcterms:created>
  <dc:creator>NoNaMe</dc:creator>
  <dc:description/>
  <cp:keywords/>
  <dc:language>en-US</dc:language>
  <cp:lastModifiedBy>nrusin</cp:lastModifiedBy>
  <cp:lastPrinted>2011-07-29T08:31:00Z</cp:lastPrinted>
  <dcterms:modified xsi:type="dcterms:W3CDTF">2015-07-14T06:37:00Z</dcterms:modified>
  <cp:revision>12</cp:revision>
  <dc:subject/>
  <dc:title>Охрана окружающей среды</dc:title>
</cp:coreProperties>
</file>