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оронежской области </w:t>
      </w:r>
    </w:p>
    <w:p>
      <w:pPr>
        <w:pStyle w:val="TextBody"/>
        <w:jc w:val="right"/>
        <w:rPr>
          <w:b/>
          <w:b/>
          <w:szCs w:val="24"/>
        </w:rPr>
      </w:pPr>
      <w:r>
        <w:rPr>
          <w:sz w:val="24"/>
          <w:szCs w:val="24"/>
        </w:rPr>
        <w:t>от 06 декабря № 636</w:t>
      </w:r>
    </w:p>
    <w:p>
      <w:pPr>
        <w:pStyle w:val="Normal"/>
        <w:spacing w:lineRule="auto" w:line="240" w:before="24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ежведомственном координационном комитете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Нижнедевицкого муниципального района Воронежской области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вопросам развития трудовых ресурсов и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еспечения потребностей экономики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квалифицированных кадрах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Межведомственный координационный комитет Нижнедевицкого муниципального района Воронежской области по вопросам развития трудовых ресурсов и обеспечения потребностей экономики в квалифицированных кадрах (далее – Комитет) является совещательным, экспертно-консультативным органом и создается в целях реализации на территории области единой государственной политики в сфере развития трудовых ресурсов и обеспечения потребностей экономики в квалифицированных кадрах и взаимодействия заинтересованных сторон в сфере профессионального образования, развития системы профессиональных квалификац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Комитет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Уставом Нижнедевицкого муниципального района Воронежской области, законами Воронежской области, постановлениями и распоряжениями администрации Нижнедевицкого муниципального района Воронежской области, а также настоящим Положением.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Цели и задачи Комитет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Целями деятельности Комитета явля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действие в </w:t>
      </w:r>
      <w:r>
        <w:rPr/>
        <w:t>формировании и внедрении в практику, а также последующее совершенствование комплексной системы развития трудовых ресурсов и обеспечения потребностей экономики в квалифицированных кадр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>
          <w:szCs w:val="28"/>
        </w:rPr>
      </w:pPr>
      <w:r>
        <w:rPr>
          <w:szCs w:val="28"/>
        </w:rPr>
        <w:t xml:space="preserve">обеспечение взаимодействия между </w:t>
      </w:r>
      <w:r>
        <w:rPr/>
        <w:t>предприятиями, учреждениями и организациями независимо от форм собственности</w:t>
      </w:r>
      <w:r>
        <w:rPr>
          <w:szCs w:val="28"/>
        </w:rPr>
        <w:t xml:space="preserve"> (далее – работодатели) по вопросам развития трудовых ресурсов и обеспечению потребностей экономики в квалифицированных </w:t>
      </w:r>
      <w:r>
        <w:rPr/>
        <w:t xml:space="preserve">кадрах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Основными задачами Комитета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/>
      </w:pPr>
      <w:r>
        <w:rPr/>
        <w:t>определение проблем, перспектив и направлений реализации к</w:t>
      </w:r>
      <w:r>
        <w:rPr>
          <w:szCs w:val="28"/>
        </w:rPr>
        <w:t>онцепции развития трудовых ресурсов Нижнедевицкого муниципального района Воронежской области на период до 2020 года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подготовка предложений по формированию стратегии обеспечения трудовыми ресурсами для роста экономики Нижнедевицкого муниципального района Воронежской обла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анализ мониторинга состояния и развития спроса и предложений рабочей силы в Нижнедевицком муниципальном районе Воронежской области с учетом прогнозирования видов труда,</w:t>
      </w:r>
      <w:r>
        <w:rPr/>
        <w:t xml:space="preserve"> производственных технологий, квалификационной структуры по уровням образования, объемам и направлениям подготовки, предоставляемый на рассмотрение </w:t>
      </w:r>
      <w:r>
        <w:rPr>
          <w:szCs w:val="28"/>
        </w:rPr>
        <w:t>Комитета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рассмотрение иных вопросов развития трудовых ресурсов и обеспечения потребностей экономики в квалифицированных кадрах в Нижнедевицком муниципальном районе Воронежской области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Права Комитета</w:t>
      </w:r>
    </w:p>
    <w:p>
      <w:pPr>
        <w:pStyle w:val="Normal"/>
        <w:autoSpaceDE w:val="false"/>
        <w:spacing w:lineRule="auto" w:line="240" w:before="0" w:after="240"/>
        <w:ind w:firstLine="709"/>
        <w:rPr/>
      </w:pPr>
      <w:r>
        <w:rPr>
          <w:szCs w:val="28"/>
        </w:rPr>
        <w:t>Комитет для решения возложенных на него задач имеет право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Заслушивать на своих заседаниях членов Комите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Запрашивать и получать в установленном порядке необходимые материалы и информацию от членов Комитета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/>
        <w:t>Вносить предложения по вопросам совершенствования своей деятельности главе администрации муниципального район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Привлекать для рассмотрения </w:t>
      </w:r>
      <w:r>
        <w:rPr/>
        <w:t xml:space="preserve">отдельных вопросов и принятия </w:t>
      </w:r>
      <w:r>
        <w:rPr>
          <w:szCs w:val="28"/>
        </w:rPr>
        <w:t>участия в подготовке и проведении заседаний Комитета государственные, муниципальные и некомерческие организации, а также ученых и специалис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Направлять членов Комитета для участия в проводимых исполнительными органами государственной власти Воронежской области, органами местного самоуправления, а также общественными объединениями, научными и другими организациями совещаниях, конференциях и семинарах, на которых рассматриваются вопросы, относящиеся к компетенции Комите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Оценивать состояние и перспективы развития трудовых ресурсов и обеспечение потребностей экономики в квалифицированных кадрах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Рассматривать результаты практического применения документов по развитию трудовых ресурсов и обеспечению потребностей экономики в квалифицированных кадрах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Осуществлять иные полномочия, необходимые для решения задач, возложенных на Комитет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Регламент работы Комитета и порядок принятия решений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оложение о Комитете, его персональный состав и изменения состава Комитета утверждаются постановлением администрации Нижнедевицкого муниципального района Воронежск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Комитет формируется из представителей администрации муниципального района, Совета народных депутатов района, первичных профсоюзных организаций, муниципальных учреждений, некоммерческих организаций и ГКУ ВО ЦЗН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редседатель Комитета или по его поручению заместитель председател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руководит работой Комитета, планирует его деятельность, ведет заседания, контролирует выполнение решений Комит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утверждает повестку дня заседаний Комит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1069"/>
        <w:rPr/>
      </w:pPr>
      <w:r>
        <w:rPr>
          <w:szCs w:val="28"/>
        </w:rPr>
        <w:t>утверждает протоколы, выписки из протоколов заседаний Комите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Члены Комитета участвуют в его работе на общественных началах и на принципах равноправия его членов, коллегиальности принятия решений и гласности при обсуждении рассматриваемых на заседании вопросов. При равенстве голосов решающим является голос председательствующег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Организационное обеспечение деятельностью Комитета осуществляет администрация Нижнедевицкого муниципального района Воронежск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Основной</w:t>
      </w:r>
      <w:r>
        <w:rPr/>
        <w:t xml:space="preserve"> формой работы </w:t>
      </w:r>
      <w:r>
        <w:rPr>
          <w:szCs w:val="28"/>
        </w:rPr>
        <w:t xml:space="preserve">Комитета </w:t>
      </w:r>
      <w:r>
        <w:rPr/>
        <w:t>являются его заседания, которые</w:t>
      </w:r>
      <w:r>
        <w:rPr>
          <w:szCs w:val="28"/>
        </w:rPr>
        <w:t xml:space="preserve"> проводятся по мере необходимости, но не реже одного раза в полугодие. Созыв заседания осуществляет председатель Комитета. По решению председателя Комитета для рассмотрения срочных вопросов может проводиться голосование членов Комитета опросным путем (опросные листы являются неотъемлемой частью протокола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Заседания Комитета проводятся председателем Комитета или в его отсутствие заместителем председателя Комитета. Председатель Комитета определяет дату и время проведения заседания Комитета, повестку дня и список приглашенных на заседание Комитета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Заседания Комитета считаются правомочными в</w:t>
      </w:r>
      <w:r>
        <w:rPr/>
        <w:t xml:space="preserve"> случае участия в нем не менее половины членов </w:t>
      </w:r>
      <w:r>
        <w:rPr>
          <w:szCs w:val="28"/>
        </w:rPr>
        <w:t>Комитета</w:t>
      </w:r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Секретарь Комитета оповещает членов Комитета и приглашенных на заседание Комитета о сроке проведения заседания и повестке дня, готовит материалы для рассмотрения на заседаниях Комитета, запрашивает необходимую информацию от представителей администрации муниципального района, Совета народных депутатов района, первичных профсоюзных организаций, муниципальных учреждений, некоммерческих организаций и ГКУ ВО ЦЗН, ведет протокол заседания, а также информирует Комитет о ходе применения на практике принятых реш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/>
      </w:pPr>
      <w:bookmarkStart w:id="0" w:name="Par5"/>
      <w:bookmarkEnd w:id="0"/>
      <w:r>
        <w:rPr>
          <w:szCs w:val="28"/>
        </w:rPr>
        <w:t>Результаты обсуждения вопросов, рассматриваемых на заседаниях Комитета, оформляются в виде решений Комитета. По результатам решений, принятых на заседании Комитета, готовится протокол заседания Комите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Решения Комитета принимаются большинством голосов членов Комитета, присутствующих на заседании, и оформляются протоколом, который подписывает председательствующий на заседании Комитета и секретарь Комитета.</w:t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Приемная"/>
    <w:qFormat/>
    <w:rPr>
      <w:i/>
      <w:sz w:val="20"/>
      <w:szCs w:val="20"/>
    </w:rPr>
  </w:style>
  <w:style w:type="character" w:styleId="Style8">
    <w:name w:val="Должность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9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0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1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3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6">
    <w:name w:val="Обычный (веб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5387" w:leader="none"/>
      </w:tabs>
      <w:spacing w:lineRule="auto" w:line="240"/>
      <w:ind w:left="5387" w:hanging="0"/>
      <w:jc w:val="left"/>
    </w:pPr>
    <w:rPr/>
  </w:style>
  <w:style w:type="paragraph" w:styleId="32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3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Style21">
    <w:name w:val="Должность"/>
    <w:basedOn w:val="Heading8"/>
    <w:qFormat/>
    <w:pPr>
      <w:keepNext w:val="false"/>
      <w:numPr>
        <w:ilvl w:val="0"/>
        <w:numId w:val="0"/>
      </w:numPr>
      <w:tabs>
        <w:tab w:val="left" w:pos="709" w:leader="none"/>
      </w:tabs>
      <w:spacing w:lineRule="auto" w:line="240" w:before="120" w:after="0"/>
      <w:jc w:val="left"/>
      <w:outlineLvl w:val="9"/>
    </w:pPr>
    <w:rPr>
      <w:b w:val="false"/>
      <w:i/>
      <w:iCs/>
      <w:sz w:val="20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39:00Z</dcterms:created>
  <dc:creator>Мехедова Н.В.</dc:creator>
  <dc:description/>
  <cp:keywords/>
  <dc:language>en-US</dc:language>
  <cp:lastModifiedBy>nssmoilova</cp:lastModifiedBy>
  <cp:lastPrinted>2016-10-10T17:37:00Z</cp:lastPrinted>
  <dcterms:modified xsi:type="dcterms:W3CDTF">2017-01-11T11:54:00Z</dcterms:modified>
  <cp:revision>9</cp:revision>
  <dc:subject/>
  <dc:title>ПОСТАНОВЛЕНИЕ ПРАВИТЕЛЬСТВА РФ</dc:title>
</cp:coreProperties>
</file>