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раз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храна окружающе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источниками загрязнения окружающей среды в процессе сельскохозяйственного производства являются остатки пестицидов и минеральных удобрений, отходы крупных животноводческих ферм промышленного и жилищно-коммунального хозяйства. Комплекс мероприятий, направленных на предотвращение загрязнения окружающей среды в процессе сельскохозяйственного производства, включает в себя: противоэрозионные мероприятия, рациональную систему защиты растений от вредителей, болезней, сорняков, рациональную систему использования удобрений, организацию водоохранных зон рек, меры по предотвращению загрязнения среды отходами животно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ижнедевицком районе пестициды, как средства защиты растений, применяются в тех случаях, когда в этом имеется прямая необходимость. Они используются наземным способом, длительное хранение не допускается, применяются в строгом соответствии с нормами для каждого вида. В 2015 году не применялось авиаопыление и авиаопрыскивание. Для этих целей в хозяйствах района было приобретено три самоходных опрыскивателя  производительностью до 300 га. в сутки, что способствует применению малообъемного опрыски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удобрение заделывается в почву при вспашке зяби (90%), что уменьшает его потерю до 60% со стоком талых вод. В 2015 году для увеличения плодородия почв было внесено 16050 тонн минеральных удобрений на сумму 27708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запрещено в водоохранной зоне ре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менять опыление ядохимика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площадки для заправки ядохимик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функционирования на территории района свиноводческого комплекса ООО «Воронежмясопром»  увеличится объем забора свежей воды и объем взноса загрязненных сточных вод (до 87000 т.), увеличение это  незначительно за счет введения очистных сооружений на данном предприятии. В 2013 году ЗАО «Агроресурс–Воронеж» было приобретена система навозоудаления. Сброс загрязненных сточных вод в поверхностные водные объекты к 2019 году будет незначительно увеличиваться по причине вымывания из почв внесенных минеральных удобрений, навоза и попадания их в поверхностные водные объе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храну атмосферного воздуха согласно плану мероприятий  в 2017-2019 гг. планируется направить  341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территории района созданы и работают экологические кружки «Юный эколог» в Курбатовской СОШ, Вернетуровской СОШ, Синелипяговской СОШ.  Планируется проведение природоохранных мероприятий (2017-2019гг.) в ООО «Нижнедевицкое АТП», ООО «Нижнедевицк», ОАО «Элеватор Курбатово», «Сельпо   Нижнедевицкое» таких как: сбор, вывоз и передача на утилизацию образовавшихся производственных отходов, контроль качества сточных вод, уборка производственных площадок. Район принимает активное участие  в акциях «Зелёная весна», «Час земли», «Зеленая Росс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в районе проводились месячники по благоустройству.  Очищено более 23 га территории, высажено более 1000 деревьев и кустар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муниципальной программе Нижнедевицкого муниципального района на 2014-2020 гг. «Охрана окружающей среды» предполагается снижение общей антропогенной нагрузки на окружающую среду на основе повышения экологической эффективности экономики, сохранение и восстановление биологического разнообразия, повышение качества оказания государственных услуг и исполнения государственных функций в сфере охраны окружающей среды.</w:t>
      </w:r>
    </w:p>
    <w:sectPr>
      <w:type w:val="nextPage"/>
      <w:pgSz w:w="11906" w:h="16838"/>
      <w:pgMar w:left="126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15:00Z</dcterms:created>
  <dc:creator>NoNaMe</dc:creator>
  <dc:description/>
  <cp:keywords/>
  <dc:language>en-US</dc:language>
  <cp:lastModifiedBy>smarkova</cp:lastModifiedBy>
  <cp:lastPrinted>2011-07-29T08:31:00Z</cp:lastPrinted>
  <dcterms:modified xsi:type="dcterms:W3CDTF">2016-07-14T10:52:00Z</dcterms:modified>
  <cp:revision>23</cp:revision>
  <dc:subject/>
  <dc:title>Охрана окружающей среды</dc:title>
</cp:coreProperties>
</file>