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требительский рынок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 01.01.2016 г. торговое обслуживание жителей муниципального района   осуществляли   118 торговых объектов, в т.ч. 94  магазина, 17 павильонов, 7 киосков.  Кроме того, на территории района действуют 9 аптек и аптечных пунктов, 1 ветаптека, 6 - АЗС, 11 объектов  общественного питания общедоступного тип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ля организации выездной торговли в  сельских поселениях муниципального района разработаны и утверждены схемы размещения  нестационарных торговых объектов и  Положения о порядке размещения нестационарных торговых объектов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инистрацией района в 2016 году  разработана и утверждена «Дорожная карта»  по улучшению обслуживания малонаселенных пунктов муниципального района. В соответствии с мероприятиями «Дорожной карты»  была проведена работа по привлечению индивидуальных предпринимателей и сельпо «Нижнедевицкое» к организации выездной торговли в малонаселенные пункты, не имеющие стационарные торговые объекты. Администрациями сельских поселений заключены договора с хозяйствующими субъектами на предоставление торговых мест для размещения нестационарных торговых объектов, в соответствии с утвержденными схемами размещения нестационарных торговых объектов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ля  обеспечения населения  сельхозпродукцией местного производства, а товаропроизводителей и граждан , ведущих личные подсобные хозяйства торговыми местами в селе Нижнедевицк проводится ярмарка в соответствии с постановлением  правительства Воронежской области № 80  от 02.02.2011г. «Об утверждении порядка организации ярмарок на территории Воронежской области и продажи товаров (выполнения работ, оказания услуг) на них». Для проведения ярмарок , в соответствии с нормативным актом Нижнедевицкого сельского поселения, определены две площадки с общим количеством торговых мест 262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последующие годы значительных изменений в дислокации объектов стационарной торговой сети не ожидае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 01.07. 2016 года  на территории района  имеется    92  магазина, 15 павильонов, 6 киосков.  По специализации торговые объекты  распределены следующим образом:   30 - продовольственные, 34 непродовольственные и 49 смешанны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общего числа объектов торговли  1  - государственной формы собственности , предприятий муниципальной формы собственности нет, 129- это объекты  предприятий и индивидуальных предпринимателей  частной формы собственности, 1 объект другой формы собственност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2015 г.  объем розничного товарооборота через все каналы реализации  составил 1081,9 млн. руб.,  или 116,6  % к соответствующему периоду прошлого года в действующих ценах и 99,2  % в сопоставимых. Оборот торговых предприятий составил  1059,7  млн. руб.,  на ярмарках   реализовано товаров на сумму 22,2 млн. руб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В 2015 году количество  объектов  стационарной розничной торговой сети сократилось на 3 единицы, при этом  общая площадь уменьшилась на 261,65 м кв., а торговая  на 114,64 м кв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В связи с  сокращением  в 2015 году количества торговых объектов и торговых площадей, а также в связи со снижение покупательской способности населения   прогнозируемый на 2015 год оборот розничной торговли не был достигнут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В 1 полугодии 2016 года  количество объектов стационарной розничной торговой сети сократилось на 3 единицы, общая площадь уменьшилась на 95,1 м кв., торговая на 18,4 м кв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оценке в 2016 году рост розничного товарооборота составит 100,3 % в сопоставимых ценах. В последующие годы прогнозируется рост темпа  товарооборота  в сопоставимых ценах со 101,5%  в 2017 г. до 103,5 %  в  2019г.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общего объема товарооборота продажа продовольственных товаров составила  638,3  млн. руб.   что составляет 59 %  от общего оборота розничной торговли  и  непродовольственных  товаров  443,6 млн.руб.     или 41 %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дущее место в обслуживании населения района  потребительскими товарами занимают объекты стационарной  розничной торговли частной формы собственност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 сельпо «Нижнедевицкое»  в 2015г.  составил 69,3 млн. руб., или 101,6 %  в действующих ценах и 86,2 % в сопоставимых. Товарооборот сельпо «Нижнедевицкое»  составляет 6,4  % розничного товарооборота по району в целом,  тем не менее потребкооперация  продолжает занимать ведущее место в обслуживании населения отдаленных и малочисленных населенных пунктов района.</w:t>
      </w:r>
      <w:r>
        <w:rPr/>
        <w:t xml:space="preserve">     </w:t>
      </w:r>
    </w:p>
    <w:p>
      <w:pPr>
        <w:pStyle w:val="TextBody"/>
        <w:widowControl w:val="false"/>
        <w:rPr/>
      </w:pPr>
      <w:r>
        <w:rPr/>
        <w:t xml:space="preserve">        </w:t>
      </w:r>
      <w:r>
        <w:rPr/>
        <w:t>Оборот общественного питания   за  2015 год составил 59795 тысяч рублей,  или 110,5 %  к  уровню  2014 года в действующих ценах и 101,1 % в сопоставимых ценах, что составляет  92,5 % от прогнозируемого  объема оборота общественного  питания на 2015 год. Не  достижение прогнозного  значения оборота общественного питания связано со снижением   покупательской способности и  снижением реальных доходов населения.   Всего в  районе  в 2015г. осуществляли деятельность 29 предприятий общественного питания с общим количеством посадочных мест – 1407.</w:t>
      </w:r>
    </w:p>
    <w:p>
      <w:pPr>
        <w:pStyle w:val="TextBody"/>
        <w:widowControl w:val="false"/>
        <w:rPr/>
      </w:pPr>
      <w:r>
        <w:rPr/>
        <w:t xml:space="preserve">      </w:t>
      </w:r>
      <w:r>
        <w:rPr/>
        <w:t xml:space="preserve">По оценке в 2016 году  оборот общественного питания составит 62544 тыс. руб., или 104,6 % к уровню 2015 года в действующих ценах и 97,3 % в сопоставимых.  В прогнозируемом периоде ожидается увеличение роста оборота общественного питания в сопоставимых ценах  со 101,3 % в 2017 году до 103,3 % в 2019 году. </w:t>
      </w:r>
    </w:p>
    <w:p>
      <w:pPr>
        <w:pStyle w:val="TextBody"/>
        <w:widowControl w:val="false"/>
        <w:rPr/>
      </w:pPr>
      <w:r>
        <w:rPr/>
        <w:t xml:space="preserve">        </w:t>
      </w:r>
      <w:r>
        <w:rPr/>
        <w:t>Ожидаемое  увеличение оборота общественного питания ожидается за счет  увеличения количества посадочных мест, расширения залов обслуживания посетителей предприятий общедоступного типа,  расширения ассортимента  и реализации вырабатываемой продукции, повышения качества обслуживания посетителей. Муниципальный сектор общественного питания представляют школьные столовые, в данном секторе общественного питания  ожидается снижение темпов роста  оборота общественного питания  в связи  с уменьшением количества учащихся школ.</w:t>
      </w:r>
    </w:p>
    <w:p>
      <w:pPr>
        <w:pStyle w:val="TextBody"/>
        <w:widowControl w:val="false"/>
        <w:rPr/>
      </w:pPr>
      <w:r>
        <w:rPr/>
        <w:t xml:space="preserve">      </w:t>
      </w:r>
      <w:r>
        <w:rPr/>
        <w:t xml:space="preserve">Предприятия общественного питания общедоступного типа относятся к частной форме собственности.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49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02:00Z</dcterms:created>
  <dc:creator>hari</dc:creator>
  <dc:description/>
  <cp:keywords/>
  <dc:language>en-US</dc:language>
  <cp:lastModifiedBy>nbykanova</cp:lastModifiedBy>
  <cp:lastPrinted>2016-08-10T08:36:00Z</cp:lastPrinted>
  <dcterms:modified xsi:type="dcterms:W3CDTF">2016-08-10T05:36:00Z</dcterms:modified>
  <cp:revision>27</cp:revision>
  <dc:subject/>
  <dc:title>Электронная почта</dc:title>
</cp:coreProperties>
</file>