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НИЖНЕДЕВИЦКОГО МУНИЦИПАЛЬНОГО РАЙОНА ВОРОНЕЖСКОЙ ОБЛАСТИ</w:t>
      </w:r>
    </w:p>
    <w:p>
      <w:pPr>
        <w:pStyle w:val="Style18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8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т 28 декабря 2016 года № 685</w:t>
      </w:r>
    </w:p>
    <w:p>
      <w:pPr>
        <w:pStyle w:val="Subtitle"/>
        <w:spacing w:before="0" w:after="0"/>
        <w:ind w:firstLine="709"/>
        <w:contextualSpacing/>
        <w:jc w:val="both"/>
        <w:outlineLvl w:val="9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. Нижнедевицк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Нижнедевицкого муниципального района от 13.12.2013 № 1728 «О муниципальной программе Нижнедевицкого муниципального района Воронежской области на 2014-2019гг «Развитие образования»</w:t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муниципального правового акта в соответствие с действующим законодательством, администрация Нижнедевицкого муниципального района</w:t>
      </w:r>
      <w:r>
        <w:rPr>
          <w:rFonts w:cs="Arial" w:ascii="Arial" w:hAnsi="Arial"/>
          <w:spacing w:val="70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Внести в постановление администрации Нижнедевицкого муниципального района от 13.12.2013 № 1728 «О муниципальной программе Нижнедевицкого муниципального района Воронежской области на 2014-2019гг «Развитие образования»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. В паспорте 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1. В паспорте Подпрограммы 1 «Развитие дошкольного и общего образования» муниципальной программы Нижнедевицкого муниципального района на 2014 - 2019 годы «Развитие образования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70000</wp:posOffset>
                </wp:positionH>
                <wp:positionV relativeFrom="page">
                  <wp:posOffset>172085</wp:posOffset>
                </wp:positionV>
                <wp:extent cx="6257290" cy="544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544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3"/>
                              <w:gridCol w:w="5571"/>
                            </w:tblGrid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бъемы и источники финансирования муниципальн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в действующих ценах каждого года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55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бщий объем финансирования муниципальной программы составляет –1176319,638 тыс. рублей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из федерального бюджета -31457,089 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4г - 2369,13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5г - 26356,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6г - 1598,559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7г – 454,2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г – 339,3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г – 339,3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из областного бюджета –824306,898 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4 год – 136409,6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5 год – 132056,5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6 год – 121123,65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7 год – 119296,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 год – 157711,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год – 157711,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из местного бюджета – 292498,1 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4 год –57246,6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5 год – 64729,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6 год – 64781,55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7 год – 5643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 год – 37980,4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год – 37980,4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из внебюджетных средств -1389,927 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4г. -393,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5г -469,274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6г -527,052 тыс. руб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428.8pt;mso-wrap-distance-left:9pt;mso-wrap-distance-right:9pt;mso-wrap-distance-top:0pt;mso-wrap-distance-bottom:0pt;margin-top:13.55pt;mso-position-vertical-relative:page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3"/>
                        <w:gridCol w:w="5571"/>
                      </w:tblGrid>
                      <w:tr>
                        <w:trPr>
                          <w:trHeight w:val="1467" w:hRule="atLeast"/>
                        </w:trPr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ъемы и источники финансирования муниципальной 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в действующих ценах каждого года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55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бщий объем финансирования муниципальной программы составляет –1176319,638 тыс. рублей, в том числ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из федерального бюджета -31457,089 тыс. 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4г - 2369,13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5г - 26356,6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6г - 1598,559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7г – 454,2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8г – 339,3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г – 339,3 тыс. рубл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 из областного бюджета –824306,898 тыс. 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4 год – 136409,67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5 год – 132056,57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6 год – 121123,658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7 год – 119296,8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8 год – 157711,6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год – 157711,6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 из местного бюджета – 292498,1 тыс. 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4 год –57246,67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5 год – 64729,7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6 год – 64781,558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7 год – 56438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8 год – 37980,4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год – 37980,4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из внебюджетных средств -1389,927 тыс. руб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4г. -393,6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5г -469,274 тыс. рубле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6г -527,052 тыс. руб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</w:t>
      </w:r>
      <w:r>
        <w:rPr/>
        <w:t xml:space="preserve"> в новой редакции: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1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 – 983556,178 тыс. 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из федерального бюджета -29047,108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 -2207,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 -26096,4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 -743,213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из областного бюджета – 737842,903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122836,62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 год – 117070,59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6 год – 106993,98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од – 106570,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- 142185,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– 142185,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из местного бюджета – 215903,693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4 год – 41741,9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 год – 46881,2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6 год – 45978,452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од – 3660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– 22116,4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- 22116,4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из внебюджетных средств -1226,655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-378,6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 г-383,874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-464,181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 Раздел 1.6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подпрограммы 1 «Развитие дошкольного и общего образования» муниципальной программы Нижнедевицкого муниципального района на 2014 - 2019 годы «Развитие образования» заменить на следующее содержа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 объем финансирования мероприятий Подпрограммы в 2014 - 2019 годах составит 983556,178 тыс. рублей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14 год – 167164,7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15 год – 190432,144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16 год – 154179,834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17 год – 143175,1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18 год – 164302,2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19 год – 164302,2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сновным источником финансирования для реализации основных мероприятий Подпрограммы являются средства областного бюджета в общей сумме 737842,903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бюджетных ассигнований будут уточняться ежегодно при формировании областного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 В паспорте Подпрограммы 2 «Развития дополнительного образования» муниципальной программы Нижнедевицкого муниципального района на 2014 - 2019 годы «Развитие образования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 В строке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10"/>
      </w:tblGrid>
      <w:tr>
        <w:trPr>
          <w:trHeight w:val="169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 – 60868,959 тыс. 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из местного бюджета – 60699,687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7594,2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11058,47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6 год –11369,962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од – 1224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– 9216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9216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из внебюджетных источников -163,272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 -1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 -85,4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 -62,872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 Раздел 2.7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«Развитие дополнительного образования» муниципальной программы Нижнедевицкого муниципального района на 2014 - 2019 годы «Развитие образования» заменить на следующее содержа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Реализацию мероприятий подпрограммы планируется осуществлять за счет средств муниципального бюджета. Общий объем финансирования подпрограмм составляет: 60868</w:t>
      </w:r>
      <w:r>
        <w:rPr>
          <w:rFonts w:cs="Arial" w:ascii="Arial" w:hAnsi="Arial"/>
          <w:bCs/>
        </w:rPr>
        <w:t>,959 тыс. рублей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14 год –7609,25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15 год – 11143,87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016 год – 11438,83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017 год – 12245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18 год – 9216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019 год - 9216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дпрограммы будет осуществляться в пределах средств, предусмотренных на эти цели в муниципальном бюджете на соответствующий финансовый год и плановый пери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 В паспорте Подпрограммы 3 «Молодежь» муниципальной программы Нижнедевицкого муниципального района на 2014 - 2019 годы «Развитие образования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1. В строке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10"/>
      </w:tblGrid>
      <w:tr>
        <w:trPr>
          <w:trHeight w:val="18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 – 2007,074 тыс. 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из областного бюджета -43,4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 -15.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 -28,4.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из местного бюджета – 1963,674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333,74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282,792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6 год – 359,142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од - 38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- 300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2. Раздел 3.5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«Молодежь» муниципальной программы Нижнедевицкого муниципального района на 2014 - 2019 годы «Развитие образования» заменить на следующее содержа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3.5.Финансовое обеспечение реализации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еализацию мероприятий программы планируется осуществлять за счет средств муниципального бюджета. Общий объем финансирования подпрограмм составляет 2007,074 тыс. рублей. Объемы и источники финансирования муниципальной программы (в действующих ценах каждого года реализации муниципальной программы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дпрограммы будет осуществляться в пределах средств, предусмотренных на в муниципальном бюджете на соответствующий финансовый год и плановый пери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ы по источникам и исполнителям отражено в паспорте подпрограммы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 В паспорте Подпрограмме 4 «Обеспечение реализации муниципальной программы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1. Строку таблицы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241"/>
      </w:tblGrid>
      <w:tr>
        <w:trPr>
          <w:trHeight w:val="75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(программы)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 –129887,427 тыс. рублей,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-из федерального бюджета -1752409,981тыс. рублей.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 -161,63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г -260,205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6г -855,346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г – 454,2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г – 339,3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г – 339,3 тыс. рублей.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из областного бюджета – 86420,595 тыс. рублей: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4 год – 13558,05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 год – 14957,575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6 год – 14129,67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од – 12726,7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– 15525,8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– 15525,8 тыс. рублей.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из местного бюджета –41056,852 тыс. руб.: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4 год – 7576,7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 год – 6507,15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6 год – 7074,002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од – 67200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– 6348 тыс. рублей;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- 6348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2. Раздел 4.7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подпрограммы 4 «Обеспечение реализации муниципальной программы» муниципальной программы Нижнедевицкого муниципального района на 2014 - 2019 годы «Развитие образования» изложить в новой редакции: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«Финансирование подпрограммы осуществляется областного и местного бюджетов 129887,427 тыс. рублей. Для реализации мероприятий подпрограммы не предполагается привлечение внебюджетных финансовых средств.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орядок ежегодной корректировки объема и структуры расходов бюджета Нижнедевицкого муниципального района на реализацию муниципальной программы определяется Порядком составления проекта бюджета Нижнедевицкого муниципального района на очередной финансовый год и плановый период»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6. Приложение 2 и 3 к муниципальной программе Нижнедевицкого муниципального района на 2014- 2019 годы «Развитие образования» читать в новой редакции согласно Приложения № 1 и № 2 к настоящему постановлению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Шмойло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8(47370) 51-6-34</w:t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670"/>
        <w:gridCol w:w="2324"/>
        <w:gridCol w:w="1635"/>
        <w:gridCol w:w="3337"/>
        <w:gridCol w:w="1711"/>
        <w:gridCol w:w="1639"/>
        <w:gridCol w:w="1633"/>
        <w:gridCol w:w="1635"/>
        <w:gridCol w:w="1618"/>
      </w:tblGrid>
      <w:tr>
        <w:trPr>
          <w:trHeight w:val="315" w:hRule="atLeast"/>
        </w:trPr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иложение № 1 к Порядку принятия решений о разработке, реализации и оценке эффективности муниципальных программ Нижнедевицкого муниципального района Воронежской области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0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Нижнедевицкого муниципального райо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85 от 28 декабря 2016г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20051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муниципальной программы Нижнедевицкого муниципального района на 2014-2019гг "Развития образования "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5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5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  <w:br/>
              <w:t>(первый год реализации)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  <w:br/>
              <w:t>(второй год реализаци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  <w:br/>
              <w:t>(третий год реализации)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  <w:br/>
              <w:t>(четвертый год реализации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ятый год реализации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шестой год реализации)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на 2014 -2019гг "Развитие образования"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419,07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612,14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030,82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189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031,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031,3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6313,638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9,13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56,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8,55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4,2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,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,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457,089</w:t>
            </w:r>
          </w:p>
        </w:tc>
      </w:tr>
      <w:tr>
        <w:trPr>
          <w:trHeight w:val="63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136409,67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053,57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123,65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296,8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711,6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711,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306,898</w:t>
            </w:r>
          </w:p>
        </w:tc>
      </w:tr>
      <w:tr>
        <w:trPr>
          <w:trHeight w:val="615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46,67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732,69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781,55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438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80,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80,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9159,725</w:t>
            </w:r>
          </w:p>
        </w:tc>
      </w:tr>
      <w:tr>
        <w:trPr>
          <w:trHeight w:val="42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6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9,27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7,05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9,927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е дошкольного и общего образования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164,7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432,1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179,83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175,1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302,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302,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3556,178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7,5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96,3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3,2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47,108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836,62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070,5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106993,98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570,1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85,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85,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842,903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41,98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81,28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978,45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05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16,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16,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439,512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,6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,87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4,18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6,655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,7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9,8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9,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0,4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3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3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26,6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,7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9,8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9,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0,4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3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3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26,6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26,6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31,8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17,5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19,7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02,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02,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101,2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26,6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31,8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17,5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19,7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02,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02,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101,200</w:t>
            </w:r>
          </w:p>
        </w:tc>
      </w:tr>
      <w:tr>
        <w:trPr>
          <w:trHeight w:val="42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учащихся общеобразовательных учреждений молочной продукцией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68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,56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83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78</w:t>
            </w:r>
          </w:p>
        </w:tc>
      </w:tr>
      <w:tr>
        <w:trPr>
          <w:trHeight w:val="4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9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,28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68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,869</w:t>
            </w:r>
          </w:p>
        </w:tc>
      </w:tr>
      <w:tr>
        <w:trPr>
          <w:trHeight w:val="4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78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,28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14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,209</w:t>
            </w:r>
          </w:p>
        </w:tc>
      </w:tr>
      <w:tr>
        <w:trPr>
          <w:trHeight w:val="28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24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4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26,39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33,68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31,8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95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6,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6,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359,676</w:t>
            </w:r>
          </w:p>
        </w:tc>
      </w:tr>
      <w:tr>
        <w:trPr>
          <w:trHeight w:val="45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7,5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96,3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,2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7,108</w:t>
            </w:r>
          </w:p>
        </w:tc>
      </w:tr>
      <w:tr>
        <w:trPr>
          <w:trHeight w:val="45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,9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,41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8,315</w:t>
            </w:r>
          </w:p>
        </w:tc>
      </w:tr>
      <w:tr>
        <w:trPr>
          <w:trHeight w:val="45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1,39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4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24,4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95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6,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6,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57,598</w:t>
            </w:r>
          </w:p>
        </w:tc>
      </w:tr>
      <w:tr>
        <w:trPr>
          <w:trHeight w:val="345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6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7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18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,655</w:t>
            </w:r>
          </w:p>
        </w:tc>
      </w:tr>
      <w:tr>
        <w:trPr>
          <w:trHeight w:val="42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5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33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3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99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,624</w:t>
            </w:r>
          </w:p>
        </w:tc>
      </w:tr>
      <w:tr>
        <w:trPr>
          <w:trHeight w:val="6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2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9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,919</w:t>
            </w:r>
          </w:p>
        </w:tc>
      </w:tr>
      <w:tr>
        <w:trPr>
          <w:trHeight w:val="42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1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9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705</w:t>
            </w:r>
          </w:p>
        </w:tc>
      </w:tr>
      <w:tr>
        <w:trPr>
          <w:trHeight w:val="42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е дополнительного образования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9,25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3,87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2,83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5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6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6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62,959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,25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8,47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9,9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5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6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6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99,687</w:t>
            </w:r>
          </w:p>
        </w:tc>
      </w:tr>
      <w:tr>
        <w:trPr>
          <w:trHeight w:val="30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7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272</w:t>
            </w:r>
          </w:p>
        </w:tc>
      </w:tr>
      <w:tr>
        <w:trPr>
          <w:trHeight w:val="64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дополнительного образования и воспитания детей в рамках подпрограммы «Развитие дополнительного образования и воспитания» муниципальной программы Нижнедевицкого муниципального района Воронежской области «Развитие образования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609,25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3,87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2,83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5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6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6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62,959</w:t>
            </w:r>
          </w:p>
        </w:tc>
      </w:tr>
      <w:tr>
        <w:trPr>
          <w:trHeight w:val="6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,25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8,47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9,9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5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6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6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99,687</w:t>
            </w:r>
          </w:p>
        </w:tc>
      </w:tr>
      <w:tr>
        <w:trPr>
          <w:trHeight w:val="39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2,87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272</w:t>
            </w:r>
          </w:p>
        </w:tc>
      </w:tr>
      <w:tr>
        <w:trPr>
          <w:trHeight w:val="43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ь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74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19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14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,074</w:t>
            </w:r>
          </w:p>
        </w:tc>
      </w:tr>
      <w:tr>
        <w:trPr>
          <w:trHeight w:val="37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00</w:t>
            </w:r>
          </w:p>
        </w:tc>
      </w:tr>
      <w:tr>
        <w:trPr>
          <w:trHeight w:val="33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74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79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14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,674</w:t>
            </w:r>
          </w:p>
        </w:tc>
      </w:tr>
      <w:tr>
        <w:trPr>
          <w:trHeight w:val="63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овлечение молодежи в социальную практику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74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19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14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,074</w:t>
            </w:r>
          </w:p>
        </w:tc>
      </w:tr>
      <w:tr>
        <w:trPr>
          <w:trHeight w:val="525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00</w:t>
            </w:r>
          </w:p>
        </w:tc>
      </w:tr>
      <w:tr>
        <w:trPr>
          <w:trHeight w:val="39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74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79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14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,674</w:t>
            </w:r>
          </w:p>
        </w:tc>
      </w:tr>
      <w:tr>
        <w:trPr>
          <w:trHeight w:val="39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беспечение реализации муниципальной программы"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6,38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4,9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9,01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80,9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3,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3,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87,427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63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2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34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2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9,981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8,05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4,57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9,67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6,7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5525,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5,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20,595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6,7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0,1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4,0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8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8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6,852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5,42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,4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3,7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6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34,581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5,42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,4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3,7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6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34,581</w:t>
            </w:r>
          </w:p>
        </w:tc>
      </w:tr>
      <w:tr>
        <w:trPr>
          <w:trHeight w:val="435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2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и муниципальных органов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,28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,7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2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2,271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,28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,7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2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2,271</w:t>
            </w:r>
          </w:p>
        </w:tc>
      </w:tr>
      <w:tr>
        <w:trPr>
          <w:trHeight w:val="28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3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государства» муниципальной программы Нижнедевицкого муниципального района «Развитие образования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7,000</w:t>
            </w:r>
          </w:p>
        </w:tc>
      </w:tr>
      <w:tr>
        <w:trPr>
          <w:trHeight w:val="69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7,000</w:t>
            </w:r>
          </w:p>
        </w:tc>
      </w:tr>
      <w:tr>
        <w:trPr>
          <w:trHeight w:val="76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4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5,544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2,4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9,92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70,894</w:t>
            </w:r>
          </w:p>
        </w:tc>
      </w:tr>
      <w:tr>
        <w:trPr>
          <w:trHeight w:val="28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5,544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2,4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9,92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70,894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5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ы вознаграждения, причитающегося приемному родителю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48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6,6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2,0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6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7,174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48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6,6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2,0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6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7,174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6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63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2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34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2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9,981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63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2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34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2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9,981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7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беспечение единовременной выплаты при передаче ребенка на воспитание в семью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72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72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8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единовременной выплаты при устройстве в семью ребенка-инвалида или ребенка, достигшего возраста 10 лет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97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97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35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0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97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97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35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9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,525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9,4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7,15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2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5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5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8,081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,525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9,4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7,15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2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5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5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8,081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0</w:t>
            </w:r>
          </w:p>
        </w:tc>
        <w:tc>
          <w:tcPr>
            <w:tcW w:w="3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1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12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,224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10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12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,224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6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.И. Шмойлов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1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814"/>
        <w:gridCol w:w="2126"/>
        <w:gridCol w:w="629"/>
        <w:gridCol w:w="2915"/>
        <w:gridCol w:w="1701"/>
        <w:gridCol w:w="1701"/>
        <w:gridCol w:w="1843"/>
        <w:gridCol w:w="1645"/>
        <w:gridCol w:w="56"/>
        <w:gridCol w:w="142"/>
        <w:gridCol w:w="1422"/>
        <w:gridCol w:w="137"/>
        <w:gridCol w:w="1483"/>
        <w:gridCol w:w="304"/>
        <w:gridCol w:w="197"/>
        <w:gridCol w:w="1423"/>
        <w:gridCol w:w="1620"/>
        <w:gridCol w:w="501"/>
      </w:tblGrid>
      <w:tr>
        <w:trPr>
          <w:trHeight w:val="315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9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иложение № 2 к Порядку принятия решений о разработке, реализации и оценке эффективности муниципальных программ Нижнедевицкого муниципального района Воронежской области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1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Нижнедевицкого муниципального района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85 от 28 декабря 2016г</w:t>
            </w:r>
          </w:p>
        </w:tc>
        <w:tc>
          <w:tcPr>
            <w:tcW w:w="3488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78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района на реализацию муниципальной программы Нижнедевицкого муниципального района Воронежской области _____________________________________________________________________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  (областной бюджет)</w:t>
            </w:r>
          </w:p>
        </w:tc>
        <w:tc>
          <w:tcPr>
            <w:tcW w:w="106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  <w:br/>
              <w:t>(первый год реализ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5 (второй год реализ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  <w:br/>
              <w:t>(третий год реализац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  <w:br/>
              <w:t>(четвертый год реализац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ятый год реализации)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шестой год реализации)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на 2014 -2019гг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412,7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312,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293,6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189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113,07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113,07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4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412,7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312,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293,6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189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113,07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113,07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звитие дошкольного и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158,3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172,4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436,6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175,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393,97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393,97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0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158,3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172,4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436,6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175,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393,97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393,97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407 010 117 829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,7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9,7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9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0,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3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3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1 7829011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3,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6,8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5,8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7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1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1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01101 7829011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6,9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,1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9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4,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 070101101 78290 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 070101101 78290 24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,3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 070101101 78290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4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26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31,7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17,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19,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05,57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05,57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 7812 600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8,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4,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6,7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6,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08,5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67,7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00,7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32,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75,57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75,57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11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04,4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13,7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87,4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69,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63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63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119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1,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6,6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71,3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7,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7,5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7,5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111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242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3,9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,3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5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,7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 7812 244 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,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9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3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5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5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242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7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,4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7,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,8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57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57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57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7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,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4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учащихся общеобразовательных учреждений молочной продукцие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,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8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37813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,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68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011 0388130 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,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1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4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75,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56,4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02,8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9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9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9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 0059 600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4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5,08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3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3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7,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28,0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7,7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73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 00590 242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 0059 244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 00590 244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5,7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0,5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4,8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 0059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7,9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8,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3,4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07020110278360243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4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070201102S8360243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 0059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,7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 0059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,5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,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,7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 00590 244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8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4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 0702 0110 00590 850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9,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3,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,8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2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2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 00590 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9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4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,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 5097 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 5027 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,5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 7835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,1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 00590 242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4,1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8,4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8,9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4,7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7,4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5,7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6,4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6,4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070101101 00590 11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5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,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,8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8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 00590 119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8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,1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 0059 244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 00590 242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07010110 00590244 2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6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1,7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6,0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7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0110 005902442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6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2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 5059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0110 00590 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28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 00590 850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3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3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0110 00590 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 5059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,2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0110 00590 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5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,7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4,5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9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4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4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5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3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9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3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9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 18028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04784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04884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04883202442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04883202442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3067832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 17832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3067832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7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048832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звитие дополните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9,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6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8,8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5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дополнительного образования и воспитания детей в рамках подпрограммы «Развитие дополнительного образования и воспитания» муниципальной программы Нижнедевицкого муниципального района Воронежской области «Развитие образ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 0059 6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2,9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1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3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9,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,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7,8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2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 11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4,2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,9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,1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8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8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11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,6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6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 244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242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244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,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8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3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 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2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 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4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8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 850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 244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200 0059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7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1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1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7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1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1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овлечение молодежи в социальную практи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7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1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1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 0707 01 37834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0707 01 37833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7 01 30080310 244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7 01 30080310 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701 30080310 244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2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7 01 30080310 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7 01 30080310 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9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9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беспечение реализации муниципальной програм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6,3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1,9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9,0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80,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3,1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3,1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5,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,4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3,7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8020011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1,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,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1,5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8020011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5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1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80200242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8020244 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014080200244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8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80200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4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80200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3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,9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80200244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1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8020085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8020024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80200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6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2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и муниципальных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,2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2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28070011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,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,4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,5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28070011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7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3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государства» муниципальной программы Нижнедевицкого муниципального района «Развитие образ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13 01403 78240 11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8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3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13 01403 7824011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2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9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13 01403 78240242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13 01403 78240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13 01403 78240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13 01403 78240 242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13 01403 78240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4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5,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2,4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9,9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78200313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5,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2,4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9,9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5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ы вознаграждения, причитающегося приемному родите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4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6,6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2,0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78190323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4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6,6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2,0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6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6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3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52600313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3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7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беспечение единовременной выплаты при передаче ребенка на воспитание в сем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78210313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8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единовременной выплаты при устройстве в семью ребенка-инвалида или ребенка, достигшего возраста 10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9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3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3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78220313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9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3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3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9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,5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9,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7,1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2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5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5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78180313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,5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9,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7,1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2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5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5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0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 7815 244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1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678150313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1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0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391" w:firstLine="391"/>
              <w:contextualSpacing/>
              <w:jc w:val="center"/>
              <w:rPr/>
            </w:pPr>
            <w:r>
              <w:rPr>
                <w:rFonts w:cs="Arial" w:ascii="Arial" w:hAnsi="Arial"/>
              </w:rPr>
              <w:t>О.И. Шмойло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7-01-18T15:35:00Z</cp:lastPrinted>
  <dcterms:modified xsi:type="dcterms:W3CDTF">2017-01-30T12:21:00Z</dcterms:modified>
  <cp:revision>111</cp:revision>
  <dc:subject/>
  <dc:title>Администрация</dc:title>
</cp:coreProperties>
</file>