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/>
        <w:t xml:space="preserve">    </w:t>
      </w: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ПОСТАНОВЛЕН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8"/>
          <w:u w:val="single"/>
        </w:rPr>
        <w:t xml:space="preserve">от  12.01.2015г. №21    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 основных мероприятиях по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дготовке и проведению празднования </w:t>
      </w:r>
    </w:p>
    <w:p>
      <w:pPr>
        <w:pStyle w:val="TextBody"/>
        <w:rPr/>
      </w:pPr>
      <w:r>
        <w:rPr>
          <w:b w:val="false"/>
          <w:sz w:val="28"/>
        </w:rPr>
        <w:t>70-ой годовщины Победы в Великой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течественной войне 1941-1945гг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в Нижнедевицком районе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 целях организованной подготовки и проведения празднования 70-ой годовщины Победы в Великой Отечественной войне 1941-1945гг. администрация Нижнедевицкого муниципального района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/>
      </w:pPr>
      <w:r>
        <w:rPr>
          <w:b w:val="false"/>
          <w:sz w:val="28"/>
        </w:rPr>
        <w:t>П О С Т А Н О В Л Я Е Т:</w:t>
      </w:r>
    </w:p>
    <w:p>
      <w:pPr>
        <w:pStyle w:val="TextBody"/>
        <w:ind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  Перечень основных мероприятий по подготовке и проведению празднования 70-ой годовщины Победы в Великой Отечественной войне 1941-1945гг. в Нижнедевицком муниципальном районе утвердить (приложение № 1).</w:t>
      </w:r>
    </w:p>
    <w:p>
      <w:pPr>
        <w:pStyle w:val="TextBody"/>
        <w:ind w:firstLine="709"/>
        <w:rPr/>
      </w:pPr>
      <w:r>
        <w:rPr>
          <w:b w:val="false"/>
          <w:sz w:val="28"/>
        </w:rPr>
        <w:t>2. Контроль за ходом подготовки к празднованию 70-ой годовщины Победы в Великой Отечественной войне 1941-1945гг. в районе оставляю за собой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/>
      </w:pPr>
      <w:r>
        <w:rPr>
          <w:b w:val="false"/>
          <w:sz w:val="28"/>
        </w:rPr>
        <w:t>Глава администрации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 района                                                 В.И.Копылов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  <w:sz w:val="28"/>
        </w:rPr>
        <w:t xml:space="preserve">    </w:t>
      </w:r>
    </w:p>
    <w:p>
      <w:pPr>
        <w:pStyle w:val="2"/>
        <w:ind w:left="0" w:firstLine="283"/>
        <w:rPr/>
      </w:pPr>
      <w:r>
        <w:rPr>
          <w:sz w:val="24"/>
        </w:rPr>
        <w:t xml:space="preserve">         </w:t>
      </w:r>
      <w:r>
        <w:rPr>
          <w:sz w:val="24"/>
        </w:rPr>
        <w:t>Дручин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0" w:firstLine="283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5-14-54    </w:t>
      </w:r>
    </w:p>
    <w:p>
      <w:pPr>
        <w:pStyle w:val="Normal"/>
        <w:ind w:firstLine="9923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99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23"/>
        <w:jc w:val="center"/>
        <w:rPr/>
      </w:pPr>
      <w:r>
        <w:rPr>
          <w:sz w:val="24"/>
          <w:szCs w:val="24"/>
        </w:rPr>
        <w:t>УТВЕРЖДЕН</w:t>
      </w:r>
    </w:p>
    <w:p>
      <w:pPr>
        <w:pStyle w:val="Normal"/>
        <w:ind w:firstLine="9923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 администрации</w:t>
      </w:r>
    </w:p>
    <w:p>
      <w:pPr>
        <w:pStyle w:val="Normal"/>
        <w:ind w:firstLine="9923"/>
        <w:jc w:val="center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ind w:firstLine="9923"/>
        <w:jc w:val="center"/>
        <w:rPr>
          <w:sz w:val="24"/>
          <w:szCs w:val="24"/>
        </w:rPr>
      </w:pPr>
      <w:r>
        <w:rPr>
          <w:sz w:val="24"/>
          <w:szCs w:val="24"/>
        </w:rPr>
        <w:t>от  12.01.2015г. №21</w:t>
      </w:r>
    </w:p>
    <w:p>
      <w:pPr>
        <w:pStyle w:val="21"/>
        <w:rPr>
          <w:sz w:val="28"/>
          <w:szCs w:val="28"/>
        </w:rPr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ых мероприятий по подготовке и проведению</w:t>
      </w:r>
    </w:p>
    <w:p>
      <w:pPr>
        <w:pStyle w:val="Normal"/>
        <w:jc w:val="center"/>
        <w:rPr/>
      </w:pPr>
      <w:r>
        <w:rPr>
          <w:sz w:val="28"/>
        </w:rPr>
        <w:t>празднования 70-ой годовщины  Победы в Великой Отечественной вой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41-1945гг.  в Нижнедевицком муниципальном район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931"/>
        <w:gridCol w:w="1542"/>
        <w:gridCol w:w="384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роприятия по улучшению социально-экономических условий жизни инвалидов и участников Великой Отечественной войны, а также лиц, приравненных к ни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условий жизни участников, инвалидов Великой Отечественной войны, вдов погибших военнослужащих с целью оказания им различных видов социальной поддерж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5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, совместно с общественными ветеранскими организация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обследованию жилищных условий ветеранов Великой Отечественной войны и вдов участников войны в целях выявления нуждающихся в улучшении жилищных условий и постановки их на жилищный учет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3.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благотворительных акций по оказанию помощи малообеспеченным одиноким и одиноко проживающим ветеранам по обеспечению топливом, овощами, обработке земельных участко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 совместно с общественными ветеранскими организациями, учреждениями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диспансеризации инвалидов и участников Великой Отечественной войн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Нижнедевицкая РБ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обеспечение в соответствии с действующим законодательством льгот медицинского характера для инвалидов и участников Великой Отечественной войны (соблюдение первоочерёдности  амбулаторного приёма  и плановой госпитализации, доступности амбулаторно-поликлинической  и стационарной медицинской помощи, лекарственного обеспечения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З ВО «Нижнедевицкая РБ», органы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атронажа на дому тяжело больных ветеранов Великой Отечественной войны при невозможности оказания им медицинской помощи в учреждениях здравоохран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З ВО «Нижнедевицкая РБ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ониторинга оказания медицинской помощи и лекарственного обеспечения инвалидам и участникам Великой Отечественной войн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социальной поддержке  инвалидов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ников Великой Отечественной войны по планам органов местного самоуправления сельских поселений (ремонт и уборка квартир, помощь на дому, в огороде, уборка могил, оказание бесплатных бытовых услуг и т.д.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амятно-мемориальные меропри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исковая работа по установлению личности погибших в годы Великой Отечественной войны на территории района и мест захоронения, пропавших без вести односельчан, архивная работа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исковые объединения учреждений образования, ветеранские организ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о Всероссийской «Вахте Памяти», посвящённой 70-летию Победы в Великой Отечественной войне 1941-1945гг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ы по культуре,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монт и благоустройство памятников, обелисков, установленных в память о воинах, погибших в годы Великой Отечественной войны на территории Нижнедевицкого рай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полнение экспозиций, активизация работы музеев (уголков) боевой славы в учреждениях и организациях рай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ы по культуре,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мероприятий, посвящённых 72-ой годовщине освобождения Нижнедевицкого района от немецко-фашистских захватчиков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культуре, учреждения культуры ветеранские организ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фотовыставки работ фотолюбителей  района, посвящённой 70-летию Победы в Великой Отечественной войне 1941-1945г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учреждения культур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выставки документов и фотоматериалов в районном историко-краеведческом музее, посвящённой  70-летию Победы в Великой Отечественной войне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учреждения культур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боты по награждению ветеранов Великой Отечественной войны 1941-45гг. юбилейной медалью «70 лет Победы в Великой Отечественной войне 1941-1945гг»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 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 района и сельских поселений, отдел военного комиссариата Воронежской области по Нижнедевицкому район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и вручение ветеранам Великой Отечественной войны 1941-1945гг. памятных медалей администрации муниципального района в связи с 70-ой годовщиной Победы в Великой Отечественной вой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уководитель аппарата администрации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торжественных митингов и возложение венков и цветов к памятникам и захоронениям воинов, погибших в годы Великой Отечественной войны 1941-1945г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, ветеранские организ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о-мемориальные мероприятия по отдельным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ам органов местного самоуправления сельских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елений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 сельских поселений</w:t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Информационно-пропагандистские и культурно-массовые меропри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районного фестиваля патриотической песни «Красная гвоздик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ы по культуре,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литературно-музыкальных композиций, вечеров памяти «Чем дальше мы уходим от войны …», «Солдатами спасённая весна», «Во имя павших и живых во имя, фронтовики, наденьте ордена!», «Я помню…Я горжусь!», «Любовь и память сильнее смерти!», «У войны не детское лицо», «Бессмертные солдаты победы и вечная слава её»,  «Для подвига забвенья нет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учреждения культур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и-презентации книг, документов и фотоматериалов, посвящённых 70-летию Великой Победы в школьных библиотеках, музеях, библиотечных филиалах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ы по культуре,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областном конкурсе детских творческих работ «Войны не знали мы, но всё же…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май 2015 г.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ы по образованию, спорту и работе с молодёжью, по культур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в школьных музеях экспозиции: «Воронеж – город  воинской славы», Воронежцы-защитники Отечества», «Нижнедевидцы - защитники Отечест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книжных фондов библиотечных филиалов  изданиями по военно-патриотической тематик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учреждения культур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в образовательных учреждениях и муниципальных библиотеках районного конкурса чтецов и исполнителей «Поклонимся великим тем годам», встреч с писателями, ветеранами Великой Отечественной войны 1941-1945г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ы по культуре,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школах района месячников, посвященных 70- летию Великой Поб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– май 2015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ом заочном конкурсе электронных путеводителей « Нет забытых могил»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 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 конкурсов сочинений учащихся «Моя семья в Великой Отечественной войне», «Слава отцов - гордость сыновей», «Победа деда – моя Победа», «Шли по войне девчата», «Мы славим героев – живых и павших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мотра музеев боевой слав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вечеров-встреч с воинами-интернационалистами «Пароль – Афган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учреждения культур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бластной краеведческой конференции школьников «Эхо войны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февраль 2015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военно-патриотической игры «Побед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вечеров военной песни «Поют ветераны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 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культуре, учреждения культуры ветеранские организ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айонного фестиваля  самодеятельных авторов, поэтов и исполнителей патриотической песни «Салют Победы, мира и любви», посвященного70-летию Победы в Великой Отечественной войн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учреждения культур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бластном слёте хоров-ветеранов войны и труда «Ратному подвигу славу поём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 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культуре, учреждения культуры, ветеранские организ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тический показ художественных фильмов о Великой Отечественной войне 1941-1945гг. в районном Доме куль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МКУК РД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экскурсионной поездки ветеранов Великой Отечественной войны 1941-1945гг. и молодёжи по местам боевой славы (на Прохоровское пол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 Нижнедевицкое АТ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цертов в домах-интернатах для  престарелых и инвалидов района, в связи с  70-годовщиной Великой Поб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культуре, учреждения культуры ветеранские организ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 районной газете «Ленинский завет» тематических разделов, рубрик, публикаций, посвящённых подвигу советского народа в Великой Отечественной вой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дакция районной газеты «Ленинский завет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ечера отдыха «Солдатский привал», посвящённого 70-летию Победы в Великой Отечественной войн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 учреждения культуры, администрация Нижнедевицкого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встреч руководителей органов местного самоуправления, предприятий и организаций с участниками Великой Отечественной войн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ы администрации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направление поздравлений участникам Великой Отечественной войны с Днём Поб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 администрации муниципального района, органы местного самоуправления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театрализованного представления «Слава тебе, победитель – солдат!», посвящённого          70-летию Победы в Великой Отечественной вой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МКУК РД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аздничной концертной программы  в честь 70-летия Победы в Великой Отечественной войне «Земной поклон Вам, ветераны!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учреждения культур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41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Руководитель аппарата                                                  П.И. Дручини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33:00Z</dcterms:created>
  <dc:creator>Малыхин Геннадий Иванович</dc:creator>
  <dc:description/>
  <dc:language>en-US</dc:language>
  <cp:lastModifiedBy>druchinin</cp:lastModifiedBy>
  <cp:lastPrinted>2015-01-21T18:33:00Z</cp:lastPrinted>
  <dcterms:modified xsi:type="dcterms:W3CDTF">2015-01-21T15:33:00Z</dcterms:modified>
  <cp:revision>2</cp:revision>
  <dc:subject/>
  <dc:title/>
</cp:coreProperties>
</file>