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5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>от  25 марта 2015г.    №361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 утверждении   перечня  должностных  лиц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девицкого   муниципального  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лномоченных    составлять   прото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  административных   правонаруш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дексом об Административных Правонарушениях Российской Федерации от 30.12.2001года №195-ФЗ, Законом Воронежской области от 29.12.2009 года №190-ОЗ «О наделении органов местного самоуправления муниципальных районов и городских округов Воронежской области отдельными полномочиями по созданию и организации деятельности административных комиссий», Законом Воронежской области от 31.12.2003 года №74-ОЗ «Об административных правонарушениях на территории Воронежской области», в целях оперативного реагирования на административные правонарушения, совершаемые на территории района, администрация Нижнедевиц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</w:rPr>
        <w:t>1.Утвердить перечень должностных лиц органов местного самоуправления  Нижнедевицкого муниципального района, уполномоченных составлять протоколы об административных правонарушениях, предусмотренных пунктом 5.1 части 2 статьи 8 Закона Воронежской области от 31.12.2003 года №74-ОЗ «Об административных правонарушениях на территории Воронежской области» согласно приложению.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</w:rPr>
        <w:t>2. Постановление  администрации Нижнедевицкого муниципального района от 29.10.2013г. №1499 «Об утверждении перечня должностных лиц администрации Нижнедевицкого муниципального района уполномоченных составлять протоколы об административных правонарушениях» (в редакции постановлений от 24.01.2014 года  №94, от28.02.2014 года №296, от 30.07.2014 года №994, от 23.03.2015 года №353) признать утратившим силу.</w:t>
      </w:r>
    </w:p>
    <w:p>
      <w:pPr>
        <w:pStyle w:val="Normal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 за  исполнением  настоящего постановления возложить на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 главы  администрации  муниципального  района Быканаву В.Т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го района                                         В.И. Копылов</w:t>
      </w:r>
    </w:p>
    <w:p>
      <w:pPr>
        <w:pStyle w:val="Normal"/>
        <w:ind w:right="-143" w:hanging="0"/>
        <w:jc w:val="both"/>
        <w:rPr/>
      </w:pPr>
      <w:r>
        <w:rPr/>
        <w:t xml:space="preserve">  </w:t>
      </w:r>
    </w:p>
    <w:p>
      <w:pPr>
        <w:pStyle w:val="Normal"/>
        <w:ind w:right="-143" w:hanging="0"/>
        <w:jc w:val="both"/>
        <w:rPr/>
      </w:pPr>
      <w:r>
        <w:rPr/>
        <w:t xml:space="preserve"> 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 xml:space="preserve"> </w:t>
      </w:r>
      <w:r>
        <w:rPr>
          <w:sz w:val="18"/>
          <w:szCs w:val="18"/>
        </w:rPr>
        <w:t>Гусев</w:t>
      </w:r>
    </w:p>
    <w:p>
      <w:pPr>
        <w:pStyle w:val="Normal"/>
        <w:ind w:right="-143" w:hanging="0"/>
        <w:rPr>
          <w:sz w:val="18"/>
          <w:szCs w:val="18"/>
        </w:rPr>
      </w:pPr>
      <w:r>
        <w:rPr>
          <w:sz w:val="18"/>
          <w:szCs w:val="18"/>
        </w:rPr>
        <w:t>51-3-00</w:t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678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Утверждено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8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820"/>
        <w:jc w:val="center"/>
        <w:rPr/>
      </w:pPr>
      <w:r>
        <w:rPr>
          <w:sz w:val="24"/>
          <w:szCs w:val="24"/>
        </w:rPr>
        <w:t xml:space="preserve">Нижнедевицкого муниципального района </w:t>
      </w:r>
    </w:p>
    <w:p>
      <w:pPr>
        <w:pStyle w:val="Normal"/>
        <w:tabs>
          <w:tab w:val="clear" w:pos="720"/>
          <w:tab w:val="left" w:pos="284" w:leader="none"/>
        </w:tabs>
        <w:ind w:left="142" w:right="-425" w:firstLine="4820"/>
        <w:jc w:val="center"/>
        <w:rPr>
          <w:sz w:val="24"/>
          <w:szCs w:val="24"/>
        </w:rPr>
      </w:pPr>
      <w:r>
        <w:rPr>
          <w:sz w:val="24"/>
          <w:szCs w:val="24"/>
        </w:rPr>
        <w:t>от 25.03. 2015г. №361</w:t>
      </w:r>
    </w:p>
    <w:p>
      <w:pPr>
        <w:pStyle w:val="Normal"/>
        <w:tabs>
          <w:tab w:val="clear" w:pos="720"/>
          <w:tab w:val="left" w:pos="284" w:leader="none"/>
        </w:tabs>
        <w:ind w:left="142" w:right="-425"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ind w:left="142" w:right="-425" w:hanging="14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>Перечень должностных лиц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Нижнедевицкого муниципального 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center"/>
        <w:rPr/>
      </w:pPr>
      <w:r>
        <w:rPr>
          <w:sz w:val="28"/>
          <w:szCs w:val="28"/>
        </w:rPr>
        <w:t xml:space="preserve">района, уполномоченных составлять протоколы об административных правонарушениях, предусмотренных пунктом 5.1 части 2 статьи 8  Закона Воронежской области от 31.12.2003 года №74-ОЗ «Об административных правонарушениях на территории Воронежской области» 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Начальник отдела по правовой работе администрации муниципального района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омощник главы администрации муниципального района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уководитель отдела по образованию, спорту и работе с молодежью муниципального района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Старший инспектор отдела экономики муниципального района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Старший инспектор-агроном, эколог отдела программ и развития сельских территорий администрации муниципального района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Начальник отдела градостроительства и архитектуры администрации муниципального района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Начальник отдела по управлению муниципальным имуществом и земельным вопросам администрации муниципального района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Заместитель начальника отдела по управлению муниципальным имуществом и земельным вопросам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Глава Нижнедевицкого сельского поселения (по согласованию)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Заместитель главы администрации Нижнедевицкого сельского поселения (по согласованию)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Специалист администрации Нижнедевицкого сельского поселения (по согласованию)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Глава Андреевского сельского поселения (по согласованию)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 Специалист администрации Андреевского сельского поселения (по согласованию)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 Глава Верхнетуровского сельского поселения (по согласованию)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. Специалист администрации Верхнетуровского сельского поселения (по согласованию)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6. Глава Курбатовского сельского поселения (по согласованию)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. Специалист администрации Курбатовского сельского поселения (по согласованию)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8. Глава Вязноватовского сельского поселения (по согласованию)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9. Специалист администрации Вязноватовского сельского поселения (по согласованию)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. Глава Нижнетуровского сельского поселения (по согласованию)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1. Специалист администрации Нижнетуровского сельского поселения (по согласованию)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2. Глава Михневского сельского поселения (по согласованию)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3. Специалист администрации Михневского сельского поселения (по согласованию)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4. Глава Норово-Ротаевского сельского поселения (по согласованию)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5. Специалист администрации Норово-Ротаевского сельского поселения (по согласованию)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6. Глава Першинского сельского поселения (по согласованию)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7. Специалист администрации Першинского сельского поселения (по согласованию)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8. Глава Синелипяговского сельского поселения (по согласованию)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9. Специалист администрации Синелипяговского сельского поселения (по согласованию)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0. Глава Острянского сельского поселения (по согласованию)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1. Специалист администрации Острянского сельского поселения (по согласованию)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2. Глава Скупоподунаского сельского поселения (по согласованию)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3. Специалист администрации Скупопотуданского сельского поселения (по согласованию)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4. Глава Кучугуровского сельского поселения (по согласованию)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5. Специалист администрации Кучугуровского сельского поселения (по согласованию)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6. Глава Новоольшанского сельского поселения (по согласованию)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7. Специалист администрации Новоольшанского сельского поселения (по согласованию)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8. Глава Хвощеватовского сельского поселения (по согласованию);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9. Специалист администрации Хвощеватовского сельского поселения (по согласованию).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Руководитель аппарата                          П.И.Дручинин           </w:t>
      </w:r>
    </w:p>
    <w:p>
      <w:pPr>
        <w:pStyle w:val="Normal"/>
        <w:tabs>
          <w:tab w:val="clear" w:pos="720"/>
          <w:tab w:val="left" w:pos="284" w:leader="none"/>
        </w:tabs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57:00Z</dcterms:created>
  <dc:creator>Малыхин Геннадий Иванович</dc:creator>
  <dc:description/>
  <dc:language>en-US</dc:language>
  <cp:lastModifiedBy>druchinin</cp:lastModifiedBy>
  <cp:lastPrinted>2015-03-26T14:56:00Z</cp:lastPrinted>
  <dcterms:modified xsi:type="dcterms:W3CDTF">2015-03-26T11:57:00Z</dcterms:modified>
  <cp:revision>2</cp:revision>
  <dc:subject/>
  <dc:title/>
</cp:coreProperties>
</file>