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31.03.2014 г.       №4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с.Нижнедевицк</w:t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9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сячника по благоустройству и санитарной очистке территории Нижнедевицкого муниципального райо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благоустройства и санитарного состояния  территории муниципального района администрация Нижнедевицкого муниципальн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на территории Нижнедевицкого муниципального района месячник по благоустройству и санитарной очистке с 01.04.2014 г. по 01.05.2014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агаемый состав штаба  по организации проведения месячника по благоустройству и санитарной очистке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Главам сельских поселений Нижнедеви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В срок до 01.04.2014г. утвердить планы мероприятий по проведению месячника по благоустройству и санитарной очистке территорий с указанием конкретных видов и объёмов работ, в том числе памятных и мемориальных мест, по ликвидации несанкционированных свалок, ремонту дорог, тротуаров, детских и спортивных площадок, озеленению и иным видам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граничить и закрепить на местах территории сельских поселений, подлежащие благоустройству и санитарной очистке, за предприятиями, организациями, учреждениями, расположенны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рганизовать проведение агитационной и разъяснительной работы среди населения муниципального образования с целью успешного проведения месячника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влекать к участию в месячнике по благоустройству и санитарной очистке работников предприятий,  организаций и учреждений, учащихся общеобразовательных учреждений, широкий круг населения по месту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Осуществить материально-техническое обеспечение  проведения мероприятий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Информацию о выполненных мероприятиях в рамках месячника по благоустройству и санитарной очистке представить в отдел градостроительства и архитектуры администрации муниципального района до 03.05.2014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ям ООО «Нижнедевицк» и ООО «Вязноватовка» Кириченко Е.А., Гурееву Е.А. организовать вывоз мусора спецтранспортом с территорий населё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дакции районной газеты «Ленинский завет» (Буланцов В.А.)  обеспечить широкое освещение проведения месячника по благоустройству и санитарной очистке территории муниципального района в местной печ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градостроительства и архитектуры администрации муниципального района (Петрина Н.А.) осуществлять постоянный мониторинг  проведения месячника по благоустройству и санитарной очистке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нтроль за выполнением настоящего постановления возложить на  заместителя главы администрации муниципального района Быканову В.Т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а администрации</w:t>
      </w:r>
      <w:r>
        <w:rPr/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В.И.Коп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Дручи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5-14-54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4г. №485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ба по организации проведения месячн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лагоустройству и санитарной очистке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ыканова Вера Тихоновна – заместитель главы администраци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 социальны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, руководитель штаб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ланцов                               - редактор районной газе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Александрович      «Ленинский завет» (по согласова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уреев                                    - директор ООО «Вязноватовка»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вгений Анатольевич              (по согласованию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Кириченко Евгений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ич                          - директор ООО «Нижнедевицк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Русин                                     - старший инспектор отдела программ 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колай Сергеевич          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Незнамов                                - глава Нижнедевицкого сельског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иколай Александрович         поселения (по согласованию)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Петрина                                  - начальник отдела градостроитель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на Александровна               и архитектура администр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Просветов                               - заместитель главы администраци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Николаевич             муниципального района по производств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Хаустов                                   - директор ООО «Нижнедевицкавтодор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олай Анатольевич              (по согласованию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Шабанов                                   - руководитель отдела программ и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Григорьевич       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П.И.Дручинин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58:00Z</dcterms:created>
  <dc:creator>A</dc:creator>
  <dc:description/>
  <cp:keywords/>
  <dc:language>en-US</dc:language>
  <cp:lastModifiedBy>druchinin</cp:lastModifiedBy>
  <cp:lastPrinted>2014-04-11T14:00:00Z</cp:lastPrinted>
  <dcterms:modified xsi:type="dcterms:W3CDTF">2014-04-11T10:00:00Z</dcterms:modified>
  <cp:revision>3</cp:revision>
  <dc:subject/>
  <dc:title>от 31</dc:title>
</cp:coreProperties>
</file>