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06.2014г.       №7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несении граждан  на Дос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та «Слава людям тру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ложением о Доске Почёта «Слава людям труда» Нижнедевицкого муниципального района, на основании решения комиссии по рассмотрению кандидатур для занесения на Доску Почёта от 03.06.2014г. № 1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 плодотворную профессиональную деятельность, большой вклад в социально-экономическое развитие Нижнедевицкого муниципального района занести на Доску Почёта «Слава людям труда» Нижнедевицкого муниципального района фотопортреты следующих граждан Нижнедевиц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Мутушев Маирбек Шируевич – механизатор ООО «СП Резон»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даева Наталья Егоровна – глава  Верхнетур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Литвинцева Ольга Алексеевна – оператор ЗАО «Агроресурс-Воронеж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ешков Иван Алексеевич –электрогазосварщик филиала ОАО «Газпром газораспределение Воронеж» в с.Нижнедев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яинова Валентина Андреевна – заведующая  Першинским библиотечным филиалом №16 МКУК «МБ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иновьева Валентина Ивановна – врач-дерматолог-венеролог БУЗ ВО «Нижнедевицкая район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аустов Николай Анатольевич – директор ОАО «Нижнедевицкавтодо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нчаров Сергей Алексеевич – водитель ООО «СП Вязноватов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мойлова Людмила Ивановна – помощник прокурора Нижнедевицкого района Воронеж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сарева Мария Ивановна – старший продавец магазина ТПС х.Дмитриевский водитель ООО «Нижнедевицк-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мойлова Ольга Ивановна – зам. директора по воспитательной работе МКОУ «Нижнедевицкая СОШ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линская Раиса Ивановна – председатель районного Совета ветеранов войны, труда и правоохранительных орг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Выдать вышеуказанным гражданам Нижнедевицкого муниципального района свидетельства о занесении их фотопортретов на  Доску Почёта «Слава людям труда» Нижнедевицкого муниципального района установленного образ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ручини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5-14-54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5:00Z</dcterms:created>
  <dc:creator>Руководитель аппарата</dc:creator>
  <dc:description/>
  <dc:language>en-US</dc:language>
  <cp:lastModifiedBy>druchinin</cp:lastModifiedBy>
  <cp:lastPrinted>2014-06-23T13:15:00Z</cp:lastPrinted>
  <dcterms:modified xsi:type="dcterms:W3CDTF">2014-06-23T09:15:00Z</dcterms:modified>
  <cp:revision>2</cp:revision>
  <dc:subject/>
  <dc:title/>
</cp:coreProperties>
</file>