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от 06.03.2014г.             № 320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</w:t>
      </w:r>
      <w:r>
        <w:rPr>
          <w:sz w:val="18"/>
          <w:szCs w:val="18"/>
          <w:lang w:val="ru-RU"/>
        </w:rPr>
        <w:t>с. Нижнедевиц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6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мерах по стабилизации эпидемиологической и эпизоотологической ситуации по природно-очаговым инфекциям в Нижнедевицком райо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целях организации оперативного и качественного проведения противоэпизоотических и противоэпидемических мероприятий на территории Нижнедевицкого муниципального района, администрация Нижнедевиц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 О С Т А Н О В Л Я Е 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Утвердить прилагаемые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Комплексный план профилактических и противоэпидемических мероприятий по лихорадке Западного Нила на территории Нижнедевицкого муниципального района на 2013-2017 годы (приложение № 1)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Комплексный план противоэпизоотических и противоэпидемических мероприятий по профилактике заболеваний бешенством людей и животных в Нижнедевицком муниципальном районе на 2013-2017гг. (приложение № 2)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Комплексный план противоэпизоотических и противоэпидемических мероприятий по профилактике природно-очаговых заболеваний (гемморагическая лихорадка с почечным синдромом, туляремия, клещевой боррелиоз) в Нижнедевицком муниципальном районе на 2013-2017гг. (приложение № 3)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Комплексный план противоэпизоотических и противоэпидемических мероприятий по профилактике зооантропонозных (сибирская язва, бруцеллез, лептоспироз, лихорадка Ку) людей и животных в Нижнедевицком муниципальном районе на 2013-2017гг. (приложение № 4)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Отделу программ и развития сельской территории администрации муниципального района (Шабанов В.Г.) обеспечить контроль за исполнением мероприятий, предусмотренных комплексными планами. 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                                              В.И. Копыл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илин</w:t>
      </w:r>
    </w:p>
    <w:p>
      <w:pPr>
        <w:pStyle w:val="Normal"/>
        <w:rPr>
          <w:lang w:val="ru-RU"/>
        </w:rPr>
      </w:pPr>
      <w:r>
        <w:rPr>
          <w:lang w:val="ru-RU"/>
        </w:rPr>
        <w:t>51-6-0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58165</wp:posOffset>
                </wp:positionH>
                <wp:positionV relativeFrom="page">
                  <wp:posOffset>817880</wp:posOffset>
                </wp:positionV>
                <wp:extent cx="6803390" cy="9163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339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ind w:firstLine="540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ind w:firstLine="540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ind w:firstLine="540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ind w:firstLine="540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т 06.03.2014г. №3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7pt;height:72.15pt;mso-wrap-distance-left:0pt;mso-wrap-distance-right:0pt;mso-wrap-distance-top:0pt;mso-wrap-distance-bottom:0pt;margin-top:64.4pt;mso-position-vertical-relative:page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400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ind w:firstLine="5400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ind w:firstLine="5400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ind w:firstLine="5400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ind w:firstLine="5400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от 06.03.2014г. №3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29565</wp:posOffset>
                </wp:positionH>
                <wp:positionV relativeFrom="page">
                  <wp:posOffset>1732280</wp:posOffset>
                </wp:positionV>
                <wp:extent cx="6803390" cy="7499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339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902" w:hanging="0"/>
                              <w:rPr/>
                            </w:pPr>
                            <w:r>
                              <w:rPr/>
                              <w:t>Комплексный пл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902" w:hanging="0"/>
                              <w:rPr/>
                            </w:pPr>
                            <w:r>
                              <w:rPr/>
                              <w:t>профилактических и противоэпидемических мероприятий по лихорадке Западног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900" w:hanging="0"/>
                              <w:rPr/>
                            </w:pPr>
                            <w:r>
                              <w:rPr/>
                              <w:t>Н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520" w:hanging="0"/>
                              <w:rPr/>
                            </w:pPr>
                            <w:r>
                              <w:rPr/>
                              <w:t>на территории Нижнедевицкого района Воронежской области на 2013-2017 г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7pt;height:59.05pt;mso-wrap-distance-left:0pt;mso-wrap-distance-right:0pt;mso-wrap-distance-top:0pt;mso-wrap-distance-bottom:0pt;margin-top:136.4pt;mso-position-vertical-relative:page;margin-left:25.9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auto" w:line="240" w:before="0" w:after="0"/>
                        <w:ind w:left="902" w:hanging="0"/>
                        <w:rPr/>
                      </w:pPr>
                      <w:r>
                        <w:rPr/>
                        <w:t>Комплексный план</w:t>
                      </w:r>
                    </w:p>
                    <w:p>
                      <w:pPr>
                        <w:pStyle w:val="21"/>
                        <w:shd w:fill="auto" w:val="clear"/>
                        <w:spacing w:lineRule="auto" w:line="240" w:before="0" w:after="0"/>
                        <w:ind w:left="902" w:hanging="0"/>
                        <w:rPr/>
                      </w:pPr>
                      <w:r>
                        <w:rPr/>
                        <w:t>профилактических и противоэпидемических мероприятий по лихорадке Западного</w:t>
                      </w:r>
                    </w:p>
                    <w:p>
                      <w:pPr>
                        <w:pStyle w:val="21"/>
                        <w:shd w:fill="auto" w:val="clear"/>
                        <w:spacing w:lineRule="auto" w:line="240" w:before="0" w:after="0"/>
                        <w:ind w:left="900" w:hanging="0"/>
                        <w:rPr/>
                      </w:pPr>
                      <w:r>
                        <w:rPr/>
                        <w:t>Нила</w:t>
                      </w:r>
                    </w:p>
                    <w:p>
                      <w:pPr>
                        <w:pStyle w:val="21"/>
                        <w:shd w:fill="auto" w:val="clear"/>
                        <w:spacing w:lineRule="auto" w:line="240" w:before="0" w:after="0"/>
                        <w:ind w:left="520" w:hanging="0"/>
                        <w:rPr/>
                      </w:pPr>
                      <w:r>
                        <w:rPr/>
                        <w:t>на территории Нижнедевицкого района Воронежской области на 2013-2017 г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74040</wp:posOffset>
                </wp:positionH>
                <wp:positionV relativeFrom="page">
                  <wp:posOffset>2418080</wp:posOffset>
                </wp:positionV>
                <wp:extent cx="6739255" cy="77470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9255" cy="774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14"/>
                              <w:gridCol w:w="4226"/>
                              <w:gridCol w:w="1260"/>
                              <w:gridCol w:w="4313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чень мероприят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я</w:t>
                                  </w:r>
                                </w:p>
                              </w:tc>
                              <w:tc>
                                <w:tcPr>
                                  <w:tcW w:w="4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ветственные исполни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2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0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5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. Организационные мероп</w:t>
                                  </w:r>
                                </w:p>
                              </w:tc>
                              <w:tc>
                                <w:tcPr>
                                  <w:tcW w:w="4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0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смотрение на заседан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омиссии по чрезвычайным ситуац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ижнедевицкого района Воронежской области готовности к эпидемическому сезону по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J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жегодно апрель</w:t>
                                  </w:r>
                                </w:p>
                              </w:tc>
                              <w:tc>
                                <w:tcPr>
                                  <w:tcW w:w="4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 Нижнедевиц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4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работка и согласование оперативного плана по проведению противоэпидемических и санитарно- гигиенических мероприятий на случай выявления массовых заболеваний (подозрения на заболевание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J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 ации 5 и более случаев ЛЗН</w:t>
                                  </w:r>
                                </w:p>
                              </w:tc>
                              <w:tc>
                                <w:tcPr>
                                  <w:tcW w:w="4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 Нижнедевицкого муниципальн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риториальный отдел Управления Роспотребнадзора по Воронежской области в Семилукском, Нижнедевицком, Хохольском районах, ФФБУЗ "Центр г игиены и эпидемиологии в Воронежской области в Семилукском, Нижнедевицком, Хохольском районах "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(по согласовани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0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е и оценка готовности лечебно-профилактических учреждений, специализированных стационаров к госпитализации и оказанию лечебной помощи больным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J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4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З ВО «Нижнедевицкая ЦРБ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(по согласовани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8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рганизация и проведение семинаров для специалистов лечебно-профилактических учреждений по вопросам диагностики, лечения и профилактик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J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рель, октябрь</w:t>
                                  </w:r>
                                </w:p>
                              </w:tc>
                              <w:tc>
                                <w:tcPr>
                                  <w:tcW w:w="4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З ВО «Нижнедевицкая ЦРБ», ФФБУЗ "Центр гигиены и эпидемиологии в Воронежской области в Семилукском, Нижнедевицком, Хохольском районах "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(по согласовани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е резерва лекарственных, иммунобиологических, диагностических препаратов и необходимых условий их хранения для оказания лечебно- профилактической помощи больным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J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4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дминистрация Нижнедевицкого муниципального района,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З ВО «Нижнедевицкая ЦРБ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(по согласовани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6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6.</w:t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едение контроля за обеспечением учреждений здравоохранения диагностическими препаратами, для диагностических исследований больных на наличие антител к вирусу лихорадки Западного Ни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4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риториальный отдел Управления Роспотребнадзора по Воронежской области в Семилукском, Нижнедевицком, Хохольском район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(по согласованию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5pt;height:610pt;mso-wrap-distance-left:0pt;mso-wrap-distance-right:0pt;mso-wrap-distance-top:0pt;mso-wrap-distance-bottom:0pt;margin-top:190.4pt;mso-position-vertical-relative:page;margin-left:45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14"/>
                        <w:gridCol w:w="4226"/>
                        <w:gridCol w:w="1260"/>
                        <w:gridCol w:w="4313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чень мероприят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ия</w:t>
                            </w:r>
                          </w:p>
                        </w:tc>
                        <w:tc>
                          <w:tcPr>
                            <w:tcW w:w="4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ветственные исполнители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2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0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5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. Организационные мероп</w:t>
                            </w:r>
                          </w:p>
                        </w:tc>
                        <w:tc>
                          <w:tcPr>
                            <w:tcW w:w="4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ятия</w:t>
                            </w:r>
                          </w:p>
                        </w:tc>
                      </w:tr>
                      <w:tr>
                        <w:trPr>
                          <w:trHeight w:val="1400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4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на заседани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омиссии по чрезвычайным ситуациям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ижнедевицкого района Воронежской области готовности к эпидемическому сезону по 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JI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жегодно апрель</w:t>
                            </w:r>
                          </w:p>
                        </w:tc>
                        <w:tc>
                          <w:tcPr>
                            <w:tcW w:w="4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Нижнедевиц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3064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4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работка и согласование оперативного плана по проведению противоэпидемических и санитарно- гигиенических мероприятий на случай выявления массовых заболеваний (подозрения на заболевание) 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JI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 ации 5 и более случаев ЛЗН</w:t>
                            </w:r>
                          </w:p>
                        </w:tc>
                        <w:tc>
                          <w:tcPr>
                            <w:tcW w:w="4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Нижнедевицкого муниципального района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риториальный отдел Управления Роспотребнадзора по Воронежской области в Семилукском, Нижнедевицком, Хохольском районах, ФФБУЗ "Центр г игиены и эпидемиологии в Воронежской области в Семилукском, Нижнедевицком, Хохольском районах "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(по согласованию)</w:t>
                            </w:r>
                          </w:p>
                        </w:tc>
                      </w:tr>
                      <w:tr>
                        <w:trPr>
                          <w:trHeight w:val="1400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4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еспечение и оценка готовности лечебно-профилактических учреждений, специализированных стационаров к госпитализации и оказанию лечебной помощи больным 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JI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4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З ВО «Нижнедевицкая ЦРБ»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(по согласованию)</w:t>
                            </w:r>
                          </w:p>
                        </w:tc>
                      </w:tr>
                      <w:tr>
                        <w:trPr>
                          <w:trHeight w:val="1678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4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рганизация и проведение семинаров для специалистов лечебно-профилактических учреждений по вопросам диагностики, лечения и профилактике 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JI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прель, октябрь</w:t>
                            </w:r>
                          </w:p>
                        </w:tc>
                        <w:tc>
                          <w:tcPr>
                            <w:tcW w:w="4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З ВО «Нижнедевицкая ЦРБ», ФФБУЗ "Центр гигиены и эпидемиологии в Воронежской области в Семилукском, Нижнедевицком, Хохольском районах "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(по согласованию)</w:t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</w:t>
                            </w:r>
                          </w:p>
                        </w:tc>
                        <w:tc>
                          <w:tcPr>
                            <w:tcW w:w="4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еспечение резерва лекарственных, иммунобиологических, диагностических препаратов и необходимых условий их хранения для оказания лечебно- профилактической помощи больным 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JI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4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Нижнедевицкого муниципального района,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З ВО «Нижнедевицкая ЦРБ»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(по согласованию)</w:t>
                            </w:r>
                          </w:p>
                        </w:tc>
                      </w:tr>
                      <w:tr>
                        <w:trPr>
                          <w:trHeight w:val="1696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6.</w:t>
                            </w:r>
                          </w:p>
                        </w:tc>
                        <w:tc>
                          <w:tcPr>
                            <w:tcW w:w="4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дение контроля за обеспечением учреждений здравоохранения диагностическими препаратами, для диагностических исследований больных на наличие антител к вирусу лихорадки Западного Ни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4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риториальный отдел Управления Роспотребнадзора по Воронежской области в Семилукском, Нижнедевицком, Хохольском районах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(по согласованию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4"/>
        <w:gridCol w:w="10"/>
        <w:gridCol w:w="4598"/>
        <w:gridCol w:w="10"/>
        <w:gridCol w:w="1077"/>
        <w:gridCol w:w="100"/>
        <w:gridCol w:w="4011"/>
      </w:tblGrid>
      <w:tr>
        <w:trPr>
          <w:trHeight w:val="169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Обеспечение взаимоинформирования заинтересованных организаций по вопросам численности, видового состава, массовых заболеваний и гибели диких околоводных, синантропных и домашних птиц, доставку материала на исследование в АИЛЦ. 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У ВО «Районная станция по борьбе с болезнями животных» Нижнедевицкого муниципального района управления ветеринарии Воронежской области, ФФБУЗ "Центр гигиены и эпидемиологии в Воронежской области в Семилукском, Нижнедевицком, Хохольском районах администрация Нижнедевицкого муниципального района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169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специалистов Управления Роспотребнадзора по Воронежской области, территориальных отделов Управления в районах о случаях регистрации заболеваний сельскохозяйственных животных природно-очаговыми инфекциями, заканчивающихся падежом, о результатах лабораторных исследован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У ВО «Районная станция по борьбе с болезнями животных» Нижнедевицкого муниципального района управления ветеринарии Воронежской области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292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600" w:hanging="0"/>
              <w:rPr/>
            </w:pP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Профилактические и противоэпидемические мероприятия</w:t>
            </w:r>
          </w:p>
        </w:tc>
      </w:tr>
      <w:tr>
        <w:trPr>
          <w:trHeight w:val="2513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эпидемиологического, эпизоотологического и энтомологического мониторинга за циркуляцией вируса лихорадки Западного Нила с исследованием переносчиков на заражённость вирусом </w:t>
            </w:r>
            <w:r>
              <w:rPr>
                <w:sz w:val="20"/>
                <w:szCs w:val="20"/>
                <w:lang w:val="en-US" w:eastAsia="en-US"/>
              </w:rPr>
              <w:t>JI</w:t>
            </w:r>
            <w:r>
              <w:rPr>
                <w:sz w:val="20"/>
                <w:szCs w:val="20"/>
                <w:lang w:val="ru-RU" w:eastAsia="en-US"/>
              </w:rPr>
              <w:t>3</w:t>
            </w:r>
            <w:r>
              <w:rPr>
                <w:sz w:val="20"/>
                <w:szCs w:val="20"/>
                <w:lang w:val="en-US" w:eastAsia="en-US"/>
              </w:rPr>
              <w:t>H</w:t>
            </w:r>
            <w:r>
              <w:rPr>
                <w:sz w:val="20"/>
                <w:szCs w:val="20"/>
                <w:lang w:val="ru-RU" w:eastAsia="en-US"/>
              </w:rPr>
              <w:t xml:space="preserve">, </w:t>
            </w:r>
            <w:r>
              <w:rPr>
                <w:sz w:val="20"/>
                <w:szCs w:val="20"/>
              </w:rPr>
              <w:t xml:space="preserve">анализом и прогнозированием эпидемической и эпизоотической обстановки по </w:t>
            </w:r>
            <w:r>
              <w:rPr>
                <w:sz w:val="20"/>
                <w:szCs w:val="20"/>
                <w:lang w:val="en-US" w:eastAsia="en-US"/>
              </w:rPr>
              <w:t>JI</w:t>
            </w:r>
            <w:r>
              <w:rPr>
                <w:sz w:val="20"/>
                <w:szCs w:val="20"/>
                <w:lang w:val="ru-RU" w:eastAsia="en-US"/>
              </w:rPr>
              <w:t>3</w:t>
            </w:r>
            <w:r>
              <w:rPr>
                <w:sz w:val="20"/>
                <w:szCs w:val="20"/>
                <w:lang w:val="en-US" w:eastAsia="en-US"/>
              </w:rPr>
              <w:t>H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ежегодно с апрел</w:t>
            </w:r>
            <w:r>
              <w:rPr>
                <w:sz w:val="20"/>
                <w:szCs w:val="20"/>
                <w:lang w:val="ru-RU"/>
              </w:rPr>
              <w:t>я</w:t>
            </w:r>
            <w:r>
              <w:rPr>
                <w:sz w:val="20"/>
                <w:szCs w:val="20"/>
              </w:rPr>
              <w:t xml:space="preserve"> по октябрь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ФФБУЗ "Центр гигиены и эпидемиологии в Воронежской области в Семилукском, Нижнедевицком, Хохольском районах "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1393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ых исследований лихорадящих больных с неизвестным диагнозом, с явлениями менингита на наличие антител (антигена) к вирусу ЛЗН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чение год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УЗ ВО «Нижнедевицкая районная ЦРБ»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1136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образцов на определение напряженности иммунитета населения области к ЛЗН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ФФБУЗ "Центр гигиены и эпидемиологии в Воронежской области в Семилукском, Нижнедевицком, Хохольском районах "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2614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Подготовка и корректировка по результатам многолетних энтомологических наблюдений списка водоёмов и природных биотопов Нижнедевицкого района, на которых необходимо проводить дезинсекционную обработку с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выделением приоритетных, где численность комаров превышает средние многолетние показатели и выявлена вирусоформность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февраль- мар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ФФБУЗ "Центр гигиены и эпидемиологии в Воронежской области в Семилукском, Нижнедевицком, Хохольском районах администрация Нижнедевицкого муниципального района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462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и противоэпидемических, дезинсекционных и дератизационных мероприятий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равленных на снижение численности переносчиков и носителей в подвальных помещениях, местах сбора бытовых отходов, на административных территориях и эпидемиологически значимых объектах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 твии с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фико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Администрации сельских поселений Нижнедевицкого района, руководители учреждений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й всех форм собственности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868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6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6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дение комароистребительных и акарицидных обработок территории детских оздоровительных учреждений, рекреационных зон перед каждым заездом и туристических маршрутов в необходимых объемах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прель- авгус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00" w:hanging="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Администрации сельских поселений Нижнедевицкого района, руководители учреждений и организаций всех форм собственности</w:t>
            </w:r>
            <w:r>
              <w:rPr>
                <w:b w:val="false"/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868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6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7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уществление экологического надзора за недопущением образования несанкционированных свалок на территории Нижнедевицкого муниципального района Воронежской области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Постоянн</w:t>
            </w:r>
            <w:r>
              <w:rPr>
                <w:b w:val="false"/>
                <w:sz w:val="20"/>
                <w:szCs w:val="20"/>
                <w:lang w:val="ru-RU"/>
              </w:rPr>
              <w:t>о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0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ижнедевицкого муниципального района</w:t>
            </w:r>
          </w:p>
        </w:tc>
      </w:tr>
      <w:tr>
        <w:trPr>
          <w:trHeight w:val="868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6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8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Осуществление контроля за ликвидацией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несанкционированных свалок на территори</w:t>
            </w:r>
            <w:r>
              <w:rPr>
                <w:b w:val="false"/>
                <w:sz w:val="20"/>
                <w:szCs w:val="20"/>
                <w:lang w:val="ru-RU"/>
              </w:rPr>
              <w:t>и</w:t>
            </w:r>
            <w:r>
              <w:rPr>
                <w:b w:val="false"/>
                <w:sz w:val="20"/>
                <w:szCs w:val="20"/>
              </w:rPr>
              <w:t xml:space="preserve"> муниципальн</w:t>
            </w:r>
            <w:r>
              <w:rPr>
                <w:b w:val="false"/>
                <w:sz w:val="20"/>
                <w:szCs w:val="20"/>
                <w:lang w:val="ru-RU"/>
              </w:rPr>
              <w:t>ого</w:t>
            </w:r>
            <w:r>
              <w:rPr>
                <w:b w:val="false"/>
                <w:sz w:val="20"/>
                <w:szCs w:val="20"/>
              </w:rPr>
              <w:t xml:space="preserve"> район</w:t>
            </w:r>
            <w:r>
              <w:rPr>
                <w:b w:val="false"/>
                <w:sz w:val="20"/>
                <w:szCs w:val="20"/>
                <w:lang w:val="ru-RU"/>
              </w:rPr>
              <w:t>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b w:val="false"/>
                <w:sz w:val="20"/>
                <w:szCs w:val="20"/>
              </w:rPr>
              <w:t>Ежегодно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00" w:hanging="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Администрации сельских поселений Нижнедевицкого района</w:t>
            </w:r>
            <w:r>
              <w:rPr>
                <w:b w:val="false"/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868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6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9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дение работы но ревизии помещений жилых домов с откачкой из них сточных и грунтовых вод, с последующим проведением дезинсекционно - дератизационных мероприятий состояния подвальных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b w:val="false"/>
                <w:sz w:val="20"/>
                <w:szCs w:val="20"/>
              </w:rPr>
              <w:t>постоянно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00" w:hanging="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Администрации сельских поселений Нижнедевицкого района, руководители организаций, осуществляющих хозяйственную деятельность независимо от форм собственности</w:t>
            </w:r>
            <w:r>
              <w:rPr>
                <w:b w:val="false"/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868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6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0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ставление и корректировка списка подвальных помещений, в которых необходимо провести ремонтно- технические работы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враль - мар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00" w:hanging="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Администрации сельских поселений Нижнедевицкого района, руководители организаций, осуществляющих хозяйственную деятельность независимо от форм собственности</w:t>
            </w:r>
            <w:r>
              <w:rPr>
                <w:b w:val="false"/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868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6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1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учёта объектов, в подвалах которых, зарегистрирован выплод комаров и энтомологического наблюдения с целью профилактики повторного выплода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</w:t>
            </w:r>
          </w:p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чении года с момента выявлени 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00" w:hanging="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Территориальный отдел Управления Роспотребнадзора по Воронежской области в Семилукском, Нижнедевицком, Хохольском районах, ФФБУЗ "Центр гигиены и эпидемиологии в Воронежской области в Семилукском, Нижнедевицком, Хохольском районах "</w:t>
            </w:r>
            <w:r>
              <w:rPr>
                <w:b w:val="false"/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868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6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2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Организация покоса прибрежной растительности и проведение профилактической дезинсекции анофелогенных водоёмов в трёхкилометровой зоне жилых поселений, проведение дезинсекционных (против комаров), акарицидных (против клещей) обработок парковых и лесопарковых зон, мест отдыха населения силами специализированных организаций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b w:val="false"/>
                <w:sz w:val="20"/>
                <w:szCs w:val="20"/>
              </w:rPr>
              <w:t>Ежегодно с апреля по</w:t>
            </w:r>
          </w:p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нтябрь месяцы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00" w:hanging="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администрации сельских поселений Нижнедевицкого района, руководители организаций, осуществляющих хозяйственную деятельность независимо от форм собственности</w:t>
            </w:r>
            <w:r>
              <w:rPr>
                <w:b w:val="false"/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868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3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еспечение акарицидной обработки крупного и мелкого скот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жегодно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БУ ВО «Районная станция по борьбе с болезнями животных» Нижнедевицкого муниципального района управления ветеринарии Воронежской области</w:t>
            </w:r>
            <w:r>
              <w:rPr>
                <w:b w:val="false"/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868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6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4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бор и доставка проб для проведения лабораторных исследований крови лошадей на наличие антител  к вирусу лзн</w:t>
            </w:r>
          </w:p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вгуст- сентябрь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0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БУ ВО «Районная станция по борьбе с болезнями животных» Нижнедевицкого муниципального района управления ветеринарии Воронежской области, ФФБУЗ "Центр гигиены и эпидемиологии в Воронежской области в Семилукском, Нижнедевицком, Хохольском районах "</w:t>
            </w:r>
            <w:r>
              <w:rPr>
                <w:b w:val="false"/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868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6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5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еспечение учреждений здравоохранения неснижаемым запасом препаратов для диагностики и лечения больных ЛЗН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Постоянн</w:t>
            </w:r>
            <w:r>
              <w:rPr>
                <w:b w:val="false"/>
                <w:sz w:val="20"/>
                <w:szCs w:val="20"/>
                <w:lang w:val="ru-RU"/>
              </w:rPr>
              <w:t>о</w:t>
            </w:r>
          </w:p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0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БУЗ ВО «Нижнедевицкая ЦРБ»</w:t>
            </w:r>
            <w:r>
              <w:rPr>
                <w:b w:val="false"/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868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6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6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еспечение своевременной доставки парных сывороток в вирусологическую лабораторию ФБУЗ «Центр гигиены и эпидемиологии в Воронежской области» от больных с диагнозом ЛЗН и больных с менингитами, менингоэнцефалитами, острых вирусных инфекций неясной этиологии для уточнения диагноз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</w:t>
            </w:r>
          </w:p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озрен ии на заболева ние ЛЗН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00" w:hanging="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ФФБУЗ "Центр гигиены и эпидемиологии в Воронежской области в Семилукском, Нижнедевицком, Хохольском районах "</w:t>
            </w:r>
            <w:r>
              <w:rPr>
                <w:b w:val="false"/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868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6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7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и проведение в очагах ЛЗН энтомологических, дезинфекционных, дератизационных, дезинсекционных мероприятий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</w:t>
            </w:r>
          </w:p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обострен</w:t>
            </w:r>
            <w:r>
              <w:rPr>
                <w:b w:val="false"/>
                <w:sz w:val="20"/>
                <w:szCs w:val="20"/>
                <w:lang w:val="ru-RU"/>
              </w:rPr>
              <w:t>ии</w:t>
            </w:r>
          </w:p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пидситу аци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0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Территориальный отдел Управления Роспотребнадзора по Воронежской области в Семилукском, Нижнедевицком, Хохольском районах, ФФБУЗ "Центр гигиены и эпидемиологии в Воронежской области» в Семилукском, Нижнедевицком, Хохольском районах</w:t>
            </w:r>
            <w:r>
              <w:rPr>
                <w:b w:val="false"/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868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6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8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диспансерного наблюдения за переболевшими ЛЗН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b w:val="false"/>
                <w:sz w:val="20"/>
                <w:szCs w:val="20"/>
              </w:rPr>
              <w:t xml:space="preserve">в течение </w:t>
            </w:r>
            <w:r>
              <w:rPr>
                <w:rStyle w:val="12pt"/>
                <w:b/>
                <w:sz w:val="20"/>
                <w:szCs w:val="20"/>
              </w:rPr>
              <w:t>2</w:t>
            </w:r>
            <w:r>
              <w:rPr>
                <w:b w:val="false"/>
                <w:sz w:val="20"/>
                <w:szCs w:val="20"/>
              </w:rPr>
              <w:t xml:space="preserve"> л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0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БУЗ ВО «Нижнедевицкая ЦРБ»</w:t>
            </w:r>
            <w:r>
              <w:rPr>
                <w:b w:val="false"/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868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60"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2.19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уществление подготовки патологоанатомов и судмедэкспертов по диагностике опасных инфекционных болезней, соблюдению противоэпидемического режима при вскрытии трупа с подозрением на заболевание ЛЗН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 мере</w:t>
            </w:r>
          </w:p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гистра</w:t>
            </w:r>
          </w:p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ии</w:t>
            </w:r>
          </w:p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летальны</w:t>
            </w:r>
            <w:r>
              <w:rPr>
                <w:b w:val="false"/>
                <w:sz w:val="20"/>
                <w:szCs w:val="20"/>
                <w:lang w:val="ru-RU"/>
              </w:rPr>
              <w:t>х</w:t>
            </w:r>
          </w:p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ходов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УЗ</w:t>
            </w:r>
            <w:r>
              <w:rPr>
                <w:rStyle w:val="12pt"/>
                <w:b/>
                <w:sz w:val="20"/>
                <w:szCs w:val="20"/>
              </w:rPr>
              <w:t xml:space="preserve"> ВО</w:t>
            </w:r>
            <w:r>
              <w:rPr>
                <w:b w:val="false"/>
                <w:sz w:val="20"/>
                <w:szCs w:val="20"/>
              </w:rPr>
              <w:t xml:space="preserve"> «Нижнедевицкая ЦРБ»</w:t>
            </w:r>
            <w:r>
              <w:rPr>
                <w:b w:val="false"/>
                <w:sz w:val="20"/>
                <w:szCs w:val="20"/>
                <w:lang w:val="ru-RU"/>
              </w:rPr>
              <w:t xml:space="preserve"> (по согласованию) </w:t>
            </w:r>
          </w:p>
        </w:tc>
      </w:tr>
      <w:tr>
        <w:trPr>
          <w:trHeight w:val="868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6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0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b w:val="false"/>
                <w:sz w:val="20"/>
                <w:szCs w:val="20"/>
              </w:rPr>
              <w:t>Проведение информационно- разъяснительной работы с населением о возникших и прогнозируемых случаях заболевания ЛЗН, результатах энтомологического наблюдения, мерах по обеспечению безопасности населения и территории, приемах и способах защиты с использованием репеллентов,  разрешённых к применению в РФ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</w:t>
            </w:r>
          </w:p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бострени </w:t>
            </w:r>
            <w:r>
              <w:rPr>
                <w:rStyle w:val="31"/>
                <w:b w:val="false"/>
                <w:sz w:val="20"/>
                <w:szCs w:val="20"/>
              </w:rPr>
              <w:t>и</w:t>
            </w:r>
          </w:p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пидситуа ции</w:t>
            </w:r>
          </w:p>
          <w:p>
            <w:pPr>
              <w:pStyle w:val="21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0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БУЗ ВО «Нижнедевицкая ЦРБ», ФФБУЗ "Центр гигиены и эпидемиологии в Воронежской области» в Семилукском, Нижнедевицком, Хохольском районах</w:t>
            </w:r>
            <w:r>
              <w:rPr>
                <w:b w:val="false"/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ind w:left="-900" w:hanging="18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Руководитель аппарата                                      П.И.Дручини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58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2</w:t>
      </w:r>
    </w:p>
    <w:p>
      <w:pPr>
        <w:pStyle w:val="Normal"/>
        <w:autoSpaceDE w:val="false"/>
        <w:ind w:firstLine="558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тверждено постановлением</w:t>
      </w:r>
    </w:p>
    <w:p>
      <w:pPr>
        <w:pStyle w:val="Normal"/>
        <w:autoSpaceDE w:val="false"/>
        <w:ind w:firstLine="5580"/>
        <w:jc w:val="center"/>
        <w:rPr/>
      </w:pPr>
      <w:r>
        <w:rPr>
          <w:sz w:val="20"/>
          <w:szCs w:val="20"/>
          <w:lang w:val="ru-RU"/>
        </w:rPr>
        <w:t xml:space="preserve">администрации Нижнедевицкого </w:t>
      </w:r>
    </w:p>
    <w:p>
      <w:pPr>
        <w:pStyle w:val="Normal"/>
        <w:autoSpaceDE w:val="false"/>
        <w:ind w:firstLine="558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муниципального района </w:t>
      </w:r>
    </w:p>
    <w:p>
      <w:pPr>
        <w:pStyle w:val="Normal"/>
        <w:autoSpaceDE w:val="false"/>
        <w:ind w:firstLine="558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06.03.2014г. №320</w:t>
      </w:r>
    </w:p>
    <w:p>
      <w:pPr>
        <w:pStyle w:val="Normal"/>
        <w:autoSpaceDE w:val="false"/>
        <w:ind w:firstLine="558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 xml:space="preserve">Комплексный план </w:t>
      </w:r>
    </w:p>
    <w:p>
      <w:pPr>
        <w:pStyle w:val="Normal"/>
        <w:autoSpaceDE w:val="false"/>
        <w:jc w:val="center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противоэпизоотических и противоэпидемических мероприятий по профилактике заболеваний бешенством людей и животных в Нижнедевицком муниципальном районе на 2013-2017гг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"/>
        <w:gridCol w:w="4284"/>
        <w:gridCol w:w="90"/>
        <w:gridCol w:w="1350"/>
        <w:gridCol w:w="3600"/>
      </w:tblGrid>
      <w:tr>
        <w:trPr>
          <w:trHeight w:val="58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>
          <w:trHeight w:val="288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2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ОРГАНИЗАЦИОННЫЕ МЕРОПРИЯТИЯ</w:t>
            </w:r>
          </w:p>
        </w:tc>
      </w:tr>
      <w:tr>
        <w:trPr>
          <w:trHeight w:val="1164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на заседаниях комиссий по чрезвычайным ситуациям Нижнедевицкого района Воронежской области состояния и эффективности мероприятий, направленных на профилактику бешенства людей и животны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, март - сен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 Воронежской области</w:t>
            </w:r>
          </w:p>
        </w:tc>
      </w:tr>
      <w:tr>
        <w:trPr>
          <w:trHeight w:val="160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государственного учета численности объектов животного мира (лисицы, волка) в пределах Нижнедевицкого района Воронежской области, за исключением объектов животного мира, находящихся на особо охраняемых природных территориях федерального зна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Ежегодно, февраль - март 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/>
            </w:pPr>
            <w:r>
              <w:rPr>
                <w:sz w:val="20"/>
                <w:szCs w:val="20"/>
              </w:rPr>
              <w:t>Администрация Нижнедевицкого муниципального района Воронежской области</w:t>
            </w:r>
          </w:p>
        </w:tc>
      </w:tr>
      <w:tr>
        <w:trPr>
          <w:trHeight w:val="70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ригад по отлову (уничтожению) одичавших собак и коше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зон ох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 Воронежской области</w:t>
            </w:r>
          </w:p>
        </w:tc>
      </w:tr>
      <w:tr>
        <w:trPr>
          <w:trHeight w:val="1068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регулирования численности волка и лисицы в соответствии с порядком, утвержденным Приказом МПР России от 13.01.2011г. №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/>
            </w:pPr>
            <w:r>
              <w:rPr>
                <w:sz w:val="20"/>
                <w:szCs w:val="20"/>
              </w:rPr>
              <w:t>Администрация Нижнедевицкого муниципального района Воронежской области</w:t>
            </w:r>
          </w:p>
        </w:tc>
      </w:tr>
      <w:tr>
        <w:trPr>
          <w:trHeight w:val="537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ПРОТИВОЭПИДЕМИЧЕСКИЕ (ПРОФИЛАКТИЧЕСКИЕ) И ПРОТИВОЭПИЗООТИЧЕСКИЕ МЕРОПРИЯТИЯ</w:t>
            </w:r>
          </w:p>
        </w:tc>
      </w:tr>
      <w:tr>
        <w:trPr>
          <w:trHeight w:val="123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учреждений ветеринарной службы района об обнаружении трупов диких животных в охотничьих угодьях, на территориях заповедников, заказников, в зеленых зона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/>
            </w:pPr>
            <w:r>
              <w:rPr>
                <w:sz w:val="20"/>
                <w:szCs w:val="20"/>
              </w:rPr>
              <w:t>Администрация Нижнедевицкого муниципального района Воронежской области</w:t>
            </w:r>
          </w:p>
        </w:tc>
      </w:tr>
      <w:tr>
        <w:trPr>
          <w:trHeight w:val="1068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исследований на бешенство в БУ ВО "Воронежская областная ветеринарная лаборатория" и межрайонных лабораторно- диагностических отдела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 ВО «Районная станция по борьбе с болезнями животных» Нижнедевицкого муниципального района управления ветеринарии Воронежской области (по согласованию)</w:t>
            </w:r>
          </w:p>
        </w:tc>
      </w:tr>
      <w:tr>
        <w:trPr>
          <w:trHeight w:val="1164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ежедневной (включая выходные и праздничные дни) доставки биоматериала для исследования на бешенство в лабораторно-диагностических отделах ГУ ветеринарии Воронежской обла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 ВО «Районная станция по борьбе с болезнями животных» Нижнедевицкого муниципального района управления ветеринарии Воронежской области (по согласованию)</w:t>
            </w:r>
          </w:p>
        </w:tc>
      </w:tr>
      <w:tr>
        <w:trPr>
          <w:trHeight w:val="169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отлова (отстрела) безнадзорных животных в Нижнедевицком районе Воронежской области, обеспечение условий их временного содерж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Нижнедевицкого муниципального района Воронежско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МВД России по Нижнедевицкому району Воронежской области, БУ ВО «Районная станция по борьбе с болезнями животных» Нижнедевицкого муниципального района управления ветеринарии Воронежской области (по согласованию)</w:t>
            </w:r>
          </w:p>
        </w:tc>
      </w:tr>
      <w:tr>
        <w:trPr>
          <w:trHeight w:val="136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учета и вакцинации против бешенства всех домашних, служебных и сельскохозяйственных животных на территории Нижнедевицкого района Воронежской области в соответствии с действующим законодательств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Нижнедевицкого муниципального района Воронежско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ласти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БЖ Нижнедевицкого района управления ветеринарии Воронежской области (по согласованию)</w:t>
            </w:r>
          </w:p>
        </w:tc>
      </w:tr>
      <w:tr>
        <w:trPr>
          <w:trHeight w:val="737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работ по санитарной очистке территорий и своевременному вывозу бытовых отходов на полигоны ТБ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Нижнедевицкого муниципального района Воронежской области</w:t>
            </w:r>
          </w:p>
        </w:tc>
      </w:tr>
      <w:tr>
        <w:trPr>
          <w:trHeight w:val="104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экологического надзора за недопущением образования несанкционированных свалок на территории Нижнедевицкого района Воронежской обла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Нижнедевицкого района Воронежской области</w:t>
            </w:r>
          </w:p>
        </w:tc>
      </w:tr>
      <w:tr>
        <w:trPr>
          <w:trHeight w:val="124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дератизационных мероприятий в местах сбора и складирования бытовых отходов, овощехранилищах, зернохранилищах, садовых товариществах, дачных кооперативах, а также в подвальных помещениях зданий и сооруж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Нижнедевицкого муниципального района Воронежско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, руководители организаций и предприятий всех форм собственности</w:t>
            </w:r>
          </w:p>
        </w:tc>
      </w:tr>
      <w:tr>
        <w:trPr>
          <w:trHeight w:val="169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деление и оборудование мест для карантинирования больных бешенством животных или с подозрением на не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ыяв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Администрация Нижнедевицкого муниципального района Воронежской област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У ВО «Районная станция по борьбе с болезнями животных» Нижнедевицкого муниципального района управления ветеринарии Воронежской области (по согласованию)</w:t>
            </w:r>
          </w:p>
        </w:tc>
      </w:tr>
      <w:tr>
        <w:trPr>
          <w:trHeight w:val="654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удование площадок для выгула домашних животных в Нижнедевицком районе Воронежской обла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Нижнедевицкого муниципального района Воронежской области</w:t>
            </w:r>
          </w:p>
        </w:tc>
      </w:tr>
      <w:tr>
        <w:trPr>
          <w:trHeight w:val="1214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1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ежегодной оральной вакцинации диких плотоядных животных против бешенства по мере поступления вакцины по федеральной поставк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а - ос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 ВО «Районная станция по борьбе с болезнями животных» Нижнедевицкого муниципального района управления ветеринарии Воронежской области (по согласованию)</w:t>
            </w:r>
          </w:p>
        </w:tc>
      </w:tr>
      <w:tr>
        <w:trPr>
          <w:trHeight w:val="169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нятие при чрезвычайных ситуациях неотложных мер по спасению граждан, охране имущества, оставшегося без присмотра, содействование в этих условиях бесперебойной работе спасательных служб, обеспечение общественного порядка при проведении карантинных мероприятий во время эпидемий и эпизоотии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</w:t>
            </w:r>
          </w:p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 нии случае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МВД России по Нижнедевицкому району Воронежской области (по согласованию)</w:t>
            </w:r>
          </w:p>
        </w:tc>
      </w:tr>
      <w:tr>
        <w:trPr>
          <w:trHeight w:val="169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сечение административных правонарушений и осуществление производства по делам об административных правонарушениях, отнесенных законодательством об административных правонарушениях к подведомственной полиции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МВД России по Нижнедевицкому району Воронежской области (по согласованию)</w:t>
            </w:r>
          </w:p>
        </w:tc>
      </w:tr>
      <w:tr>
        <w:trPr>
          <w:trHeight w:val="292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0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III. </w:t>
            </w:r>
            <w:r>
              <w:rPr>
                <w:sz w:val="20"/>
                <w:szCs w:val="20"/>
              </w:rPr>
              <w:t>ЛЕЧЕБНО-ПРОФИЛАКТИЧЕСКИЕ МЕРОПРИЯТИЯ</w:t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учреждений здравоохранения, оказывающих антирабическую помощь населению,</w:t>
            </w:r>
          </w:p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нижаемым запасом антирабической вакцины и антирабическим иммуноглобулин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УЗ ВО «Нижнедевицкая ЦРБ»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2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казания специализированной медицинской помощи лицам, пострадавшим от укусов (ослюнений) животными, в соответствии с нормативными актами по применению антирабических препаратов, обеспечение своевременной госпитализации(ио показаниям) людей, пострадавших от укусов больных и подозрительных по</w:t>
            </w:r>
          </w:p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ю бешенством животны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УЗ ВО «Нижнедевицкая ЦРБ»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17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эпидемиологического и эпизоотологического расследования в зоонозных очагах бешенства с организацией мероприятий, направленных на недопущение распространения инфекции среда людей и животных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420" w:hanging="0"/>
              <w:rPr/>
            </w:pPr>
            <w:r>
              <w:rPr>
                <w:sz w:val="20"/>
                <w:szCs w:val="20"/>
              </w:rPr>
              <w:t>1 раз 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szCs w:val="20"/>
              </w:rPr>
              <w:t>Нижнедевицком, Хохольском районах, БУ ВО «Районная станция по борьбе с болезнями животных» Нижнедевицкого муниципального района управления ветеринарии Воронежской области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2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рофилактической иммунизации против бешенства лиц,</w:t>
            </w:r>
          </w:p>
          <w:p>
            <w:pPr>
              <w:pStyle w:val="TextBody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деятельность которых связана с риском заражения вирусом бешенства, в соответствии с действующим законодательств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szCs w:val="20"/>
              </w:rPr>
              <w:t>БУЗ ВО «Нижнедевицкая ЦРБ»,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  <w:r>
              <w:rPr>
                <w:sz w:val="20"/>
                <w:szCs w:val="20"/>
              </w:rPr>
              <w:t xml:space="preserve"> администрация Нижнедевицкого района Воронежской области, БУ ВО «Районная станция по борьбе с болезнями животных» Нижнедевицкого муниципального района управления ветеринарии Воронежской области Руководители организаций, осуществляющих хозяйственную деятельность, независимо от форм их собственности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2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вместных конференций, семинаров, коллегий со специалистами, отвечающими за организацию и проведение мероприятий по профилактике бешенства людей и животных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 ВО «Нижнедевицкая ЦРБ» Территориальный отдел Управления Роспотребнадзора по Воронежской области в Семилукском, Нижнедевицком, Хохольском районах; ФФБУЗ «Центр гигиены и эпидемиологии в Воронежской области» в Семилукском, Нижнедевицком, Хохольском районах,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0"/>
                <w:szCs w:val="20"/>
              </w:rPr>
              <w:t>БУ ВО «Районная станция по борьбе с болезнями животных» Нижнедевицкого муниципального района управления ветеринарии Воронежской области</w:t>
            </w:r>
            <w:r>
              <w:rPr>
                <w:sz w:val="20"/>
                <w:szCs w:val="20"/>
                <w:lang w:val="ru-RU"/>
              </w:rPr>
              <w:t xml:space="preserve">  (по согласованию)</w:t>
            </w:r>
          </w:p>
        </w:tc>
      </w:tr>
      <w:tr>
        <w:trPr>
          <w:trHeight w:val="2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разъяснительной работы среди населения о мерах личной и общественной профилактики бешенства, тяжелых последствиях в случае несвоевременного обращения за медицинской помощью при укусах животными с привлечением иных медицинских и ветеринарных специалистов, а также освещение в средствах массовой информ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szCs w:val="20"/>
              </w:rPr>
              <w:t>БУЗ ВО «Нижнедевицкая ЦРБ», Территориальный отдел Управления Роспотребнадзора по Воронежской области в Семилукском, Нижнедевицком, Хохольском районах; ФФБУЗ «Центр гигиены и эпидемиологии в Воронежской области» в Семилукском, Нижнедевицком, Хохольском районах, БУ ВО «Районная станция по борьбе с болезнями животных» Нижнедевицкого муниципального района управления ветеринарии Воронежской области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Руководитель аппарата                                      П.И.Дручини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58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3</w:t>
      </w:r>
    </w:p>
    <w:p>
      <w:pPr>
        <w:pStyle w:val="Normal"/>
        <w:autoSpaceDE w:val="false"/>
        <w:ind w:firstLine="558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тверждено постановлением</w:t>
      </w:r>
    </w:p>
    <w:p>
      <w:pPr>
        <w:pStyle w:val="Normal"/>
        <w:autoSpaceDE w:val="false"/>
        <w:ind w:firstLine="5580"/>
        <w:jc w:val="center"/>
        <w:rPr/>
      </w:pPr>
      <w:r>
        <w:rPr>
          <w:sz w:val="20"/>
          <w:szCs w:val="20"/>
          <w:lang w:val="ru-RU"/>
        </w:rPr>
        <w:t xml:space="preserve">администрации Нижнедевицкого </w:t>
      </w:r>
    </w:p>
    <w:p>
      <w:pPr>
        <w:pStyle w:val="Normal"/>
        <w:autoSpaceDE w:val="false"/>
        <w:ind w:firstLine="558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муниципального района </w:t>
      </w:r>
    </w:p>
    <w:p>
      <w:pPr>
        <w:pStyle w:val="Normal"/>
        <w:autoSpaceDE w:val="false"/>
        <w:ind w:firstLine="558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06.03.2014г. №320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 xml:space="preserve">Комплексный план </w:t>
      </w:r>
    </w:p>
    <w:p>
      <w:pPr>
        <w:pStyle w:val="Normal"/>
        <w:jc w:val="center"/>
        <w:rPr/>
      </w:pPr>
      <w:r>
        <w:rPr>
          <w:b/>
          <w:sz w:val="21"/>
          <w:szCs w:val="21"/>
          <w:lang w:val="ru-RU"/>
        </w:rPr>
        <w:t>противоэпизоотических и противоэпидемических мероприятий по профилактике природно-очаговых заболеваний (гемморагическая лихорадка с почечным синдромом, туляремия, клещевой боррелиоз) в Нижнедевицком муниципальном районе на 2013-2017гг.</w:t>
      </w:r>
    </w:p>
    <w:p>
      <w:pPr>
        <w:pStyle w:val="TextBody"/>
        <w:rPr>
          <w:b/>
          <w:b/>
          <w:sz w:val="2"/>
          <w:szCs w:val="21"/>
          <w:lang w:val="ru-RU"/>
        </w:rPr>
      </w:pPr>
      <w:r>
        <w:rPr>
          <w:b/>
          <w:sz w:val="2"/>
          <w:szCs w:val="21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85800</wp:posOffset>
                </wp:positionH>
                <wp:positionV relativeFrom="page">
                  <wp:posOffset>2303780</wp:posOffset>
                </wp:positionV>
                <wp:extent cx="6629400" cy="506031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506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43"/>
                              <w:gridCol w:w="4378"/>
                              <w:gridCol w:w="1439"/>
                              <w:gridCol w:w="37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4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я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9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4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8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. ОРГАНИЗАЦИ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ЫЕ МЕР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9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4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смотрение на заседании санитарно-противоэпидемической комиссии Нижнедевицкого муниципального района Воронежской области состояния и эффективности мероприятий, направленных на профилактику геморрагической лихорадки с почечным синдромом (ГЛПС), туляремии, клещевого боррелиоза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жегодно, апрель - октябрь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 Нижнедевицкого муниципального района Воронеж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8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4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проведения гигиенического воспитания и обучения населения вопросам профилактики клещевого вирусного энцефалита и болезни Лайма, туляремии, ГЛПС, в том числе с привлечением средств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З ВО «Нижнедевицкая ЦРБ», ФФБУЗ "Центр гигиены и эпидемиологии в Воронежской области в Семилукском, Нижнедевицком, Хохольском районах"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(по согласовани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1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4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проведения семинаров со специалистами учреждений здравоохранения по вопросам клиники, диагностики и профилактики клещевого вирусного энцефалита и болезни Лайма, туляремии, ГЛПС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жегодно, апрель - октябрь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риториальный отдел Управления Роспотребнадзора по Воронежской области в Семилукском, Нижнедевицком, Хохольском районах, БУЗ ВО «Нижнедевицкая ЦРБ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(по согласовани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4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повышения квалификации врачей в части диагностики, лечения и профилактики клещевого вирусного энцефалита, болезни Лайма, туляремии, ГЛПС на специализированных курсах в системе последипломного образован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ечение год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7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З ВО «Нижнедевицкая ЦРБ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(по согласованию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98.45pt;mso-wrap-distance-left:0pt;mso-wrap-distance-right:0pt;mso-wrap-distance-top:0pt;mso-wrap-distance-bottom:0pt;margin-top:181.4pt;mso-position-vertical-relative:page;margin-left:5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43"/>
                        <w:gridCol w:w="4378"/>
                        <w:gridCol w:w="1439"/>
                        <w:gridCol w:w="37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4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ия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итель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9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4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8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. ОРГАНИЗАЦИО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ЫЕ МЕРО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ЯТИЯ</w:t>
                            </w:r>
                          </w:p>
                        </w:tc>
                      </w:tr>
                      <w:tr>
                        <w:trPr>
                          <w:trHeight w:val="1859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4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на заседании санитарно-противоэпидемической комиссии Нижнедевицкого муниципального района Воронежской области состояния и эффективности мероприятий, направленных на профилактику геморрагической лихорадки с почечным синдромом (ГЛПС), туляремии, клещевого боррелиоза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жегодно, апрель - октябрь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Нижнедевицкого муниципального района Воронежской области</w:t>
                            </w:r>
                          </w:p>
                        </w:tc>
                      </w:tr>
                      <w:tr>
                        <w:trPr>
                          <w:trHeight w:val="1438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4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проведения гигиенического воспитания и обучения населения вопросам профилактики клещевого вирусного энцефалита и болезни Лайма, туляремии, ГЛПС, в том числе с привлечением средств массовой информации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З ВО «Нижнедевицкая ЦРБ», ФФБУЗ "Центр гигиены и эпидемиологии в Воронежской области в Семилукском, Нижнедевицком, Хохольском районах"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(по согласованию)</w:t>
                            </w:r>
                          </w:p>
                        </w:tc>
                      </w:tr>
                      <w:tr>
                        <w:trPr>
                          <w:trHeight w:val="1421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4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проведения семинаров со специалистами учреждений здравоохранения по вопросам клиники, диагностики и профилактики клещевого вирусного энцефалита и болезни Лайма, туляремии, ГЛПС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жегодно, апрель - октябрь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риториальный отдел Управления Роспотребнадзора по Воронежской области в Семилукском, Нижнедевицком, Хохольском районах, БУЗ ВО «Нижнедевицкая ЦРБ»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(по согласованию)</w:t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4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повышения квалификации врачей в части диагностики, лечения и профилактики клещевого вирусного энцефалита, болезни Лайма, туляремии, ГЛПС на специализированных курсах в системе последипломного образова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ечение год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7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З ВО «Нижнедевицкая ЦРБ»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(по согласованию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4380"/>
        <w:gridCol w:w="1440"/>
        <w:gridCol w:w="3780"/>
      </w:tblGrid>
      <w:tr>
        <w:trPr>
          <w:trHeight w:val="59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left="8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left="8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ind w:left="8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ind w:left="8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ind w:left="8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ind w:left="820" w:hanging="0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ПРОФИЛАКТИЧЕСКИЕ И ПРОТИВОЭПИДЕМИЧЕСКИЕ МЕРОПРИЯТИЯ</w:t>
            </w:r>
          </w:p>
        </w:tc>
      </w:tr>
      <w:tr>
        <w:trPr>
          <w:trHeight w:val="18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зоологических и энтомологических обследований, учета видовой численности носителей (мелких млекопитающих) зооантропонозов в луго- полевых, лесокустарниковых, околоводных станциях и в населенных пунктах на территории Нижнедевицкого района Вороне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>
                <w:sz w:val="20"/>
                <w:szCs w:val="20"/>
              </w:rPr>
              <w:t>Ежегодно, март</w:t>
            </w: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ФБУЗ "Центр гигиены и эпидемиологии в Воронежской области в</w:t>
            </w:r>
          </w:p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sz w:val="20"/>
                <w:szCs w:val="20"/>
              </w:rPr>
              <w:t>Семилукском,Нижнедевицком, Хохольском районах"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143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ки прогноза- эпизоотологической ситуации в природных очагах зооантропонозов на территории Воронежской области и информирование всех заинтересованных служб и ведо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, июнь - 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ФБУЗ "Центр гигиены и эпидемиологии в Воронежской области в</w:t>
            </w:r>
          </w:p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sz w:val="20"/>
                <w:szCs w:val="20"/>
              </w:rPr>
              <w:t>Семилукском,Нижнедевицком, Хохольском районах "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12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оценки заселенности грызунами объектов, находящихся в собственности Нижнедевицкого района Вороне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, апрель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37" w:leader="none"/>
              </w:tabs>
              <w:spacing w:lineRule="auto" w:line="24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 сентябрь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 Воронежской области</w:t>
            </w:r>
          </w:p>
        </w:tc>
      </w:tr>
      <w:tr>
        <w:trPr>
          <w:trHeight w:val="141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женерно- технических, ремонтно- строительных мероприятий, направленных на обеспечение должного санитарного состояния объектов и прилегающи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sz w:val="20"/>
                <w:szCs w:val="20"/>
              </w:rPr>
              <w:t>Администрация Нижнедевицкого муниципального района Воронежской области Руководители организаций, осуществляющих хозяйственную деятельность, независимо от форм их собственности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26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5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грызуноистребительных мероприятий на объектах животноводства,эпидзначимых объектах и прилегающих территориях, домовладениях собственными силами и силами специализированных организаций дезинфекционного проф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sz w:val="20"/>
                <w:szCs w:val="20"/>
              </w:rPr>
              <w:t>Администрация Нижнедевицкого муниципального района Воронежской област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 ВО «Районная станция по борьбе с болезнями животных» Нижнедевицкого муниципального района управления ветеринарии Воронежской области Руководители организаций, осуществляющих хозяйственную деятельность, независимо от форм их собственности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124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6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 и сухостоя на территории населенных пунктов, обеспечение качественной расчистки и благоустройства территорий парков, скверов, кладбищ, оздоровительных учреждений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, апрель, 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 Воронежской области</w:t>
            </w:r>
          </w:p>
        </w:tc>
      </w:tr>
      <w:tr>
        <w:trPr>
          <w:trHeight w:val="89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массового отдыха и пребывания населения - как самой территории, так и прилегающей к ней на расстоянии не менее 5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экологического надзора за недопущением образования несанкционированных свалок на территории Нижнедевицкого района Вороне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грызуноистребительных мероприятий, в том числе барьерной дератизации и акарицидных обработок в зонах высокого риска нападения клещей: на территориях летнего оздоровительного отдыха детей и взрослых, парковых зон, садоводческих кооперативов силами специализированных организаций дезинфекционного профиля, а также акарицидных обработок сельскохозяйственных живо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, апрель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й. 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sz w:val="20"/>
                <w:szCs w:val="20"/>
              </w:rPr>
              <w:t>Администрация Нижнедевицкого муниципального района Воронежской област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 ВО «Районная станция по борьбе с болезнями животных» Нижнедевицкого муниципального района управления ветеринарии Воронежской области. Руководители организаций, осуществляющих хозяйственную деятельность, независимо от форм их собственности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17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энтомологического обследования территорий на заселенность клещами до акарицидной обработки и контроль ее эффективности после (в . том числе на расстоянии не менее 50 метров за территорией оздоровительных организаций и баз отдых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, апрель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й, 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sz w:val="20"/>
                <w:szCs w:val="20"/>
              </w:rPr>
              <w:t>ФФБУЗ "Центр гигиены и эпидемиологии в Воронежской области" в Семилукском, Нижнедевицком, Хохольском районах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196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sz w:val="20"/>
                <w:szCs w:val="20"/>
              </w:rPr>
              <w:t>Обеспечение направления биологического материала от больных и мышевидных грызунов в ФГБУ «ИПВЭ им. М.П.Чумакова» РАМН для проведения исследований возбудителей и специфической лабораторно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диагностики ГЛПС, туляремии, для оценки зараженности клещей возбудителями клещевого вирусного энцефалита и болезни Лайма на территории Нижнедевицкого района Вороне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sz w:val="20"/>
                <w:szCs w:val="20"/>
              </w:rPr>
              <w:t>ФФБУЗ "Центр гигиены и эпидемиологии в Воронежской области" в Семилукском, Нижнедевицком, Хохольском районах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14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sz w:val="20"/>
                <w:szCs w:val="20"/>
              </w:rPr>
              <w:t>Обеспечение направления биоматериалов для проведения экспресс-исследований (непрямая реакция иммунофлюоресцентдии и иммуноферментный анализ) инфицированно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 xml:space="preserve"> клещей возбудителями клещевого вирусного энцефалита и болезни Лай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щ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sz w:val="20"/>
                <w:szCs w:val="20"/>
              </w:rPr>
              <w:t>ФФБУЗ "Центр гигиены и эпидемиологии в Воронежской области" в Семилукском, Нижнедевицком, Хохольском районах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18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акцинации против клещевого вирусного энцефалита организованным группам и лицам, выезжающими в эндемичные по этому заболеванию регионы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, не позднее чем за 2 месяца до выезда в эндемичные территор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sz w:val="20"/>
                <w:szCs w:val="20"/>
              </w:rPr>
              <w:t>БУЗ ВО «Нижнедевицкая ЦРБ»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17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sz w:val="20"/>
                <w:szCs w:val="20"/>
              </w:rPr>
              <w:t>Обеспечение провед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вакцинации против туляремии, лептоспироза с охватом не менее 90% от числа подлежащего контингента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 в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 планом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 ких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в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УЗ ВО «Нижнедевицкая ЦРБ»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11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реждений неснижаемым запасом препаратов для иммунопрофилактики, диагностики и лечения клещевого боррелиоза, туляремии, ГЛП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УЗ ВО «Нижнедевицкая ЦРБ»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Руководитель аппарата                                         П.И.Дручини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58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4</w:t>
      </w:r>
    </w:p>
    <w:p>
      <w:pPr>
        <w:pStyle w:val="Normal"/>
        <w:autoSpaceDE w:val="false"/>
        <w:ind w:firstLine="558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тверждено постановлением</w:t>
      </w:r>
    </w:p>
    <w:p>
      <w:pPr>
        <w:pStyle w:val="Normal"/>
        <w:autoSpaceDE w:val="false"/>
        <w:ind w:firstLine="5580"/>
        <w:jc w:val="center"/>
        <w:rPr/>
      </w:pPr>
      <w:r>
        <w:rPr>
          <w:sz w:val="20"/>
          <w:szCs w:val="20"/>
          <w:lang w:val="ru-RU"/>
        </w:rPr>
        <w:t xml:space="preserve">администрации Нижнедевицкого </w:t>
      </w:r>
    </w:p>
    <w:p>
      <w:pPr>
        <w:pStyle w:val="Normal"/>
        <w:autoSpaceDE w:val="false"/>
        <w:ind w:firstLine="558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муниципального района </w:t>
      </w:r>
    </w:p>
    <w:p>
      <w:pPr>
        <w:pStyle w:val="Normal"/>
        <w:autoSpaceDE w:val="false"/>
        <w:ind w:firstLine="558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06.03.2014г. №32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Комплексный план</w:t>
      </w:r>
    </w:p>
    <w:p>
      <w:pPr>
        <w:pStyle w:val="Normal"/>
        <w:jc w:val="center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противоэпизоотических и противоэпидемических мероприятий по профилактике зооантропонозных (сибирская язва, бруцеллез, лептоспироз, лихорадка Ку) людей и животных в Нижнедевицком муниципальном районе на 2013-2017гг.</w:t>
      </w:r>
    </w:p>
    <w:p>
      <w:pPr>
        <w:pStyle w:val="Normal"/>
        <w:jc w:val="center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4432"/>
        <w:gridCol w:w="1126"/>
        <w:gridCol w:w="3780"/>
      </w:tblGrid>
      <w:tr>
        <w:trPr>
          <w:trHeight w:val="57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>
          <w:trHeight w:val="28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9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19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ОРГАНИЗАЦИОННЫЕ МЕРОПРИЯТИЯ</w:t>
            </w:r>
          </w:p>
        </w:tc>
      </w:tr>
      <w:tr>
        <w:trPr>
          <w:trHeight w:val="126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утверждение территориальных комплексных планов мероприятий по профилактике зооантропонозных заболеваний (сибирская язва, бруцеллез, лептоспироз, лихорадка Ку) с учетом местных услов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З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Администрация Нижнедевицкого муниципального района Воронежской области, </w:t>
            </w:r>
          </w:p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sz w:val="20"/>
                <w:szCs w:val="20"/>
              </w:rPr>
              <w:t>СББЖ Нижнедевицкого района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96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0" w:hanging="0"/>
              <w:rPr/>
            </w:pPr>
            <w:r>
              <w:rPr>
                <w:rStyle w:val="Style16"/>
                <w:b w:val="false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2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шивание всех заинтересованных служб и ведомств о выполнении мероприятий, направленных на предотвращение зооантропонозных заболеваний, на заседаниях санитарно- противоэпидемических комиссий (СПЭК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sz w:val="20"/>
                <w:szCs w:val="20"/>
              </w:rPr>
              <w:t>Администрация Нижнедевицкого муниципального района Воронежской области, БУ ВО «Районная станция по борьбе с болезнями животных» Нижнедевицкого муниципального района управления ветеринарии Воронежской области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172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ки врачей и среднего медицинского персонала по клинике, диагностике, лечению и профилактике зооантропонозных заболеваний (сибирская язва, бруцеллез, лептоспироз, лихорадка Ку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 ВО «Нижнедевицкая ЦРБ», ФФБУЗ "Центр гигиены и эпидемиологии в Воронежской</w:t>
            </w:r>
          </w:p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"в</w:t>
            </w:r>
          </w:p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sz w:val="20"/>
                <w:szCs w:val="20"/>
              </w:rPr>
              <w:t>Семилукском,Нижнедевицком, Хохольском районах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203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численности подлежащего прививкам контингента против сибирской язвы, лептоспироза и проведение профилактических прививок</w:t>
            </w:r>
          </w:p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 сибирской язвы, бруцеллеза, лептоспироза декретированным контингентам в соответствии с действующим законодательств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sz w:val="20"/>
                <w:szCs w:val="20"/>
              </w:rPr>
              <w:t>БУЗ ВО «Нижнедевицкая ЦРБ» , Территориальный отдел Управления Роспотребнадзора по Воронежской области в Семилукском, Нижнедевицком, Хохольском районах Руководители организаций и предприятий всех форм собственности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141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язательных диспансерных профилактических осмотров лиц при поступлении на работу и не реже одного раза в год контингентов, подвергающихся риску  заражения зооантропонозам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sz w:val="20"/>
                <w:szCs w:val="20"/>
              </w:rPr>
              <w:t>Руководители организаций и предприятий всех форм собственности, БУЗ ВО «Нижнедевицкая ЦРБ»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500"/>
        <w:gridCol w:w="1080"/>
        <w:gridCol w:w="3780"/>
      </w:tblGrid>
      <w:tr>
        <w:trPr>
          <w:trHeight w:val="1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емедленной взаимоинформации о случаях заболевания людей и животных зооантропонозными заболеваниями (сибирская язва, бруцеллез, лептоспироз, лихорадка Ку)</w:t>
            </w:r>
          </w:p>
          <w:p>
            <w:pPr>
              <w:pStyle w:val="TextBody"/>
              <w:spacing w:lineRule="auto" w:line="240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выявления и регист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hanging="0"/>
              <w:rPr/>
            </w:pPr>
            <w:r>
              <w:rPr>
                <w:sz w:val="20"/>
                <w:szCs w:val="20"/>
              </w:rPr>
              <w:t>БУ ВО «Районная станция по борьбе с болезнями животных» Нижнедевицкого муниципального района управления ветеринарии Воронежской области, территориальный отдел Управления Роспотребнадзора по Воронежской области в Семилукском, Нижнедевицком, Хохольском районах, ФФБУЗ "Центр гигиены и эпидемиологии в Воронежской области" в Семилукском, Нижнедевицком, Хохольском районах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1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о случаях зооантропонозных заболеваний, и проведение санитарно-гигиенического воспитания населения по вопросам их профилак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hanging="0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по Воронежской области в Семилукском,Нижнедевицком, Хохольском районах, ФФБУЗ "Центр гигиены и эпидемиологии в Воронежской области" в Семилукском, Нижнедевицком, Хохольском районах, БУЗ ВО «Нижнедевицкая ЦРБ»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1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при чрезвычайных ситуациях неотложных мер по спасению граждан, охране имущества, оставшегося без присмотра, содействие в этих условиях бесперебойной работе спасательных служб; обеспечение общественного порядка при проведении карантинных мероприятий во время эпидемий и эгшзоот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hanging="0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</w:rPr>
              <w:t>ВД России по Нижнедевицкому району Воронежской области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1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ечение административных правонарушений и осуществление производства по делам об административных правонарушениях, отнесенных законодательством об административных правонарушениях к подведомственности поли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hanging="0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</w:rPr>
              <w:t>ВД России по Нижнедевицкому району Воронежской области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29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20" w:hanging="0"/>
              <w:rPr/>
            </w:pPr>
            <w:r>
              <w:rPr>
                <w:rStyle w:val="31"/>
                <w:b/>
                <w:bCs w:val="false"/>
                <w:sz w:val="20"/>
                <w:szCs w:val="20"/>
              </w:rPr>
              <w:t>II</w:t>
            </w:r>
            <w:r>
              <w:rPr>
                <w:rStyle w:val="31"/>
                <w:b w:val="false"/>
                <w:bCs w:val="false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ВЕТЕРИНАРНО-САНИТАРНЫЕ И МЕДИКО-САНИТАРНЫЕ МЕРОПРИЯТИЯ</w:t>
            </w:r>
          </w:p>
        </w:tc>
      </w:tr>
      <w:tr>
        <w:trPr>
          <w:trHeight w:val="1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учета всех пунктов для забоя сельскохозяйственных животных независимо от их принадлежности и формы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left="1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>
                <w:sz w:val="20"/>
                <w:szCs w:val="20"/>
              </w:rPr>
              <w:t>БУ ВО «Районная станция по борьбе с болезнями животных» Нижнедевицкого муниципального района управления ветеринарии Воронежской области, администрация Нижнедевицкого муниципального района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sz w:val="20"/>
                <w:szCs w:val="20"/>
              </w:rPr>
              <w:t>Проведение постоянного контроля за выполнением ветеринарно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нитарных требований при проведении агромелиоративных, строительных и других работ, связанных с выемкой и перемещением гру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left="1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>
                <w:sz w:val="20"/>
                <w:szCs w:val="20"/>
              </w:rPr>
              <w:t>БУ ВО «Районная станция по борьбе с болезнями животных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Нижнедевицкого муниципального района управления ветеринарии Воронежской области администрация Нижнедевицкого муниципального района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4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контроля по недопущению реализации мяса без проведения ветеринарной экспертизы с обязательным бактериологическим исследованием при вынужденном убое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00" w:hanging="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 xml:space="preserve">БУ </w:t>
            </w:r>
            <w:r>
              <w:rPr>
                <w:b w:val="false"/>
                <w:sz w:val="20"/>
                <w:szCs w:val="20"/>
                <w:lang w:val="ru-RU"/>
              </w:rPr>
              <w:t>ВО</w:t>
            </w:r>
            <w:r>
              <w:rPr>
                <w:b w:val="false"/>
                <w:sz w:val="20"/>
                <w:szCs w:val="20"/>
              </w:rPr>
              <w:t xml:space="preserve"> «Районная станция по борьбе с болезнями животных» Нижнедевицкого муниципального района управления ветеринарии Воронежской области</w:t>
            </w:r>
            <w:r>
              <w:rPr>
                <w:b w:val="false"/>
                <w:sz w:val="20"/>
                <w:szCs w:val="20"/>
                <w:lang w:val="ru-RU"/>
              </w:rPr>
              <w:t xml:space="preserve"> (по согласованию)</w:t>
            </w:r>
            <w:r>
              <w:rPr>
                <w:b w:val="false"/>
                <w:sz w:val="20"/>
                <w:szCs w:val="20"/>
              </w:rPr>
              <w:t xml:space="preserve">, администрация </w:t>
            </w:r>
            <w:r>
              <w:rPr>
                <w:b w:val="false"/>
                <w:sz w:val="20"/>
                <w:szCs w:val="20"/>
                <w:lang w:val="ru-RU"/>
              </w:rPr>
              <w:t>Н</w:t>
            </w:r>
            <w:r>
              <w:rPr>
                <w:b w:val="false"/>
                <w:sz w:val="20"/>
                <w:szCs w:val="20"/>
              </w:rPr>
              <w:t>ижнедевицкого муниципального района</w:t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4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уществление постоянного контроля за имеющимися скотомогильниками, местами захоронения животных и биотермическими ямами, обеспечение их надлежащего содержания и регистрации</w:t>
            </w:r>
          </w:p>
          <w:p>
            <w:pPr>
              <w:pStyle w:val="2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 установленной форме (картографирование, паспортиз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00"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Администрация Нижнедевицкого муниципального района Воронежской области</w:t>
            </w:r>
            <w:r>
              <w:rPr>
                <w:b w:val="false"/>
                <w:sz w:val="20"/>
                <w:szCs w:val="20"/>
                <w:lang w:val="ru-RU"/>
              </w:rPr>
              <w:t xml:space="preserve"> (по согласованию)</w:t>
            </w:r>
            <w:r>
              <w:rPr>
                <w:b w:val="false"/>
                <w:sz w:val="20"/>
                <w:szCs w:val="20"/>
              </w:rPr>
              <w:t>, БУ ВО «Районная станция по борьбе с болезнями животных» Нижнедевицкого муниципального района управления ветеринарии Воронежской области, Руководители организаций и предприятий всех форм собственности</w:t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4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дение контроля за выполнением руководителями хозяйств, перерабатывающих предприятий, заготовительных организаций, владельцами животных ветеринарно- санитарных правил содержания животных и внутрихозяйственного убоя скота на мяс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00"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БУ ВО «Районная станция по борьбе с болезн</w:t>
            </w:r>
            <w:r>
              <w:rPr>
                <w:b w:val="false"/>
                <w:sz w:val="20"/>
                <w:szCs w:val="20"/>
                <w:lang w:val="ru-RU"/>
              </w:rPr>
              <w:t>ями</w:t>
            </w:r>
            <w:r>
              <w:rPr>
                <w:b w:val="false"/>
                <w:sz w:val="20"/>
                <w:szCs w:val="20"/>
              </w:rPr>
              <w:t xml:space="preserve"> животных» Нижнедевицкого муниципального района управления ветеринарии Воронежской области</w:t>
            </w:r>
            <w:r>
              <w:rPr>
                <w:b w:val="false"/>
                <w:sz w:val="20"/>
                <w:szCs w:val="20"/>
                <w:lang w:val="ru-RU"/>
              </w:rPr>
              <w:t xml:space="preserve"> (по согласованию)</w:t>
            </w:r>
            <w:r>
              <w:rPr>
                <w:b w:val="false"/>
                <w:sz w:val="20"/>
                <w:szCs w:val="20"/>
              </w:rPr>
              <w:t>, администрация Нижнедевицкого муниципального района</w:t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4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дение контроля за выполнением мероприятий по профилактике зооантропонозных заболеваний рабочими убойных площадок, связанными с заготовкой, хранением,</w:t>
            </w:r>
          </w:p>
          <w:p>
            <w:pPr>
              <w:pStyle w:val="2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анспортировкой сырья животного происхождения; населения, проживающего на территориях стационарно неблагополучных пунктов</w:t>
            </w:r>
          </w:p>
          <w:p>
            <w:pPr>
              <w:pStyle w:val="2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 сибирской язве, бруцеллезу, лептоспирозу, лихорадке 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00"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Территориальный отдел Управления Росиотребнадзора по Воронежской области в Семилукском, Нижнедевицком, Хохольском районах</w:t>
            </w:r>
            <w:r>
              <w:rPr>
                <w:b w:val="false"/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4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допущение неорганизованного захоронения трупов животных и других биологических отходов с принятием мер к нарушител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00"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Администрация Нижнедевицкого муниципального района, Территориальный отдел Управления Росиотребнадзора по Воронежской области в Семилукском, Нижнедевицком, Хохольском районах Руководители организаций и предприятий всех форм собственности</w:t>
            </w:r>
            <w:r>
              <w:rPr>
                <w:b w:val="false"/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4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еспечение порядка выдачи ветеринарных свидетельств и справок на мясо, мясопродукты и .сырье животного происхождения, а также их клеймения только ветеринарными специалистами, прошедшими специальную подготов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00"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БУ ВО «Районная станция по борьбе с болезнями животных» Нижнедевицкого муниципального района управления ветеринарии Воронежской области, администрация Нижнедевицкого муниципального района</w:t>
            </w:r>
            <w:r>
              <w:rPr>
                <w:b w:val="false"/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4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еспечение работников животноводства, мясоперерабатывающих предприятий спецодеждой, спецобувью и предметами личной гигие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00"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Руководители организаций и предприятий всех форм собственности</w:t>
            </w:r>
            <w:r>
              <w:rPr>
                <w:b w:val="false"/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4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Проведение информационно- разъяснительной работы среди животноводов и населения области, с отражением клиники зооантропонозных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заболеваний у людей и животных, способов передачи возбудителя болезней, правил личной гигиены и профилактики зара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100"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БУ ВО «Районная станция по борьбе с болезнями животных» </w:t>
            </w:r>
            <w:r>
              <w:rPr>
                <w:b w:val="false"/>
                <w:sz w:val="20"/>
                <w:szCs w:val="20"/>
                <w:lang w:val="ru-RU"/>
              </w:rPr>
              <w:t>Н</w:t>
            </w:r>
            <w:r>
              <w:rPr>
                <w:b w:val="false"/>
                <w:sz w:val="20"/>
                <w:szCs w:val="20"/>
              </w:rPr>
              <w:t>ижнедевицкого муниципального района управления ветеринарии Воронежской области</w:t>
            </w:r>
            <w:r>
              <w:rPr>
                <w:b w:val="false"/>
                <w:sz w:val="20"/>
                <w:szCs w:val="20"/>
                <w:lang w:val="ru-RU"/>
              </w:rPr>
              <w:t xml:space="preserve"> (по согласованию)</w:t>
            </w:r>
            <w:r>
              <w:rPr>
                <w:b w:val="false"/>
                <w:sz w:val="20"/>
                <w:szCs w:val="20"/>
              </w:rPr>
              <w:t>, администрация Нижнедевицкого муниципального района</w:t>
            </w:r>
          </w:p>
        </w:tc>
      </w:tr>
      <w:tr>
        <w:trPr>
          <w:trHeight w:val="56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III</w:t>
            </w:r>
            <w:r>
              <w:rPr>
                <w:sz w:val="20"/>
                <w:szCs w:val="20"/>
                <w:lang w:val="ru-RU" w:eastAsia="en-US"/>
              </w:rPr>
              <w:t xml:space="preserve">. </w:t>
            </w:r>
            <w:r>
              <w:rPr>
                <w:sz w:val="20"/>
                <w:szCs w:val="20"/>
              </w:rPr>
              <w:t xml:space="preserve">МЕРОПРИЯТИЯ </w:t>
            </w:r>
          </w:p>
          <w:p>
            <w:pPr>
              <w:pStyle w:val="32"/>
              <w:shd w:fill="auto" w:val="clear"/>
              <w:spacing w:lineRule="auto" w:line="240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ОЗНИКНОВЕНИИ ТРОПОНОЗНЫХ ЗАБОЛЕВАНИЙ</w:t>
            </w:r>
          </w:p>
        </w:tc>
      </w:tr>
      <w:tr>
        <w:trPr>
          <w:trHeight w:val="3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>
                <w:sz w:val="20"/>
                <w:szCs w:val="20"/>
                <w:lang w:val="ru-RU"/>
              </w:rPr>
              <w:t>3.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е проведение комплекса специальных мероприятий в соответствии с ветеринарно- санитарными правилами, проведение эпизоотического и эпидемиологического обследования, организация и осуществление планового комплекса мероприятий по ликвидации очага заболевания в случае возникновения очагов зооантропонозных заболеваний у людей и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</w:t>
            </w:r>
          </w:p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 и</w:t>
            </w:r>
          </w:p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е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У ВО «Районная станция по борьбе с болезнями животных» Нижнедевицк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униципального района управления ветеринарии Воронежской области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  <w:r>
              <w:rPr>
                <w:sz w:val="20"/>
                <w:szCs w:val="20"/>
              </w:rPr>
              <w:t xml:space="preserve">, администрация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</w:rPr>
              <w:t>ижнедевицкого муниципального района, территориальный отдел Управления Роспотребнадзора по Воронежской области в Семилукском, Нижнедевицком, Хохольском районах ФФБУЗ "Центр гигиены и эпидемиологии в Воронежской области" в Семилукском, Нижнедевицком, Хохольском районах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19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предварительного донесения в Управление Роспотребнадзора по Воронежской области, Управление Россельхознадзора по Воронежской и Волгоградской областям, департамент здравоохран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Воронежской области о каждом случае подозрения на сибирскую язву или заболевание данной инфекцией среди животных и людей; 3 и более случаях заболевания людей бруцеллезом и лихорадкой Ку; 5 и более случаях заболевания людей лептоспиро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</w:t>
            </w:r>
          </w:p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и случае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 У ВО «Районная станция по борьбе с болезнями животных» Нижнедевицкого муниципального района управления ветеринарии Воронежской области</w:t>
            </w:r>
            <w:r>
              <w:rPr>
                <w:sz w:val="20"/>
                <w:szCs w:val="20"/>
                <w:lang w:val="ru-RU"/>
              </w:rPr>
              <w:t>(по согласованию)</w:t>
            </w:r>
            <w:r>
              <w:rPr>
                <w:sz w:val="20"/>
                <w:szCs w:val="20"/>
              </w:rPr>
              <w:t>, администрац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Нижнедевицкого муниципального района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БУЗ ВО «Нижнедевицкая ЦРБ», ФФБУЗ "Центр гигиены и эпидемиологии в Воронежской области" в Семилукском, Нижнедевицком, Хохольском районах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9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нтинирование неблагополучных по сибирской язве и бруцеллезу населенных пунктов, дворов, пастбищ, ферм и т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 и случае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</w:t>
            </w:r>
          </w:p>
        </w:tc>
      </w:tr>
      <w:tr>
        <w:trPr>
          <w:trHeight w:val="19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е отправление патологического материала с соблюдением действующих требований в Воронежскую областную ветеринарную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ю для исследования на сибирскую яз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 и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е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У ВО «Районная станция по борьбе с болезнями животных» Нижнедевицкого муниципального района управления ветеринарии Воронежской области, руководители организаций и предприятий всех форм собственности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19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за выполнением противоэпидемических и противоэпизоотических мероприятий в очагах сибирской язвы и бруцеллеза с заслушиванием руководителей хозяйств, зооветспециалистов на заседаниях противоэпизоотической комиссии и комиссии по чрезвычайным ситуациям (КЧ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У ВО «Районная станция по борьбе с болезнями животных» Нижнедевицкого муниципального района управления ветеринарии Воронежской области , территориальный отдел Управления Роспотребнадзора по Воронежской области в Семилукском, Нижнедевицком, Хохольском районах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19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троля в очагах лептоспироза и лихорадки КУ за источниками централизованного водоснабжения, местами купания людей, водопоями скота, спуском сточных вод от животноводческих ферм; проведение гидромелиоративных мероприятий в открытых водоемах с запрещением доступа к ним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выяв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, территориальный отдел Управления Роспотребнадзора по Воронежской области в Семилукском, Нижнедевицком, Хохольском районах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16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существление контроля за проведением комплекса дератизационных мероприятий в селитебной зоне, животноводческих хозяйствах, зернохранилищах и объектах, имеющих особое эпидемиологическое значени</w:t>
            </w:r>
            <w:r>
              <w:rPr>
                <w:sz w:val="20"/>
                <w:szCs w:val="20"/>
                <w:lang w:val="ru-RU"/>
              </w:rPr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hanging="0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по Воронежской области в Семилукском, Нижнедевицком, Хохольском районах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  <w:r>
              <w:rPr>
                <w:sz w:val="20"/>
                <w:szCs w:val="20"/>
              </w:rPr>
              <w:t>, администрация Нижнедевицкого муниципального района</w:t>
            </w:r>
          </w:p>
        </w:tc>
      </w:tr>
      <w:tr>
        <w:trPr>
          <w:trHeight w:val="1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за проведением мероприятий по уничтожению клещей на пастбищах и сельскохозяйственных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У ВО «Районная станция по борьбе с болезнями животных» Нижнедевицкого муниципального района управления ветеринарии Воронежской области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1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опущение не иммунизированных против зооантропонозных инфекций животных в хозяйства, где поголовь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ивито против этих инф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 ВО «Районная станция по борьбе с болезнями животных» Нижнедевицкого муниципального района управления ветеринарии Воронежской области , Руководители организаций и предприятий всех форм собственности (по согласованию)</w:t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firstLine="800"/>
              <w:rPr/>
            </w:pPr>
            <w:r>
              <w:rPr>
                <w:sz w:val="20"/>
                <w:szCs w:val="20"/>
              </w:rPr>
              <w:t xml:space="preserve">IV. МЕРОПРИЯТИЯ, ПРОВОДИМЫЕ </w:t>
            </w:r>
            <w:r>
              <w:rPr>
                <w:sz w:val="20"/>
                <w:szCs w:val="20"/>
                <w:lang w:val="ru-RU"/>
              </w:rPr>
              <w:t>ПО ПРОФИЛАКТИКЕ</w:t>
            </w:r>
            <w:r>
              <w:rPr>
                <w:sz w:val="20"/>
                <w:szCs w:val="20"/>
              </w:rPr>
              <w:t xml:space="preserve"> ЯЗВ</w:t>
            </w:r>
            <w:r>
              <w:rPr>
                <w:sz w:val="20"/>
                <w:szCs w:val="20"/>
                <w:lang w:val="ru-RU"/>
              </w:rPr>
              <w:t>Ы</w:t>
            </w:r>
            <w:r>
              <w:rPr>
                <w:sz w:val="20"/>
                <w:szCs w:val="20"/>
              </w:rPr>
              <w:t xml:space="preserve"> И БРУЦЕЛЛЕЗ</w:t>
            </w:r>
            <w:r>
              <w:rPr>
                <w:sz w:val="20"/>
                <w:szCs w:val="20"/>
                <w:lang w:val="ru-RU"/>
              </w:rPr>
              <w:t>А В</w:t>
            </w:r>
            <w:r>
              <w:rPr>
                <w:sz w:val="20"/>
                <w:szCs w:val="20"/>
              </w:rPr>
              <w:t xml:space="preserve"> ХОЗЯЙСТВЕ (ПУНКТЕ)</w:t>
            </w:r>
          </w:p>
        </w:tc>
      </w:tr>
      <w:tr>
        <w:trPr>
          <w:trHeight w:val="1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ельскохозяйственных предприятиях, хозяйствах резерва дезинфицирующих средств, необходимых для дезинфекции почвы, оборудования и инвента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У ВО «Районная станция по борьбе с болезнями животных» Нижнедевицкого муниципального района управления ветеринарии Воронежской области, Руководители организаций и предприятий всех форм собственности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  <w:tr>
        <w:trPr>
          <w:trHeight w:val="2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в органы местного самоуправления необходимых предложений по усилению мер профилактики сибирской язвы и бруцел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У ВО «Районная станция по борьбе с болезнями животных» Нижнедевицкого муниципального района управления ветеринарии Воронежской области, территориальный отдел Управления Роспотребнадзора по Воронежской области в Семилукском, Нижнедевицком, Хохольском районах</w:t>
            </w:r>
            <w:r>
              <w:rPr>
                <w:sz w:val="20"/>
                <w:szCs w:val="20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оводитель аппарата                                  П.И.Дручин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pacing w:val="5"/>
      <w:sz w:val="21"/>
      <w:szCs w:val="21"/>
      <w:lang w:bidi="ar-SA"/>
    </w:rPr>
  </w:style>
  <w:style w:type="character" w:styleId="1pt">
    <w:name w:val="Основной текст + Интервал 1 pt"/>
    <w:basedOn w:val="Style15"/>
    <w:qFormat/>
    <w:rPr>
      <w:spacing w:val="35"/>
    </w:rPr>
  </w:style>
  <w:style w:type="character" w:styleId="2">
    <w:name w:val="Основной текст (2)_"/>
    <w:basedOn w:val="Style14"/>
    <w:qFormat/>
    <w:rPr>
      <w:b/>
      <w:bCs/>
      <w:spacing w:val="7"/>
      <w:sz w:val="21"/>
      <w:szCs w:val="21"/>
      <w:lang w:bidi="ar-SA"/>
    </w:rPr>
  </w:style>
  <w:style w:type="character" w:styleId="3">
    <w:name w:val="Основной текст (3)_"/>
    <w:basedOn w:val="Style14"/>
    <w:qFormat/>
    <w:rPr>
      <w:b/>
      <w:bCs/>
      <w:spacing w:val="11"/>
      <w:sz w:val="21"/>
      <w:szCs w:val="21"/>
      <w:lang w:bidi="ar-SA"/>
    </w:rPr>
  </w:style>
  <w:style w:type="character" w:styleId="31">
    <w:name w:val="Основной текст (3) + Не полужирный"/>
    <w:basedOn w:val="3"/>
    <w:qFormat/>
    <w:rPr>
      <w:spacing w:val="6"/>
    </w:rPr>
  </w:style>
  <w:style w:type="character" w:styleId="12pt">
    <w:name w:val="Основной текст + 12 pt"/>
    <w:basedOn w:val="Style15"/>
    <w:qFormat/>
    <w:rPr>
      <w:rFonts w:ascii="Times New Roman" w:hAnsi="Times New Roman" w:cs="Times New Roman"/>
      <w:spacing w:val="3"/>
      <w:sz w:val="24"/>
      <w:szCs w:val="24"/>
    </w:rPr>
  </w:style>
  <w:style w:type="character" w:styleId="4">
    <w:name w:val="Основной текст (4)_"/>
    <w:basedOn w:val="Style14"/>
    <w:qFormat/>
    <w:rPr>
      <w:sz w:val="41"/>
      <w:szCs w:val="41"/>
      <w:lang w:val="en-US" w:eastAsia="en-US" w:bidi="ar-S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spacing w:val="7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1"/>
      <w:jc w:val="both"/>
    </w:pPr>
    <w:rPr>
      <w:spacing w:val="5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7" w:before="240" w:after="0"/>
      <w:jc w:val="center"/>
    </w:pPr>
    <w:rPr>
      <w:b/>
      <w:bCs/>
      <w:spacing w:val="7"/>
      <w:sz w:val="21"/>
      <w:szCs w:val="21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b/>
      <w:bCs/>
      <w:spacing w:val="11"/>
      <w:sz w:val="21"/>
      <w:szCs w:val="21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sz w:val="41"/>
      <w:szCs w:val="41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33:00Z</dcterms:created>
  <dc:creator>Валя</dc:creator>
  <dc:description/>
  <cp:keywords/>
  <dc:language>en-US</dc:language>
  <cp:lastModifiedBy>druchinin</cp:lastModifiedBy>
  <cp:lastPrinted>2014-03-11T16:51:00Z</cp:lastPrinted>
  <dcterms:modified xsi:type="dcterms:W3CDTF">2014-07-26T10:44:00Z</dcterms:modified>
  <cp:revision>5</cp:revision>
  <dc:subject/>
  <dc:title> </dc:title>
</cp:coreProperties>
</file>