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647065" cy="788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6.07.2013 г.          №982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. 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учебного пункта</w:t>
      </w:r>
    </w:p>
    <w:p>
      <w:pPr>
        <w:pStyle w:val="Normal"/>
        <w:rPr/>
      </w:pPr>
      <w:r>
        <w:rPr>
          <w:sz w:val="28"/>
          <w:szCs w:val="28"/>
        </w:rPr>
        <w:t xml:space="preserve">по подготовке граждан,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вших начальные зн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бласти обороны и 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едших подготовку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ам военной служб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х учрежд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Российской Федерации «О военной обязанности и военной службе» 1998 года № 53 ФЗ, Постановлением Правительства Российской Федерации 1999 года № 1441 « Об утверждении Положения о подготовке граждан Российской Федерации к военной службе», приказом Министра обороны Российской Федерации и Министра образования Российской Федерации 2001 года № 203/1936 «Об организации обучения граждан Российской Федерации начальным знаниям в области обороны и подготовки по основам военной службе» администрация Нижнедевицкого муниципальн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Создать учебный пункт на базе МБОУ «Нижнедевицкая гимназия» для подготовки граждан достигших 16-ти летнего возраста не обучающихся в образовательных учреждениях, не получивших начальные знания в области обороны и не прошедших подготовку по основам воен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иректору МБОУ «Нижнедевицкая гимназия» (Микулич Л.И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По согласованию с отделом военного комиссариата Воронежской области по Нижнедевицкому району назначить ответственных лиц за организацию обучения и непосредственное  проведение занятий в учебном пунк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еспечить предоставление необходимой учебно-материальной базы для обучения граждан начальным знаниям в области обороны и их подготовки к военной служ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оводить обучение с гражданами, подлежащими призыв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сной (в феврале – марте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осенью (в августе – сентябр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в учебном пункте проводить 3-4 раза в неделю по 4 часа. Пятидневные учебные сборы и стрельбы из боевого ручного стрелкового оружия (спортивного оружия) проводить по окончании теоретической части об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нансирование расходов по подготовке граждан в учебном пункте осуществлять за счет средств бюджета муниципального района согласно отдельно поданной заяв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комендовать отделу военного комиссариата Воронежской области по Нижнедевицкому району (Серобабин С.М.) обеспечить выявление граждан, не получивших начальные знания в области обороны и не прошедших подготовку по основам военной службы, направление их для обучения в учебный пункт, составление именных списков, проведение сборов с должностными лицами учебного пункта, взаимодействие с воинскими частями, контроль за ходом учебного процесса и посещаемостью зан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Нижнедевицкого муниципального района Быканову В.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администрации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го района                                         В.И.Копыл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еробаби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156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17:00Z</dcterms:created>
  <dc:creator>Nad_Iv</dc:creator>
  <dc:description/>
  <cp:keywords/>
  <dc:language>en-US</dc:language>
  <cp:lastModifiedBy>Дручинин ИГ</cp:lastModifiedBy>
  <cp:lastPrinted>2013-07-16T11:40:00Z</cp:lastPrinted>
  <dcterms:modified xsi:type="dcterms:W3CDTF">2013-07-16T10:17:00Z</dcterms:modified>
  <cp:revision>2</cp:revision>
  <dc:subject/>
  <dc:title>Администрация</dc:title>
</cp:coreProperties>
</file>