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b/>
          <w:sz w:val="36"/>
        </w:rPr>
        <w:drawing>
          <wp:inline distT="0" distB="0" distL="0" distR="0">
            <wp:extent cx="63500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ронежской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28.03.2013 г.       № 45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с.Нижнедевицк</w:t>
      </w:r>
    </w:p>
    <w:p>
      <w:pPr>
        <w:pStyle w:val="Normal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</w:t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399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сячника по благоустройству и санитарной очистке территории Нижнедевицкого муниципального района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уровня благоустройства и санитарного состояния  территории муниципального района администрация Нижнедевицкого муниципальн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овести на территории Нижнедевицкого муниципального района месячник по благоустройству и санитарной очистке с 06.04.2013 г. по 06.05.2013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рилагаемый состав штаба  по организации проведения месячника по благоустройству и санитарной очистке территории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Главам администраций сельских поселений Нижнедевицкого муниципального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В срок до 06.04.2013г. утвердить планы мероприятий по проведению месячника по благоустройству и санитарной очистке территорий с указанием конкретных видов и объёмов работ, в том числе памятных и мемориальных мест, по ликвидации несанкционированных свалок, ремонту дорог, тротуаров, детских и спортивных площадок, озеленению и иным видам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Разграничить и закрепить на местах территории сельских поселений, подлежащие благоустройству и санитарной очистке, за предприятиями, организациями, учреждениями, расположенными на территории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рганизовать проведение агитационной и разъяснительной работы среди населения муниципального образования с целью успешного проведения месячника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ривлекать к участию в месячнике по благоустройству и санитарной очистке работников предприятий,  организаций и учреждений, учащихся общеобразовательных учреждений, широкий круг населения по месту ж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Осуществить материально-техническое обеспечение  проведения мероприятий по благоустройству и санитарной очистке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Информацию о выполненных мероприятиях в рамках месячника по благоустройству и санитарной очистке представить в отдел градостроительства и архитектуры администрации муниципального района до 06.05.2013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уководителям ООО «Нижнедевицк» и ООО «Вязноватовка» Крысину О.Б., Гурееву Е.А. организовать вывоз мусора спецтранспортом с территорий населённых пунк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едакции районной газеты «Ленинский завет» (Буланцов В.А.)  обеспечить широкое освещение проведения месячника по благоустройству и санитарной очистке территории муниципального района в местной печа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делу градостроительства и архитектуры администрации муниципального района (Петрина Н.А.) осуществлять постоянный мониторинг  проведения месячника по благоустройству и санитарной очистке территор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Контроль за выполнением настоящего постановления возложить на  заместителя главы администрации муниципального района Быканову В.Т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а администрации</w:t>
      </w:r>
      <w:r>
        <w:rPr/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В.И.Копы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Дручин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5-14-54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 постановлением администрации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девицкого муниципального района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3.2013г. № 453</w:t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ба по организации проведения месячни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благоустройству и санитарной очистке территор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девицкого муниципальн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ыканова Вера Тихоновна – заместитель главы администраци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 социальным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просам, руководитель штаб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уланцов                               - редактор районной газет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Александрович      «Ленинский завет» (по согласова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Гуреев                                    - директор ООО «Вязноватовка»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вгений Анатольевич              (по согласованию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рысин Олег Борисович      - директор ООО «Нижнедевицк»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улаков                                  - старший инспектор отдела программ и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лександр Владимирович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Незнамов                                - глава Нижнедевицкого сельског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иколай Александрович         поселения (по согласованию)           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Петрина                                  - начальник отдела градостроительств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ина Александровна               и архитектура администр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Просветов                               - заместитель главы администрации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Николаевич             муниципального района по производству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 Хаустов                                   - директор ООО «Нижнедевицкавтодор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иколай Анатольевич              (по согласованию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Шабанов                                   - руководитель отдела программ и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ладимир Григорьевич             развития сельской территор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                                       П.И.Дручинин </w:t>
      </w:r>
    </w:p>
    <w:p>
      <w:pPr>
        <w:pStyle w:val="Normal"/>
        <w:ind w:firstLine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tabs>
        <w:tab w:val="clear" w:pos="720"/>
        <w:tab w:val="left" w:pos="8505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6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3:00Z</dcterms:created>
  <dc:creator>A</dc:creator>
  <dc:description/>
  <cp:keywords/>
  <dc:language>en-US</dc:language>
  <cp:lastModifiedBy>Дручинин ИГ</cp:lastModifiedBy>
  <cp:lastPrinted>2013-04-01T15:39:00Z</cp:lastPrinted>
  <dcterms:modified xsi:type="dcterms:W3CDTF">2013-04-01T11:47:00Z</dcterms:modified>
  <cp:revision>3</cp:revision>
  <dc:subject/>
  <dc:title>от 31</dc:title>
</cp:coreProperties>
</file>