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28"/>
          <w:szCs w:val="28"/>
          <w:u w:val="single"/>
        </w:rPr>
        <w:t xml:space="preserve">от  05.07.2013             № 956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с.Нижнедевицк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рах по организован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дению сезонных поле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хозяйственных</w:t>
      </w:r>
    </w:p>
    <w:p>
      <w:pPr>
        <w:pStyle w:val="Normal"/>
        <w:rPr/>
      </w:pPr>
      <w:r>
        <w:rPr>
          <w:sz w:val="28"/>
          <w:szCs w:val="28"/>
        </w:rPr>
        <w:t>работ во втором полугодии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своевременного и качественного проведения уборочных работ зерновых, зернобобовых  и технических культур, обеспечения сохранности урожая 2013 года, подготовки и проведения сева озимых культур под урожай 2014 года  администрация Нижнедеви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районного  оперативного штаба по координации организованного проведения сезонных полевых сельскохозяйственных работ во втором полугодии 2013 года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йонному оперативному штабу обеспеч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оординацию действий сельхозтоваропроизводителей района по уборке урожая 2013 года, подготовке и проведению осеннего сева 2013 года, предусматриваю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Проведение уборочных работ в оптимальные агротехнические сро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Постоянный мониторинг фитосанитарной обстановки на посевах сельскохозяйственных культур, уделив внимание очагам распространения особо опасных вре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Опашку всех полей, защитных лесных насаждений, прилегающих к населённым пунктам, в целях недопущения их возгор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Проведение разъяснительной работы с работниками сельхозпредприятий и   населением района о недопущении сельхозпалов и соблюдении правил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Засыпку семян под урожай 2014 года в полном объёме и подготовку их до высоких посевных кондиций. Определение недостающего количества семян,  заключение договоров на проведение межхозяйственного и межрайонного их обменов, а также  договоров страхования посевов озимых культур под урожай 2014 года в размере не менее 50 % от площади посе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6.Обеспечение сохранности выращенного урож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 Проведение работы  по своевременной подготовке технической базы элеват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Взаимодействие между сахарными заводами и сельхозтоваропроизводителями района  в вопросах приёмки, определения качества и переработки сахарной свёк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 Своевременное информирование областного оперативного штаба о результатах проведения сезонных полевых сельскохозяйственных работ  в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рограмм и развития сельской территории администрации муниципального района (Шабанов В.Г.) своевременно доводить до сельхозтоваропроизводителей  района информацию о принятых решениях по их обеспечению минеральными удобрениями, средствами защиты растений, ГСМ по льготным ценам или с отсрочкой плате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района Просветова В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района                                          В.И. 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Шабанов В.Г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51-5-04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Утверждено постановлением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администрации Нижнедевицкого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от  05.07.2013г. № 9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оперативного штаба по координации организованного проведения сезонных полевых сельскохозяйственных работ во втором полугодии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пылов В.И.      – глава администрации Нижнедев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униципального района, руководитель штаба;</w:t>
      </w:r>
    </w:p>
    <w:p>
      <w:pPr>
        <w:pStyle w:val="Normal"/>
        <w:rPr/>
      </w:pPr>
      <w:r>
        <w:rPr>
          <w:sz w:val="28"/>
          <w:szCs w:val="28"/>
        </w:rPr>
        <w:t xml:space="preserve">2. Просветов В.Н.    – заместитель главы администрации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производству, заместитель руководителя штаба;</w:t>
      </w:r>
    </w:p>
    <w:p>
      <w:pPr>
        <w:pStyle w:val="Normal"/>
        <w:rPr/>
      </w:pPr>
      <w:r>
        <w:rPr>
          <w:sz w:val="28"/>
          <w:szCs w:val="28"/>
        </w:rPr>
        <w:t xml:space="preserve">3. Шабанов В.Г.       – руководитель отдела программ и развития сельской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ерритории администрации 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 xml:space="preserve">4. Дорошев А.Н.       – начальник отдела МВД России по Нижнедевицком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айону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Ершова Т.Д.          – начальник Нижнедевицкого район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«Россельхозцентр» 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6. Кулаков А.В.         – старший инспектор по технической политике, охране тру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и экологии отдела программ и развития с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территории администрации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имошенко Т.В.    – районный агрохимик 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8. Русин Н.С.             –  старший инспектор-агроном отдела программ 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азвития сельской террит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уководитель аппарата                        П.И. Друч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14:00Z</dcterms:created>
  <dc:creator>ОПРСТ</dc:creator>
  <dc:description/>
  <cp:keywords/>
  <dc:language>en-US</dc:language>
  <cp:lastModifiedBy>Администрация</cp:lastModifiedBy>
  <dcterms:modified xsi:type="dcterms:W3CDTF">2013-07-08T05:24:00Z</dcterms:modified>
  <cp:revision>4</cp:revision>
  <dc:subject/>
  <dc:title>Администрация Нижнедевицкого муниципального района</dc:title>
</cp:coreProperties>
</file>