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4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rPr>
          <w:rFonts w:ascii="Times New Roman" w:hAnsi="Times New Roman" w:cs="Times New Roman"/>
          <w:b/>
          <w:b/>
          <w:spacing w:val="6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pacing w:val="60"/>
          <w:sz w:val="26"/>
          <w:szCs w:val="26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т  05 апреля 2013г.    №506</w:t>
      </w:r>
    </w:p>
    <w:p>
      <w:pPr>
        <w:pStyle w:val="TextBody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18"/>
          <w:szCs w:val="18"/>
        </w:rPr>
        <w:t>с.Нижнедевиц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рядке определения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жа муниципальной служб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беспечения реализации закона Воронежской области от 27.12.2012г. №196-ОЗ «О порядке исчисления стажа муниципальной службы муниципальных служащих в Воронежской области» администрация Нижнедевиц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илагаемый состав комиссии по определению стажа муниципальной служб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илагаемый Порядок определения стажа муниципальной служб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рилагаемое Положение о комиссии по определению стажа муниципальной  служб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Нижнедевицкого муниципального района от 01.09.2006г. №158 «Об утверждении Порядка назначения и выплаты пенсии за выслугу лицам, замещавшим выборные муниципальные должности и муниципальные должности муниципальной службы в органах местного самоуправления Нижнедевицкого муниципального района» (в редакции постановления от 07.02.2007г. №32) признать утратившим сил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108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ind w:firstLine="1080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В.И.Копыл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rPr/>
      </w:pPr>
      <w:r>
        <w:rPr/>
        <w:t>Дручинин</w:t>
      </w:r>
    </w:p>
    <w:p>
      <w:pPr>
        <w:pStyle w:val="Normal"/>
        <w:widowControl w:val="false"/>
        <w:autoSpaceDE w:val="false"/>
        <w:ind w:firstLine="1080"/>
        <w:rPr/>
      </w:pPr>
      <w:r>
        <w:rPr/>
        <w:t>5145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880"/>
        <w:jc w:val="center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firstLine="5880"/>
        <w:jc w:val="center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ind w:firstLine="5880"/>
        <w:jc w:val="center"/>
        <w:rPr/>
      </w:pPr>
      <w:r>
        <w:rPr/>
        <w:t xml:space="preserve">администрации Нижнедевицкого </w:t>
      </w:r>
    </w:p>
    <w:p>
      <w:pPr>
        <w:pStyle w:val="Normal"/>
        <w:widowControl w:val="false"/>
        <w:autoSpaceDE w:val="false"/>
        <w:ind w:firstLine="5880"/>
        <w:jc w:val="center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ind w:firstLine="5880"/>
        <w:jc w:val="center"/>
        <w:rPr/>
      </w:pPr>
      <w:r>
        <w:rPr/>
        <w:t>от  05.04.2013 №506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39"/>
      <w:bookmarkEnd w:id="0"/>
      <w:r>
        <w:rPr>
          <w:sz w:val="28"/>
          <w:szCs w:val="28"/>
        </w:rPr>
        <w:t xml:space="preserve">Состав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определению стажа муниципальной служб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Быканова                          - заместитель главы администрации </w:t>
      </w:r>
    </w:p>
    <w:p>
      <w:pPr>
        <w:pStyle w:val="ConsPlusCell"/>
        <w:rPr/>
      </w:pPr>
      <w:r>
        <w:rPr>
          <w:sz w:val="28"/>
          <w:szCs w:val="28"/>
        </w:rPr>
        <w:t>Вера Тихоновна                по социальным вопросам, председатель комиссии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Дручинин                       - руководитель аппарата администрации </w:t>
      </w:r>
    </w:p>
    <w:p>
      <w:pPr>
        <w:pStyle w:val="ConsPlusCell"/>
        <w:rPr/>
      </w:pPr>
      <w:r>
        <w:rPr>
          <w:sz w:val="28"/>
          <w:szCs w:val="28"/>
        </w:rPr>
        <w:t xml:space="preserve">Павел Иванович              муниципального района,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аместитель председателя комиссии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Баркалова                        - старший инспектор отдела по правовой работе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Марина Анатольевна       администрации Нижнедевицкого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униципального района, секретарь комиссии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Адашева                         – ведущий специалист Совета народных депутатов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Надежда Викторовна           Нижнедевицкого муниципального района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Воронов                          –  начальник отдела по правовой работе администрации       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Юрий Анатольевич         Нижнедевицкого муниципального района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Занина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Светлана Михайловна – начальник сектора бухгалтерского учета и отчетности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администрации Нижнедевицкого 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>
          <w:sz w:val="28"/>
          <w:szCs w:val="28"/>
        </w:rPr>
        <w:t xml:space="preserve">Фролова                          – начальник отдела экономики администрации </w:t>
      </w:r>
    </w:p>
    <w:p>
      <w:pPr>
        <w:pStyle w:val="ConsPlusCell"/>
        <w:rPr/>
      </w:pPr>
      <w:r>
        <w:rPr>
          <w:sz w:val="28"/>
          <w:szCs w:val="28"/>
        </w:rPr>
        <w:t>Наталья Викторовна         Нижнедевицкого муниципального района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</w:r>
    </w:p>
    <w:p>
      <w:pPr>
        <w:pStyle w:val="ConsPlusCell"/>
        <w:rPr/>
      </w:pPr>
      <w:r>
        <w:rPr/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итель аппарата                                           П.И.Дручинин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880"/>
        <w:jc w:val="center"/>
        <w:rPr/>
      </w:pPr>
      <w:r>
        <w:rPr/>
        <w:t>Утвержден</w:t>
      </w:r>
    </w:p>
    <w:p>
      <w:pPr>
        <w:pStyle w:val="Normal"/>
        <w:widowControl w:val="false"/>
        <w:autoSpaceDE w:val="false"/>
        <w:ind w:firstLine="5880"/>
        <w:jc w:val="center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ind w:firstLine="5880"/>
        <w:jc w:val="center"/>
        <w:rPr/>
      </w:pPr>
      <w:r>
        <w:rPr/>
        <w:t xml:space="preserve">администрации Нижнедевицкого </w:t>
      </w:r>
    </w:p>
    <w:p>
      <w:pPr>
        <w:pStyle w:val="Normal"/>
        <w:widowControl w:val="false"/>
        <w:autoSpaceDE w:val="false"/>
        <w:ind w:firstLine="5880"/>
        <w:jc w:val="center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ind w:firstLine="5880"/>
        <w:jc w:val="center"/>
        <w:rPr/>
      </w:pPr>
      <w:r>
        <w:rPr/>
        <w:t>от  05.04.2013 №50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88"/>
      <w:bookmarkEnd w:id="1"/>
      <w:r>
        <w:rPr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стажа муниципальной служб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ar96"/>
      <w:bookmarkStart w:id="3" w:name="Par96"/>
      <w:bookmarkEnd w:id="3"/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определения стажа муниципальной службы (далее - Порядок) регулирует в соответствии со ст.10 закона Воронежской области от 28.12.2007г. № 175-ОЗ «О муниципальной службе в Воронежской области»,  законом Воронежской области от </w:t>
      </w:r>
      <w:r>
        <w:rPr>
          <w:bCs/>
          <w:sz w:val="28"/>
          <w:szCs w:val="28"/>
        </w:rPr>
        <w:t>27.12.2012г. №196-ОЗ «О порядке исчисления стажа муниципальной службы муниципальных служащих в Воронежской области»</w:t>
      </w:r>
      <w:r>
        <w:rPr>
          <w:sz w:val="28"/>
          <w:szCs w:val="28"/>
        </w:rPr>
        <w:t xml:space="preserve"> следующие вопрос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. Обращения за определением стажа муниципальной служб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лиц, замещавших на постоянной основе выборные муниципальные должности в органах местного самоуправления Нижнедевицкого муниципального района для назначения доплаты к трудовой пенсии по старости (инвалидности) (далее - доплата к пенсии);</w:t>
      </w:r>
    </w:p>
    <w:p>
      <w:pPr>
        <w:pStyle w:val="Msonormalcxspmiddl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ля лиц, замещавших должности муниципальной службы в органах местного самоуправления Нижнедевицкого муниципального района, для назначения пенсии за выслугу лет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2. Обращения за включением периодов замещения отдельных должностей руководителей и специалистов на предприятиях, в учреждениях и организациях, опыт и знания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 (далее - иные периоды работы)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представления докумен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2.1. Лицо, замещавшее должность муниципальной службы, муниципальную должность, обратившееся за определением стажа муниципальной службы (далее - лицо, обратившееся за определением стажа муниципальной службы), по вопросам, указанным в пункте 1.1 Порядка, подает в кадровую службу или специалистам, на которых возложено ведение кадровой работы в органах местного самоуправления муниципального района, структурных подразделениях администрации муниципального района (далее - кадровая служба) письменно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явление</w:t>
        </w:r>
      </w:hyperlink>
      <w:r>
        <w:rPr>
          <w:sz w:val="28"/>
          <w:szCs w:val="28"/>
        </w:rPr>
        <w:t xml:space="preserve"> согласно приложению № 1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2. Заявление об определении стажа муниципальной службы подается в следующие сроки:</w:t>
      </w:r>
    </w:p>
    <w:p>
      <w:pPr>
        <w:pStyle w:val="Msonormalcxspmiddl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ля назначения пенсии за выслугу лет (доплаты к пенсии) - в любое время после возникновения права на нее без ограничения каким-либо сроком в установленном порядке;</w:t>
      </w:r>
    </w:p>
    <w:p>
      <w:pPr>
        <w:pStyle w:val="Msonormalcxspmiddl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ля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- в любое время после поступления на муниципальную службу;</w:t>
      </w:r>
    </w:p>
    <w:p>
      <w:pPr>
        <w:pStyle w:val="Msonormalcxspmiddl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ля включения иных периодов работы в стаж муниципальной службы, дающий право на назначение пенсии за выслугу лет - одновременно с увольнением или в любое время после увольнения с муниципальной службы с момента возникновения права на пенсию за выслугу ле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Кадровая служба в пятидневный срок со дня поступления заявления оформляет документы, указанные в пунктах 2.4 - </w:t>
      </w:r>
      <w:hyperlink w:anchor="Par123">
        <w:r>
          <w:rPr>
            <w:rStyle w:val="InternetLink"/>
            <w:sz w:val="28"/>
            <w:szCs w:val="28"/>
          </w:rPr>
          <w:t>2.6</w:t>
        </w:r>
      </w:hyperlink>
      <w:r>
        <w:rPr>
          <w:sz w:val="28"/>
          <w:szCs w:val="28"/>
        </w:rPr>
        <w:t xml:space="preserve"> настоящего Порядка, и направляет заявление вместе с документами в администрацию Нижнедевицкого муниципального района. Все документы заверяются кадровыми службами в установленном порядке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 К заявлению для определения стажа муниципальной службы прилагаются следующие документы:</w:t>
      </w:r>
    </w:p>
    <w:p>
      <w:pPr>
        <w:pStyle w:val="Msonormalcxspmiddle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) справка о стаже муниципальной службы согласно приложению № 2;</w:t>
      </w:r>
    </w:p>
    <w:p>
      <w:pPr>
        <w:pStyle w:val="Msonormalcxspmiddl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копия трудовой книжк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я военного билета (для военнообязанных и уволенных в запас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правка - объективк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5. Для определения стажа муниципальной службы для назначения пенсии за выслугу лет (доплаты к пенсии) дополнительно к документам, указанным в пункте 2.4, к заявлению прилагаются:</w:t>
      </w:r>
    </w:p>
    <w:p>
      <w:pPr>
        <w:pStyle w:val="Msonormalcxspmiddle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) копия документа (распоряжения, приказа) об увольнении из органа местного самоуправления Нижнедевицкого муниципального района, структурного подразделения администрации муниципального района (освобождения от должности);</w:t>
      </w:r>
    </w:p>
    <w:p>
      <w:pPr>
        <w:pStyle w:val="Msonormalcxspmiddl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копия протокола (выписки из протокола) о включении иных периодов работы в стаж муниципальной службы для установления ежемесячной надбавки к должностному окладу за выслугу лет на муниципальной службе и определения продолжительности ежегодного дополнительного оплачиваемого отпуска за выслугу лет;</w:t>
      </w:r>
    </w:p>
    <w:p>
      <w:pPr>
        <w:pStyle w:val="Msonormalcxspmiddl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4" w:name="Par114"/>
      <w:bookmarkEnd w:id="4"/>
      <w:r>
        <w:rPr>
          <w:sz w:val="28"/>
          <w:szCs w:val="28"/>
        </w:rPr>
        <w:t>копия справки о размере базовой и страховой частей трудовой пенсии по старости (инвалидности) и сроке ее назначения из органа, назначающего и выплачивающего трудовую пенсию по старости (инвалидности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6. Для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, назначение пенсии за выслугу лет дополнительно к документам, указанным в пункте 2.4 к заявлению прилагаются:</w:t>
      </w:r>
    </w:p>
    <w:p>
      <w:pPr>
        <w:pStyle w:val="Msonormalcxspmiddl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копия должностной инструкции;</w:t>
      </w:r>
    </w:p>
    <w:p>
      <w:pPr>
        <w:pStyle w:val="Msonormalcxspmiddl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-ходатайство руководителя органа местного самоуправления муниципального района, структурного подразделения администрации муниципального района, в котором муниципальный служащий замещает или замещал должность муниципальной службы перед увольнением, согласно приложению № 3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" w:name="Par123"/>
      <w:bookmarkEnd w:id="5"/>
      <w:r>
        <w:rPr>
          <w:sz w:val="28"/>
          <w:szCs w:val="28"/>
        </w:rPr>
        <w:t>2.7. К заявлению могут прилагаться другие документы, подтверждающие стаж муниципальной служб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Порядок рассмотрения документ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 На основании рассмотрения совокупности представленных документов комиссия по определению стажа муниципальной службы (далее – комиссия)  не позднее одного месяца со дня подачи документов принимает решение:</w:t>
      </w:r>
    </w:p>
    <w:p>
      <w:pPr>
        <w:pStyle w:val="Msonormalcxspmiddl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 определении стажа муниципальной службы;</w:t>
      </w:r>
    </w:p>
    <w:p>
      <w:pPr>
        <w:pStyle w:val="Msonormalcxspmiddle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о возможности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;</w:t>
      </w:r>
    </w:p>
    <w:p>
      <w:pPr>
        <w:pStyle w:val="Msonormalcxspmiddl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ловии принятия положительного решения стаж муниципальной службы устанавливается со дня принятия такого ре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Если комиссия, рассмотрев представленные документы о включении в стаж муниципальной службы муниципального служащего иных периодов работы, приняла решение об отказе включения в стаж муниципальной службы указанных периодов работы муниципального служащего, повторно данные документы не рассматриваются, если не произошло изменений в должностных обязанностей в соответствии с должностной инструкцией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представлении новых документов, обосновывающих возможность включения отдельных периодов работы в стаж муниципальной службы муниципального служащего, по стажу которого уже принималось решение, документы на рассмотрение Комиссии представляются в установленном порядке вновь. При этом стаж муниципальной службы устанавливается при условии принятия положительного решения со дня принятия решения комиссией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 При установлении Комиссией нарушения норм законодательства при исчислении стажа муниципальной службы кадровыми службами, комиссиями, действовавшими до образования единой комиссии по рассмотрению вопросов определения стажа муниципальной службы, комиссия принимает решение о включении (исключении) периодов в стаж муниципальной службы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5. Решение комиссии оформляется протоколом, который подписывается председателем, заместителем, секретарем, членами комиссии. Выписки из протоколов заседаний комиссии подписываются председателем, секретарем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6. Выписки из протоколов заседаний комиссии направляются в кадровые службы, ответственные за оформление документов для определения стажа муниципальной службы, отдел финансов администрации Нижнедеви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П.И.Дручин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6" w:name="Par148"/>
      <w:bookmarkStart w:id="7" w:name="Par148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пределения стажа 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й служб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Образец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комиссию по определению стаж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Ф.И.О. наименование замещаемой должности)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Законом Воронежской области </w:t>
      </w:r>
      <w:r>
        <w:rPr>
          <w:bCs/>
          <w:sz w:val="28"/>
          <w:szCs w:val="28"/>
        </w:rPr>
        <w:t>от 27.12.2012г. №196-ОЗ «О порядке исчисления стажа муниципальной службы муниципальных служащих в Воронежской области»,</w:t>
      </w:r>
      <w:r>
        <w:rPr>
          <w:sz w:val="28"/>
          <w:szCs w:val="28"/>
        </w:rPr>
        <w:t xml:space="preserve"> прошу рассмотреть вопрос об определении стажа муниципальной службы для назначения пенсии за выслугу лет (доплаты к пенсии).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sz w:val="28"/>
          <w:szCs w:val="28"/>
        </w:rPr>
        <w:t>__________      ________________________</w:t>
      </w:r>
    </w:p>
    <w:p>
      <w:pPr>
        <w:pStyle w:val="ConsPlusNonformat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(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Образец 2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комиссию по определению стаж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Ф.И.О. наименование замещаемой должности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Законом Воронежской области </w:t>
      </w:r>
      <w:r>
        <w:rPr>
          <w:bCs/>
          <w:sz w:val="28"/>
          <w:szCs w:val="28"/>
        </w:rPr>
        <w:t>от 27.12.2012г. №196-ОЗ «О порядке исчисления стажа муниципальной службы муниципальных служащих в Воронежской области»</w:t>
      </w:r>
      <w:r>
        <w:rPr>
          <w:sz w:val="28"/>
          <w:szCs w:val="28"/>
        </w:rPr>
        <w:t xml:space="preserve"> прошу рассмотреть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О включении в стаж муниципальной службы периода (периодов) работы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иод работы, наименование занимаемой должности согласно трудовой книжке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б определении стажа муниципальной службы для назначения пенсии за выслугу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                            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(подпись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Образец 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комиссии по определению стажа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(Ф.И.О. наименование замещаемой должности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3 Закона Воронежской области от </w:t>
      </w:r>
      <w:r>
        <w:rPr>
          <w:bCs/>
          <w:sz w:val="28"/>
          <w:szCs w:val="28"/>
        </w:rPr>
        <w:t>27.12.2012г. №196-ОЗ «О порядке исчисления стажа муниципальной службы муниципальных служащих в Воронежской области»,</w:t>
      </w:r>
      <w:r>
        <w:rPr>
          <w:sz w:val="28"/>
          <w:szCs w:val="28"/>
        </w:rPr>
        <w:t xml:space="preserve"> прошу рассмотреть вопрос о включении в стаж муниципальной службы для установления ежемесячной надбавки к должностному окладу за выслугу лет на муниципальной службе, определения продолжительности ежегодного дополнительного оплачиваемого отпуска за выслугу лет периода (периодов) замещения должности (должностей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иод работы, наименование занимаемой должности согласно трудовой книжке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Всего 5 (или меньше) лет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       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(подпись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пределения стажа 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й службы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  <w:t xml:space="preserve"> </w:t>
      </w:r>
      <w:r>
        <w:rPr/>
        <w:t>Образец</w:t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/>
      </w:r>
    </w:p>
    <w:p>
      <w:pPr>
        <w:pStyle w:val="Msonormalcxspmiddle"/>
        <w:autoSpaceDE w:val="fals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правка о стаже муниципальной службы</w:t>
      </w:r>
    </w:p>
    <w:p>
      <w:pPr>
        <w:pStyle w:val="Msonormalcxspmiddle"/>
        <w:autoSpaceDE w:val="fals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Msonormalcxspmiddle"/>
        <w:autoSpaceDE w:val="false"/>
        <w:spacing w:before="280" w:after="0"/>
        <w:contextualSpacing/>
        <w:jc w:val="center"/>
        <w:rPr/>
      </w:pPr>
      <w:r>
        <w:rPr/>
        <w:t>(фамилия, имя, отчество)</w:t>
      </w:r>
    </w:p>
    <w:p>
      <w:pPr>
        <w:pStyle w:val="Msonormalcxspmiddle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autoSpaceDE w:val="false"/>
        <w:spacing w:before="28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В соответствии с Законом Воронежской области </w:t>
      </w:r>
      <w:r>
        <w:rPr>
          <w:bCs/>
          <w:sz w:val="28"/>
          <w:szCs w:val="28"/>
        </w:rPr>
        <w:t>от 27.12.2012г. №196-ОЗ «О порядке исчисления стажа муниципальной службы муниципальных служащих в Воронежской области»</w:t>
      </w:r>
      <w:r>
        <w:rPr>
          <w:sz w:val="28"/>
          <w:szCs w:val="28"/>
        </w:rPr>
        <w:t xml:space="preserve"> в стаж муниципальной службы ___________________________________________________________________</w:t>
      </w:r>
    </w:p>
    <w:p>
      <w:pPr>
        <w:pStyle w:val="Msonormalcxspmiddle"/>
        <w:autoSpaceDE w:val="fals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нициалы)</w:t>
      </w:r>
    </w:p>
    <w:p>
      <w:pPr>
        <w:pStyle w:val="Msonormalcxspmiddle"/>
        <w:autoSpaceDE w:val="false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включены следующие периоды деятельности:</w:t>
      </w:r>
    </w:p>
    <w:p>
      <w:pPr>
        <w:pStyle w:val="Msonormalcxspmiddle"/>
        <w:autoSpaceDE w:val="false"/>
        <w:spacing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375"/>
        <w:gridCol w:w="2964"/>
        <w:gridCol w:w="1476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   </w:t>
              <w:br/>
              <w:t xml:space="preserve">деятельности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лжности, </w:t>
              <w:br/>
              <w:t xml:space="preserve">организации       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ительность стажа </w:t>
              <w:br/>
              <w:t xml:space="preserve">муниципальной службы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12.1984 - </w:t>
              <w:br/>
              <w:t xml:space="preserve">31.03.199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ужба в рядах          </w:t>
              <w:br/>
              <w:t xml:space="preserve">Советской Армии         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7 лет 3 месяца 6 дней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оенный  </w:t>
              <w:br/>
              <w:t xml:space="preserve">билет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br/>
              <w:t xml:space="preserve">01.04.1992 - </w:t>
              <w:br/>
              <w:t xml:space="preserve">01.04.199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>
                <w:i/>
                <w:sz w:val="28"/>
                <w:szCs w:val="28"/>
              </w:rPr>
              <w:t xml:space="preserve">Ведущий специалист      </w:t>
              <w:br/>
              <w:t xml:space="preserve">отдела экономики     </w:t>
              <w:br/>
              <w:t xml:space="preserve">администрации Нижнедевицкого муниципального  района     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br/>
              <w:t xml:space="preserve">4 года 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br/>
              <w:t xml:space="preserve">Трудовая  </w:t>
              <w:br/>
              <w:t xml:space="preserve">книжка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br/>
              <w:t xml:space="preserve">02.04.1996 - </w:t>
              <w:br/>
              <w:t xml:space="preserve">24.10.200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/>
            </w:pPr>
            <w:r>
              <w:rPr>
                <w:i/>
                <w:sz w:val="28"/>
                <w:szCs w:val="28"/>
              </w:rPr>
              <w:t xml:space="preserve">Главный специалист      </w:t>
              <w:br/>
              <w:t xml:space="preserve">отдела экономики  администрации Нижнедевицкого муниципального района     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br/>
              <w:t xml:space="preserve">6 лет 6 месяцев 22 дня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br/>
              <w:t xml:space="preserve">Трудовая  </w:t>
              <w:br/>
              <w:t xml:space="preserve">книжка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napToGrid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                   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7 лет 9 месяцев 28 дней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sonormalcxspmiddle"/>
              <w:autoSpaceDE w:val="false"/>
              <w:snapToGrid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Msonormalcxspmiddle"/>
        <w:autoSpaceDE w:val="false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     ________________________   _____________________</w:t>
      </w:r>
    </w:p>
    <w:p>
      <w:pPr>
        <w:pStyle w:val="Msonormalcxspmiddle"/>
        <w:autoSpaceDE w:val="false"/>
        <w:spacing w:before="280" w:after="0"/>
        <w:contextualSpacing/>
        <w:rPr/>
      </w:pPr>
      <w:r>
        <w:rPr/>
        <w:t xml:space="preserve">                       </w:t>
      </w:r>
      <w:r>
        <w:rPr/>
        <w:t>(дата)                            (подпись)                                       (Ф.И.О.)</w:t>
      </w:r>
    </w:p>
    <w:p>
      <w:pPr>
        <w:pStyle w:val="Msonormalcxspmiddle"/>
        <w:autoSpaceDE w:val="false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пределения стажа 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й службы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ланк органа местного самоуправления, структурного подразделения администрации муниципального района</w:t>
            </w:r>
          </w:p>
        </w:tc>
        <w:tc>
          <w:tcPr>
            <w:tcW w:w="4785" w:type="dxa"/>
            <w:tcBorders/>
          </w:tcPr>
          <w:p>
            <w:pPr>
              <w:pStyle w:val="Msonormalcxspmiddle"/>
              <w:autoSpaceDE w:val="false"/>
              <w:spacing w:before="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миссию по определению стажа муниципальной службы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237"/>
      <w:bookmarkEnd w:id="8"/>
      <w:r>
        <w:rPr>
          <w:sz w:val="28"/>
          <w:szCs w:val="28"/>
        </w:rPr>
        <w:t>Представление-ходатайств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3 Закона Воронежской области от </w:t>
      </w:r>
      <w:r>
        <w:rPr>
          <w:bCs/>
          <w:sz w:val="28"/>
          <w:szCs w:val="28"/>
        </w:rPr>
        <w:t>27.12.2012г. №196-ОЗ «О порядке исчисления стажа муниципальной службы муниципальных служащих в Воронежской области»</w:t>
      </w:r>
      <w:r>
        <w:rPr>
          <w:sz w:val="28"/>
          <w:szCs w:val="28"/>
        </w:rPr>
        <w:t xml:space="preserve"> прошу рассмотреть вопрос о включении в стаж муниципальной служ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наименование замещаемой должности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установления ежемесячной надбавки к должностному окладу за выслугу лет на муниципальной службе, определения продолжительности ежегодного дополнительного оплачиваемого отпуска за выслугу лет (назначения пенсии за выслугу лет) периода (периодов) замещения должности (должностей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периоды указываются согласно трудовой книжке, не более 5 лет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указанный период работы были приобретены опыт и знания, необходимые для выполнения обязанностей по замещаемой должности муниципальной службы (привести мотивированное обосновани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Подпись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правительства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5.09.2009 N 795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9" w:name="Par262"/>
      <w:bookmarkStart w:id="10" w:name="Par262"/>
      <w:bookmarkEnd w:id="10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sz w:val="28"/>
          <w:szCs w:val="28"/>
        </w:rPr>
        <w:t>о комиссии по определению стажа муниципальной  служб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1. Комиссия по определению стажа муниципальной службы (далее - комиссия) образуется постановлением администрации Нижнедевиц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 Комиссия формируется из состава руководителей и специалистов структурных подразделений администрации муниципального района, аппарата представительного орга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 Состав комиссии и Положение о комиссии утверждаются постановлением администрации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4. Организационно-техническое обеспечение деятельности комиссии осуществляет руководитель аппарата администрации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5. Комиссия руководствуется в своей работе Конституцией Российской Федерации, федеральным и областным законодательством о муниципальной службе, настоящим Положением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Функции и полномочия комисс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рассматривает вопрос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пределения стажа муниципальной службы для назначения пенсии за выслугу лет, доплаты к трудовой пенсии по старости (инвалидност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оверяет на соответствие действующему законодательству представленные в комиссию документ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ринимает решения по результатам рассмотрения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Комисс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запрашивает необходимые архивные документы, сведения, необходимые для деятельности комисс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направляет запросы для получения разъяснений по вопросам определения стажа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рганизация деятельности комисс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 В состав комиссии входят председатель, заместитель председателя, секретарь и члены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миссию возглавляет председатель, а в его отсутствие - заместитель председателя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екретарь комисс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рием документов на рассмотрение комисс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взаимодействует в установленном порядке со структурными подразделениями, кадровыми службами или специалистами, на которых возложено ведение кадровой работы в органах местного самоуправления муниципального района (далее – кадровая служба), а также с организациями и должностными лицами по вопросам, входящим в компетенцию комисс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существляет контроль за правильным оформлением документов для исчисления стажа муниципальной службы кадровыми службам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материалы, необходимые для принятия решений комисс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водит до членов комиссии информацию о материалах, представленных на рассмотрение комисс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председателя комиссии вносит вопросы на рассмотрение комисс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оформляет выписки из протоколов заседания комиссии и направляет их в установленном порядке в кадровые службы, отдел финансов администрации Нижнедевицкого муниципального район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 комисс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1" w:name="Par300"/>
      <w:bookmarkEnd w:id="11"/>
      <w:r>
        <w:rPr>
          <w:sz w:val="28"/>
          <w:szCs w:val="28"/>
        </w:rPr>
        <w:t>3.3. Документы, поступившие в установленном порядке, рассматриваются комисси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 Заседания комиссии проводятся по мере необходим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седание комиссии считается правомочным, если на нем присутствует более половины состава коми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Решения комиссии принимаются простым большинством голосов от присутствующих на заседании комиссии. Все члены комиссии пользуются равными правами в решении вопросов, рассматриваемых на заседаниях комиссии. В случае равенства голосов голос председателя комиссии является решающим. Члены комиссии в случае несогласия с решением комиссии вправе зафиксировать в протоколе заседания комиссии особое мнение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7. Протоколы заседаний комиссии и документы к ним формируются в дело и хранятся в установленном порядке в администрации Нижнедеви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итель аппарата                                             П.И.Дручинин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0C86CC052AB67E262F4463F545006AFA4C2C3A54072C196EDF426D77DF73A05FD306B75F5DC6BC2A802BA63V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17:00Z</dcterms:created>
  <dc:creator>Дручинин ИГ</dc:creator>
  <dc:description/>
  <cp:keywords/>
  <dc:language>en-US</dc:language>
  <cp:lastModifiedBy>Дручинин ИГ</cp:lastModifiedBy>
  <cp:lastPrinted>2013-05-08T07:59:00Z</cp:lastPrinted>
  <dcterms:modified xsi:type="dcterms:W3CDTF">2013-05-08T04:03:00Z</dcterms:modified>
  <cp:revision>2</cp:revision>
  <dc:subject/>
  <dc:title> </dc:title>
</cp:coreProperties>
</file>