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360" w:hanging="0"/>
        <w:rPr/>
      </w:pPr>
      <w:r>
        <w:rPr/>
        <w:t>ПОСТАНОВЛЕН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 w:val="false"/>
          <w:sz w:val="28"/>
          <w:u w:val="single"/>
        </w:rPr>
        <w:t xml:space="preserve">от  15.04.2013г.    №  559 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               </w:t>
      </w:r>
      <w:r>
        <w:rPr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18"/>
          <w:szCs w:val="24"/>
          <w:u w:val="single"/>
        </w:rPr>
      </w:pPr>
      <w:r>
        <w:rPr>
          <w:b w:val="false"/>
          <w:sz w:val="18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jc w:val="both"/>
        <w:rPr/>
      </w:pPr>
      <w:r>
        <w:rPr>
          <w:sz w:val="28"/>
          <w:szCs w:val="28"/>
        </w:rPr>
        <w:t>(«дорожная карта») Нижнедевиц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«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раслях социальной сферы, направлен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эффективности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ы куль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7.05.2012 года №597 «О мероприятиях по реализации государственной социальной политики», соглашением между департаментом культуры и архивного дела Воронежской области и администрацией Нижнедевицкого муниципального района Воронежской области о взаимодействии по реализации мероприятий («дорожной карты») Воронежской  области «Изменения в отраслях социальной сферы, направленные на повышение эффективности сферы культуры» от 11 марта 2013 года, администрация Нижнедевиц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(«дорожная карта») Нижнедевицкого муниципального района «Изменения в отраслях социальной сферы, направленные на повышение эффективности деятельности сферы культуры» (прилагает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В.И. Копы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ык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24-43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Нижнедевицкого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4.2013г. №559</w:t>
      </w:r>
    </w:p>
    <w:p>
      <w:pPr>
        <w:pStyle w:val="ConsPlusNormal"/>
        <w:ind w:firstLine="50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(«ДОРОЖНАЯ КАРТА») НИЖНЕДЕВИЦ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МЕНЕНИЯ В ОТРАСЛЯХ СОЦИАЛЬНОЙ СФЕР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НЫЕ НА ПОВЫШЕНИЕ ЭФФЕКТИВНОСТИ СФЕРЫ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разработки «дорожной карты»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елями плана мероприятий («дорожной карты») Нижнедевицкого муниципального района Воронежской области  «Изменения в отраслях социальной сферы, направленные на повышение эффективности деятельности сферы культуры» (далее – «дорожная карта»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шение качества жизни жителей Нижнедевицкого муниципального района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современной молодежи, самореализация и духовного обогащения творчески активной части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остойной оплаты труда работников учреждений культуры Нижнедевицкого муниципального района как результат повышения качества и количества оказываемых ими муницип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сохранение кадрового потенциала учреждений культуры Нижнедевицкого муниципального район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доступа граждан к культурным ценностям и участию в культурной жизни, реализация творческого потенциала жителей Нижнедевицкого муниципального район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благоприятных условий для устойчивого развития сферы культуры Нижнедевиц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структурных реформ в сфере культуры Нижнедеви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качества и расширение спектра  муниципальных услуг в сфере культуры Нижнедевицкого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ение доступности к культурному продукту путем информатизации отрасли (создание электронных библиотек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ние условий для творческой самореализации жителей Нижнедевицкого муниципального района, вовлечение их в организацию и проведение фестивалей, конкурсов, творческих отч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влечение населения Нижнедевицкого муниципального района  в создание и продвижение культурного продукта посредством участия в самодеятельных и народных коллектив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ие сферы культуры Нижнедевицкого муниципального района в формировании комфортной среды жизнедеятельности, в том числе проведение праздников на территории 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Целевые показатели (индикаторы) развития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Нижнедевицкого муниципального района и меры, обеспечивающие их дости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) увеличение количества библиографических записей в электронном каталоге библиотек Нижнедевицкого муниципального района, в том числе, включенных в сводный электронный каталог библиотек России (по сравнению с предыдущим годом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1-процентов, 2- запис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численности участников культурно-досуговых мероприятий (по сравнению с предыдущим годом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центы, число участник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3)увеличение доли публичных библиотек, подключенных к сети "Интернет" в общем количестве библиотек Нижнедевицкого муниципального района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центов, кол-во библиотек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4) повышение уровня удовлетворенности граждан Нижнедевицкого муниципального района  качеством предоставления  муниципальных услуг в сфере культур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доли детей, привлекаемых к участию в творческих мероприятиях, в общем числе дете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оцент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Мерами, обеспечивающими достижение целевых показателей (индикаторов) развития отрасли культуры  Нижнедевицкого муниципального района , являются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) создание механизма стимулирования работников учреждений культуры Нижнедевицкого муниципального района 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) поэтапный рост оплаты труда работников учреждений культуры  Нижнедевицкого муниципального района , достижение целевых показателей по доведению уровня оплаты труда (средней заработной платы) работников учреждений культуры  Нижнедевицкого муниципального района до средней заработной платы в Воронежской области в соответствии с Указом Президента Российской Федерации от 7 мая 2012 г. N 597 "О мероприятиях по реализации государственной социальной политики"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3) 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сферы культуры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) реорганизация неэффективных учреждений куль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роприятия по совершенствованию оплаты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учреждений культуры Нижнедевиц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 Разработка и проведение мероприятий по совершенствованию оплаты труда работников учреждений культуры Нижнедевицкого муниципального района осуществляются с учетом Программы поэтапного совершенствования системы оплаты труда в муниципальных учреждениях на 2012 - 2018 годы, утвержденной распоряжением Правительства Российской Федерации от 26 ноября 2012 г. N 2190-р,  Плана мероприятий  («дорожная карта») «Изменения в отраслях социальной сферы, направленные на повышение эффективности сферы культуры», утвержденного распоряжением Правительства Российской Федерации от 28 декабря 2012 г. N 2606-р, а также распоряжения правительства Воронежской области  от 27.02.2013 № 117-р  «Об утверждении плана мероприятий («дорожной карты») Воронежской области «Изменения в отраслях социальной сферы, направленные на повышение эффективности сферы культуры».  При планировании размеров средств, направляемых на повышение заработной платы работников, в качестве приоритетных рассматриваются библиотеки, культурно-досуговые учреждения и музеи. При этом объемы финансирования  соотносят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  Нижнедевицкого муниципального района , являются: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) динамика примерных (индикативных) значений соотношения средней заработной платы работников учреждений культуры  Нижнедевицкого муниципального района, повышение оплаты труда которых предусмотрено Указом Президента Российской Федерации от 7 мая 2012 г. N 597 "О мероприятиях по реализации государственной социальной политики", и средней заработной платы, установленной в Воронежской област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центо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417"/>
        <w:gridCol w:w="1560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динамика численности работников муниципальных учреждений культуры Нижнедевицкого муниципального район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человек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559"/>
        <w:gridCol w:w="1417"/>
        <w:gridCol w:w="1560"/>
        <w:gridCol w:w="15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2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60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новные мероприятия, направленные на повышение эффективности и качества предоставляемых услуг в сфере культуры Нижнедевицкого муниципального района, связанные с переходом на эффективный контракт</w:t>
      </w:r>
    </w:p>
    <w:tbl>
      <w:tblPr>
        <w:tblW w:w="1558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938"/>
        <w:gridCol w:w="1701"/>
        <w:gridCol w:w="3402"/>
        <w:gridCol w:w="1975"/>
      </w:tblGrid>
      <w:tr>
        <w:trPr>
          <w:tblHeader w:val="true"/>
          <w:trHeight w:val="592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ок </w:t>
            </w:r>
            <w:r>
              <w:rPr>
                <w:spacing w:val="-8"/>
                <w:kern w:val="2"/>
                <w:sz w:val="28"/>
                <w:szCs w:val="28"/>
              </w:rPr>
              <w:t>исполнения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зультат мероприятия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  <w:tab w:val="center" w:pos="3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016" w:type="dxa"/>
            <w:gridSpan w:val="4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системы оплаты труда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ых правовых актов, регламентирующих повышение оплаты труда работников учреждений культуры Нижнедевицкого муниципального района в соответствии с Указом Президента Российской Федерации от 07.05.2012 № 597"О мероприятиях по реализации государственной социальной политики"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, начиная с 2013 года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, органы местного самоуправления сельских поселений Нижнедевиц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ормативные правовые акты  </w:t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ри формировании бюджетов отрасли на соответствующий финансовый год планирование дополнительных расходов на повышение оплаты труда работников муниципальных   учреждений культуры Нижнедевицкого муниципального района в соответствии с Указом Президента Российской Федерации от 7 мая 2012 г. № 597 «О 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-2018 гг.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культуре администрации  муниципального района,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финансов администрации  муниципального района, органы местного  самоуправления сельских поселений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ормативные правовые акты органов местного самоуправления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  <w:r>
              <w:rPr>
                <w:spacing w:val="-8"/>
                <w:kern w:val="2"/>
                <w:sz w:val="28"/>
                <w:szCs w:val="28"/>
              </w:rPr>
              <w:t>.3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реорганизации неэффективных учреждений Нижнедевицкого муниципального района, а также по возможному привлечению средств от приносящей доход деятельности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 муниципального района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тическая записка в Департамент культуры и архивного дела Воронежской области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сение изменений в положения об оплате труда работников  муниципальных учреждений культуры Нижнедевицкого муниципального района  по вопросу достижения показателей повышения оплаты труда в соответствии </w:t>
            </w:r>
            <w:r>
              <w:rPr>
                <w:kern w:val="2"/>
                <w:sz w:val="28"/>
                <w:szCs w:val="28"/>
              </w:rPr>
              <w:t>с Указом Президента Российской Федерации от 7 мая 2012 г. № 597 «О мероприятиях по реализации государственной социальной политики»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ганы местного самоуправления, и муниципальные учреждения культуры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ормативные правовые акты</w:t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</w:t>
            </w:r>
          </w:p>
        </w:tc>
        <w:tc>
          <w:tcPr>
            <w:tcW w:w="15016" w:type="dxa"/>
            <w:gridSpan w:val="4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kern w:val="2"/>
                <w:sz w:val="28"/>
                <w:szCs w:val="28"/>
              </w:rPr>
              <w:t>2. Создание прозрачного механизма оплаты труда руководителей муниципальных учреждений</w:t>
            </w:r>
          </w:p>
          <w:p>
            <w:pPr>
              <w:pStyle w:val="Normal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955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4" w:space="0" w:color="000000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рганизация мероприятий по представлению руководителем учреждения Нижнедевицкого муниципального района сведений о доходах, об имуществе и обязательствах имущественного характера, а также о доходах, об имуществе и обязательствах имущественного характера его супруги (супруга) и несовершеннолетних детей, а также  граждан, претендующих на занятие соответствующих должностей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 с руководителями учреждений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4" w:space="0" w:color="000000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ниторинг уровня соотношения средней заработной платы руководителя учреждения  и средней заработной платы работников учреждения культуры Нижнедевицкого муниципльного района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 с руководителями учреждений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4" w:space="0" w:color="000000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роведение работы по заключению трудовых договоров с руководителями муниципальных учреждений Нижнедевицкого муниципального района в соответствии с типовой формой договора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-2018 годы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4" w:space="0" w:color="000000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оговоры с руководителями учреждений</w:t>
            </w:r>
          </w:p>
        </w:tc>
      </w:tr>
      <w:tr>
        <w:trPr>
          <w:trHeight w:val="581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</w:t>
            </w:r>
          </w:p>
        </w:tc>
        <w:tc>
          <w:tcPr>
            <w:tcW w:w="15016" w:type="dxa"/>
            <w:gridSpan w:val="4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3.Развитие кадрового потенциала </w:t>
            </w:r>
            <w:r>
              <w:rPr>
                <w:sz w:val="28"/>
                <w:szCs w:val="28"/>
              </w:rPr>
              <w:t xml:space="preserve">муниципальных </w:t>
            </w:r>
            <w:r>
              <w:rPr>
                <w:bCs/>
                <w:kern w:val="2"/>
                <w:sz w:val="28"/>
                <w:szCs w:val="28"/>
              </w:rPr>
              <w:t>учреждений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ка и выполнение мероприятий по обеспечению соответствия работников учреждений культуры Нижнедевицкого муниципального района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-2018 гг.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дел по культуре администрации муниципального района , органы местного самоуправления сельских поселений  муниципального района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профессионального уровня персонала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роведение мероприятий по организации заключения дополнительных соглашений к трудовым договорам (новых трудовых договоров) с работниками  муниципальных учреждений культуры Нижнедевицкого муниципального района  в связи с введением «эффективного контракта»  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дел по культуре администрации муниципального района , органы местного самоуправления сельских поселений  муниципального района 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руководители муниципальных учреждений культуры  муниципального района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договоры с </w:t>
            </w:r>
            <w:r>
              <w:rPr>
                <w:kern w:val="2"/>
                <w:sz w:val="28"/>
                <w:szCs w:val="28"/>
              </w:rPr>
              <w:t xml:space="preserve">работниками 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работка предложений по базовым окладам по профессиональным квалификационным группам работников с учетом обеспечения дифференциации оплаты труда основного и прочего персонала, оптимизации расходов на административно-управленческий и вспомогательный персонал муниципальных учреждений культуры Нижнедевицкого муниципального района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ные правовые акты  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редставление в Департамент  культуры и архивного дела Воронежской области информации об анализе лучших практик внедрения эффективного контракта, предусмотренного Программой поэтапного совершенствования системы оплаты труда в муниципальных учреждениях Нижнедевицкого муниципального района на 2012 – 2018 годы, утвержденной распоряжением Правительства Российской Федерации от 26 ноября 2012 г. № 2190-р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в Департамент культуры и архивного дела Воронежской области</w:t>
            </w:r>
          </w:p>
        </w:tc>
      </w:tr>
      <w:tr>
        <w:trPr>
          <w:trHeight w:val="789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15016" w:type="dxa"/>
            <w:gridSpan w:val="4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Мониторинг достижения </w:t>
            </w:r>
            <w:r>
              <w:rPr>
                <w:sz w:val="28"/>
                <w:szCs w:val="28"/>
              </w:rPr>
              <w:t xml:space="preserve">целевых показателей средней заработной платы отдельных категорий работников , определенных Указом </w:t>
            </w:r>
            <w:r>
              <w:rPr>
                <w:kern w:val="2"/>
                <w:sz w:val="28"/>
                <w:szCs w:val="28"/>
              </w:rPr>
              <w:t>Президента Российской Федерации от 7 мая 2012 г. № 597  «О мероприятиях по реализации государственной социальной политики»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.1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ведение мониторинга выполнения мероприятий, направленных на повышение оплаты труда работников  муниципальных учреждений культуры в соответствии с Указом Президента Российской Федерации от 7 мая 2012 г. № 597 «О мероприятиях по реализации государственной социальной политики»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ставление отчетности по форме «ЗП-культура» и «ЗП-образование»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3 – 2018 гг.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Отдел по культуре администрации муниципального района , органы местного самоуправления сельских поселений  муниципального района</w:t>
            </w:r>
          </w:p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муниципальные учреждения культуры  муниципального района</w:t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ставление отчетности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8"/>
                <w:szCs w:val="28"/>
              </w:rPr>
              <w:t>4.2.</w:t>
            </w:r>
          </w:p>
        </w:tc>
        <w:tc>
          <w:tcPr>
            <w:tcW w:w="7938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онное сопровождение «дорожной карты» - проведение разъяснительной работы в трудовых коллективах, публикации в средствах массовой информации, проведение семинаров и другие мероприятия</w:t>
            </w:r>
          </w:p>
        </w:tc>
        <w:tc>
          <w:tcPr>
            <w:tcW w:w="1701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2-2018 гг.</w:t>
            </w:r>
          </w:p>
        </w:tc>
        <w:tc>
          <w:tcPr>
            <w:tcW w:w="3402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дел по культуре администрации муниципального района , органы местного самоуправления сельских поселений  муниципального района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6" w:space="0" w:color="4A7EBB"/>
              <w:left w:val="single" w:sz="6" w:space="0" w:color="4A7EBB"/>
              <w:bottom w:val="single" w:sz="6" w:space="0" w:color="4A7EBB"/>
              <w:right w:val="single" w:sz="6" w:space="0" w:color="4A7EBB"/>
            </w:tcBorders>
            <w:tcMar>
              <w:top w:w="15" w:type="dxa"/>
              <w:left w:w="30" w:type="dxa"/>
              <w:right w:w="30" w:type="dxa"/>
            </w:tcMar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убликации в средствах массовой информации, проведение семинаров и другие мероприят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П.И.Дручин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</w:t>
      </w:r>
      <w:r>
        <w:rPr>
          <w:szCs w:val="28"/>
        </w:rPr>
        <w:tab/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990" w:hanging="0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01:00Z</dcterms:created>
  <dc:creator>Руководитель аппарата</dc:creator>
  <dc:description/>
  <cp:keywords/>
  <dc:language>en-US</dc:language>
  <cp:lastModifiedBy>Администрация</cp:lastModifiedBy>
  <cp:lastPrinted>2013-04-16T15:56:00Z</cp:lastPrinted>
  <dcterms:modified xsi:type="dcterms:W3CDTF">2013-05-13T14:25:00Z</dcterms:modified>
  <cp:revision>6</cp:revision>
  <dc:subject/>
  <dc:title> </dc:title>
</cp:coreProperties>
</file>