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0.06.2013г.       №8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несении граждан  на Дос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ёта «Слава людям труд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положением о Доске Почёта «Слава людям труда» Нижнедевицкого муниципального района, на основании решения комиссии по рассмотрению кандидатур для занесения на Доску Почёта от 10.06.2013г. № 1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1.За плодотворную профессиональную деятельность, большой вклад в социально-экономическое развитие Нижнедевицкого муниципального района занести на Доску Почёта «Слава людям труда» Нижнедевицкого муниципального района фотопортреты следующих граждан Нижнедевицкого муниципального район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Манаенков Александр Михайлович – механизатор ООО «Воронежмясопром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Воронова Ольга Анатольевна –  глава Норово-Ротаевского сельского поселения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Бакунина Татьяна Владимировна – оператор машинного доения ООО «СП Вязноватовка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Терехов Вячеслав Викторович – мастер внутридомового газового оборудования филиала «Нижнедевицкрайгаз» ОАО «Воронежоблгаз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Толмачёва Ольга Ивановна – заместитель директора по творческой работе МКУК «Районный Дом культуры Нижнедевицкого муниципального района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Бабенко Татьяна Ивановна – директор казённого учреждения Воронежской области «Управление социальной защиты населения Нижнедевицкого района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Емельянов Виктор Иванович  - водитель автомобиля ООО «Нижнедевицкавтодор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Товт Галина Викторовна – руководитель  ООО «Товт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Сезина Ирина Васильевна – заведующая Верхнетуровской врачебной амбулаторией БУЗ ВО «Нижнедевицкая ЦРБ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Баркалов Валерий Иванович – водитель автомобиля ООО «Нижнедевицк-2»;</w:t>
      </w:r>
    </w:p>
    <w:p>
      <w:pPr>
        <w:pStyle w:val="Normal"/>
        <w:ind w:firstLine="900"/>
        <w:rPr/>
      </w:pPr>
      <w:r>
        <w:rPr>
          <w:sz w:val="28"/>
          <w:szCs w:val="28"/>
        </w:rPr>
        <w:t>- Буткевич Ольга Васильевна – учитель начальных классов МБОУ «Нижнедевицкая гимназия»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Дровянникова Анна Терентьевна – председатель первичной ветеранской организации пос.Нижнедевицк Новоольшанского сельского посел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2.Выдать вышеуказанным гражданам Нижнедевицкого муниципального района свидетельства о занесении их фотопортретов на  Доску Почёта «Слава людям труда» Нижнедевицкого муниципального района установленного образц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Дручини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5-14-54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0:00Z</dcterms:created>
  <dc:creator>Руководитель аппарата</dc:creator>
  <dc:description/>
  <cp:keywords/>
  <dc:language>en-US</dc:language>
  <cp:lastModifiedBy>Дручинин ИГ</cp:lastModifiedBy>
  <cp:lastPrinted>2013-06-13T13:10:00Z</cp:lastPrinted>
  <dcterms:modified xsi:type="dcterms:W3CDTF">2013-06-13T09:10:00Z</dcterms:modified>
  <cp:revision>2</cp:revision>
  <dc:subject/>
  <dc:title> </dc:title>
</cp:coreProperties>
</file>