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b/>
          <w:sz w:val="28"/>
        </w:rPr>
        <w:t xml:space="preserve">           </w:t>
      </w:r>
      <w:r>
        <w:rPr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Нижнедевиц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Воронежской области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shd w:fill="FFFFFF" w:val="clear"/>
        <w:spacing w:before="490" w:after="0"/>
        <w:ind w:left="5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u w:val="single"/>
        </w:rPr>
        <w:t xml:space="preserve">от  09.04.2013 г.     №541 </w:t>
      </w:r>
    </w:p>
    <w:p>
      <w:pPr>
        <w:pStyle w:val="Normal"/>
        <w:shd w:fill="FFFFFF" w:val="clear"/>
        <w:ind w:right="21" w:hanging="0"/>
        <w:rPr/>
      </w:pPr>
      <w:r>
        <w:rPr>
          <w:color w:val="000000"/>
          <w:spacing w:val="1"/>
        </w:rPr>
        <w:t xml:space="preserve">                            </w:t>
      </w:r>
      <w:r>
        <w:rPr>
          <w:color w:val="000000"/>
          <w:spacing w:val="1"/>
          <w:sz w:val="18"/>
          <w:szCs w:val="18"/>
        </w:rPr>
        <w:t>с. Нижнедевицк</w:t>
      </w:r>
    </w:p>
    <w:p>
      <w:pPr>
        <w:pStyle w:val="Normal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амый благоустроенный населе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нкт Нижнедевицкого муниципального </w:t>
      </w:r>
    </w:p>
    <w:p>
      <w:pPr>
        <w:pStyle w:val="Normal"/>
        <w:rPr/>
      </w:pPr>
      <w:r>
        <w:rPr>
          <w:sz w:val="28"/>
          <w:szCs w:val="28"/>
        </w:rPr>
        <w:t>района»</w:t>
      </w: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улучшения благоустройства, озеленения, санитарного содержания населенных пунктов муниципального района, активизации работ по приведению закрепленных и прилегающих территорий в надлежащий порядок силами трудовых коллективов предприятий, организаций, учреждений всех форм собственности, расположенных на территории муниципального района администрация Нижнедевицкого муниципального района 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1"/>
        <w:widowControl/>
        <w:ind w:firstLine="720"/>
        <w:rPr/>
      </w:pPr>
      <w:r>
        <w:rPr>
          <w:sz w:val="28"/>
          <w:szCs w:val="28"/>
        </w:rPr>
        <w:t>1.Провести с 15.04.2013г. по 15.09.2013г. на территории Нижнедевицкого муниципального района конкурс «Самый благоустроенный населенный пункт Нижнедевицкого муниципального района».</w:t>
      </w:r>
    </w:p>
    <w:p>
      <w:pPr>
        <w:pStyle w:val="Normal1"/>
        <w:widowControl/>
        <w:ind w:firstLine="720"/>
        <w:rPr/>
      </w:pPr>
      <w:r>
        <w:rPr>
          <w:sz w:val="28"/>
          <w:szCs w:val="28"/>
        </w:rPr>
        <w:t>2.Утвердить:</w:t>
      </w:r>
    </w:p>
    <w:p>
      <w:pPr>
        <w:pStyle w:val="Normal1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1. Положение  о проведении конкурса «Самый благоустроенный населенный пункт Нижнедевицкого муниципального района» (приложение 1).      </w:t>
      </w:r>
    </w:p>
    <w:p>
      <w:pPr>
        <w:pStyle w:val="Normal1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  <w:t>2.2. План мероприятий по благоустройству населенных пунктов муниципального района (приложение 2).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Комиссию по контролю за  проведением  конкурса по благоустройству муниципального района и подведением его итогов в следующем составе: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6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ветов В.Н.</w:t>
            </w:r>
          </w:p>
        </w:tc>
        <w:tc>
          <w:tcPr>
            <w:tcW w:w="66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главы администрации муниципального района по  производству – председатель  комисс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анова В.Т.</w:t>
            </w:r>
          </w:p>
        </w:tc>
        <w:tc>
          <w:tcPr>
            <w:tcW w:w="66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меститель главы администрации муниципального района по социальной политике, заместитель председателя комиссии</w:t>
            </w:r>
          </w:p>
        </w:tc>
      </w:tr>
      <w:tr>
        <w:trPr>
          <w:trHeight w:val="64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на Н.А.</w:t>
            </w:r>
          </w:p>
        </w:tc>
        <w:tc>
          <w:tcPr>
            <w:tcW w:w="66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чальник отдела градостроительства и архитектуры  администрации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ков А.В.</w:t>
            </w:r>
          </w:p>
        </w:tc>
        <w:tc>
          <w:tcPr>
            <w:tcW w:w="66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старший инспектор по технической политике, охране труда и экологии отдела программ и развития сельской территор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точкина Г.В.</w:t>
            </w:r>
          </w:p>
        </w:tc>
        <w:tc>
          <w:tcPr>
            <w:tcW w:w="66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начальник ТОУ Роспотребнадзора Воронежской области в Семилукском, Хохольском и Нижнедевицком районах (по согласованию)</w:t>
            </w:r>
          </w:p>
        </w:tc>
      </w:tr>
      <w:tr>
        <w:trPr>
          <w:trHeight w:val="291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шев А.Н.</w:t>
            </w:r>
          </w:p>
        </w:tc>
        <w:tc>
          <w:tcPr>
            <w:tcW w:w="66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начальник  Отдела МВД России по Нижнедевицкому району (по согласованию)</w:t>
            </w:r>
          </w:p>
        </w:tc>
      </w:tr>
      <w:tr>
        <w:trPr>
          <w:trHeight w:val="291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син О.Б.</w:t>
            </w:r>
          </w:p>
        </w:tc>
        <w:tc>
          <w:tcPr>
            <w:tcW w:w="66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директор ООО «Нижнедевицк» (по согласованию)</w:t>
            </w:r>
          </w:p>
        </w:tc>
      </w:tr>
      <w:tr>
        <w:trPr>
          <w:trHeight w:val="291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нцов В.А.</w:t>
            </w:r>
          </w:p>
        </w:tc>
        <w:tc>
          <w:tcPr>
            <w:tcW w:w="66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дактор газеты «Ленинский завет» (по согласованию)</w:t>
            </w:r>
          </w:p>
        </w:tc>
      </w:tr>
      <w:tr>
        <w:trPr>
          <w:trHeight w:val="291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ров В.Н.</w:t>
            </w:r>
          </w:p>
        </w:tc>
        <w:tc>
          <w:tcPr>
            <w:tcW w:w="66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чальник отдела государственного пожарного надзора, Главный Государственный инспектор Нижнедевицкого района по пожарному надзору (по согласованию)</w:t>
            </w:r>
          </w:p>
        </w:tc>
      </w:tr>
      <w:tr>
        <w:trPr>
          <w:trHeight w:val="291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 В.Н.</w:t>
            </w:r>
          </w:p>
        </w:tc>
        <w:tc>
          <w:tcPr>
            <w:tcW w:w="66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ветственный секретарь районной административной комиссии</w:t>
            </w:r>
          </w:p>
        </w:tc>
      </w:tr>
    </w:tbl>
    <w:p>
      <w:pPr>
        <w:pStyle w:val="Normal1"/>
        <w:widowControl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firstLine="720"/>
        <w:jc w:val="both"/>
        <w:rPr/>
      </w:pPr>
      <w:r>
        <w:rPr>
          <w:sz w:val="28"/>
          <w:szCs w:val="28"/>
        </w:rPr>
        <w:t>3. Рекомендовать: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омиссии два раза в месяц проводить рейды по контролю за благоустройством населенных пунктов, материалы по выявленным нарушениям составлять на месте с участием  участкового уполномоченного милиции (по согласованию);</w:t>
      </w:r>
    </w:p>
    <w:p>
      <w:pPr>
        <w:pStyle w:val="Normal1"/>
        <w:widowControl/>
        <w:ind w:firstLine="720"/>
        <w:jc w:val="both"/>
        <w:rPr/>
      </w:pPr>
      <w:r>
        <w:rPr>
          <w:sz w:val="28"/>
          <w:szCs w:val="28"/>
        </w:rPr>
        <w:t xml:space="preserve">-главам администраций сельских поселений организовать проведение на местах собраний граждан по месту жительства с целью разъяснения порядка проведения конкурса «Самый благоустроенный населенный пункт Нижнедевицкого муниципального района»; 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едакции районной газеты «Ленинский завет» (Буланцов В.А..) опубликовать в газете Положение о проведении конкурса и по итогам каждого месяца освещать результаты проводимой на местах работы по благоустройству населённых пунктов.</w:t>
      </w:r>
    </w:p>
    <w:p>
      <w:pPr>
        <w:pStyle w:val="Normal1"/>
        <w:widowControl/>
        <w:ind w:firstLine="720"/>
        <w:jc w:val="both"/>
        <w:rPr/>
      </w:pPr>
      <w:r>
        <w:rPr>
          <w:sz w:val="28"/>
          <w:szCs w:val="28"/>
        </w:rPr>
        <w:t>4. Отделу финансов администрации муниципального района (Попова Н.И.) предусмотреть выделение финансовых средств на организацию проведения  конкурса «Самый благоустроенный населенный пункт Нижнедевицкого муниципального района» согласно смете (приложение №3)</w:t>
      </w:r>
    </w:p>
    <w:p>
      <w:pPr>
        <w:pStyle w:val="Normal1"/>
        <w:widowControl/>
        <w:ind w:firstLine="720"/>
        <w:jc w:val="both"/>
        <w:rPr>
          <w:sz w:val="24"/>
        </w:rPr>
      </w:pPr>
      <w:r>
        <w:rPr>
          <w:sz w:val="28"/>
          <w:szCs w:val="28"/>
        </w:rPr>
        <w:t>5. Контроль  за  исполнением  настоящего  постановления  возложить на заместителя главы администрации муниципального района Быканову В.Т.</w:t>
      </w:r>
    </w:p>
    <w:p>
      <w:pPr>
        <w:pStyle w:val="Normal1"/>
        <w:widowControl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В.И.Копылов</w:t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Быканова</w:t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2-4-43</w:t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Приложение №1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Утверждено постановлением 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администрации  Нижнедевицкого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муниципального  района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Cs/>
          <w:sz w:val="24"/>
          <w:szCs w:val="24"/>
        </w:rPr>
        <w:t>от 09.04.2013г. № 541</w:t>
      </w:r>
    </w:p>
    <w:p>
      <w:pPr>
        <w:pStyle w:val="Normal1"/>
        <w:widowControl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1"/>
        <w:widowControl/>
        <w:tabs>
          <w:tab w:val="clear" w:pos="708"/>
          <w:tab w:val="left" w:pos="38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«Самый благоустроенный населенный пункт Нижнедевицкого муниципального района»</w:t>
      </w:r>
    </w:p>
    <w:p>
      <w:pPr>
        <w:pStyle w:val="Normal1"/>
        <w:widowControl/>
        <w:tabs>
          <w:tab w:val="clear" w:pos="708"/>
          <w:tab w:val="left" w:pos="380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Общие положения, цели и задач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 Конкурс «Самый благоустроенный населенный пункт Нижнедевиц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далее Конкурс) проводится для развития инициатив жителей в вопросах благоустройства, создания и поддержания их быта и отдыха. Конкурс  направлен на широкое вовлечение населения, органов территориального общественного самоуправления, коллективов организаций разных форм собственности и организационно-правовых форм в работу по благоустройству территорий  сельских поселений,  а также на привлечение для благоустройства территорий внебюджетных источник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Целью Конкурса  является улучшение благоустройства, озеленения, санитарного содержания населенных пунктов муниципального района, активизация работ по приведению закрепленных и прилегающих территорий к предприятиям, организациям, учреждениям всех форм собственности, расположенных на территории муниципального района, в надлежащий порядок силами их трудовых коллективов, комплексное благоустройство населенных пунктов и создание соответствующего общественного мнения вокруг проблемы улучшения внешнего благоустройства, стимулов для ее разрешения и условий для расширения самостоятельности жителей  сел в этой сфер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 Задачами Конкурса 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работы органов местного самоуправления с населением по месту жительства в части благоустройства территор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формирование позитивного общественного мнения о благоустройстве сельских поселений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оспитание бережного отношения и создание условий для расширения </w:t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и жителей в сфере благоустройства.</w:t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частники конкурса</w:t>
      </w:r>
    </w:p>
    <w:p>
      <w:pPr>
        <w:pStyle w:val="Normal1"/>
        <w:widowControl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  <w:t>2.1.В конкурсе принимают участие все сельские поселения, расположенные на территории Нижнедевицкого муниципального района.</w:t>
      </w:r>
    </w:p>
    <w:p>
      <w:pPr>
        <w:pStyle w:val="Normal1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и порядок проведения Конкурса</w:t>
      </w:r>
    </w:p>
    <w:p>
      <w:pPr>
        <w:pStyle w:val="Normal1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Конкурс проводится в период с 15 апреля по 15 сентября 2013 года в номинации «Лучшее сельское поселение» по двум группам: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льские поселения с населением до 1000 человек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льские поселения с населением от 1000 и более человек.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При подведении итогов Конкурса обе группы находятся в равных условиях.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Для проведения Конкурса создается комиссия, которая доводит до сведения участников условия  Конкурса, осуществляет  контроль  за его проведением, подводит итоги Конкурса и вносит главе  администрации муниципального района предложения по определению победителей Конкурса и присуждению призовых мест.</w:t>
      </w:r>
    </w:p>
    <w:p>
      <w:pPr>
        <w:pStyle w:val="Normal1"/>
        <w:widowControl/>
        <w:ind w:firstLine="720"/>
        <w:jc w:val="both"/>
        <w:rPr/>
      </w:pPr>
      <w:r>
        <w:rPr>
          <w:sz w:val="28"/>
          <w:szCs w:val="28"/>
        </w:rPr>
        <w:t>3.4.Победители Конкурса определяются правовым актом  администрации муниципального района.</w:t>
      </w:r>
    </w:p>
    <w:p>
      <w:pPr>
        <w:pStyle w:val="Normal1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сновные условия Конкурса</w:t>
      </w:r>
    </w:p>
    <w:p>
      <w:pPr>
        <w:pStyle w:val="Normal1"/>
        <w:widowControl/>
        <w:ind w:firstLine="720"/>
        <w:jc w:val="both"/>
        <w:rPr/>
      </w:pPr>
      <w:r>
        <w:rPr>
          <w:sz w:val="28"/>
          <w:szCs w:val="28"/>
        </w:rPr>
        <w:t>4.1.При подведении итогов Конкурса обращается внимание на выполнение следующих его условий: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формление въездных знаков с наименованием населенного пункта;</w:t>
      </w:r>
    </w:p>
    <w:p>
      <w:pPr>
        <w:pStyle w:val="Normal1"/>
        <w:widowControl/>
        <w:ind w:firstLine="720"/>
        <w:jc w:val="both"/>
        <w:rPr/>
      </w:pPr>
      <w:r>
        <w:rPr>
          <w:sz w:val="28"/>
          <w:szCs w:val="28"/>
        </w:rPr>
        <w:t>-наличие аншлагов с названием улиц, номеров домов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эстетика оформления внешнего вида административных зданий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устройство территории вокруг зданий и входной зоны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личие вывесок с соответствующей информацией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благоустройство и содержание территорий населенных пунктов в МО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устройство территории вокруг памятников, обелисков, братских могил, памятников архитектуры, кладбищ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 освещения в населенных пунктах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садка деревьев, кустарников, наличие и состояние газонов, цветников и клумб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аличие досок объявлений и информации для населения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мест отдыха жителей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субботников по озеленению территории, наведению чистоты, проведение еженедельного санитарного дня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явление инициативы и творческого подхода в решении вопросов благоустройства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- проведение конкурсов в поселении   «Образцовая улица, дом, двор». </w:t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каждое из вышеуказанных условий оценивается по 10-ти бальной системе.</w:t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spacing w:lineRule="auto" w:line="360"/>
        <w:jc w:val="center"/>
        <w:rPr/>
      </w:pPr>
      <w:r>
        <w:rPr>
          <w:b/>
          <w:sz w:val="28"/>
          <w:szCs w:val="28"/>
        </w:rPr>
        <w:t>5.Подведение итогов конкурса</w:t>
      </w:r>
    </w:p>
    <w:p>
      <w:pPr>
        <w:pStyle w:val="Normal1"/>
        <w:widowControl/>
        <w:ind w:firstLine="720"/>
        <w:jc w:val="both"/>
        <w:rPr/>
      </w:pPr>
      <w:r>
        <w:rPr>
          <w:sz w:val="28"/>
          <w:szCs w:val="28"/>
        </w:rPr>
        <w:t>5.1.Для подведения итогов конкурса в срок до 20 сентября 2013 года администрации сельских поселений представляют в комиссию следующий пакет документов: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нформацию о работе администрации муниципального образования по выполнению полномочий, предусмотренных п.19 ст.14. Федерального закона от 06.10.2003 года №131-ФЗ «Об общих принципах организации местного самоуправления в Российской Федерации»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опии муниципальных правовых актов нормативного характера по вопросов благоустройства, принятых в период проведения конкурса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нформацию и принятые правовые акты о конкурсах, проводимых в муниципальном образовании по благоустройству, озеленению и чистоте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копии опубликованных в СМИ материалов по теме конкурса;</w:t>
      </w:r>
    </w:p>
    <w:p>
      <w:pPr>
        <w:pStyle w:val="Normal1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ллюстрированные материалы: фотографии, компакт-диски, рисунки, сочинения и т.д. о проводимой в сельском поселении работе по теме конкурса.</w:t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ind w:firstLine="720"/>
        <w:jc w:val="both"/>
        <w:rPr/>
      </w:pPr>
      <w:r>
        <w:rPr>
          <w:sz w:val="28"/>
          <w:szCs w:val="28"/>
        </w:rPr>
        <w:t>Итоги конкурса подводятся комиссией с 20 по 30 сентября 2013 года</w:t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оощрение победителей</w:t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победителей конкурса в первой группе учреждаются  три классных места и два поощрительных приза, во второй группе 2 классных места и два поощрительных приза, каждому из которых соответствует денежная премия, определенная сметой расходов.</w:t>
      </w:r>
    </w:p>
    <w:p>
      <w:pPr>
        <w:pStyle w:val="Normal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граждение победителей и призеров проводится в торжественной обстановке главой  администрации Нижнедевицкого муниципального района</w:t>
      </w:r>
    </w:p>
    <w:p>
      <w:pPr>
        <w:pStyle w:val="Normal1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Руководитель аппарата                                      П.И.Дручин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</w:rPr>
        <w:t>Быкано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>5-24-43</w:t>
      </w:r>
    </w:p>
    <w:p>
      <w:pPr>
        <w:pStyle w:val="Normal1"/>
        <w:widowControl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</w:t>
      </w:r>
      <w:r>
        <w:rPr>
          <w:bCs/>
          <w:sz w:val="24"/>
          <w:szCs w:val="24"/>
        </w:rPr>
        <w:t xml:space="preserve">Приложение №2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</w:t>
      </w:r>
      <w:r>
        <w:rPr>
          <w:bCs/>
          <w:sz w:val="24"/>
          <w:szCs w:val="24"/>
        </w:rPr>
        <w:t>Утверждено  постановлением администрации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</w:t>
      </w:r>
      <w:r>
        <w:rPr>
          <w:bCs/>
          <w:sz w:val="24"/>
          <w:szCs w:val="24"/>
        </w:rPr>
        <w:t xml:space="preserve">Нижнедевицкого муниципального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</w:t>
      </w:r>
      <w:r>
        <w:rPr>
          <w:bCs/>
          <w:sz w:val="24"/>
          <w:szCs w:val="24"/>
        </w:rPr>
        <w:t>района от 09.04.2013г. № 541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ЛАН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мероприятий </w:t>
      </w:r>
      <w:r>
        <w:rPr>
          <w:sz w:val="24"/>
          <w:szCs w:val="24"/>
        </w:rPr>
        <w:t>по  благоустройству  населенных пунктов</w:t>
      </w:r>
    </w:p>
    <w:p>
      <w:pPr>
        <w:pStyle w:val="Normal"/>
        <w:jc w:val="center"/>
        <w:rPr/>
      </w:pPr>
      <w:r>
        <w:rPr>
          <w:sz w:val="24"/>
          <w:szCs w:val="24"/>
        </w:rPr>
        <w:t>Нижнедевицкого муниципального района с 15 апреля  по 15 сентября  201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90"/>
        <w:gridCol w:w="581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мые мероприят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 согласованию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овать уборку территорий, побелку деревьев, ремонт изгородей, их покраску. Организовать посадку деревьев в парках, на улицах. Организовать обрезку деревьев вдоль дорог между поселениям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вести порядок на кладбищах(отремонтировать изгородь, убрать мусор, завести песок)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овать покраску почтовых ящико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ировать несанкционированные свалки на территории поселений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рганизовать поддержание порядка на пляжах (при их наличи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необходимый ремонт памятников и мемориалов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ая пятница - санитарный день в сел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по культуре  Нижнедевицкого муниципального района совместно с муниципальными учреждениями культур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роведение санитарной уборки территорий вокруг районного Дома культуры, сельских Домов культуры, школы искусств, библиотек, текущий ремонт фасадов зданий: обрезку, побелку деревье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образованию, спорту и работе с молодежь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девицкого муниципального район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вести надлежащий порядок вокруг зданий школ, детских садов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цветочно-декоративное озеленение территорий школ и детских садов, административных зда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активное участие в расчистке парков, лесополос, обустройстве родников, их озеленен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овать шефство  над памятниками, мемориалами (навести порядок вокруг них,   обрезать и побелить деревья)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извести благоустройство стадионов, спортивных площадок, их озеленени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е в экологических субботниках по уборке территории  сельских поселений в рамках операции «Чистая земля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ВО «Нижнедевицкая  ЦРБ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  <w:br/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санитарную уборку территорий, ремонт и покраску изгородей, текущий ремонт зданий, разбивку клумб, побелку деревьев, как на территории центральной больницы, так и по всем амбулаториям, ФАПам.</w:t>
            </w:r>
          </w:p>
        </w:tc>
      </w:tr>
      <w:tr>
        <w:trPr>
          <w:trHeight w:val="17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ижнедевиц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обрезку деревьев, кустарников, побелку деревьев на закрепленной территор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ый вывоз мусора с  контейнеров и очистка площадок от мусор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извести ремонт квартальных котельных, их покраску, побелк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уборку на центральной свалке бытовых отходов и на контейнерных площадках. На договорной основе обеспечивать своевременный вывоз мусора по улицам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покраску водоразборных колоно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Нижнедевицкавтодор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сти планировку обочин, ямочный ремонт, очистку дренажных систем по всем подведомственным участкам дорог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становить недостающие дорожные знаки, а также провести ремонт имеющихся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еспечить надлежащий порядок придорожной полосы и у остановочных павильон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побелку мостов, ограничительных столб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ести санитарный порядок на закрепленной территории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По «Нижнедевицкое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уборку территорий вокруг административного здания, зданий торговых предприятий, торговых точек, ремонт, покраску изгородей, текущий ремонт зданий, разбивку клумб, побелку деревье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в современном стиле вывески на торговых точках, расставить урны для мусо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ТП Нижнедевицко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необходимые мероприятия по благоустройству территории предприятия. Организовать работы по оформлению остановочных павильонов, внешнего вида вывесок, расписаний движения автобусо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Отделение РУЭС, "Почта России" ( по согласованию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ить уборку территорий  прилегающих к зданиям почтовой связи по всем сельским поселения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текущий ремонт фасадов зда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девицкие РЭ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АО «Воронежэнер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 согласованию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ести в надлежащее состояние трансформаторные подстанции, опоры электропередач и уличное освещен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«Нижнедевицкрайгаз» ОАО «Воронежоблгаз»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сти в надлежащее состояние территории вокруг ГРПм, ШРП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сти окраску труб газовых сетей, нуждающихся в этом по всем сельским поселения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предприятия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ести санитарный порядок на территориях животноводческих ферм, мехмастерских, полевых станах. Провести уборку сорной растительности и остатков от уборочной компании прошлого года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едприятия торговли, общественного питания, бытового обслужи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овать работу по благоустройству территорий,  положить асфальтную плитку вокруг торговых точ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косметический ремонт фасадов зда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ить урны для мусор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бить клумбы, цветник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и организации всех форм собственности 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 согласованию)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уборку закрепленных территорий, побелку деревьев, разбивку клумб. Всем предприятиям, у которых имеется специальная техника оказать помощь в вывозе мусо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вывески для организаций в современном стиле. Организовать уличное освещение дворов организаций и предприятий.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уководитель аппарата                                                    П.И.Дручин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Быкано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</w:rPr>
        <w:t>5-24-43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bCs/>
          <w:sz w:val="24"/>
          <w:szCs w:val="24"/>
        </w:rPr>
        <w:t xml:space="preserve">Приложение №3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</w:t>
      </w: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</w:t>
      </w:r>
      <w:r>
        <w:rPr>
          <w:bCs/>
          <w:sz w:val="24"/>
          <w:szCs w:val="24"/>
        </w:rPr>
        <w:t xml:space="preserve">Нижнедевицкого муниципального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</w:t>
      </w:r>
      <w:r>
        <w:rPr>
          <w:bCs/>
          <w:sz w:val="24"/>
          <w:szCs w:val="24"/>
        </w:rPr>
        <w:t>района от 09.04.2013г.№ 541</w:t>
      </w:r>
    </w:p>
    <w:p>
      <w:pPr>
        <w:pStyle w:val="Normal1"/>
        <w:widowControl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М Е Т А</w:t>
      </w:r>
    </w:p>
    <w:p>
      <w:pPr>
        <w:pStyle w:val="Normal1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 на проведение Конкурса «Самый благоустроенный населенный пункт Нижнедевицкого муниципального района»</w:t>
      </w:r>
    </w:p>
    <w:p>
      <w:pPr>
        <w:pStyle w:val="Normal1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группа.</w:t>
      </w:r>
    </w:p>
    <w:p>
      <w:pPr>
        <w:pStyle w:val="Normal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ремия за 1-е место  -   12000 руб.</w:t>
      </w:r>
    </w:p>
    <w:p>
      <w:pPr>
        <w:pStyle w:val="Normal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Премия  за 2-е место-    8000 руб.</w:t>
      </w:r>
    </w:p>
    <w:p>
      <w:pPr>
        <w:pStyle w:val="Normal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Премия за 3-е место  -     6000 руб.</w:t>
      </w:r>
    </w:p>
    <w:p>
      <w:pPr>
        <w:pStyle w:val="Normal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Поощрительные призы(2) -6000 руб.</w:t>
      </w:r>
    </w:p>
    <w:p>
      <w:pPr>
        <w:pStyle w:val="Normal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Изготовление таблички-аншлага</w:t>
      </w:r>
    </w:p>
    <w:p>
      <w:pPr>
        <w:pStyle w:val="Normal1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мый благоустроенный населенный</w:t>
      </w:r>
    </w:p>
    <w:p>
      <w:pPr>
        <w:pStyle w:val="Normal1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Нижнедевцкого  муниципального</w:t>
      </w:r>
    </w:p>
    <w:p>
      <w:pPr>
        <w:pStyle w:val="Normal1"/>
        <w:widowControl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»                               -</w:t>
      </w:r>
      <w:r>
        <w:rPr>
          <w:sz w:val="28"/>
          <w:szCs w:val="28"/>
        </w:rPr>
        <w:t>1000 руб.</w:t>
      </w:r>
    </w:p>
    <w:p>
      <w:pPr>
        <w:pStyle w:val="Normal1"/>
        <w:widowControl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группа.</w:t>
      </w:r>
    </w:p>
    <w:p>
      <w:pPr>
        <w:pStyle w:val="Normal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Премия за 1-е место  -   15000 руб.</w:t>
      </w:r>
    </w:p>
    <w:p>
      <w:pPr>
        <w:pStyle w:val="Normal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Премия  за 2-е место-    10000 руб.</w:t>
      </w:r>
    </w:p>
    <w:p>
      <w:pPr>
        <w:pStyle w:val="Normal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Поощрительные призы(2) -10000 руб.</w:t>
      </w:r>
    </w:p>
    <w:p>
      <w:pPr>
        <w:pStyle w:val="Normal1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Изготовление таблички-аншлага</w:t>
      </w:r>
    </w:p>
    <w:p>
      <w:pPr>
        <w:pStyle w:val="Normal1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мый благоустроенный населенный</w:t>
      </w:r>
    </w:p>
    <w:p>
      <w:pPr>
        <w:pStyle w:val="Normal1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Нижнедевцкого  муниципального</w:t>
      </w:r>
    </w:p>
    <w:p>
      <w:pPr>
        <w:pStyle w:val="Normal1"/>
        <w:widowControl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»                               -</w:t>
      </w:r>
      <w:r>
        <w:rPr>
          <w:sz w:val="28"/>
          <w:szCs w:val="28"/>
        </w:rPr>
        <w:t>1000 руб.</w:t>
      </w:r>
    </w:p>
    <w:p>
      <w:pPr>
        <w:pStyle w:val="Normal1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ОГО                                   69000 (Шестьдесят девять тысяч)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Руководитель аппарата                                      П.И.Дручинин</w:t>
      </w:r>
    </w:p>
    <w:p>
      <w:pPr>
        <w:pStyle w:val="Normal1"/>
        <w:widowControl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Быканова</w:t>
      </w:r>
    </w:p>
    <w:p>
      <w:pPr>
        <w:pStyle w:val="Normal1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5-24-43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11:00Z</dcterms:created>
  <dc:creator>user</dc:creator>
  <dc:description/>
  <cp:keywords/>
  <dc:language>en-US</dc:language>
  <cp:lastModifiedBy>Дручинин ИГ</cp:lastModifiedBy>
  <cp:lastPrinted>2013-04-16T16:11:00Z</cp:lastPrinted>
  <dcterms:modified xsi:type="dcterms:W3CDTF">2013-04-16T12:11:00Z</dcterms:modified>
  <cp:revision>2</cp:revision>
  <dc:subject/>
  <dc:title>АДМИНИСТРАЦИЯ ВЕРХНЕМАМОНСКОГО РАЙОНА</dc:title>
</cp:coreProperties>
</file>