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drawing>
          <wp:inline distT="0" distB="0" distL="0" distR="0">
            <wp:extent cx="638810" cy="789940"/>
            <wp:effectExtent l="0" t="0" r="0" b="0"/>
            <wp:docPr id="1" name="Нижнедевицкий МР вч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ижнедевицкий МР вч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ижнедевицкого муниципальн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оронежской 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360" w:hanging="0"/>
        <w:rPr/>
      </w:pPr>
      <w:r>
        <w:rPr/>
        <w:t>ПОСТАНОВЛЕНИЕ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b w:val="false"/>
          <w:sz w:val="26"/>
          <w:szCs w:val="26"/>
          <w:u w:val="single"/>
        </w:rPr>
        <w:t xml:space="preserve">от  05.06.2013           №814      </w:t>
      </w:r>
    </w:p>
    <w:p>
      <w:pPr>
        <w:pStyle w:val="TextBody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                              </w:t>
      </w:r>
      <w:r>
        <w:rPr>
          <w:b w:val="false"/>
          <w:sz w:val="18"/>
          <w:szCs w:val="18"/>
        </w:rPr>
        <w:t>с.Нижнедевицк</w:t>
      </w:r>
    </w:p>
    <w:p>
      <w:pPr>
        <w:pStyle w:val="TextBody"/>
        <w:rPr>
          <w:b w:val="false"/>
          <w:b w:val="false"/>
          <w:sz w:val="28"/>
          <w:szCs w:val="18"/>
        </w:rPr>
      </w:pPr>
      <w:r>
        <w:rPr>
          <w:b w:val="false"/>
          <w:sz w:val="28"/>
          <w:szCs w:val="18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sz w:val="28"/>
          <w:szCs w:val="28"/>
        </w:rPr>
        <w:t>Об утверждении Положения о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ессиональной подготовке 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дров администрации 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жнедевицкого муниципального 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firstLine="720"/>
        <w:jc w:val="both"/>
        <w:rPr/>
      </w:pPr>
      <w:r>
        <w:rPr>
          <w:sz w:val="28"/>
          <w:szCs w:val="28"/>
        </w:rPr>
        <w:t xml:space="preserve">В   соответствии со статьей 17 Федерального закона от 06.10.2003  № 131-ФЗ </w:t>
      </w:r>
      <w:r>
        <w:rPr>
          <w:rFonts w:eastAsia="Calibri"/>
          <w:sz w:val="28"/>
          <w:szCs w:val="28"/>
        </w:rPr>
        <w:t>«Об общих принципах организации местного самоуправления в Российской Федерации», статьями 11, 32</w:t>
      </w:r>
      <w:r>
        <w:rPr>
          <w:color w:val="000000"/>
          <w:sz w:val="28"/>
          <w:szCs w:val="28"/>
        </w:rPr>
        <w:t xml:space="preserve"> Федерального закона  от 02.03.2007  № 25-ФЗ «О муниципальной службе в Российской Федерации», статьей 17 </w:t>
      </w:r>
      <w:r>
        <w:rPr>
          <w:sz w:val="28"/>
          <w:szCs w:val="28"/>
        </w:rPr>
        <w:t>Закона Воронежской области 28.12.2007 г. № 175-ОЗ «О муниципальной службе в Воронежской области», Уставом Нижнедевицкого муниципального района администрация Нижнедевицкого муниципального района</w:t>
      </w:r>
    </w:p>
    <w:p>
      <w:pPr>
        <w:pStyle w:val="Normal"/>
        <w:ind w:right="-5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ind w:right="-55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1.Утвердить прилагаемое Положение о профессиональной подготовке кадров администрации Нижнедевицкого муниципального района Воронежской области.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sz w:val="28"/>
        </w:rPr>
      </w:pPr>
      <w:r>
        <w:rPr>
          <w:sz w:val="28"/>
        </w:rPr>
        <w:t>2. Разместить настоящее постановление в сети Интернет на официальном сайте администрации Нижнедевицкого муниципального района.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/>
      </w:pPr>
      <w:r>
        <w:rPr>
          <w:sz w:val="28"/>
        </w:rPr>
        <w:t>3.Контроль исполнения данного постановления возложить на руководителя аппарата администрации муниципального района Дручинина П.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И.о. главы администрации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муниципального района                                    В.И. Копыл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ручини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145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Утвержден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остановлением администрации</w:t>
      </w:r>
    </w:p>
    <w:p>
      <w:pPr>
        <w:pStyle w:val="Normal"/>
        <w:jc w:val="right"/>
        <w:rPr/>
      </w:pPr>
      <w:r>
        <w:rPr>
          <w:sz w:val="20"/>
          <w:szCs w:val="20"/>
        </w:rPr>
        <w:t>Нижнедевицкого муниципального района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sz w:val="20"/>
          <w:szCs w:val="20"/>
        </w:rPr>
        <w:t>Воронеж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от 05.06.2013 №814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о профессиональной подготовке кадров администрации</w:t>
      </w:r>
    </w:p>
    <w:p>
      <w:pPr>
        <w:pStyle w:val="Normal"/>
        <w:jc w:val="center"/>
        <w:rPr/>
      </w:pPr>
      <w:r>
        <w:rPr>
          <w:sz w:val="28"/>
          <w:szCs w:val="28"/>
        </w:rPr>
        <w:t>Нижнедевицкого муниципального района Воронеж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ind w:left="709" w:hanging="0"/>
        <w:jc w:val="center"/>
        <w:rPr/>
      </w:pPr>
      <w:r>
        <w:rPr>
          <w:rFonts w:cs="Times New Roman" w:ascii="Times New Roman" w:hAnsi="Times New Roman"/>
          <w:bCs/>
          <w:color w:val="000000"/>
          <w:spacing w:val="-8"/>
          <w:sz w:val="28"/>
          <w:szCs w:val="28"/>
          <w:lang w:val="ru-RU"/>
        </w:rPr>
        <w:t>1.Общие положения</w:t>
      </w:r>
    </w:p>
    <w:p>
      <w:pPr>
        <w:pStyle w:val="Style15"/>
        <w:shd w:fill="FFFFFF" w:val="clear"/>
        <w:ind w:left="1429" w:hanging="0"/>
        <w:rPr>
          <w:rFonts w:ascii="Times New Roman" w:hAnsi="Times New Roman" w:cs="Times New Roman"/>
          <w:bCs/>
          <w:color w:val="000000"/>
          <w:spacing w:val="-8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pacing w:val="-8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color w:val="000000"/>
          <w:sz w:val="28"/>
          <w:szCs w:val="28"/>
        </w:rPr>
        <w:t>1.1.</w:t>
      </w:r>
      <w:r>
        <w:rPr>
          <w:b/>
          <w:bCs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Настоящее Положение о профессиональной подготовке кадров администрации Нижнедевицкого муниципального района Воронежской области (далее – Положение) разработано в соответствии со статьей 17  Федерального закона от </w:t>
      </w:r>
      <w:r>
        <w:rPr>
          <w:rFonts w:eastAsia="Calibri"/>
          <w:sz w:val="28"/>
          <w:szCs w:val="28"/>
        </w:rPr>
        <w:t>06.10.2003 № 131-ФЗ «Об общих принципах организации местного самоуправления в Российской Федерации», статьями  11, 32</w:t>
      </w:r>
      <w:r>
        <w:rPr>
          <w:color w:val="000000"/>
          <w:sz w:val="28"/>
          <w:szCs w:val="28"/>
        </w:rPr>
        <w:t xml:space="preserve"> Федерального закона  от 02.03.2007 № 25-ФЗ «О муниципальной службе в Российской Федерации», статьей 17 </w:t>
      </w:r>
      <w:r>
        <w:rPr>
          <w:sz w:val="28"/>
          <w:szCs w:val="28"/>
        </w:rPr>
        <w:t xml:space="preserve">Закона Воронежской области 28.12.2007 № 175-ОЗ «О муниципальной службе в Воронежской области», Уставом Нижнедевицкого муниципального района Воронежской области и </w:t>
      </w:r>
      <w:r>
        <w:rPr>
          <w:color w:val="000000"/>
          <w:sz w:val="28"/>
          <w:szCs w:val="28"/>
        </w:rPr>
        <w:t>определяет порядок организации профессиональной подготовки кадров администрации Нижнедевицкого муниципального район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1.2. Для целей настоящего Положения под кадрами администрации Нижнедевицкого муниципального района понимаются лица, замещающие  должности муниципальной службы в администрации Нижнедевицкого муниципального района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1.3. Профессиональная подготовка кадров администрации Нижнедевицкого муниципального района осуществляется с целью развития имеющихся и приобретения новых профессиональных знаний, умений и навыков, обеспечивающих эффективное выполнение полномочий и функциональных обязанностей по замещаемой должности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1.4. Под профессиональной подготовкой понимается профессиональная переподготовка и повышение квалификации лиц, замещающих  должности муниципальной службы в  администрации Нижнедевицкого муниципального района. 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339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5.</w:t>
        <w:tab/>
        <w:t>Под профессиональной переподготовкой понимается обучение лиц, имеющих высшее профессиональное образование, с целью получения ими дополнительных знаний, умений и навыков, необходимых для выполнения нового вида профессиональной служебной деятельности, а также присвоения дополнительной квалификации на базе имеющейся специальности.</w:t>
      </w:r>
    </w:p>
    <w:p>
      <w:pPr>
        <w:pStyle w:val="Normal"/>
        <w:shd w:fill="FFFFFF" w:val="clear"/>
        <w:tabs>
          <w:tab w:val="clear" w:pos="708"/>
          <w:tab w:val="left" w:pos="147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1.6.</w:t>
        <w:tab/>
        <w:t>Под повышением квалификации понимается обучение с целью обновления теоретических и практических знаний, в связи с повышением требований к уровню квалификации и необходимостью освоения современных методов решения профессиональных задач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 Профессиональная подготовка кадров администрации Нижнедевицкого муниципального района должна осуществляться в установленном действующим законодательством порядке в образовательных учреждениях высшего профессионального, средне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фессионального и дополнительного профессионального образования, прошедших государственную аккредитацию и имеющих соответствующую лицензию на право ведения указанной образовательной деятельности и выдачи соответствующих документов о профессиональной переподготовке и повышении квалификации государственного образца.</w:t>
      </w:r>
    </w:p>
    <w:p>
      <w:pPr>
        <w:pStyle w:val="Normal"/>
        <w:shd w:fill="FFFFFF" w:val="clear"/>
        <w:tabs>
          <w:tab w:val="clear" w:pos="708"/>
          <w:tab w:val="left" w:pos="147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1.9.</w:t>
      </w:r>
      <w:r>
        <w:rPr>
          <w:sz w:val="28"/>
          <w:szCs w:val="28"/>
        </w:rPr>
        <w:t>Профессиональная подготовка кадров</w:t>
      </w:r>
      <w:r>
        <w:rPr>
          <w:color w:val="000000"/>
          <w:sz w:val="28"/>
          <w:szCs w:val="28"/>
        </w:rPr>
        <w:t xml:space="preserve"> администрации Нижнедевицкого муниципального района осуществляется с отрывом, с частичным отрывом или без отрыва от основной деятельности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0.</w:t>
        <w:tab/>
        <w:t>Работу по организации</w:t>
      </w:r>
      <w:r>
        <w:rPr>
          <w:sz w:val="28"/>
          <w:szCs w:val="28"/>
        </w:rPr>
        <w:t xml:space="preserve"> профессиональной подготовки</w:t>
      </w:r>
      <w:r>
        <w:rPr>
          <w:color w:val="000000"/>
          <w:sz w:val="28"/>
          <w:szCs w:val="28"/>
        </w:rPr>
        <w:t xml:space="preserve"> кадров администрации Нижнедевицкого муниципального района осуществляет кадровая служба (специалист) администрации Нижнедевицкого муниципального района.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 Основания для профессиональной подготовки кад</w:t>
      </w:r>
      <w:r>
        <w:rPr>
          <w:color w:val="000000"/>
          <w:sz w:val="28"/>
          <w:szCs w:val="28"/>
        </w:rPr>
        <w:t>ров администрации Нижнедевицкого муниципального района</w:t>
      </w:r>
    </w:p>
    <w:p>
      <w:pPr>
        <w:pStyle w:val="Normal"/>
        <w:shd w:fill="FFFFFF" w:val="clear"/>
        <w:tabs>
          <w:tab w:val="clear" w:pos="708"/>
          <w:tab w:val="left" w:pos="1301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01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2.1.</w:t>
        <w:tab/>
      </w:r>
      <w:r>
        <w:rPr>
          <w:sz w:val="28"/>
          <w:szCs w:val="28"/>
        </w:rPr>
        <w:t>Основаниями для направления на профессиональную подготовку (профессиональную переподготовку и повышение квалификации) являются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65" w:leader="none"/>
        </w:tabs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поступление на муниципальную службу (впервые поступившие </w:t>
      </w:r>
      <w:r>
        <w:rPr>
          <w:bCs/>
          <w:color w:val="000000"/>
          <w:sz w:val="28"/>
          <w:szCs w:val="28"/>
        </w:rPr>
        <w:t>и</w:t>
        <w:br/>
      </w:r>
      <w:r>
        <w:rPr>
          <w:color w:val="000000"/>
          <w:sz w:val="28"/>
          <w:szCs w:val="28"/>
        </w:rPr>
        <w:t>проработавшие в должности менее одного года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65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упление очередного срока повышения квалификаци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65" w:leader="none"/>
        </w:tabs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>рекомендация аттестационной комисси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65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ключение в кадровый резерв на замещение вакантной должности</w:t>
        <w:br/>
        <w:t>муниципальной службы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65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начение муниципального служащего на вышестоящую должность</w:t>
        <w:br/>
        <w:t>муниципальной службы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65" w:leader="none"/>
        </w:tabs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>перевод на должность муниципальной службы иной группы или специализаци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65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датайство руководителя органа, структурного подразделения администрации Нижнедевицкого муниципального район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Направление лиц на  профессиональную подготовку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формляется распоряжением администрации Нижнедевицкого муниципального района с указанием сроков, места и формы обуч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2.3. Информация о программах и сроках проведения профессиональной подготовки доводится кадровой службой (специалистом) администрации Нижнедевицкого муниципального района до сведения руководителей структурных подразделений и специалистов администрации, направляемых на профессиональную подготовку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 Финансирование профессиональной подготовки кадров администрации Нижнедевицкого муниципального района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306" w:leader="none"/>
        </w:tabs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>Профессиональная переподготовка и повышение квалификации кадров администрации Нижнедевицкого муниципального района осуществляется за счет средств областного и местного бюджетов на основе государственного (муниципального) заказа и договоров, заключаемых администрацией Нижнедевицкого муниципального района с образовательными учреждениями, указанными в п. 1.8 настоящего Положе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306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направлении на профессиональную переподготовку и повышение квалификации за счет средств областного или местного бюджетов с отрывом от служебной деятельности за лицами, замещающими  должности муниципальной службы, сохраняются место работы, должность и денежное содержани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306" w:leader="none"/>
        </w:tabs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>Лицам, замещающим должности муниципальной службы, направляемым на профессиональную переподготовку и повышение квалификации с отрывом от служебной деятельности в другую местность, производится оплата проезда к месту учебы и обратно, а также оплата расходов на проживание и  командировочных расходов за счет средств местного бюджета в порядке и размерах, предусмотренных для лиц, направляемых в служебные командировк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306" w:leader="none"/>
        </w:tabs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>Лица, замещающие должности муниципальной службы, проходящие переподготовку или повышение квалификации за счет средств  областного и местного бюджетов и увольняющиеся из администрации Нижнедевицкого муниципального района в период обучения, теряют право на дальнейшее обучение за счет средств областного и местного бюджетов.</w:t>
      </w:r>
    </w:p>
    <w:p>
      <w:pPr>
        <w:pStyle w:val="Normal"/>
        <w:shd w:fill="FFFFFF" w:val="clear"/>
        <w:tabs>
          <w:tab w:val="clear" w:pos="708"/>
          <w:tab w:val="left" w:pos="147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</w:t>
        <w:tab/>
        <w:t xml:space="preserve">В случае увольнения из администрации Нижнедевицкого муниципального района лица, замещающего должность муниципальной службы, по собственному желанию до истечения срока, обусловленного </w:t>
        <w:br/>
        <w:t>договором (муниципальным контрактом) о переподготовке за счет  средств областного (местного) бюджета, работник обязан возместить затраты на его обучение после увольнения, если иное не предусмотрено договором об обучении.</w:t>
      </w:r>
    </w:p>
    <w:p>
      <w:pPr>
        <w:pStyle w:val="Normal"/>
        <w:shd w:fill="FFFFFF" w:val="clear"/>
        <w:tabs>
          <w:tab w:val="clear" w:pos="708"/>
          <w:tab w:val="left" w:pos="147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. Профессиональная переподготовка кадров администрации Нижнедевицкого муниципального района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39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4.1. Профессиональная переподготовка осуществляется по мере необходимости, с целью получения дополнительных знаний, умений и навыков, необходимых для выполнения нового вида профессиональной деятельности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50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лиц, назначенных на вышестоящие должности муниципальной службы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50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муниципальных служащих, включенных в кадровый резерв на замещение должностей муниципальной службы.</w:t>
      </w:r>
    </w:p>
    <w:p>
      <w:pPr>
        <w:pStyle w:val="Normal"/>
        <w:numPr>
          <w:ilvl w:val="1"/>
          <w:numId w:val="3"/>
        </w:numPr>
        <w:autoSpaceDE w:val="false"/>
        <w:ind w:left="0" w:firstLine="540"/>
        <w:jc w:val="both"/>
        <w:rPr/>
      </w:pPr>
      <w:r>
        <w:rPr>
          <w:sz w:val="28"/>
          <w:szCs w:val="28"/>
        </w:rPr>
        <w:t xml:space="preserve">По результатам профессиональной переподготовки  </w:t>
      </w:r>
      <w:r>
        <w:rPr>
          <w:color w:val="000000"/>
          <w:sz w:val="28"/>
          <w:szCs w:val="28"/>
        </w:rPr>
        <w:t>лицам, замещающим должности муниципальной службы,</w:t>
      </w:r>
      <w:r>
        <w:rPr>
          <w:sz w:val="28"/>
          <w:szCs w:val="28"/>
        </w:rPr>
        <w:t xml:space="preserve"> может быть присвоена дополнительная квалификация.</w:t>
      </w:r>
    </w:p>
    <w:p>
      <w:pPr>
        <w:pStyle w:val="Normal"/>
        <w:numPr>
          <w:ilvl w:val="1"/>
          <w:numId w:val="3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в прохождении профессиональной переподготовки л</w:t>
      </w:r>
      <w:r>
        <w:rPr>
          <w:color w:val="000000"/>
          <w:sz w:val="28"/>
          <w:szCs w:val="28"/>
        </w:rPr>
        <w:t>ицами, замещающими  должности муниципальной службы,</w:t>
      </w:r>
      <w:r>
        <w:rPr>
          <w:sz w:val="28"/>
          <w:szCs w:val="28"/>
        </w:rPr>
        <w:t xml:space="preserve"> с присвоением им дополнительной квалификации определяется главой администрации Нижнедевицкого муниципального райо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4. Для профессиональной переподготовки устанавливаются следующие сроки освоения образовательных программ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нормативный срок прохождения переподготовки для выполнения нового вида профессиональной деятельности должен составлять более 500 аудиторных час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ормативный срок прохождения переподготовки для получени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дополнительной квалификации должен составлять более 1000 часов, в том числе более 75 процентов аудиторных часов.</w:t>
      </w:r>
    </w:p>
    <w:p>
      <w:pPr>
        <w:pStyle w:val="Normal"/>
        <w:autoSpaceDE w:val="false"/>
        <w:ind w:left="5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/>
      </w:pPr>
      <w:r>
        <w:rPr>
          <w:bCs/>
          <w:color w:val="000000"/>
          <w:sz w:val="28"/>
          <w:szCs w:val="28"/>
        </w:rPr>
        <w:t xml:space="preserve">5. Повышение квалификации кадров администрации </w:t>
      </w:r>
    </w:p>
    <w:p>
      <w:pPr>
        <w:pStyle w:val="Normal"/>
        <w:shd w:fill="FFFFFF" w:val="clear"/>
        <w:ind w:firstLine="709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ижнедевицкого муниципального района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58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1.</w:t>
        <w:tab/>
        <w:t>Повышение квалификации проводится в течение всего периода</w:t>
        <w:br/>
        <w:t>замещения  должности муниципальной службы.</w:t>
      </w:r>
    </w:p>
    <w:p>
      <w:pPr>
        <w:pStyle w:val="Normal"/>
        <w:shd w:fill="FFFFFF" w:val="clear"/>
        <w:tabs>
          <w:tab w:val="clear" w:pos="708"/>
          <w:tab w:val="left" w:pos="1517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2.</w:t>
        <w:tab/>
        <w:t>Периодичность     прохождения     повышения     квалификации</w:t>
        <w:br/>
        <w:t>осуществляется по мере необходимости, но не реже одного раза в три года.</w:t>
      </w:r>
    </w:p>
    <w:p>
      <w:pPr>
        <w:pStyle w:val="Normal"/>
        <w:shd w:fill="FFFFFF" w:val="clear"/>
        <w:tabs>
          <w:tab w:val="clear" w:pos="708"/>
          <w:tab w:val="left" w:pos="134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3.</w:t>
        <w:tab/>
        <w:t>Повышение   квалификации   является   обязательным   для   всех лиц, замещающих должности муниципальной службы администрации Нижнедевицкого муниципального района.</w:t>
      </w:r>
    </w:p>
    <w:p>
      <w:pPr>
        <w:pStyle w:val="Normal"/>
        <w:shd w:fill="FFFFFF" w:val="clear"/>
        <w:tabs>
          <w:tab w:val="clear" w:pos="708"/>
          <w:tab w:val="left" w:pos="134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5.4. Повышение квалификации кадров администрации Нижнедевицкого муниципального район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ключает в себя обучение в целях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освоения актуальных изменений в конкретных вопросах профессиональной деятельности - объемом от 18 до 72 аудиторных часов (краткосрочное повышение квалификации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комплексного обновления знаний по ряду вопросов в установленной сфере профессиональной служебной деятельности для решения соответствующих профессиональных задач - объемом от 73 до 144 аудиторных часов.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/>
      </w:pPr>
      <w:r>
        <w:rPr>
          <w:bCs/>
          <w:color w:val="000000"/>
          <w:sz w:val="28"/>
          <w:szCs w:val="28"/>
        </w:rPr>
        <w:t>6. Организация работы по профессиональной подготовке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дров администрации Нижнедевицкого муниципального района</w:t>
      </w:r>
    </w:p>
    <w:p>
      <w:pPr>
        <w:pStyle w:val="Normal"/>
        <w:shd w:fill="FFFFFF" w:val="clear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1. Организация работы по профессиональной подготовке кадров администрации Нижнедевицкого муниципального района включает в себя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пределение потребности в обучении;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482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ование программ обучени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482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и предоставление списков для обучения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- формирование плана переподготовки и повышения квалификации кадров администрации Нижнедевицкого муниципального район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482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заявки (предложений) на обучение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482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ение    контроля    обучения,    анализа    информации    об</w:t>
        <w:br/>
        <w:t>эффективности обучения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готовку аналитической    информации    по    итогам    обучения</w:t>
        <w:br/>
        <w:t>кадров администрации Нижнедевицкого муниципального район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6.2. Кадровая служба (специалист) администрации Нижнедевицкого муниципального района в срок до 01 августа текущего года определяет потребность в обучен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289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6.3. В   первоочередном   порядке   в   состав   лиц,   направляемых  на</w:t>
        <w:br/>
        <w:t>обучение, включаются лица, впервые назначенные на должность муниципальной службы, и лица, являющиеся кандидатами на перевод на вышестоящую должность.</w:t>
      </w:r>
    </w:p>
    <w:p>
      <w:pPr>
        <w:pStyle w:val="Normal"/>
        <w:widowControl w:val="false"/>
        <w:shd w:fill="FFFFFF" w:val="clear"/>
        <w:tabs>
          <w:tab w:val="clear" w:pos="708"/>
          <w:tab w:val="left" w:pos="2890" w:leader="none"/>
        </w:tabs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6.4. При определении потребности в профессиональной подготовке кадров администрации Нижнедевицкого муниципального района в расчет не включаются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482" w:leader="none"/>
        </w:tabs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>обучающиеся в высших учебных заведениях, аспирантуре или</w:t>
        <w:br/>
        <w:t>докторантуре без отрыва от служебной деятельност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482" w:leader="none"/>
        </w:tabs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>обучающиеся на момент формирования заявки (предложений) в образовательных учреждениях дополнительного профессионального образования по профилю специальност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482" w:leader="none"/>
        </w:tabs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>достигающие предельного возраста пребывания  на муниципальной службе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482" w:leader="none"/>
        </w:tabs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>находящиеся в длительных отпусках (по  беременности и родам, уходу за ребенком и т.п.)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- проходившие профессиональную переподготовку и повышение квалификации или окончившие учебные заведения в течение двух последних лет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6.5. </w:t>
      </w:r>
      <w:r>
        <w:rPr>
          <w:color w:val="000000"/>
          <w:sz w:val="28"/>
          <w:szCs w:val="28"/>
        </w:rPr>
        <w:t>Кадровая служба (специалист) администрации Нижнедевицкого муниципального района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-  в срок до 15 августа текущего года на  основании потребности в обучении согласовывает программы обучения и формирует списки лиц, направляемых на обучение в очередном году  с указанием объема и формы обуч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- в срок до 01 сентября текущего года готовит план профессиональной переподготовки и повышения квалификации кадров администрации Нижнедевицкого муниципального района на очередной год;</w:t>
      </w:r>
    </w:p>
    <w:p>
      <w:pPr>
        <w:pStyle w:val="Normal"/>
        <w:shd w:fill="FFFFFF" w:val="clear"/>
        <w:tabs>
          <w:tab w:val="clear" w:pos="708"/>
          <w:tab w:val="left" w:pos="2846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- в срок до 01 декабря текущего года на основании плана профессиональной переподготовки и повышения квалификации кадров администрации Нижнедевицкого муниципального района, формирует заявку (предложения) на обучение, в  которую включаются: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именование программы и ее объем (количество часов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форма обучения (в том числе дистанционное обучение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писок лиц, направляемых на обучени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явка (предложения) на обучение направляется главе администрации Нижнедевицкого муниципального района и в управление государственной службы и кадров правительства Воронежской области. </w:t>
      </w:r>
    </w:p>
    <w:p>
      <w:pPr>
        <w:pStyle w:val="Normal"/>
        <w:shd w:fill="FFFFFF" w:val="clear"/>
        <w:tabs>
          <w:tab w:val="clear" w:pos="708"/>
          <w:tab w:val="left" w:pos="2846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6.6. План профессиональной переподготовки и повышения квалификации кадров администрации Нижнедевицкого муниципального района учитывается при формировании областного и местного бюджетов на очередной финансовый год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7. На основании заявки (предложений) на обучение формируется государственный (муниципальный) заказ, который размещается в порядке, предусмотренном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 в образовательных учреждениях профессионального образования, имеющих лицензию на проведение профессиональной переподготовки и повышение квалификации и государственную аккредитацию.</w:t>
      </w:r>
    </w:p>
    <w:p>
      <w:pPr>
        <w:pStyle w:val="Normal"/>
        <w:shd w:fill="FFFFFF" w:val="clear"/>
        <w:tabs>
          <w:tab w:val="clear" w:pos="708"/>
          <w:tab w:val="left" w:pos="1306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6.8.  На основании размещенного государственного (муниципального) заказа и договоров,  заключаемых администрацией Нижнедевицкого муниципального района с образовательными учреждениями, указанными в п. 1.8 настоящего Положения составляется график проведения переподготовки и повышения квалификации кадров администрации Нижнедевицкого муниципального района, в соответствии с которым осуществляется направление на обучение в сроки, указанные в графике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9. После успешного завершения обучения по программам профессиональной переподготовки и повышения квалификации, лица, прошедшие обучение, представляют в кадровую службу (специалисту) администрации Нижнедевицкого муниципального района документ (удостоверение, свидетельство, диплом о профессиональной переподготовке), подтверждающий прохождение профессиональной подготовки, для приобщения его копии к материалам личного дела работника администрации Нижнедевицкого муниципального район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10. Ежегодно, до 15 декабря текущего года кадровая служба (специалист) администрации Нижнедевицкого муниципального района  готовит статистический годовой отчет и аналитическую информацию об итогах профессиональной подготовки кадров администрации Нижнедевицкого муниципальн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пии отчета направляется в управление государственной службы и кадров правительства Воронежской области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уководитель аппарата                                               П.И.Дручинин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>
        <w:rFonts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sz w:val="44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 w:bidi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13:12:00Z</dcterms:created>
  <dc:creator>Nad_Iv</dc:creator>
  <dc:description/>
  <cp:keywords/>
  <dc:language>en-US</dc:language>
  <cp:lastModifiedBy>Дручинин ИГ</cp:lastModifiedBy>
  <cp:lastPrinted>2013-06-13T17:11:00Z</cp:lastPrinted>
  <dcterms:modified xsi:type="dcterms:W3CDTF">2013-06-13T13:12:00Z</dcterms:modified>
  <cp:revision>2</cp:revision>
  <dc:subject/>
  <dc:title>Администрация</dc:title>
</cp:coreProperties>
</file>