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5.06.2013г.       № 81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с. Нижнедевиц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создании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ссмотрению кандидату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несения на Доску Почё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соответствии с постановлением администрации Нижнедевицкого муниципального района от 23.08.2011г. № 1614 «Об учреждении Доски Почёта «Слава людям труда» Нижнедевицкого муниципального района администрация Нижнедевиц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Создать комиссию по рассмотрению кандидатур для занесения на Доску Почёта «Слава людям труда» Нижнедевицкого муниципального района в количестве 7 чел. в следующем составе:</w:t>
      </w:r>
    </w:p>
    <w:p>
      <w:pPr>
        <w:pStyle w:val="Normal"/>
        <w:ind w:firstLine="720"/>
        <w:rPr/>
      </w:pPr>
      <w:r>
        <w:rPr>
          <w:sz w:val="28"/>
          <w:szCs w:val="28"/>
        </w:rPr>
        <w:t>Быканова Вера Тихоновна           - заместитель главы администрации Ниж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недевицкого муниципального района по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оциальным вопросам, председатель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ручинин Павел Иванович         - руководитель аппарата администраци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Нижнедевицкого муниципального район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секретарь комиссии)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Калинская Раиса Ивановна          - председатель районного Совета ветеранов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войны и труда (по согласованию);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Булгакова Вера Александровна   - заместитель директора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МКОУ «Курбатовская СОШ»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депутат Совета народных депутатов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Мацнев Николай Тихонович       - индивидуальный предприниматель (по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огласованию)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убцов Николай Фёдорович        -председатель координационного Совет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профсоюзных организаций предприятий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и учреждений района (по согласованию)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урищева                                       - обозреватель редакции районной газеты  </w:t>
      </w:r>
    </w:p>
    <w:p>
      <w:pPr>
        <w:pStyle w:val="Normal"/>
        <w:ind w:firstLine="720"/>
        <w:rPr/>
      </w:pPr>
      <w:r>
        <w:rPr>
          <w:sz w:val="28"/>
          <w:szCs w:val="28"/>
        </w:rPr>
        <w:t>Александра Лаврентьевна              «Ленинский завет», депутат Совета на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одных депутатов Нижнедевицкого м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ниципального района (по согласованию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Комиссии (Быканова В.Т.) в свой работе руководствоваться Положением о Доске Почёта «Слава людям труда» Нижнедевицкого муниципального района.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Нижнедевицкого муниципального района от 24.08.2011г. №1615 «О создании комиссии по рассмотрению кандидатур для занесения на Доску Почета» считать утратившим сил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.о.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го района                                       В.И.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Дручинин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5-14-54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5:44:00Z</dcterms:created>
  <dc:creator>Руководитель аппарата</dc:creator>
  <dc:description/>
  <cp:keywords/>
  <dc:language>en-US</dc:language>
  <cp:lastModifiedBy>Дручинин ИГ</cp:lastModifiedBy>
  <cp:lastPrinted>2013-06-21T19:43:00Z</cp:lastPrinted>
  <dcterms:modified xsi:type="dcterms:W3CDTF">2013-06-21T15:44:00Z</dcterms:modified>
  <cp:revision>2</cp:revision>
  <dc:subject/>
  <dc:title> </dc:title>
</cp:coreProperties>
</file>