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3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</w:rPr>
      </w:pPr>
      <w:r>
        <w:rPr>
          <w:rFonts w:cs="Times New Roman"/>
          <w:spacing w:val="60"/>
          <w:sz w:val="28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 23 января 2013г.    №67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shd w:fill="FFFFFF" w:val="clear"/>
        <w:suppressAutoHyphens w:val="true"/>
        <w:ind w:right="5528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suppressAutoHyphens w:val="true"/>
        <w:ind w:right="5601" w:hanging="0"/>
        <w:rPr/>
      </w:pPr>
      <w:r>
        <w:rPr>
          <w:color w:val="000000"/>
          <w:sz w:val="28"/>
          <w:szCs w:val="28"/>
        </w:rPr>
        <w:t>Об утверждении Регламента администрации Нижнедевицкого    муниципального района Воронежской области</w:t>
      </w:r>
    </w:p>
    <w:p>
      <w:pPr>
        <w:pStyle w:val="Normal"/>
        <w:shd w:fill="FFFFFF" w:val="clear"/>
        <w:suppressAutoHyphens w:val="true"/>
        <w:spacing w:lineRule="exact" w:line="298"/>
        <w:ind w:right="569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exact" w:line="298"/>
        <w:ind w:right="56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й деятельности администрации Нижнедевицкого муниципального района Воронежской области, ее структурных подразделений при решении вопросов местного значения, администрация Нижнедевицкого муниципального района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suppressAutoHyphens w:val="true"/>
        <w:autoSpaceDE w:val="false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 Регламент администрации Нижнедевицкого муниципального района Воронежской области согласно Приложению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Нижнедевицкого муниципального района от 09.02.2005г. №50 «Об утверждении регламента работы администрации Нижнедевицкого района» считать утратившим сил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руководителя аппарата  администрации муниципального района Дручинина П.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                                               В.И. Копылов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uppressAutoHyphens w:val="true"/>
        <w:spacing w:lineRule="exact" w:line="619" w:before="14" w:after="0"/>
        <w:ind w:right="480" w:firstLine="715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uppressAutoHyphens w:val="true"/>
        <w:ind w:firstLine="714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ручинин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uppressAutoHyphens w:val="true"/>
        <w:ind w:firstLine="714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51454</w:t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uppressAutoHyphens w:val="true"/>
        <w:spacing w:lineRule="exact" w:line="619" w:before="14" w:after="0"/>
        <w:ind w:right="480" w:firstLine="715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uppressAutoHyphens w:val="true"/>
        <w:spacing w:lineRule="exact" w:line="619" w:before="14" w:after="0"/>
        <w:ind w:right="480" w:firstLine="715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15" w:leader="none"/>
        </w:tabs>
        <w:suppressAutoHyphens w:val="true"/>
        <w:ind w:right="480" w:firstLine="715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uppressAutoHyphens w:val="true"/>
        <w:ind w:left="5580" w:hanging="0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Приложение</w:t>
      </w:r>
    </w:p>
    <w:p>
      <w:pPr>
        <w:pStyle w:val="Normal"/>
        <w:suppressAutoHyphens w:val="true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Утверждено </w:t>
      </w:r>
    </w:p>
    <w:p>
      <w:pPr>
        <w:pStyle w:val="Normal"/>
        <w:suppressAutoHyphens w:val="true"/>
        <w:ind w:left="5580" w:hanging="0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становлением администрации</w:t>
      </w:r>
    </w:p>
    <w:p>
      <w:pPr>
        <w:pStyle w:val="Normal"/>
        <w:suppressAutoHyphens w:val="true"/>
        <w:ind w:left="5580" w:hanging="0"/>
        <w:jc w:val="right"/>
        <w:rPr>
          <w:sz w:val="20"/>
          <w:szCs w:val="20"/>
        </w:rPr>
      </w:pPr>
      <w:r>
        <w:rPr>
          <w:sz w:val="20"/>
          <w:szCs w:val="20"/>
        </w:rPr>
        <w:t>Нижнедевицкого муниципального района</w:t>
      </w:r>
    </w:p>
    <w:p>
      <w:pPr>
        <w:pStyle w:val="Normal"/>
        <w:suppressAutoHyphens w:val="true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3.01.2013г. № 67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suppressAutoHyphens w:val="true"/>
        <w:jc w:val="center"/>
        <w:rPr/>
      </w:pPr>
      <w:r>
        <w:rPr>
          <w:b/>
        </w:rPr>
        <w:t>АДМИНИСТРАЦИИ НИЖНЕДЕВИЦКОГО МУНИЦИПАЛЬНОГО РАЙОН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68" w:hanging="0"/>
        <w:jc w:val="center"/>
        <w:rPr/>
      </w:pPr>
      <w:r>
        <w:rPr>
          <w:b/>
        </w:rPr>
        <w:t>1.Общие положения</w:t>
      </w:r>
    </w:p>
    <w:p>
      <w:pPr>
        <w:pStyle w:val="Normal"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Настоящий Регламент администрации Нижнедевицкого муниципального района Воронежской области (далее – Регламент) в соответствии с </w:t>
      </w:r>
      <w:hyperlink r:id="rId3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законодательством, законами Воронежской области,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Нижнедевицкого муниципального района Воронежской области, муниципальными правовыми актами Нижнедевицкого муниципального района устанавливает основные правила организации деятельности администрации Нижнедевицкого муниципального района Воронежской области (далее - администрация) по реализации ее полномоч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Действие настоящего Регламента распространяется на все структурные подразделения администрации, а также на учреждения и предприятия, находящиеся в муниципальной собственности, в части их касающей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Вопросы, не урегулированные настоящим Регламентом, решаются в соответствии с </w:t>
      </w:r>
      <w:hyperlink r:id="rId5">
        <w:r>
          <w:rPr>
            <w:rStyle w:val="InternetLink"/>
          </w:rPr>
          <w:t>Инструкцией</w:t>
        </w:r>
      </w:hyperlink>
      <w:r>
        <w:rPr/>
        <w:t xml:space="preserve"> по делопроизводству в  администрации Нижнедевицкого муниципального района  и её структурных подразделениях  (далее - </w:t>
      </w:r>
      <w:hyperlink r:id="rId6">
        <w:r>
          <w:rPr>
            <w:rStyle w:val="InternetLink"/>
          </w:rPr>
          <w:t>Инструкция</w:t>
        </w:r>
      </w:hyperlink>
      <w:r>
        <w:rPr/>
        <w:t xml:space="preserve"> по делопроизводству), положениями о структурных подразделениях администрации,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center"/>
        <w:rPr>
          <w:u w:val="single"/>
        </w:rPr>
      </w:pPr>
      <w:r>
        <w:rPr>
          <w:u w:val="single"/>
        </w:rPr>
        <w:t>Структура и штатное расписание администр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Администрация является постоянно действующим исполнительно-распорядительным органом местного самоуправления Нижнедевицкого муниципального района Воронежской области и обладает правами юридического лиц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Администрация располагается в здании по адресу: площадь Ленина, 1, с.Нижнедевицк, Нижнедевицкий район, Воронежская область, 39687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Рабочее место главы администрации Нижнедевицкого муниципального района Воронежской области (далее – глава администрации) расположено в здании администрации по адресу, указанному в п.1.5. настоящего Регла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Глава администрации осуществляет в пределах своей компетенции общее руководство деятельностью администрации, ее структурных подразделений на принципах единоначалия. Структурные подразделения администрации по всем вопросам своей деятельности подчиняются главе админист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Структура администрации утверждается Советом народных депутатов  Нижнедевицкого муниципального района Воронежской области (далее - Совет народных депутатов муниципального района)  по представлению главы администрации муниципальн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В соответствии с утвержденной Советом народных депутатов муниципального района структурой глава администрации формирует штатное расписание администрации в пределах средств, предусмотренных в бюджете муниципального района на ее содержание и организацию деятельности, с учетом реестра должностей муниципальной службы администрации и установленных размеров должностных окладов, утвержденных нормативным правовым актом Совета народных депутатов муниципальн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Штатное расписание администрации может включать должности, не отнесенные к должностям муниципальной службы, учрежденные в целях технического обеспечения деятельности админист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Штатное расписание администрации утверждается распоряжением администр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структуру администрации входят отделы и секторы (далее – структурные подразделе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Структурные подразделения администрации действуют на основании положений о них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целях осуществления полномочий администрации в узконаправленной сфере деятельности в отделах администрации могут создаваться секторы, которые действуют на основании положений о ни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 xml:space="preserve">Структурные подразделения администрации решениями Совета народных депутатов муниципального района могут наделяться правами юридического лиц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труктурные подразделения администрации возглавляются  руководителями и начальни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Должностные инструкции сотрудников структурных подразделений администрации утверждаются главой администрации муниципального район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Полномочия главы администрации, заместителей главы администрации, руководителя аппарата администрации, руководителей структурных подразделений администр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1.18. Глава администрации руководит администрацией муниципального района на принципах единоначалия. Главой администрации является лицо, назначаемое на должность главы администрации  по контракту на конкурсной основе. Процедура, порядок избрания главы администрации и срок его полномочий определяются Уставом Нижнедевицкого муниципального района. </w:t>
      </w:r>
    </w:p>
    <w:p>
      <w:pPr>
        <w:pStyle w:val="Normal"/>
        <w:ind w:firstLine="567"/>
        <w:jc w:val="both"/>
        <w:rPr/>
      </w:pPr>
      <w:r>
        <w:rPr/>
        <w:t>1.19. Глава администрации:</w:t>
      </w:r>
    </w:p>
    <w:p>
      <w:pPr>
        <w:pStyle w:val="Normal"/>
        <w:ind w:firstLine="567"/>
        <w:jc w:val="both"/>
        <w:rPr/>
      </w:pPr>
      <w:r>
        <w:rPr/>
        <w:t xml:space="preserve">- организует работу администрации и представляет администрацию в отношениях с органами государственной власти, органами местного самоуправления, организациями и гражданами, подписывает от имени администрации договоры и другие документы гражданско-правового характера, осуществляет контроль за выполнением исполнительно - распорядительным органом местного самоуправления муниципального района полномочий по решению вопросов местного значения, а также отдельных государственных полномочий, переданных органам местного самоуправления муниципального района законами Российской Федерации и Воронежской области;  </w:t>
      </w:r>
    </w:p>
    <w:p>
      <w:pPr>
        <w:pStyle w:val="Normal"/>
        <w:ind w:firstLine="567"/>
        <w:jc w:val="both"/>
        <w:rPr/>
      </w:pPr>
      <w:r>
        <w:rPr/>
        <w:t>- разрабатывает и представляет на утверждение Совета народных депутатов муниципального района структуру администрации, назначает на должность по согласованию с Советом народных депутатов муниципального района и освобождает от должности заместителей главы администрации, а также назначает и освобождает от  должности руководителей структурных подразделений администрации, иных работников администрации, решает вопросы применения к ним мер поощрения и дисциплинарной ответственности;</w:t>
      </w:r>
    </w:p>
    <w:p>
      <w:pPr>
        <w:pStyle w:val="Normal"/>
        <w:ind w:firstLine="567"/>
        <w:jc w:val="both"/>
        <w:rPr/>
      </w:pPr>
      <w:r>
        <w:rPr/>
        <w:t>- определяет компетенцию структурных подразделений администрации;</w:t>
      </w:r>
    </w:p>
    <w:p>
      <w:pPr>
        <w:pStyle w:val="Normal"/>
        <w:ind w:firstLine="567"/>
        <w:jc w:val="both"/>
        <w:rPr/>
      </w:pPr>
      <w:r>
        <w:rPr/>
        <w:t>- распределяет обязанности между заместителями главы администрации, руководителем аппарата администрации и другими работниками администрации в соответствии с утвержденными должностными инструкциями по соответствующим должностям;</w:t>
      </w:r>
    </w:p>
    <w:p>
      <w:pPr>
        <w:pStyle w:val="Normal"/>
        <w:ind w:firstLine="567"/>
        <w:jc w:val="both"/>
        <w:rPr/>
      </w:pPr>
      <w:r>
        <w:rPr/>
        <w:t>- осуществляет функции главного распорядителя бюджетных средств;</w:t>
      </w:r>
    </w:p>
    <w:p>
      <w:pPr>
        <w:pStyle w:val="Normal"/>
        <w:ind w:firstLine="567"/>
        <w:jc w:val="both"/>
        <w:rPr/>
      </w:pPr>
      <w:r>
        <w:rPr/>
        <w:t>- ежегодно представляет Совету народных депутатов отчет о результатах своей деятельности и деятельности администрации, в том числе о решении вопросов, поставленных представительным органом муниципального района;</w:t>
      </w:r>
    </w:p>
    <w:p>
      <w:pPr>
        <w:pStyle w:val="Normal"/>
        <w:ind w:firstLine="567"/>
        <w:jc w:val="both"/>
        <w:rPr/>
      </w:pPr>
      <w:r>
        <w:rPr/>
        <w:t>- образует консультативные, координационные и совещательные органы, действующие на общественных началах;</w:t>
      </w:r>
    </w:p>
    <w:p>
      <w:pPr>
        <w:pStyle w:val="Normal"/>
        <w:ind w:firstLine="567"/>
        <w:jc w:val="both"/>
        <w:rPr/>
      </w:pPr>
      <w:r>
        <w:rPr/>
        <w:t>- осуществляет прием граждан, рассмотрение обращений, заявлений, предложений и жалоб граждан;</w:t>
      </w:r>
    </w:p>
    <w:p>
      <w:pPr>
        <w:pStyle w:val="Normal"/>
        <w:ind w:firstLine="567"/>
        <w:jc w:val="both"/>
        <w:rPr/>
      </w:pPr>
      <w:r>
        <w:rPr/>
        <w:t>- осуществляет иные полномочия, обусловленные задачами и функциями администрации и предусмотренные Уставом Нижнедевицкого муниципального района Воронежской области, правовыми актами органов государственной власти Воронежской области и органов местного самоуправления Нижнедевицкого муниципального района.</w:t>
      </w:r>
    </w:p>
    <w:p>
      <w:pPr>
        <w:pStyle w:val="Normal"/>
        <w:ind w:firstLine="567"/>
        <w:jc w:val="both"/>
        <w:rPr/>
      </w:pPr>
      <w:r>
        <w:rPr/>
        <w:t>1.20. В период временного отсутствия (болезнь, отпуск, командировка), а также в случае досрочного прекращения полномочий главы администрации, его полномочия временно возлагаются на одного из заместителей главы администрации.</w:t>
      </w:r>
    </w:p>
    <w:p>
      <w:pPr>
        <w:pStyle w:val="Normal"/>
        <w:ind w:firstLine="567"/>
        <w:jc w:val="both"/>
        <w:rPr/>
      </w:pPr>
      <w:r>
        <w:rPr/>
        <w:t>1.21. В случае, если заместитель главы администрации является руководителем (начальником) структурного подразделения администрации - используется двойное наименование долж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2. Заместители главы администрации представляют администрацию по отдельным вопросам сферы ее деятельности, организуют и координируют осуществление функций администрации в соответствии с законодательством Российской Федерации и Воронежской области, а также нормативными правовыми актами муниципального района, должностными инструкциями и письменными поручениями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3. В соответствии с должностными обязанностями, в случае предоставления им соответствующих полномочий, заместители главы администрации могут по отдельным вопросам организации деятельности администрации подписывать служебные документы администрации, а также на основании выданных главой администрации доверенностей подписывать от имени администрации договоры и другие гражданско-правовые докумен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4. Руководитель аппарата администрации представляет администрацию по отдельным вопросам сферы ее деятельности, организует и координирует осуществление функций по организационно – правовому обеспечению деятельности администрации в соответствии с  законодательством Российской Федерации и Воронежской области, а также нормативными правовыми актами муниципального района, должностными инструкциями и письменными поручениями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5. В соответствии с должностными обязанностями, в случае предоставления соответствующих полномочий, руководитель аппарата администрации может по отдельным вопросам организации деятельности администрации подписывать служебные документы администрации, а также на основании выданных главой администрации доверенностей подписывать от имени администрации договоры и другие гражданско-правовые документы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1.26. Заместители главы администрации, руководитель аппарата администрации распределяют обязанности между сотрудниками соответствующих структурных подразделений администрации по курируемым  направлениям деятельности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7. Гербовой печатью администрации заверяются подписи главы администрации, заместителей главы администрации и руководителя аппарата админист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8. Руководители структурных подразделений администрации представляют администрацию в соответствии с полномочиями, определенными законодательством Российской Федерации и Воронежской области, нормативными правовыми актами муниципального района, должностными инструкциями и письменными поручениями главы администрации, заместителей главы администрации и руководителя аппарата администрации, а также на основании выданных доверенност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1.29. Руководители и начальники отделов, секторов администрации подготавливают к согласованию Положения об отделах и секторах администрации, согласовывают их с соответствующими заместителями главы администрации, руководителем аппарата и представляют на утверждение главе администрации. Положения об отделах и секторах администрации, изменения и дополнения к ним утверждаются постановлением админист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ind w:firstLine="567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Планирование и организация деятельности администрации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 xml:space="preserve">Деятельность администрации планируется на каждый квартал. 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Сектор организационной работы и делопроизводства администрации по предложениям структурных подразделений администрации готовит до 30 числа последнего месяца текущего квартала проект плана работы администрации на предстоящий квартал  в котором отражаются вопросы, требующие необходимости принятия правовых актов исполнительно-распорядительного органа местного самоуправления муниципального района по направлениям деятельности, находящимся в его компетенции, вопросы выносимые для рассмотрения Советом народных депутатов муниципального района, а также общерайонные мероприятия с указанием сроков и ответственных за их подготовку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Планы работы администрации утверждаются распоряжением главы администрации муниципального района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Руководители структурных подразделений администрации представляют до 25 числа последнего месяца текущего квартала предложения о планируемых мероприятиях на очередной квартал и несут персональную ответственность за своевременное и качественное представление указанной информ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Проведение незапланированных мероприятий (не включенных в план) осуществляется по заявке руководителей структурных подразделений на имя руководителя аппарата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 xml:space="preserve">Должностные лица, не обеспечившие в установленный срок выполнение включенных в план мероприятий, представляют мотивированные служебные записки на имя руководителя аппарата администрации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/>
        <w:t>Структурные подразделения администрации в пределах своей компетенции могут планировать свою деятельность самостоятельно в соответствии с положениями о них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center"/>
        <w:rPr>
          <w:u w:val="single"/>
        </w:rPr>
      </w:pPr>
      <w:r>
        <w:rPr>
          <w:u w:val="single"/>
        </w:rPr>
        <w:t>Координационные и совещательные органы, комиссии и рабочие групп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/>
        <w:t>Создание координационных и совещательных органов, комиссий и рабочих групп администрации осуществляется по поручению главы администрации или по инициативе заместителей главы администрации, руководителя аппарата администрации и руководителей структурных подразделений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Кандидатуры членов координационных и совещательных органов, комиссий и рабочих групп администрации определяются главой администрации по представлению заместителей главы администрации, руководителя аппарата администрации и руководителей структурных подразделений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Глава администрации, заместители главы администрации, руководитель аппарата администрации руководят комиссиями при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Решения комиссий подлежат обязательному рассмотрению и исполнению соответствующими структурными подразделениями администрации, а также предприятиями и организациями, в отношении которых приняты решения. О результатах рассмотрения и принятых мерах они сообщают комиссиям не позднее чем в месячный срок либо в иной срок, установленный протоколами заседаний комисси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рганизационно-техническое обеспечение деятельности комиссий осуществляется структурными подразделениями администрации в соответствии с направлениями их деятельност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Межведомственные рабочие группы образуются для подготовки документов межведомственного значения, в том числе проектов нормативных правовых актов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Образование межведомственных рабочих групп, утверждение их руководителей и состава осуществляются главой администрации по согласованию с руководителями заинтересованных организаций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Межведомственные рабочие группы возглавляют глава администрации, заместители главы администрации, руководитель аппарата администрации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 </w:t>
      </w:r>
      <w:r>
        <w:rPr/>
        <w:t>План работы межведомственной рабочей группы определяется ее руководителем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остоянно действующие координационные и совещательные органы, комиссии и рабочие группы администрации, а также межведомственные рабочие группы осуществляют свою деятельность на основании положений о них или порядка их работы, которые утверждаются главой администр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center"/>
        <w:rPr>
          <w:u w:val="single"/>
        </w:rPr>
      </w:pPr>
      <w:r>
        <w:rPr>
          <w:u w:val="single"/>
        </w:rPr>
        <w:t xml:space="preserve">Организация подготовки и проведения заседаний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ind w:firstLine="567"/>
        <w:jc w:val="center"/>
        <w:rPr>
          <w:u w:val="single"/>
        </w:rPr>
      </w:pPr>
      <w:r>
        <w:rPr>
          <w:u w:val="single"/>
        </w:rPr>
        <w:t>Координационных Советов при главе администрации и Сове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uppressAutoHyphens w:val="tru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8"/>
        <w:jc w:val="both"/>
        <w:rPr/>
      </w:pPr>
      <w:r>
        <w:rPr>
          <w:bCs/>
          <w:iCs/>
        </w:rPr>
        <w:t xml:space="preserve">2.18.В администрации образуются </w:t>
      </w:r>
      <w:r>
        <w:rPr/>
        <w:t xml:space="preserve">Координационные Советы при главе администрации и Советы (далее – Советы). </w:t>
      </w:r>
      <w:r>
        <w:rPr>
          <w:bCs/>
          <w:iCs/>
        </w:rPr>
        <w:t>Если иное не установлено действующим законодательством Советы образуются и осуществляют свою деятельность в порядке, предусмотренном положениями о них, которые утверждаются главой администр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center"/>
        <w:rPr/>
      </w:pPr>
      <w:r>
        <w:rPr>
          <w:u w:val="single"/>
        </w:rPr>
        <w:t>Организация подготовки и проведения совеща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67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Администрация проводит три вида совещаний: открытого вида, закрытого вида (суженное совещание) и с привлечением ограниченного количества участников (расширенное совещание). Представители СМИ могут присутствовать только на открытых совещаниях или при наличии специального приглашения на совещания с привлечением ограниченного количества участников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Глава администрации, заместители главы администрации, руководитель аппарата и руководители структурных подразделений администрации определяют вид намеченного к проведению ими совещания и состав участник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Глава администрации каждый понедельник проводит оперативное рабочее совещание с заместителями главы администрации, руководителем аппарата и руководителями структурных подразделений админис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опросы обеспечения еженедельных совещаний осуществляет руководитель аппарата админис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одготовка вопросов, вынесенных на совещание, осуществляется структурными подразделениями администрации. Доклады должностных лиц администрации на еженедельном совещании у главы администрации должны содержать краткий анализ положения дел по курируемому направлению, конкретные предложения по разрешению возникших проблем и продолжаться не более 5 мину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формление протоколов поручений, данных главой администрации на оперативных совещаниях, доведение их до ответственных исполнителей, анализ и обобщение данных о ходе их выполнения осуществляется начальником сектора организационной работы и делопроизвод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б исполнении поручений главы администрации, данных им на оперативных совещаниях, исполнители сообщают на очередном оперативном совещан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Заместители главы администрации, руководитель аппарата и руководители   структурных подразделений администрации по поручению главы администрации или согласованию с ним назначают и проводят совещания с руководителями структурных подразделений администрации, муниципальных предприятий, учреждений, главами  сельских поселений муниципального района, руководителями организаций муниципальн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овещания с другими ответственными работниками проводят: глава администрации, заместители главы администрации, руководитель аппарата и руководители структурных подразделений администрации в соответствии с их компетенцией и планами рабо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дготовка вопросов, вынесенных на совещание, осуществляется соответствующими структурными подразделениями админис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беспечение исполнения иных протокольных поручений главы администрации, в том числе подготовленных на основании поручений губернатора и правительства Воронежской области, по существу поставленных вопросов, а также объективности представляемой информации осуществляют непосредственно ответственные исполнители - должностные лица администрации, на которых возложено исполнение данного поручения. Контроль исполнения данных поручений осуществляет сектор организационной работы и делопроизводства администрации муниципального райо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Вопросы организационно-технического обеспечения, подготовки и проведения пресс-конференций осуществляет руководитель аппарата администр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едварительная информация для СМИ представляется заместителями главы администрации, руководителями структурных подразделений администрации руководителю аппарата администрации не позднее, чем за 3 дня до проведения планируемого мероприятия, который, в свою очередь, направляет ее на согласование главе администрации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center"/>
        <w:rPr>
          <w:u w:val="single"/>
        </w:rPr>
      </w:pPr>
      <w:r>
        <w:rPr>
          <w:u w:val="single"/>
        </w:rPr>
        <w:t>Основные правила организации документооборота в администр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авила организации работы с документами в администрации определяются действующим законодательством, настоящим Регламентом, </w:t>
      </w:r>
      <w:hyperlink r:id="rId7">
        <w:r>
          <w:rPr>
            <w:rStyle w:val="InternetLink"/>
          </w:rPr>
          <w:t>Инструкцией</w:t>
        </w:r>
      </w:hyperlink>
      <w:r>
        <w:rPr/>
        <w:t xml:space="preserve"> по делопроизводств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абота с секретными документами, шифротелеграммами, другими документами ограниченного доступа, а также обработка секретной и другой информации ограниченного доступа осуществляются помощником главы администрации по мобилизационной работе в соответствии со специальными инструкциям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Ответственность за организацию и ведение делопроизводства в структурных подразделениях администрации возлагается на руководителей данных подразделений. Сектор организационной работы и делопроизводства контролирует выполнение требований </w:t>
      </w:r>
      <w:hyperlink r:id="rId8">
        <w:r>
          <w:rPr>
            <w:rStyle w:val="InternetLink"/>
          </w:rPr>
          <w:t>Инструкции</w:t>
        </w:r>
      </w:hyperlink>
      <w:r>
        <w:rPr/>
        <w:t xml:space="preserve"> по делопроизводству и настоящего Регламе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Электронные документы, сформированные в системе электронного документооборота (далее - СЭД) и оформленные в соответствии с требованиями законодательства, являются равнозначными аналогичным документам на бумажном носителе и влекут предусмотренные для данного документа правовые последств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Если отсутствует необходимость наличия документа на бумажном носителе, направление электронного документа, сформированного в СЭД, осуществляется без создания и использования копий на бумажном носител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авовые акты, а также исходящие документы администрации и ее самостоятельных структурных подразделений оформляются на бланках, содержащих их наименования, в соответствии с </w:t>
      </w:r>
      <w:hyperlink r:id="rId9">
        <w:r>
          <w:rPr>
            <w:rStyle w:val="InternetLink"/>
          </w:rPr>
          <w:t>Инструкцией</w:t>
        </w:r>
      </w:hyperlink>
      <w:r>
        <w:rPr/>
        <w:t xml:space="preserve"> по делопроизводств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ием, первоначальная обработка, предварительное рассмотрение и распределение входящей корреспонденции производится специалистом по ведению делопроизводства сектора организационной работы и делопроизводства (далее – специалист сектора), специальной почты -  помощником главы администрации по мобилизационной рабо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сновным принципом регистрации документов является однократнос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едварительное рассмотрение документов проводится с целью распределения поступивших документов на требующие обязательного рассмотрения главой администрации, заместителями главы администрации, руководителем аппарата администрации и направляемые непосредственно в структурные подразде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и получении заказной почты, ценных писем, бандеролей, посылок, содержащих подлежащую регистрации документацию, специалист сектора определяет полноту представленных документов. При неполном пакете документы не регистрируются и возвращаются заявителю с указанием причин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Документы, поступившие специалисту сектора до 16 часов, в тот же день регистрируются и передаются в приемные главы администрации, заместителям главы администрации, а также  руководителю аппарата и руководителям структурных подразделений администр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егистрация и передача документов, поступивших специалисту сектора  после 16 часов, осуществляется на следующий рабочий ден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ассмотрение поступающих документов главой администрации, заместителями главы администрации, руководителем аппарата и руководителями структурных подразделений администрации осуществляется в день их поступления. Результаты рассмотрения документов отражаются в резолюции с указанием исполнителя, сроков, порядка испол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осле рассмотрения документов главой администрации, заместителями главы администрации специалист сектора направляет служебные документы соответствующему исполнителю для принятия мер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тветственным за исполнение документа является лицо, указанное главой администрации, заместителями главы администрации, руководителем аппарата и руководителями структурных подразделений администрации в резолюции первым, и ему передается подлинник докумен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труктурное подразделение администрации, указанное в поручении первым, является головным исполнителем поручения. Руководитель этого структурного подразделения организует работу и несет ответственность за его исполн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оисполнители в течение первой половины срока, отведенного на исполнение поручения, представляют головному исполнителю предложения, подписанные руководителями структурных подразделений администрации. Соисполнители отвечают за качество проработки и своевременность представления своих предложений. В случае несвоевременного представления предложений соисполнителем головной исполнитель информирует об этом должностное лицо, давшее поручени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тупающие документы исполняются в срок, установленный должностным лицом администрации, давшим поручение. Если срок не установлен, исполнение документа не должно превышать 30 дн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Служебные документы, по которым требуется принятие решения или подготовка ответа, документы с поручениями главы администрации, заместителей главы администрации могут ставиться на контроль, при этом ими делается пометка "К"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Контроль исполнения письменных и устных поручений осуществляет головной исполнитель документа. Контроль осуществления надлежащего оформления и соблюдения сроков исполнения документов осуществляет сектор организационной работы и делопроизводства в пределах его компетен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лужебные документы, направляемые в адрес федеральных органов власти, губернатора Воронежской области подписываются только главой администрации, в адрес исполнительных органов государственной власти области - главой администрации, заместителями главы администрации, руководителем аппарата администрации. Ответы на другие служебные письма могут подписывать руководители структурных подраздел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дписание трудовых книжек работников аппарата администрации, руководителей самостоятельных структурных подразделений администрации осуществляется руководителем аппарата администрации. Подписание трудовых книжек работников самостоятельных структурных подразделений администрации осуществляется руководителями данных структурных подраздел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Подписание справок о работе, заверение копий документов работников аппарата администрации, руководителей самостоятельных структурных подразделений администрации, связанных с трудовой деятельностью, осуществляется руководителем аппарата администрации муниципального района. Подписание справок о работе, заверение копий документов работников самостоятельных структурных подразделений администрации осуществляется руководителями данных структурных подраздел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Заверение копий правовых актов администрации и ее структурных подразделений, изданных за последние 5 лет, осуществляется руководителем аппарата администрации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Заверение копий правовых актов администрации и ее самостоятельных структурных подразделений, а также выдача архивных выписок данных правовых актов, изданных ранее, чем за последние 5 лет, осуществляется специалистом муниципального архива и заверяется руководителем аппарата администрац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лужебные документы считаются исполненными и подшиваются в дело на основании ответа, завизированного исполнителем и подписанного соответствующим руководителем. Если ответа не требуется, исполнитель составляет справку об исполнении или делает отметку на основном документе о результатах исполнения за подписью руководител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аботники приемной главы администрации, заместителей главы администрации получают и отправляют корреспонденцию только через специалиста сектора. В случае получения работником (в т.ч. руководителями) документа лично (нарочно) от руководителя предприятия, организации, учреждения данный документ должен быть передан в сектор организационной работы и делопроизводства специалисту для регис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ередача корреспонденции из одного структурного подразделения в другое производится только через специалиста сектора. Документы согласно номенклатуре дел после исполнения и списания их в дело подлежат хранению в папках у специалиста сектора администрации, либо в самостоятельных структурных подразделениях админис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Копирование и рассылка документов производится исполнителями, ответственными за его подготовку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Муниципальный районный архив принимает на хранение документы администрации и ее самостоятельных структурных подразделений, оформленные в установленном порядке, в определенные годовым графиком сроки по утвержденной номенклатуре дел. Документы временного хранения находятся в администрации и ее самостоятельных структурных подразделениях до истечения сроков хран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Муниципальный районный архив совместно с руководителями структурных подразделений администрации ежегодно организует и проводит экспертизу ценности документ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Документы, находящиеся на хранении в муниципальном районном архиве, выдаются во временное пользование руководителям структурных подразделений с разрешения руководителя аппарата администр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орядок учета, хранения и движения документов, принятых муниципальным районным архивом, обеспечивается в соответствии с </w:t>
      </w:r>
      <w:hyperlink r:id="rId10">
        <w:r>
          <w:rPr>
            <w:rStyle w:val="InternetLink"/>
          </w:rPr>
          <w:t>Основными правилами</w:t>
        </w:r>
      </w:hyperlink>
      <w:r>
        <w:rPr/>
        <w:t xml:space="preserve"> работы архивов организаций, одобренными решением Коллегии Росархива от 06.02.2002 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3.Порядок подготовки и принятия постановлений и распоряжений администрации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rPr/>
      </w:pPr>
      <w:r>
        <w:rPr>
          <w:b/>
        </w:rPr>
        <w:t xml:space="preserve">            </w:t>
      </w:r>
      <w:r>
        <w:rPr>
          <w:b/>
        </w:rPr>
        <w:t>а также приказов самостоятельных структурных подразделений администр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оекты постановлений, распоряжений администрации (далее – постановления, распоряжения) готовятся структурными подразделениями администрации по поручению главы администрации, заместителей главы администрации, руководителя аппарата администрации, исходя из планов работы и графиков мероприятий администрации, печатаются исполнителями на стандартных листах бумаги формата А4 с в соответствии с требованиями к оформлению, предъявляемыми </w:t>
      </w:r>
      <w:hyperlink r:id="rId11">
        <w:r>
          <w:rPr>
            <w:rStyle w:val="InternetLink"/>
          </w:rPr>
          <w:t>Инструкцией</w:t>
        </w:r>
      </w:hyperlink>
      <w:r>
        <w:rPr/>
        <w:t xml:space="preserve"> по делопроизводств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остановления, распоряжения подписываются главой администрации, либо лицом, исполняющим его обяза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Заместители главы администрации, руководитель аппарата и руководители структурных подразделений администрации обеспечивают согласование проекта постановления, распоряжения, в том числе путем проведения согласительных совещ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и наличии неурегулированных разногласий по проекту постановления, распоряжения заместители главы администрации, руководитель аппарата и руководители структурных подразделений администрации докладывают о них главе администрации и действуют в соответствии с его указ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оект постановления, распоряжения должен отвечать следующим требованиям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соответствовать нормам действующего законодательства, отражать объективное положение дел, определять конкретные поручения, объем работ, сроки их выполнения, исполнителей, быть краткими по содержанию, не иметь грамматических и стилистических ошибок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учитывать реальные финансовые и материально-технические возможности для выполнения поставленных проблем и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оект постановления, распоряжения должен иметь краткое название (заголовок, отвечающий на вопрос "О чем?") и текст, состоящий, как правило, из двух частей: констатирующей (преамбулы) и постановляющей (распорядительной). Текст излагается от третьего лица единственного чис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констатирующей части указываются причины, основания, цели составления документа, а также, при необходимости, делается ссылка на ранее изданные нормативные правовые акты или другие документы по данному вопросу. Преамбула может отсутствовать, если предписываемые действия не нуждаются в разъясн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постановляющей (распорядительной) части даются конкретные указания исполнителям о характере и содержании их действий, конкретной датой указываются сроки ис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тексте проекта постановления, распоряжения должны употребляться полные наименования предприятий, организаций, учреждений. Если в начале текста даны их полные наименования, то в последующем могут употребляться их сокращенные наименования, закрепленные в учредительных докумен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Текст пунктов постановляющей (распорядительной) части издается в повелительной форме ("Обязать", "Поручить" и т.д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тех случаях, когда исполнителем является орган управления или организация, не находящаяся в подчинении администрации, применяется рекомендательная форма ("Предложить", "Рекомендовать" и т.п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и ссылке в проекте постановления, распоряжения на правовые акты указываются наименование вида документа, номер, дата его издания и точное наименование а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ледний пункт проекта постановления, распоряжения может устанавливать должностное лицо, на которое возложен контроль исполнения всего документа, и конкретный срок 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тановление, распоряжение может иметь приложения, на которые по тексту постановлений, распоряжений делается ссыл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тановления администрации принимаютс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 федеральными законами и законами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аспоряжения администрации принимаются по вопросам организации работы местной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случае необходимости отмены, признания утратившими силу ранее принятых постановлений, распоряжений или внесения в них изменений, дополнений указываются дата, номер и наименование документа, подлежащего отмене, признанию утратившим силу, внесению в него изменений или допол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тветственность за содержание и качество проекта постановления, распоряжения, его согласование с заинтересованными сторонами несут руководители структурных подразделений администрации, которые его готовят, а также ответственные исполнит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рок согласования проекта постановления, распоряжения заместителями главы администрации, руководителем аппарата или руководителями структурных подразделений устанавливается не более 2-х рабочих дн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едставление проекта постановления, распоряжения на визирование и их дальнейшее перемещение осуществляются исполнителем проекта, а при необходимости возлагаются на иного сотрудника структурного подразделения, являющегося разработчиком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тправка по почте проекта постановления, распоряжения или документов, служащих основанием для его издания,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изирование проектов постановлений, распоряжений осуществляется с обязательным указанием даты визирования на оборотной стороне проект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заместителем главы администрации, курирующим структурное подразделение администрации, вносящее проект на рассмотрени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руководителем аппарата администрации (при необходимости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главой  сельского поселения муниципального района (в случае согласования вопросов, затрагивающих интересы  сельского поселения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работником юридической службы администраци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- ответственным исполнителем проекта (с указанием должности, Ф.И.О., номера рабочего телефона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40"/>
        <w:jc w:val="both"/>
        <w:rPr/>
      </w:pPr>
      <w:r>
        <w:rPr/>
        <w:t xml:space="preserve">3.23.Если в процессе первоначального визирования в проект вносятся изменения, то он подлежит доработке с учетом этих изменений и повторному визированию должностными лицами, указанными в пункте 3.22. настоящего регламент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оверку соответствия проекта постановления, распоряжения требованиям, предъявляемым к его подготовке и оформлению, установленным настоящим Регламентом и </w:t>
      </w:r>
      <w:hyperlink r:id="rId12">
        <w:r>
          <w:rPr>
            <w:rStyle w:val="InternetLink"/>
          </w:rPr>
          <w:t>Инструкцией</w:t>
        </w:r>
      </w:hyperlink>
      <w:r>
        <w:rPr/>
        <w:t xml:space="preserve"> по делопроизводству, осуществляет руководитель аппарата администр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оекты постановлений, распоряжений, завизированные всеми должностными лицами, указанными в пункте 3.22. настоящего Регламента, передаются специалисту сектора для последующей их передачи главе администрации на подпись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дписанные главой администрации постановления, распоряжения передаются специалисту сектора администрации для последующей их регистрации, размножения и рассылки исполнителя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40"/>
        <w:jc w:val="both"/>
        <w:rPr/>
      </w:pPr>
      <w:r>
        <w:rPr/>
        <w:t>3.27.Выпускаемым документам присваивается порядковый номер по нумерациям с указанием литеров, которые ведутся отдельно для постановлений, распоряжений согласно Инструкции по делопроизводству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40"/>
        <w:jc w:val="both"/>
        <w:rPr/>
      </w:pPr>
      <w:r>
        <w:rPr/>
        <w:t>3.28.Постановления, распоряжения (правовые акты) вступают в силу со дня их подписания, если иное не установлено сами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40"/>
        <w:jc w:val="both"/>
        <w:rPr/>
      </w:pPr>
      <w:r>
        <w:rPr/>
        <w:t>3.29.Постановления (нормативные правовые акты), затрагивающие права, свободы и законные интересы неопределенного круга лиц, вступают в силу после их официального опубликования (обнародования). Обязанность по опубликованию (обнародованию) данных актов возлагается на специалиста сект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Тексты нормативных правовых актов направляются в электронном виде их исполнителями, а также специалисту аппарата администрации, ответственному за ведение регистра муниципальных нормативных правовых актов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тановления, распоряжения, изменяющие или дополняющие ранее принятые документы, направляются должностным лицам, учреждениям и организациям, гражданам, которым ранее рассылались принятые докумен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тановления, распоряжения с грифом секретности или ограниченного доступа оформляются помощником главы администрации по мобилизационной работе. Порядок работы с распорядительными документами администрации, имеющими гриф секретности, ведется в строгом соответствии с Инструкцией по обеспечению режима секретности в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иказы самостоятельных структурных подразделений администрации оформляются в соответствии с Инструкцией по делопроизводству. Их проекты готовятся и визируются ответственными исполнителями структурных подразделений, подписываются руководителями структурных подразделений и регистрируются специалистами структурных подразделений, ответственными за ведение делопроизводства, по нумерации в соответствии с Инструкцией по делопроизводству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Копии приказов самостоятельных структурных подразделений администрации направляются ответственными исполнителями структурных подразделений всем заинтересованным лицам, организациям, учреждениям и предприятия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center"/>
        <w:rPr/>
      </w:pPr>
      <w:r>
        <w:rPr>
          <w:b/>
        </w:rPr>
        <w:t xml:space="preserve">4.Особенности подготовки и согласования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  <w:t>проектов документов по отдельным вопросам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ием на работу, перевод, увольнение работников аппарата администрации, а также руководителей самостоятельных структурных подразделений администрации оформляются распоряжениями админист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ием на работу, перевод, увольнение иных работников самостоятельных структурных подразделений оформляются приказами данных подраздел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оекты распоряжений о приеме на работу и увольнении визируются на его обратной сторон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- руководителем аппарата админист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- работником юридической службы админист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>- ответственным исполнителем проекта (с указанием должности, Ф.И.О., номера рабочего телефона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4.4. Согласование (визирование) финансовых документов, договоров (муниципальных контрактов, соглашений) на выполнение работ (оказание услуг) осуществляется в порядке, предусмотренном правовым актом администрации муниципального района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568" w:hanging="0"/>
        <w:jc w:val="center"/>
        <w:rPr/>
      </w:pPr>
      <w:r>
        <w:rPr>
          <w:b/>
        </w:rPr>
        <w:t>5.Организация контроля и проверки исполнения распорядительных документов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Контролю подлежат вступившие в силу распорядительные документы, в которых указаны сроки исполнения и ответственные исполнители. По указанию главы администрации, заместителей главы администрации, руководителя аппарата и руководителей структурных подразделений администрации на контроль может быть поставлен любой распорядительный докумен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Контроль исполнения распорядительных документов включа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контроль по существу решения вопросов, поставленных в документах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контроль соблюдения сроков исполнения документ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периодический анализ результатов исполнения документов в установленные срок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принятие мер, способствующих качественному и своевременному исполнению доку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 </w:t>
      </w:r>
      <w:r>
        <w:rPr/>
        <w:t>Организация контроля исполнения документов и содержащихся в них заданий непосредственно осуществляют должностные лица, на которых он возложен в самом документе. Данные должностные лица обеспечивают предварительный контроль сроков исполнения документов, оперативное информирование главы администрации, заместителей главы администрации, руководителя аппарата и руководителей структурных подразделений администрации о состоянии исполнения распорядительных документов и исполнительской дисциплин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Координацию и работу по осуществлению контроля исполнения документов, анализ и обобщение данных о ходе и сроках их выполнения осуществляет сектор организационной работы и делопроизводства администр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Сроки исполнения документов определяются календарной датой или истечением периода времени, которые исчисляются годами, месяцами или дня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Сроки исполнения распорядительных документов указываются в тексте докумен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Изменение (приостановление, продление) срока исполнения распорядительных документов производится должностным лицом, установившим этот срок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Структурные подразделения администрации, которым поручено исполнение тех или иных поручений, разрабатывают мероприятия по организационному и практическому обеспечению исполнения распорядительных доку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Должностному лицу, осуществляющему общий контроль исполнения документа в целом, все остальные исполнители своевременно письменно представляют необходимые материалы (справки, сведения и т.п.) либо информацию об их отсутствии. Исполнитель несет персональную ответственность за полноту и достоверность представленной информ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6.Порядок взаимоотношений администрации с Советом народных депутатов, контрольно-ревизионной комиссией муниципального района, судебными и правоохранительными органами, органами прокуратуры, иными контрольными органам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Координация взаимодействия между администрацией, ее структурными подразделениями и Советом народных депутатов муниципального района возлагается на руководителя аппарата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Документы, поступившие из Совета народных депутатов муниципального района, передаются для наложения резолюции главе администрации муниципальн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оект правового акта, вносимый в Совет народных депутатов муниципального района, должен быть завизирован на его оборотной стороне должностными лицами администрации, указанными в пункте 3.22. настоящего Регламент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Координация взаимодействия между администрацией, ее структурными подразделениями и Контрольно-ревизионной комиссией муниципального района (далее – КРК) возлагается на руководителя отдела  финансов администрации. Документы, поступившие из КРК, передаются для наложения резолюции главе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случае выявления нарушений в ходе проведения проверки КРК руководителями структурных подразделений администрации, муниципальных предприятий и учреждений принимаются все необходимые меры к устранению таких нарушений, если есть возможность их устранить в ходе проведения проверки до оформления и подписания акта провер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и поступлении в структурные подразделения администрации, муниципальные предприятия и учреждения акта КРК по результатам проводимых проверок, руководитель соответствующего структурного подразделения администрации, директор муниципального предприятия (учреждения) в случае несогласия с их результатами должен при его подписании указать на имеющиеся замечания и объяснения. Замечания и объяснения излагаются в письменном виде и являются неотъемлемыми приложениями к акт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 результатам рассмотрения акта КРК, содержащего выявленные КРК нарушения, соответствующим структурным подразделением администрации подготавливается план мероприятий по устранению нарушений, который утверждается главой администрации. План мероприятий направляется в КРК и Совет народных депутатов муниципального района. Ответственность за его исполнение возлагается на руководителя структурного подразделения администрации, в котором проводилась проверка КРК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едписания КРК направляются на рассмотрение главе администрации, который определяет порядок и сроки их исполн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Если по результатам проведенных проверок в администрацию поступает представление КРК, глава администрации проводит совещание в целях обеспечения принятия мер по устранению выявленных нарушений, возмещению причиненного ущерба и привлечению к ответственности должностных лиц, виновных в допущенных нарушениях, с участием заместителей главы администрации, руководителя аппарата администрации в соответствии с их компетенцией, руководителя проверяемого структурного подразделения администрации и руководителя КРК по согласован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сле проведения совещания соответствующим структурным подразделением администрации готовится проект распоряжения администрации об утверждении плана мероприятий по устранению нарушений, выявленных КРК, в котором определяются сроки исполнения и непосредственные исполнители, а также должностное лицо, осуществляющее контроль исполнения плана мероприят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Копия распоряжения администрации, подготовленного по результатам рассмотрения представления КРК, направляется ответственным структурным подразделением администрации в КРК и Совет народных депутатов муниципальн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срок, установленный  распоряжением администрации, должностные лица, ответственные за исполнение плана мероприятий, предоставляют главе администрации отчет об исполнении плана мероприятий по устранению нарушений. Данный отчет также должен содержать предложения главе администрации о снятии данного вопроса с контроля либо об установлении дополнительного срока для устранения нарушений с принятием соответствующих кадровых решений. Отчет, утвержденный главой администрации, направляется в КРК и Совет народных депутатов муниципальн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ри проведении проверок КРК муниципальных предприятий и учреждений руководители самостоятельных структурных подразделений администрации, курирующие их деятельность, своим приказом утверждают план мероприятий по устранению выявленных нарушений и направляют его в КРК в установленном поряд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тветственность за выполнение плана мероприятий по устранению выявленных КРК нарушений возлагается на руководителя структурного подразделения администрации, курирующего деятельность проверяемого муниципального предприятия (учреждения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Документы, поступающие в администрацию муниципального района из судебных и правоохранительных органов, органов прокуратуры, иных контрольных органов, передаются для наложения резолюции главе администрации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Координация взаимодействия между структурными подразделениями администрации и органами прокуратуры возлагается на руководителя аппарата администрации совместно с работниками юридической службы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Координацию взаимодействия между структурными подразделениями администрации и судебными, правоохранительными органами, органами прокуратуры, иными контрольными органами осуществляют заместители главы администрации, руководитель аппарата администрации в соответствии с их компетенцией совместно с работниками юридической службы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дготовка ответов на акты прокурорского реагирования осуществляется структурными подразделениями администрации в соответствии с их компетенцией. Проект ответа подлежит согласованию с руководителем аппарата администрации. Ответ направляются в органы прокуратуры за подписью главы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дготовка ответов на письма и запросы  правоохранительных органов, органов прокуратуры, иных контрольных органов осуществляется структурными подразделениями администрации в соответствии с их компетенцией. Проекты ответов подлежат согласованию с заместителями главы администрации, руководителем аппарата администрации в соответствии с их компетенцией. Ответ направляются в данные органы за подписью главы админист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тветственными за соблюдение установленных действующим законодательством сроков подготовки ответов в органы, указанные в пункте 6.15. настоящего Регламента, являются руководители структурных подразделений в соответствии с их компетенци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568" w:hanging="0"/>
        <w:jc w:val="center"/>
        <w:rPr/>
      </w:pPr>
      <w:r>
        <w:rPr>
          <w:b/>
        </w:rPr>
        <w:t>7.Порядок работы с обращениями граждан, прием гражда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В администрации муниципального района рассматриваются индивидуальные и коллективные заявления, предложения и жалобы граждан (далее - обращения граждан) по вопросам, входящим в компетенцию администрации, поступающие в письменной форме, в форме электронных сообщений или в форме устного личного обращения к должностному лицу во время приема граж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Анонимные обращения (без подписи, указания фамилии и почтового адреса для ответа), обращения, не поддающиеся прочтению, содержащие нецензурные выражения, в администрации рассматриваются только в тех случаях, если в них содержатся сведения о подготавливаемом, совершаемом или совершенном противоправном де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Сообщения, в том числе анонимные, о совершенных или готовящихся преступлениях пересылаются администрацией в соответствующие правоохранительные органы немедлен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оступившие в администрацию обращения, заявления, предложения и жалобы   граждан регистрируются специалистом сектор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о желанию заявителя при наличии второго экземпляра обращения на нем ставится отметка о принятии заявления с указанием даты принятия, Ф.И.О. специалиста. В тот же день зарегистрированные обращения направляются должностным лицам администрации, которым они адресов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Контроль соблюдения сроков рассмотрения заявлений граждан осуществляются структурными подразделениями администрации в соответствии с их компетенцией, контроль соблюдения сроков рассмотрения предложений и жалоб граждан осуществляется специалистом сек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Обращения граждан, содержащие обжалование решений, действий (бездействия) конкретных должностных лиц администрации, направляются для рассмотрения руководителю аппарата админист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овторные письма, а также письма граждан, поступившие в администрацию через иные органы государственной, региональной власти, органы местного самоуправления и взятые ими на контроль, проверяются соответствующими структурными подразделениями администрации совместно с работниками сектора организационной работы и делопроизводства администрации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Обращения граждан рассматриваются в срок до 30 дней с момента их регистрации, если иное не предусмотрено административными регламентами администрации по предоставлению муниципальных услу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Если рассмотрение обращения требует более длительного времени, то указанный срок может быть продлен, но не более чем на 30 дней. В этом случае заявителю дается промежуточны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Если в письме ставится несколько вопросов, ответственным считается первый исполнитель по основному вопросу, изложенному в письме. Ответ заявителю дается после обобщения всех затронутых вопросов. Если в ответе не отражены все вопросы, поставленные в обращении, то материал по его рассмотрению возвращается исполнител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ассмотрение письменных обращений граждан, принятие по ним мер осуществляют руководители структурных подразделений администрации, которые готовят информацию по результатам проверки, содержащую аргументированные, юридически обоснованные ответы на все вопросы, поставленные в обращ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Разъяснение законодательства Российской Федерации, практики его применения, а также толкование норм, терминов и понятий осуществляются администрацией по обращениям граждан в случаях, если на нее возложена соответствующая обязанность или если это необходимо для обоснования решения, принятого по обращению граждан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В случае если поставленные в обращениях граждан вопросы не входят в компетенцию администрации, руководители структурных подразделений администрации направляют такие обращения в 7-дневный срок со дня регистрации по принадлежности с информированием об этом заяв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иемы граждан, проводимые главой администрации, заместителями главы администрации, руководителем аппарата администрации, организуются сектором организационной работы и делопроизводства согласно графику, утвержденному распоряжением главы администрации муниципального района. Организация подготовки к приему включает в себя предварительные беседы и запись на прием к указанным должностным лица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Приемы граждан, проводимые руководителями структурных подразделений администрации, организуются данными структурными подразделениями самостоятельно согласно графику, утвержденному главой администрац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Контроль соблюдения сроков исполнения поручений, установленных на приемах главой администрации, заместителями главы администрации и руководителем аппарата администрации осуществляется специалистом сектора администрации. Контроль соблюдения сроков исполнения поручений, установленных на приемах руководителями структурных подразделений, осуществляется специалистами данных структурных подраздел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Ответственность за своевременное и качественное рассмотрение обращений граждан возлагается на структурные подразделения администрации в соответствии с их компетен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Сектор организационной работы и делопроизводства администрации осуществляет проверку работы с письменными и устными обращениями граждан в структурных подразделениях администрации и ежеквартально анализирует состояние работы с обращениями граждан, определяет эффективность их рассмотрения. Аналитические материалы о результатах работы с обращениями граждан направляются главе администрации и размещаются на официальном сайте органов местного самоуправления муниципальн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/>
        <w:t>По итогам прошедшего года в срок до 20 января года, следующего за отчетным, структурные подразделения администрации направляют в сектор организационной работы и делопроизводства администрации отчеты о состоянии работы с обращениями гражд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568" w:hanging="0"/>
        <w:jc w:val="center"/>
        <w:rPr/>
      </w:pPr>
      <w:r>
        <w:rPr>
          <w:b/>
        </w:rPr>
        <w:t>8.Внутренний распорядок деятельности администр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Работники администрации, ее структурных подразделений пропускаются в административное здание, администрации Нижнедевицкого муниципального района  по предъявлению служебного удостовер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Работники сторонних организаций и посетители пропускаются в административное здание администрации муниципального района после их регистрации диспетчером Единой дежурно-диспетчерской службы муниципального района (далее – ЕДДС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Изготовление служебного удостоверения производится руководителем аппарата администрации муниципального района. Служебные удостоверения подписывает глава админист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и предъявлении служебных удостоверений в административное здание администрации муниципального района пропускаютс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должностные лица органов государственной власти всех уровне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 </w:t>
      </w:r>
      <w:r>
        <w:rPr/>
        <w:t>-должностные лица органов местного самоуправления муниципального района и  сельских поселений муниципального район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руководители муниципальных предприятий и учреждений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работники правоохранительных органов, органов прокуратуры, судебных и контрольных органов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/>
        <w:t>- аккредитованные корреспонденты С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>Приглашенные в административное здание администрации муниципального района  на совещание и другие мероприятия пропускаются в него по спискам, подписанным руководителем аппарата администрации, руководителем, заместителем руководителя структурного подразделения администрации, отвечающим за подготовку и проведение конкретного мероприятия. Для соблюдения требований пропускного режима в здание администрации эти списки должны заблаговременно передаваться на пост ЕДД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Обеспечение работы пропускного режима в дни приёма граждан главой администрации, его заместителями и руководителем аппарата осуществляется сектором организационной работы и делопроизводств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left="0" w:firstLine="567"/>
        <w:jc w:val="both"/>
        <w:rPr/>
      </w:pPr>
      <w:r>
        <w:rPr/>
        <w:t xml:space="preserve">В рабочие для сотрудников администрации установлен  режим работы с 8-00 до 17-00 час. Перерыв на обед с 12-00 до 13-00 час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/>
      </w:pPr>
      <w:r>
        <w:rPr/>
        <w:t xml:space="preserve">          </w:t>
      </w:r>
      <w:r>
        <w:rPr/>
        <w:t>8.8. На праздничные и выходные дни составляются отдельные графики дежурства работник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                    </w:t>
      </w:r>
      <w:r>
        <w:rPr/>
        <w:t>Руководитель аппарата                                                П.И.Дручинин</w:t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56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4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8.%4."/>
      <w:lvlJc w:val="left"/>
      <w:pPr>
        <w:tabs>
          <w:tab w:val="num" w:pos="0"/>
        </w:tabs>
        <w:ind w:left="1569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30"/>
      <w:numFmt w:val="decimal"/>
      <w:lvlText w:val="3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341" w:hanging="360"/>
      </w:pPr>
    </w:lvl>
    <w:lvl w:ilvl="2">
      <w:start w:val="1"/>
      <w:numFmt w:val="decimal"/>
      <w:lvlText w:val="2.%3."/>
      <w:lvlJc w:val="left"/>
      <w:pPr>
        <w:tabs>
          <w:tab w:val="num" w:pos="0"/>
        </w:tabs>
        <w:ind w:left="5061" w:hanging="18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78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50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2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94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66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81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2145" w:hanging="160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325" w:hanging="16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5" w:hanging="16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85" w:hanging="16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6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5" w:hanging="160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5" w:hanging="160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13">
    <w:lvl w:ilvl="0">
      <w:start w:val="19"/>
      <w:numFmt w:val="decimal"/>
      <w:lvlText w:val="2.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A83D974C73C42AB54BBC4D0593BC7B1FFF1F1D888C9F18594C8DECO9J" TargetMode="External"/><Relationship Id="rId4" Type="http://schemas.openxmlformats.org/officeDocument/2006/relationships/hyperlink" Target="consultantplus://offline/ref=33A83D974C73C42AB54BA24013FFE37E1CFC461587DDC44E5D46D8918C8C22208A9D85B2B68FA530F12802E0O6J" TargetMode="External"/><Relationship Id="rId5" Type="http://schemas.openxmlformats.org/officeDocument/2006/relationships/hyperlink" Target="consultantplus://offline/ref=33A83D974C73C42AB54BA24013FFE37E1CFC461580DDC0485146D8918C8C22208A9D85B2B68FA530F12802E0OBJ" TargetMode="External"/><Relationship Id="rId6" Type="http://schemas.openxmlformats.org/officeDocument/2006/relationships/hyperlink" Target="consultantplus://offline/ref=33A83D974C73C42AB54BA24013FFE37E1CFC461580DDC0485146D8918C8C22208A9D85B2B68FA530F12802E0OBJ" TargetMode="External"/><Relationship Id="rId7" Type="http://schemas.openxmlformats.org/officeDocument/2006/relationships/hyperlink" Target="consultantplus://offline/ref=E97347D6B77F70281CE5D7EBD1CAB761AEB45EF834286BA30B8521BFAB0D6CCFEA988E8E1FFB6635396C7F62g2L" TargetMode="External"/><Relationship Id="rId8" Type="http://schemas.openxmlformats.org/officeDocument/2006/relationships/hyperlink" Target="consultantplus://offline/ref=E97347D6B77F70281CE5D7EBD1CAB761AEB45EF834286BA30B8521BFAB0D6CCFEA988E8E1FFB6635396C7F62g2L" TargetMode="External"/><Relationship Id="rId9" Type="http://schemas.openxmlformats.org/officeDocument/2006/relationships/hyperlink" Target="consultantplus://offline/ref=E97347D6B77F70281CE5D7EBD1CAB761AEB45EF834286BA30B8521BFAB0D6CCFEA988E8E1FFB6635396C7F62g2L" TargetMode="External"/><Relationship Id="rId10" Type="http://schemas.openxmlformats.org/officeDocument/2006/relationships/hyperlink" Target="consultantplus://offline/ref=E97347D6B77F70281CE5C9E6C7A6E864ABBF09FD33243EFB5A8376E06FgBL" TargetMode="External"/><Relationship Id="rId11" Type="http://schemas.openxmlformats.org/officeDocument/2006/relationships/hyperlink" Target="consultantplus://offline/ref=E97347D6B77F70281CE5D7EBD1CAB761AEB45EF834286BA30B8521BFAB0D6CCFEA988E8E1FFB6635396C7F62g2L" TargetMode="External"/><Relationship Id="rId12" Type="http://schemas.openxmlformats.org/officeDocument/2006/relationships/hyperlink" Target="consultantplus://offline/ref=E97347D6B77F70281CE5D7EBD1CAB761AEB45EF834286BA30B8521BFAB0D6CCFEA988E8E1FFB6635396C7F62g2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3:00Z</dcterms:created>
  <dc:creator>Администрация</dc:creator>
  <dc:description/>
  <cp:keywords/>
  <dc:language>en-US</dc:language>
  <cp:lastModifiedBy>Дручинин ИГ</cp:lastModifiedBy>
  <cp:lastPrinted>2013-01-23T17:49:00Z</cp:lastPrinted>
  <dcterms:modified xsi:type="dcterms:W3CDTF">2013-01-23T13:50:00Z</dcterms:modified>
  <cp:revision>3</cp:revision>
  <dc:subject/>
  <dc:title>АДМИНИСТРАЦИЯ </dc:title>
</cp:coreProperties>
</file>