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  <w:lang w:val="ru-RU"/>
        </w:rPr>
      </w:pPr>
      <w:r>
        <w:rPr>
          <w:rFonts w:cs="Times New Roman"/>
          <w:spacing w:val="60"/>
          <w:sz w:val="28"/>
          <w:lang w:val="ru-RU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  <w:lang w:val="ru-RU"/>
        </w:rPr>
      </w:pPr>
      <w:r>
        <w:rPr>
          <w:b w:val="false"/>
          <w:sz w:val="26"/>
          <w:szCs w:val="26"/>
          <w:u w:val="single"/>
          <w:lang w:val="ru-RU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 24 января 2013г.    №79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роведении комплекса мероприяти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нижению числен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аров и клещей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роведения комплекса мероприятий по снижению численности комаров и клещей в местах отдыха населения на территориях сельских поселений Нижнедевицкого муниципального района, администрация Нижнедевицкого муниципального район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Рекомендовать главам администраций сельских поселений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 Предусмотреть в бюджетах сельских поселений денежные средства на осуществление мероприятий по снижению  численности комаров и клещей в местах отдыха населения на территориях сельских посе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2. Регулярно в течение эпидемического сезона обеспечить проведение противоклещевых и противокомариных обработок на территориях в природных биотопах, в местах скопления людей. Обеспечить очистку защитных лесополос, выкашивание травы и по показаниям наземные аккарицидные обработ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Регулярно в течение эпидемиологического сезона вести санитарную очистку территорий, оврагов и балок, в черте населенных пунктов ликвидировать неорганизованные свалки. С целью снижения численности клещей в природных биотопах организовать: смену пастбищ сельскохозяйственных животных с проведением акарицидных обработок; проведение культивации, боронования, освобождения от кустарников неиспользуемых пастбищ. Запретить выпас сельскохозяйственных животных на территории зон отдыха, летних оздоровительных учреждений всех типов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делу по образованию, спорту и работе с молодежь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1. Организовать на уроках основ безопасности жизнедеятельности изучение мер личной профилактики от укусов клещ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Обеспечить аккарицидные обработки пришкольных участков и лесопарковой зоны в учреждениях образования района на период летнего отдыха детей в пришкольных лагерях.</w:t>
      </w:r>
    </w:p>
    <w:p>
      <w:pPr>
        <w:pStyle w:val="Msonormalbullet2gifbullet1gifbullet1gif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Msonormalbullet2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bullet1gifbullet1gif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В.И. Копы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ручинин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1454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3gifbullet2gifbullet1gif">
    <w:name w:val="msonormalbullet1gifbullet3gifbullet2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2gif">
    <w:name w:val="msonormalbullet1gifbullet3gifbullet2gifbullet2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">
    <w:name w:val="msonormalbullet1gifbullet3gifbullet2gifbullet3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3gif">
    <w:name w:val="msonormalbullet1gifbullet3gifbullet3gifbullet3.gif"/>
    <w:basedOn w:val="Normal"/>
    <w:qFormat/>
    <w:pPr>
      <w:spacing w:before="280" w:after="280"/>
    </w:pPr>
    <w:rPr>
      <w:lang w:val="ru-RU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2gifbullet1gifbullet3gif">
    <w:name w:val="msonormalbullet2gifbullet1gifbullet3.gif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35:00Z</dcterms:created>
  <dc:creator>Роно</dc:creator>
  <dc:description/>
  <cp:keywords/>
  <dc:language>en-US</dc:language>
  <cp:lastModifiedBy>Дручинин ИГ</cp:lastModifiedBy>
  <cp:lastPrinted>2013-01-24T19:35:00Z</cp:lastPrinted>
  <dcterms:modified xsi:type="dcterms:W3CDTF">2013-01-24T15:35:00Z</dcterms:modified>
  <cp:revision>2</cp:revision>
  <dc:subject/>
  <dc:title> </dc:title>
</cp:coreProperties>
</file>