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5000" cy="78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pacing w:val="40"/>
        </w:rPr>
      </w:pPr>
      <w:r>
        <w:rPr>
          <w:spacing w:val="40"/>
        </w:rPr>
        <w:t xml:space="preserve">АДМИНИСТРАЦИЯ </w:t>
      </w:r>
    </w:p>
    <w:p>
      <w:pPr>
        <w:pStyle w:val="Heading4"/>
        <w:spacing w:before="0" w:after="0"/>
        <w:jc w:val="center"/>
        <w:rPr/>
      </w:pPr>
      <w:r>
        <w:rPr>
          <w:spacing w:val="40"/>
        </w:rPr>
        <w:t xml:space="preserve">НИЖНЕДЕВИЦКОГО МУНИЦИПАЛЬНОГО РАЙОНА </w:t>
      </w:r>
      <w:r>
        <w:rPr>
          <w:spacing w:val="40"/>
          <w:sz w:val="30"/>
          <w:szCs w:val="30"/>
        </w:rPr>
        <w:t>В</w:t>
      </w:r>
      <w:r>
        <w:rPr>
          <w:spacing w:val="40"/>
        </w:rPr>
        <w:t>ОРОНЕЖСКОЙ ОБЛАСТИ</w:t>
      </w:r>
    </w:p>
    <w:p>
      <w:pPr>
        <w:pStyle w:val="Style16"/>
        <w:spacing w:lineRule="exact" w:line="400" w:before="120" w:after="0"/>
        <w:jc w:val="center"/>
        <w:rPr>
          <w:rFonts w:ascii="Times New Roman" w:hAnsi="Times New Roman" w:cs="Times New Roman"/>
          <w:spacing w:val="60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</w:t>
      </w:r>
      <w:r>
        <w:rPr>
          <w:rFonts w:cs="Times New Roman" w:ascii="Times New Roman" w:hAnsi="Times New Roman"/>
          <w:b/>
          <w:spacing w:val="60"/>
          <w:sz w:val="32"/>
        </w:rPr>
        <w:t>СТАНОВЛЕНИЕ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60"/>
        </w:rPr>
      </w:pPr>
      <w:r>
        <w:rPr>
          <w:rFonts w:cs="Times New Roman"/>
          <w:spacing w:val="60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TextBody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от  01 марта 2013г.    №320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Об утверждении перечня организаций</w:t>
      </w:r>
    </w:p>
    <w:p>
      <w:pPr>
        <w:pStyle w:val="Normal"/>
        <w:jc w:val="both"/>
        <w:rPr/>
      </w:pPr>
      <w:r>
        <w:rPr/>
        <w:t>для отбывания административного</w:t>
      </w:r>
    </w:p>
    <w:p>
      <w:pPr>
        <w:pStyle w:val="Normal"/>
        <w:jc w:val="both"/>
        <w:rPr/>
      </w:pPr>
      <w:r>
        <w:rPr/>
        <w:t>наказания в виде обязательных работ</w:t>
      </w:r>
    </w:p>
    <w:p>
      <w:pPr>
        <w:pStyle w:val="Normal"/>
        <w:jc w:val="both"/>
        <w:rPr/>
      </w:pPr>
      <w:r>
        <w:rPr/>
        <w:t xml:space="preserve">на территории Нижнедевицкого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ей 32.13 Кодекса об административных правонарушениях, по согласованию с Управлением ФССП России по Воронежской области администрация Нижнедевиц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1. Утвердить  прилагаемый Перечень организаций для отбывания административного наказания в виде обязательных работ на территории Нижнедевицкого муниципальн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Отбывание административного наказания в виде обязательных работ в иных организациях, расположенных на территории Нижнедевицкого муниципального района, производится по согласованию обращений УФССП по Воронежской области с администрацией Нижнедевицкого муниципального района.</w:t>
      </w:r>
    </w:p>
    <w:p>
      <w:pPr>
        <w:pStyle w:val="Normal"/>
        <w:jc w:val="both"/>
        <w:rPr/>
      </w:pPr>
      <w:r>
        <w:rPr/>
        <w:tab/>
        <w:t>3. Контроль  исполнения настоящего постановления возложить на заместителя главы администрации муниципального района Быканову В.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В.И.Копы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учи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1454</w:t>
      </w:r>
    </w:p>
    <w:p>
      <w:pPr>
        <w:pStyle w:val="Normal"/>
        <w:tabs>
          <w:tab w:val="clear" w:pos="708"/>
          <w:tab w:val="left" w:pos="7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Нижнедевицкого муниципального района 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от 01.03.2013г. №320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center"/>
        <w:rPr>
          <w:sz w:val="24"/>
          <w:szCs w:val="24"/>
        </w:rPr>
      </w:pPr>
      <w:r>
        <w:rPr/>
        <w:t xml:space="preserve"> </w:t>
      </w:r>
      <w:r>
        <w:rPr/>
        <w:t>организаций для отбывания административного наказания в виде обязательных работ на территории Нижнедевицкого муниципального района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1. Администрация Андреевского сельского поселения - Воронежская область, Нижнедевицкий район, с. Андреевка, пл.им.Николая Зацепина, д.1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2. Администрация Верхнетуровского сельского поселения - Воронежская область, Нижнедевицкий район, с. Верхнее Турово, ул. Кирова, д.10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3. Администрация Вязноватовского сельского поселения -  Воронежская область, Нижнедевицкий район, с. Вязноватовка, ул. Мира, д.112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4. Администрация Курбатовского сельского поселения - Воронежская область, Нижнедевицкий район, пос. Курбатово, пер. Кооперативный, д.25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5. Администрация Кучугуровского сельского поселения - Воронежская область, Нижнедевицкий район, пос. с-за Нижнедевицкий, ул. Мира, д.17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6. Администрация Михневского сельского поселения - Воронежская область, Нижнедевицкий район, с. Михнево, ул. Садовая, д.52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7. Администрация Нижнедевицкого сельского поселения - Воронежская область, Нижнедевицкий район, с. Нижнедевицк, ул. Революционная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8. Администрация Нижнетуровского сельского поселения - Воронежская область, Нижнедевицкий район, с. Нижнее Турово, ул. Чапаева, д.21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9. Администрация Новоольшанского сельского поселения -  Воронежская область, Нижнедевицкий район, с. Новая Ольшанка, ул. Советская, д.1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10. Администрация Норово-Ротаевского сельского поселения -  Воронежская область, Нижнедевицкий район, с. Глазово, ул. Октября, д.36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11. Администрация Острянского сельского поселения - Воронежская область, Нижнедевицкий район, с. Острянка, ул. Новая, д.3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12. Администрация Першинского сельского поселения - Воронежская область, Нижнедевицкий район, с. Першино, ул. Меркулова, д.12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13. Администрация Синелипяговского сельского поселения -  Воронежская область, Нижнедевицкий район, с. Синие Липяги, ул. Ивана Плохих, д.80 «а»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14. Администрация Скупопотуданского сельского поселения -  Воронежская область, Нижнедевицкий район, с. Скупая Потудань, ул. Ленина, д.5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15. Администрация Хвощеватовского сельского поселения -  Воронежская область, Нижнедевицкий район, с. Хвощеватовка, ул. Центральная, д.10, (по согласованию);</w:t>
      </w:r>
    </w:p>
    <w:p>
      <w:pPr>
        <w:pStyle w:val="Normal"/>
        <w:tabs>
          <w:tab w:val="clear" w:pos="708"/>
          <w:tab w:val="left" w:pos="770" w:leader="none"/>
        </w:tabs>
        <w:ind w:firstLine="770"/>
        <w:jc w:val="both"/>
        <w:rPr/>
      </w:pPr>
      <w:r>
        <w:rPr/>
        <w:t>16. ООО «Нижнедевицк - Воронежская область, Нижнедевицкий район, с. Нижнедевицк, Воронежская, д. 2А, (по согласованию);</w:t>
      </w:r>
    </w:p>
    <w:p>
      <w:pPr>
        <w:pStyle w:val="Normal"/>
        <w:ind w:firstLine="720"/>
        <w:rPr/>
      </w:pPr>
      <w:r>
        <w:rPr/>
        <w:t>17. ООО «Вязноватовка» -  Воронежская область, Нижнедевицкий район, с.Вязноватовка, ул.Мира, д.112,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аппарата                                  П.И.Друч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32"/>
      <w:szCs w:val="24"/>
      <w:lang w:val="ru-RU" w:bidi="ar-SA"/>
    </w:rPr>
  </w:style>
  <w:style w:type="character" w:styleId="Heading4Char">
    <w:name w:val="Heading 4 Char"/>
    <w:basedOn w:val="Style13"/>
    <w:qFormat/>
    <w:rPr>
      <w:b/>
      <w:bCs/>
      <w:sz w:val="28"/>
      <w:szCs w:val="28"/>
      <w:lang w:val="ru-RU" w:bidi="ar-SA"/>
    </w:rPr>
  </w:style>
  <w:style w:type="character" w:styleId="BodyTextChar">
    <w:name w:val="Body Text Char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5:44:00Z</dcterms:created>
  <dc:creator>Admin</dc:creator>
  <dc:description/>
  <cp:keywords/>
  <dc:language>en-US</dc:language>
  <cp:lastModifiedBy>Дручинин ИГ</cp:lastModifiedBy>
  <cp:lastPrinted>2013-03-03T19:43:00Z</cp:lastPrinted>
  <dcterms:modified xsi:type="dcterms:W3CDTF">2013-03-03T15:44:00Z</dcterms:modified>
  <cp:revision>2</cp:revision>
  <dc:subject/>
  <dc:title>ПОСТАНОВЛЕНИЕ</dc:title>
</cp:coreProperties>
</file>