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drawing>
          <wp:inline distT="0" distB="0" distL="0" distR="0">
            <wp:extent cx="635000" cy="793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00" cy="79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spacing w:before="0" w:after="0"/>
        <w:jc w:val="center"/>
        <w:rPr>
          <w:spacing w:val="40"/>
        </w:rPr>
      </w:pPr>
      <w:r>
        <w:rPr>
          <w:spacing w:val="40"/>
        </w:rPr>
        <w:t xml:space="preserve">АДМИНИСТРАЦИЯ </w:t>
      </w:r>
    </w:p>
    <w:p>
      <w:pPr>
        <w:pStyle w:val="Heading4"/>
        <w:spacing w:before="0" w:after="0"/>
        <w:jc w:val="center"/>
        <w:rPr/>
      </w:pPr>
      <w:r>
        <w:rPr>
          <w:spacing w:val="40"/>
        </w:rPr>
        <w:t xml:space="preserve">НИЖНЕДЕВИЦКОГО МУНИЦИПАЛЬНОГО РАЙОНА </w:t>
      </w:r>
      <w:r>
        <w:rPr>
          <w:spacing w:val="40"/>
          <w:sz w:val="30"/>
          <w:szCs w:val="30"/>
        </w:rPr>
        <w:t>В</w:t>
      </w:r>
      <w:r>
        <w:rPr>
          <w:spacing w:val="40"/>
        </w:rPr>
        <w:t>ОРОНЕЖСКОЙ ОБЛАСТИ</w:t>
      </w:r>
    </w:p>
    <w:p>
      <w:pPr>
        <w:pStyle w:val="Style15"/>
        <w:spacing w:lineRule="exact" w:line="400" w:before="120" w:after="0"/>
        <w:jc w:val="center"/>
        <w:rPr>
          <w:rFonts w:ascii="Times New Roman" w:hAnsi="Times New Roman" w:cs="Times New Roman"/>
          <w:spacing w:val="60"/>
        </w:rPr>
      </w:pPr>
      <w:r>
        <w:rPr>
          <w:rFonts w:cs="Times New Roman" w:ascii="Times New Roman" w:hAnsi="Times New Roman"/>
          <w:b/>
          <w:spacing w:val="60"/>
          <w:sz w:val="32"/>
          <w:szCs w:val="32"/>
        </w:rPr>
        <w:t>ПО</w:t>
      </w:r>
      <w:r>
        <w:rPr>
          <w:rFonts w:cs="Times New Roman" w:ascii="Times New Roman" w:hAnsi="Times New Roman"/>
          <w:b/>
          <w:spacing w:val="60"/>
          <w:sz w:val="32"/>
        </w:rPr>
        <w:t>СТАНОВЛЕНИЕ</w:t>
      </w:r>
    </w:p>
    <w:p>
      <w:pPr>
        <w:pStyle w:val="TextBody"/>
        <w:rPr>
          <w:rFonts w:ascii="Times New Roman" w:hAnsi="Times New Roman" w:cs="Times New Roman"/>
          <w:b/>
          <w:b/>
          <w:spacing w:val="60"/>
          <w:sz w:val="26"/>
          <w:szCs w:val="26"/>
          <w:u w:val="single"/>
        </w:rPr>
      </w:pPr>
      <w:r>
        <w:rPr>
          <w:rFonts w:cs="Times New Roman"/>
          <w:b/>
          <w:spacing w:val="60"/>
          <w:sz w:val="26"/>
          <w:szCs w:val="26"/>
          <w:u w:val="single"/>
        </w:rPr>
      </w:r>
    </w:p>
    <w:p>
      <w:pPr>
        <w:pStyle w:val="TextBody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от  05 апреля 2013г.    №503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</w:t>
      </w:r>
      <w:r>
        <w:rPr>
          <w:sz w:val="18"/>
          <w:szCs w:val="18"/>
        </w:rPr>
        <w:t>с.Нижнедевицк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 утверждении Положения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 муниципальном архиве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администрации Нижнедевицкого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муниципального района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оронежской области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В соответствии с пунктом 15 части 1 статьи 9 Устава Нижнедевицкого муниципального района, в целях решения задач по реализации полномочий в области архивного дела на территории Нижнедевицкого муниципального района, администрация Нижнедевицкого муниципального района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СТАНОВЛЯЕТ:</w:t>
      </w:r>
    </w:p>
    <w:p>
      <w:pPr>
        <w:pStyle w:val="Msonormalbullet1gifbullet3gifbullet2gifbullet1gif"/>
        <w:numPr>
          <w:ilvl w:val="0"/>
          <w:numId w:val="3"/>
        </w:numPr>
        <w:spacing w:before="28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оложение о муниципальном архиве администрации Нижнедевицкого муниципального района согласно приложению.</w:t>
      </w:r>
    </w:p>
    <w:p>
      <w:pPr>
        <w:pStyle w:val="Msonormalbullet1gifbullet3gifbullet2gifbullet1gif"/>
        <w:numPr>
          <w:ilvl w:val="0"/>
          <w:numId w:val="2"/>
        </w:numPr>
        <w:spacing w:before="0" w:after="280"/>
        <w:ind w:left="0" w:firstLine="709"/>
        <w:jc w:val="both"/>
        <w:rPr/>
      </w:pPr>
      <w:r>
        <w:rPr>
          <w:sz w:val="28"/>
          <w:szCs w:val="28"/>
        </w:rPr>
        <w:t xml:space="preserve">Признать утратившим силу постановление администрации Нижнедевицкого района от 03.09.2002г. №422. </w:t>
      </w:r>
    </w:p>
    <w:p>
      <w:pPr>
        <w:pStyle w:val="Msonormalbullet1gifbullet3gifbullet2gifbullet1gif"/>
        <w:numPr>
          <w:ilvl w:val="0"/>
          <w:numId w:val="2"/>
        </w:numPr>
        <w:spacing w:before="0" w:after="280"/>
        <w:ind w:left="0" w:firstLine="709"/>
        <w:jc w:val="both"/>
        <w:rPr/>
      </w:pPr>
      <w:r>
        <w:rPr>
          <w:sz w:val="28"/>
          <w:szCs w:val="28"/>
        </w:rPr>
        <w:t>Контроль за исполнением настоящего постановления возложить на руководителя аппарата Дручинина П.И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>И.о.главы администрации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униципального района                                               В.Н.Просветов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Дручинин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51454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firstLine="5400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firstLine="540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540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540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540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540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540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5400"/>
        <w:jc w:val="center"/>
        <w:rPr>
          <w:lang w:val="ru-RU"/>
        </w:rPr>
      </w:pPr>
      <w:r>
        <w:rPr>
          <w:lang w:val="ru-RU"/>
        </w:rPr>
        <w:t xml:space="preserve">Приложение </w:t>
      </w:r>
    </w:p>
    <w:p>
      <w:pPr>
        <w:pStyle w:val="Normal"/>
        <w:ind w:firstLine="5400"/>
        <w:jc w:val="center"/>
        <w:rPr>
          <w:lang w:val="ru-RU"/>
        </w:rPr>
      </w:pPr>
      <w:r>
        <w:rPr>
          <w:lang w:val="ru-RU"/>
        </w:rPr>
        <w:t>Утверждено</w:t>
      </w:r>
    </w:p>
    <w:p>
      <w:pPr>
        <w:pStyle w:val="Normal"/>
        <w:ind w:firstLine="5400"/>
        <w:jc w:val="center"/>
        <w:rPr/>
      </w:pPr>
      <w:r>
        <w:rPr>
          <w:lang w:val="ru-RU"/>
        </w:rPr>
        <w:t xml:space="preserve">постановлением администрации </w:t>
      </w:r>
    </w:p>
    <w:p>
      <w:pPr>
        <w:pStyle w:val="Normal"/>
        <w:ind w:firstLine="5400"/>
        <w:jc w:val="center"/>
        <w:rPr>
          <w:lang w:val="ru-RU"/>
        </w:rPr>
      </w:pPr>
      <w:r>
        <w:rPr>
          <w:lang w:val="ru-RU"/>
        </w:rPr>
        <w:t>муниципального района</w:t>
      </w:r>
    </w:p>
    <w:p>
      <w:pPr>
        <w:pStyle w:val="Normal"/>
        <w:ind w:firstLine="5400"/>
        <w:jc w:val="center"/>
        <w:rPr>
          <w:lang w:val="ru-RU"/>
        </w:rPr>
      </w:pPr>
      <w:r>
        <w:rPr>
          <w:lang w:val="ru-RU"/>
        </w:rPr>
        <w:t>от 05.04.2013г. №503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Положение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 муниципальном архиве администрации Нижнедевицкого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1. Общие положения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1.1. Руководствуясь ст. 15. п.16 Федерального закона Российской Федерации от 06.10.2003г. №131-ФЗ «Об общих принципах организации местного самоуправления в Российской Федерации», ст.4 Федерального закона  Российской Федерации от 22 октября 2004 года №125-ФЗ «Об архивном  деле в Российской Федерации» администрация Нижнедевицкого муниципального района (далее по тексту – Администрация) осуществляет  следующие полномочия в области архивного дела на территории  муниципального района: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хранение, комплектование (формирование), учёт и использование  архивных документов и архивных фондов органов местного самоуправления, поселений, муниципального архива, музеев, библиотек, муниципальных  предприятий и муниципальных  учреждений (далее по  тексту - муниципальные организации);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хранение, комплектование (формирование), учёт и использование  архивных документов и архивных фондов юридических и физических лиц, переданных на законном основан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1.2. В целях реализации полномочий  в  сфере  архивного  дела, установленных  Федеральным  законодательством, в структуре Администрации  образуется муниципальный архив ( далее  по  тексту- Архив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1.3. Архив  является  самостоятельным  структурным  подразделением  Администрации  без  права  юридического  лица, пользуется  в  установленном   порядке  печатью  Администрации, имеет  бланки  со  своим  наименованием  или  печатью со своим наименование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 xml:space="preserve">1.4.  В  целях  обеспечения  единых  принципов  организации  хранения, комплектования, учёта  и  использования  архивных  документов  Архив  в  своей  деятельности  руководствуется  законодательством  Российской  Федерации, законодательством Воронежской области, муниципальными  правовыми  актами, настоящим  Положением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1.5. Положение  об  Архиве  утверждается  главой  Администрации.  В  Положении  закрепляются  организационно-правовой  статус  Архива, задачи  и  функции  по  руководству  архивным  делом, полномочия  по  их  реализации, ответственность  за  состояние, совершенствование  и  развитие  архивного  дела  в  муниципальном  район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1.6. Штатная  численность  Архива  устанавливается  главой  Администрац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 xml:space="preserve">1.7. Финансирование  и  материально-техническое   обеспечение  Архива  осуществляется  за  счёт  средств бюджета муниципального района. 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1.8. В  соответствии  со  ст.15  Федерального  закона  «Об   архивном  деле  в Российской  Федерации»  Архив, как структурное подразделение  Администрации,  не   вправе  осуществлять  приносящую  доход  деятельность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 xml:space="preserve">1.9. Администрация обязана  обеспечивать  финансовые, </w:t>
        <w:br/>
        <w:t>материально-технические  и  иные  условия, необходимые  для  комплектования, хранения  и  учёта, использования  архивных  документов, предоставлять  Архиву  здания и  (или)  помещения, отвечающие  нормативным   требованиям  хранения  архивных  документов  и  условиям  труда  работников  Архив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1.10. Администрация, принимающая  решение  о  реконструкции, сносе  или  передаче  здания, обязана  предоставить  Архиву  помещение, отвечающее  нормативным  требованиям  хранения  архивных  документ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1.11. Официальное  название  Архива - муниципальный  архив Нижнедевицкого муниципального района.</w:t>
      </w:r>
    </w:p>
    <w:p>
      <w:pPr>
        <w:pStyle w:val="Normal"/>
        <w:ind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12.  Местонахождение  Архива – с.Нижнедевицк, ул.Братская, д.10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2. Основные задачи и функции Архива 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сновными  задачами  и  функциями  Архива  являются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2.1. Управление  архивным  делом  от  лица  Администрации  на  территории  Нижнедевицкого муниципального района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2. Проведение  мероприятий  по  созданию  оптимальных  условий  хранения  документов. Подготовка, представление  Администрации  и  реализация  предложений  по  обеспечению  сохранности  архивных  документ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2.3.  Представление  в  Департамент культуры и архивного дела Воронежской области (далее – Департамент) необходимых  учётных  данных  для  ведения  единого  государственного   централизованного  учёта  документов  Архивного  фонда, в  том  числе  в  электронном  виде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ab/>
        <w:t xml:space="preserve">2.4.  Архив  обеспечивает  хранение: </w:t>
      </w:r>
    </w:p>
    <w:p>
      <w:pPr>
        <w:pStyle w:val="Normal"/>
        <w:ind w:firstLine="708"/>
        <w:jc w:val="both"/>
        <w:rPr/>
      </w:pPr>
      <w:r>
        <w:rPr>
          <w:rFonts w:eastAsia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архивных  фондов  и  архивных  документов  на  различных  видах  носителей, являющихся  муниципальной  собственность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 xml:space="preserve">архивных  фондов  и  архивных  документов  юридических  и  физических  лиц, переданных в муниципальную  собственность, в т.ч. личного  происхождения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документов  на  различных  видах  носителей  по  личному  составу  ликвидированных  организаций  (не  имеющих  правопреемника), действовавших  на  территории  Нижнедевицкого муниципального района;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сех  ранее  принятых  на  хранение  архивных  фондов  и  архивных  документов   на  различных  видах  носителей;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учётных  документов, архивных  справочников, печатных  и  других  материалов, необходимых  для  работы  Архив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2.5. Комплектование  Архива  документами, имеющими  историческое, научное, социальное, политическое  или  культурное  значение  для  Нижнедевицкого муниципального района,  в  т.ч.:</w:t>
      </w:r>
    </w:p>
    <w:p>
      <w:pPr>
        <w:pStyle w:val="Normal"/>
        <w:ind w:firstLine="708"/>
        <w:jc w:val="both"/>
        <w:rPr/>
      </w:pPr>
      <w:r>
        <w:rPr>
          <w:rFonts w:eastAsia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составление  списков  учреждений-источников  комплектования  Архива, систематическая  работа  по  их  уточнению;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отбор  и  приём  документов  постоянного  срока  хранения  в   Архив;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ведение  экспертизы  ценности  документов, хранящихся  в  Архив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2.6. Организационно-методическое  руководство  деятельностью  организации  документов  в  делопроизводстве  органов  местного  самоуправления, муниципальных  организаций, содействие  организациям  других   форм  собственности  на  основании  соглашений  об  отношениях  и  сотрудничестве, подписанных  между  Администрацией  и  организациями, включая: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ведение  проверок  состояния  делопроизводства  и  ведомственного  хранения  документов;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едение  в  установленном  порядке  учёта  документов, хранящихся  в  организациях- источниках  комплектования  Архива;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зучение  и  обобщение  практики  работы  с  документами  в  организациях  района, распространение  их  положительного  опыта;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казание  организационно-методической  помощи  работникам  учреждений, организаций, предприятий  по  вопросам  постановки  делопроизводства;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рганизация  и  участие  в  семинарах, совещаниях  по  делопроизводству; 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разработка  и  реализация    мероприятий  по  улучшению  работы  ведомственных  архивов, организации  документов  в  делопроизводстве, внедрению  государственных  стандартов; 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вышение  квалификации  работников  архивов  и  делопроизводственных  служб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7. Организация работы по предоставлению муниципальной услуги по выдаче архивных документов в соответствии с утвержденным административным регламенто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 xml:space="preserve">2.8. Информационное  обеспечение  органов  местного  самоуправления, организация  использования  архивных  документов, удовлетворение  прав  граждан  на  архивную  информацию в т.ч.:  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нформирование  органов  местного  самоуправления, иных  организаций  муниципального  района  о  составе  и  содержании  документов  Архива, исполнение  запросов   граждан  и  учреждений  на  документной  основе;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рганизация  работы  пользователей  с  архивными  документами, создание  для  них  условий, необходимых  для  поиска  и  изучения  архивных  документов, изготовление  копий  документов  по  их  запросам, подготовка  выставок  документов, материалов  для  СМИ, проведение  встреч  с  общественностью  и  публикационная  деятельность;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сполнение  социально- правовых  и  иных  запросов  граждан, выдача  архивных  справок, заверенных  копий и  выписок  из  документов, рассмотрение  заявлений, жалоб  граждан, приём  граждан;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здание  и  совершенствование  научно-справочного  материала  к  документам  Архива, автоматизированных  информационно-поисковых  систем, банков  и  баз  данных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В  соответствии  со  ст. 15  Федерального  закона  от  22  октября  2004  года  №125-ФЗ  «Об  архивном  деле  в  Российской  Федерации»  вся  работа  по  информационному  обеспечению  органов  местного  самоуправления  и  удовлетворению  прав  граждан  на  архивную  информацию  проводится  на  бесплатной  основе. Использование  документов  в  Архиве  ведётся  в  соответствии  с  правилами, разработанными  Росархивом - специально  уполномоченным  Правительством  Российской  Федерации  федеральным  органом  исполнительной  власт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2.9.  Составление  годовых, перспективных  планов  и  отчётов  о  работе  Архива, утверждение  их  в  установленном  порядке  в  Администрации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3. Права и обязанности Архива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рхиву  для  выполнения  возложенных  на  него  задач  и функций  предоставляется  право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3.1. Представлять  Администрацию  по  всем  вопросам, входящим  в  компетенцию  Архива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2. Вносить  на  рассмотрение  Администрации  предложения  по  развитию  архивного  дела, улучшению  обеспечения  сохранности, комплектованию  и  использованию  архивных  документов, совершенствованию  работы  ведомственных  архивов  и  организации  документов  в  делопроизводстве  организаций, участвовать  в  подготовке  и  рассмотрении  Администрацией  вопросов  архивного  дела  и  делопроизводства, готовить  по  ним  проекты  распорядительных  документов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3. Запрашивать  и  получать  от  организаций-источников  комплектования, независимо  от  их  ведомственной  подчинённости, необходимые  сведения  о  работе  и  состоянии ведомственных  архивов, организации  документов  в  делопроизводстве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4. Давать  в  пределах  своей  компетенции  организациям, находящимся  на  территории  муниципального  района, обязательные  для  исполнения  указания  в  целях  улучшения  состояния  делопроизводства  и  работы  ведомственных  архивов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5. Принимать  участие  в  совещаниях, семинарах, проводимых  Администрацией, других  мероприятиях, а  также  осуществлять  проверки  учреждений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6. Принимать  участие  в  работе  экспертных  комиссий  учреждений, организаций, предприятий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7. Иметь  своего  представителя  в  составе  ликвидационных  комиссий  учреждений, организаций, предприяти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3.8. Ставить  перед  Администрацией  вопросы  о  привлечении  к  ответственности  за  нарушение  Федерального  закона  №125-ФЗ   «Об  архивном  деле  в  Российской  Федерации»  должностных  лиц  и  лиц, выполняющих  управленческие  функции в  организациях  с  различными  формами  собственности, а   также  физических  лиц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3.9. Взаимодействовать  в  своей   деятельности  с  органами  местного  самоуправления, муниципальными  и  государственными  организациями, Департаментом, общественными  организациями  для  рассмотрения  и  решения, различных  организационно- методических  и  практических  вопросов  архивного  дел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 xml:space="preserve">3.10. Принимать  участие  в  конкурсах  на  выполнение  работ  в  области  архивоведения, документоведения, организуемых  Росархивом  и   Департаментом.  </w:t>
      </w:r>
    </w:p>
    <w:p>
      <w:pPr>
        <w:pStyle w:val="Normal"/>
        <w:tabs>
          <w:tab w:val="clear" w:pos="708"/>
          <w:tab w:val="left" w:pos="1440" w:leader="none"/>
        </w:tabs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11. Обязанности сотрудников отдела определяются законодательством Российской Федерации о труде, законодательством Российской Федерации, должностными инструкциями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4. Ответственность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1. Архив  несёт  ответственность  в  соответствии  с  действующим  Законодательством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5. Взаимоотношения</w:t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sz w:val="28"/>
          <w:szCs w:val="28"/>
          <w:lang w:val="ru-RU"/>
        </w:rPr>
        <w:t>5.1. Архив при выполнении возложенных на него задач взаимодействует со структурными подразделениями администрации Нижнедевицкого муниципального района, администрациями сельских поселений района, Департаментом культуры и архивного дела Воронежской области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rFonts w:eastAsia="Times New Roman"/>
          <w:sz w:val="28"/>
          <w:szCs w:val="28"/>
          <w:lang w:val="ru-RU"/>
        </w:rPr>
        <w:t xml:space="preserve">            </w:t>
      </w:r>
      <w:r>
        <w:rPr>
          <w:sz w:val="28"/>
          <w:szCs w:val="28"/>
          <w:lang w:val="ru-RU"/>
        </w:rPr>
        <w:t>Руководитель аппарата                                        П.И.Дручинин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 w:val="28"/>
      <w:szCs w:val="28"/>
      <w:lang w:val="ru-RU"/>
    </w:rPr>
  </w:style>
  <w:style w:type="character" w:styleId="WW8Num1z0">
    <w:name w:val="WW8Num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BalloonTextChar">
    <w:name w:val="Balloon Text Char"/>
    <w:basedOn w:val="Style13"/>
    <w:qFormat/>
    <w:rPr>
      <w:rFonts w:ascii="Tahoma" w:hAnsi="Tahoma" w:cs="Tahoma"/>
      <w:sz w:val="16"/>
      <w:szCs w:val="16"/>
      <w:lang w:val="en-US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bullet2gifbullet1gif">
    <w:name w:val="msonormalbullet2gifbullet1.gif"/>
    <w:basedOn w:val="Normal"/>
    <w:qFormat/>
    <w:pPr>
      <w:spacing w:before="280" w:after="280"/>
    </w:pPr>
    <w:rPr>
      <w:lang w:val="ru-RU"/>
    </w:rPr>
  </w:style>
  <w:style w:type="paragraph" w:styleId="Msonormalbullet1gifbullet3gifbullet2gifbullet1gif">
    <w:name w:val="msonormalbullet1gifbullet3gifbullet2gifbullet1.gif"/>
    <w:basedOn w:val="Normal"/>
    <w:qFormat/>
    <w:pPr>
      <w:spacing w:before="280" w:after="280"/>
    </w:pPr>
    <w:rPr>
      <w:lang w:val="ru-RU"/>
    </w:rPr>
  </w:style>
  <w:style w:type="paragraph" w:styleId="Msonormalbullet1gifbullet3gifbullet2gifbullet2gif">
    <w:name w:val="msonormalbullet1gifbullet3gifbullet2gifbullet2.gif"/>
    <w:basedOn w:val="Normal"/>
    <w:qFormat/>
    <w:pPr>
      <w:spacing w:before="280" w:after="280"/>
    </w:pPr>
    <w:rPr>
      <w:lang w:val="ru-RU"/>
    </w:rPr>
  </w:style>
  <w:style w:type="paragraph" w:styleId="Msonormalbullet1gifbullet3gifbullet3gifbullet1gif">
    <w:name w:val="msonormalbullet1gifbullet3gifbullet3gifbullet1.gif"/>
    <w:basedOn w:val="Normal"/>
    <w:qFormat/>
    <w:pPr>
      <w:spacing w:before="280" w:after="280"/>
    </w:pPr>
    <w:rPr>
      <w:lang w:val="ru-RU"/>
    </w:rPr>
  </w:style>
  <w:style w:type="paragraph" w:styleId="Msonormalbullet1gifbullet3gifbullet3gifbullet3gif">
    <w:name w:val="msonormalbullet1gifbullet3gifbullet3gifbullet3.gif"/>
    <w:basedOn w:val="Normal"/>
    <w:qFormat/>
    <w:pPr>
      <w:spacing w:before="280" w:after="280"/>
    </w:pPr>
    <w:rPr>
      <w:lang w:val="ru-RU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5T12:04:00Z</dcterms:created>
  <dc:creator>Роно</dc:creator>
  <dc:description/>
  <cp:keywords/>
  <dc:language>en-US</dc:language>
  <cp:lastModifiedBy>Дручинин ИГ</cp:lastModifiedBy>
  <cp:lastPrinted>2013-04-05T16:03:00Z</cp:lastPrinted>
  <dcterms:modified xsi:type="dcterms:W3CDTF">2013-04-05T12:04:00Z</dcterms:modified>
  <cp:revision>2</cp:revision>
  <dc:subject/>
  <dc:title> </dc:title>
</cp:coreProperties>
</file>