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  <w:sz w:val="28"/>
          <w:lang w:val="ru-RU"/>
        </w:rPr>
      </w:pPr>
      <w:r>
        <w:rPr>
          <w:rFonts w:cs="Times New Roman"/>
          <w:spacing w:val="60"/>
          <w:sz w:val="28"/>
          <w:lang w:val="ru-RU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  <w:lang w:val="ru-RU"/>
        </w:rPr>
      </w:pPr>
      <w:r>
        <w:rPr>
          <w:b w:val="false"/>
          <w:sz w:val="26"/>
          <w:szCs w:val="26"/>
          <w:u w:val="single"/>
          <w:lang w:val="ru-RU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 12 февраля 2013г.    №191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 мерах по своевременно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е и проведе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сеннее-полевых работ в 2013 году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беспечения своевременной подготовки и проведения весеннее-полевых работ 2013 года, администрация Нижнедевицкого муниципального район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оздать районный  штаб по подготовке и проведению весенне-полевых работ в 2013 году и утвердить его персональный состав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Закрепить ответственных лиц за сельхозпредприятиями района в целях оказания им практической помощи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 Районному штаб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Обеспечить координацию работы сельхозпредприятий и КФХ района, а также подведомственных структур в целях организованного проведения комплекса весенне-полевых работ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Организовать контроль за техническим состоянием плотин, водосбросов, обеспечить снижение уровня воды в период паводка до безопасных отметок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. Организовать проведение необходимых мероприятий по недопущению подтопления объектов, которые могут нанести вред окружающей среды.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Организовать в срок до 15.03.2012 года создание сельхозтоваропроизводителями необходимого запаса минеральных удобрений, средств защиты растений, ГСМ, завершение завоза недостающих семян и полготовки техни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Организовать доставку имеющихся и завозимых семян в филиал «Россельхозцентр» для проведения анализов на соответствие требованиям посевного стандарта, сортовой чистоты, содержание протравителе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Организовать заключение договоров с организациями, оказывающими  услуги по защите растений и подкормке озимых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Систематически следить за состоянием озимых культур  с привлечением представителей аграрной науки и агрохимической служб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Разработать мероприятия по защите посевов сельскохозяйственных культур, обратив особое внимание на фунгицидные обработк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В срок до 1 марта 2013 года провести работу по оптимизации структуры посевных площадей, предусмотрев вовлечение в оборот неиспользуемой пашни, сокращение доли паров, расширение зерновой группы за счёт кукурузы на зерно и зернобобов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0. Рекомендовать руководителям сельхозпредприятий района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оздать и возглавить на местах штаб по подготовке и проведению весенне-полевых работ 2013 года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активизировать работу по получению новой техники по федеральному и областному лизинг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) шире внедрять и развивать современные ресурсосберегающие технологии;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г) в целях оперативного принятия управленческих решений организовать предоставление  в отдел программ и развития сельской территории достоверной оперативной информации о ходе весенне-полев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Рекомендовать филиалу «Россельхозцентр» по Нижнедевицкому району (Ершова) в срок до 15.03.2013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1. Организовать проведение фитоэкспертизы семян, в соответствии с которой рекомендовать хозяйствам высокоэффективные протравители семя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2. Довести до хозяйств рекомендации по рациональному использованию средств защиты растений в соответствии с фитосанитарным прогнозом развития болезней, сорняков, вред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3. Принять меры по проверке всех партий семян на соответствие требованиям посевного стандарта, уделив особое внимание завозимым из-за пределов области, при необходимости организовать замену партий некондиционных семян и семян массовых репродукций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исполнения настоящего постановления оставляю за собой.</w:t>
      </w:r>
    </w:p>
    <w:p>
      <w:pPr>
        <w:pStyle w:val="Msonormalbullet2gifbullet1gifbullet1gif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Гла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униципального района                                               В.И.Копы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Шабанов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1504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остановлением админист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муниципального района</w:t>
      </w:r>
    </w:p>
    <w:p>
      <w:pPr>
        <w:pStyle w:val="Normal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 xml:space="preserve">от 12.02.2013г. №191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таба по подготовке и проведению весеннее-полевых работ 2013 года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Копылов В.И.                -       глава администрации  муниципального 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 xml:space="preserve">района, </w:t>
      </w:r>
      <w:r>
        <w:rPr>
          <w:sz w:val="28"/>
          <w:szCs w:val="28"/>
        </w:rPr>
        <w:t>(председатель штаба)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Шабанов В.Г.                -        руководитель одела программ и развития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й территории,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м. председателя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таба)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Кулаков А.В.                 -       старший инспектор по технической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итике, охране труда и экологии отдел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 и развития сельской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Русин Н.С.                     -       старший инспектор-агроном отдела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грамм и развития сельской территории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ршова Т.Д.                   -       начальник филиала  «Россельхозцентр» п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Нижнедевицкому району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(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ованию)</w:t>
      </w:r>
      <w:r>
        <w:rPr>
          <w:sz w:val="28"/>
          <w:szCs w:val="28"/>
          <w:lang w:val="ru-RU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Скрипченков В.И.          -      директор ООО СП «Резон»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по согласованию)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 xml:space="preserve">Маршенченко В.Н.         -       помощник главы администрации  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по ГО и ЧС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ошенко Т.В.              -       районный агрохимик (по согласованию);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енко Е.В.                -       начальник территориального отдела 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ижнедевицкого района Управления  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технадзора (по согласованию);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Филин В.В.                      -      руководитель БУВО «Нижнедевицкая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>РСБЖ» (по согласованию)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убцов Н.Ф.                    -      председатель РК профсоюза АПК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Нижнедевицкого района (по согласова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                                П.И.Дручинин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Приложение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постановлением администрации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>муниципального район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 xml:space="preserve">от 12.02.2013г. №191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крепление ответственных лиц за сельхозпредприятиями района для оказания им практической помощи в период весенне-полевых работ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3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389"/>
        <w:gridCol w:w="30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 должност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озпредприя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ков А.В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й специалист по технической политике, охране труда и эколог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Воронежмясопром»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СП «Хвощеватовско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асиленко Е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согласованию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территориального отдела Управления «Гостехнадзор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СП «Потудань»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СП «Острянское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ршова Т.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согласованию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айонного филиала «Россельхозцентр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СП «Резон»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ХА «Михнево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ынцев В.И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ьник отдела по управлению муниципальным имуществом и земельным вопросам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СП Вязноватовка»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ХА «Липяг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мошенко Т.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по согласованию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агрохимик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АО а/ф «Славянка»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Хлебороб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н Н.С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инспектор-агроном отдела программ и развития сельской территор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ООО «Нижнедевицк-1»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/>
              <w:t>ООО «Нижнедевицк-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 аппарата                                П.И.Дручини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3gifbullet2gifbullet1gif">
    <w:name w:val="msonormalbullet1gifbullet3gifbullet2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3gif">
    <w:name w:val="msonormalbullet1gifbullet3gifbullet2gifbullet3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Msonormalbullet2gifbullet1gifbullet1gif">
    <w:name w:val="msonormalbullet2gifbullet1gifbullet1.gif"/>
    <w:basedOn w:val="Normal"/>
    <w:qFormat/>
    <w:pPr>
      <w:spacing w:before="280" w:after="280"/>
    </w:pPr>
    <w:rPr>
      <w:lang w:val="ru-RU"/>
    </w:rPr>
  </w:style>
  <w:style w:type="paragraph" w:styleId="Msonormalbullet2gifbullet1gifbullet3gif">
    <w:name w:val="msonormalbullet2gifbullet1gifbullet3.gif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4:48:00Z</dcterms:created>
  <dc:creator>Роно</dc:creator>
  <dc:description/>
  <cp:keywords/>
  <dc:language>en-US</dc:language>
  <cp:lastModifiedBy>Дручинин ИГ</cp:lastModifiedBy>
  <cp:lastPrinted>2013-02-19T08:47:00Z</cp:lastPrinted>
  <dcterms:modified xsi:type="dcterms:W3CDTF">2013-02-19T04:48:00Z</dcterms:modified>
  <cp:revision>2</cp:revision>
  <dc:subject/>
  <dc:title> </dc:title>
</cp:coreProperties>
</file>