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Нижнедевицкого муниципального района</w:t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Воронежской области</w:t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hanging="0"/>
        <w:jc w:val="center"/>
        <w:rPr>
          <w:b/>
          <w:b/>
          <w:sz w:val="44"/>
        </w:rPr>
      </w:pPr>
      <w:r>
        <w:rPr>
          <w:b/>
          <w:sz w:val="44"/>
        </w:rPr>
        <w:t>ПОСТАНОВЛЕНИЕ</w:t>
      </w:r>
    </w:p>
    <w:p>
      <w:pPr>
        <w:pStyle w:val="Normal"/>
        <w:shd w:fill="FFFFFF" w:val="clear"/>
        <w:spacing w:before="490" w:after="0"/>
        <w:ind w:left="5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u w:val="single"/>
        </w:rPr>
        <w:t xml:space="preserve">от  09.01.2013 г.     №2 </w:t>
      </w:r>
    </w:p>
    <w:p>
      <w:pPr>
        <w:pStyle w:val="Normal"/>
        <w:shd w:fill="FFFFFF" w:val="clear"/>
        <w:ind w:right="21" w:hanging="0"/>
        <w:rPr/>
      </w:pPr>
      <w:r>
        <w:rPr>
          <w:color w:val="000000"/>
          <w:spacing w:val="1"/>
        </w:rPr>
        <w:t xml:space="preserve">                            </w:t>
      </w:r>
      <w:r>
        <w:rPr>
          <w:color w:val="000000"/>
          <w:spacing w:val="1"/>
          <w:sz w:val="18"/>
          <w:szCs w:val="18"/>
        </w:rPr>
        <w:t>с. Нижнедевицк</w:t>
      </w:r>
    </w:p>
    <w:p>
      <w:pPr>
        <w:pStyle w:val="Normal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tabs>
          <w:tab w:val="clear" w:pos="709"/>
          <w:tab w:val="left" w:pos="3600" w:leader="none"/>
        </w:tabs>
        <w:ind w:right="4394" w:hanging="0"/>
        <w:rPr>
          <w:rFonts w:eastAsia="Lucida Sans Unicode" w:cs="Tahoma"/>
          <w:sz w:val="28"/>
          <w:szCs w:val="28"/>
          <w:lang w:eastAsia="ru-RU" w:bidi="ru-RU"/>
        </w:rPr>
      </w:pPr>
      <w:r>
        <w:rPr>
          <w:rFonts w:eastAsia="Lucida Sans Unicode" w:cs="Tahoma"/>
          <w:sz w:val="28"/>
          <w:szCs w:val="28"/>
          <w:lang w:eastAsia="ru-RU" w:bidi="ru-RU"/>
        </w:rPr>
        <w:t xml:space="preserve">Об утверждении районной целевой программы «Комплексная программа профилактики правонарушений в Нижнедевицком муниципальном районе  </w:t>
      </w:r>
    </w:p>
    <w:p>
      <w:pPr>
        <w:pStyle w:val="Normal"/>
        <w:tabs>
          <w:tab w:val="clear" w:pos="709"/>
          <w:tab w:val="left" w:pos="3600" w:leader="none"/>
        </w:tabs>
        <w:ind w:right="4394" w:hanging="0"/>
        <w:rPr/>
      </w:pPr>
      <w:r>
        <w:rPr>
          <w:rFonts w:eastAsia="Lucida Sans Unicode" w:cs="Tahoma"/>
          <w:sz w:val="28"/>
          <w:szCs w:val="28"/>
          <w:lang w:eastAsia="ru-RU" w:bidi="ru-RU"/>
        </w:rPr>
        <w:t>на 2013-2014 годы»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eastAsia="Lucida Sans Unicode" w:cs="Tahoma"/>
        </w:rPr>
      </w:pPr>
      <w:r>
        <w:rPr>
          <w:rFonts w:eastAsia="Times New Roman" w:cs="Times New Roman"/>
          <w:b/>
          <w:bCs/>
          <w:sz w:val="28"/>
          <w:szCs w:val="28"/>
          <w:lang w:eastAsia="ru-RU" w:bidi="ru-RU"/>
        </w:rPr>
        <w:t xml:space="preserve">   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rFonts w:eastAsia="Lucida Sans Unicode" w:cs="Tahoma"/>
          <w:b/>
          <w:b/>
          <w:bCs/>
          <w:sz w:val="28"/>
          <w:szCs w:val="24"/>
          <w:lang w:eastAsia="ru-RU" w:bidi="ru-RU"/>
        </w:rPr>
      </w:pPr>
      <w:r>
        <w:rPr>
          <w:rFonts w:eastAsia="Lucida Sans Unicode" w:cs="Tahoma"/>
          <w:b/>
          <w:bCs/>
          <w:sz w:val="28"/>
          <w:szCs w:val="24"/>
          <w:lang w:eastAsia="ru-RU" w:bidi="ru-RU"/>
        </w:rPr>
      </w:r>
    </w:p>
    <w:p>
      <w:pPr>
        <w:pStyle w:val="Normal"/>
        <w:shd w:fill="FFFFFF" w:val="clear"/>
        <w:tabs>
          <w:tab w:val="clear" w:pos="709"/>
          <w:tab w:val="left" w:pos="7200" w:leader="none"/>
        </w:tabs>
        <w:ind w:firstLine="720"/>
        <w:jc w:val="both"/>
        <w:rPr/>
      </w:pPr>
      <w:r>
        <w:rPr>
          <w:bCs/>
          <w:sz w:val="28"/>
        </w:rPr>
        <w:t>В целях</w:t>
      </w:r>
      <w:r>
        <w:rPr>
          <w:sz w:val="28"/>
          <w:szCs w:val="28"/>
        </w:rPr>
        <w:t xml:space="preserve"> обеспечения безопасности граждан на территории Нижнедевицкого муниципального района и с учётом предложений Отдела МВД России по Нижнедевицкому району и прокуратуры Нижнедевицкого района, администрация Нижнедевицкого муниципального района</w:t>
      </w:r>
    </w:p>
    <w:p>
      <w:pPr>
        <w:pStyle w:val="Normal"/>
        <w:shd w:fill="FFFFFF" w:val="clear"/>
        <w:tabs>
          <w:tab w:val="clear" w:pos="709"/>
          <w:tab w:val="left" w:pos="7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20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tabs>
          <w:tab w:val="clear" w:pos="709"/>
          <w:tab w:val="left" w:pos="36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Lucida Sans Unicode" w:cs="Tahoma"/>
          <w:sz w:val="28"/>
          <w:szCs w:val="28"/>
          <w:lang w:eastAsia="ru-RU" w:bidi="ru-RU"/>
        </w:rPr>
        <w:t>1.Утвердить районную целевую программу «Комплексная программа профилактики правонарушений в Нижнедевицком муниципальном районе на  2013-2014 годы» (прилагается).</w:t>
      </w:r>
    </w:p>
    <w:p>
      <w:pPr>
        <w:pStyle w:val="Normal"/>
        <w:tabs>
          <w:tab w:val="clear" w:pos="709"/>
          <w:tab w:val="left" w:pos="3600" w:leader="none"/>
        </w:tabs>
        <w:ind w:firstLine="709"/>
        <w:jc w:val="both"/>
        <w:rPr/>
      </w:pPr>
      <w:r>
        <w:rPr>
          <w:rFonts w:eastAsia="Lucida Sans Unicode" w:cs="Tahoma"/>
          <w:sz w:val="28"/>
          <w:szCs w:val="28"/>
          <w:lang w:eastAsia="ru-RU" w:bidi="ru-RU"/>
        </w:rPr>
        <w:t>2.Отделу финансов администрации Нижнедевицкого муниципального района (Попова Н.И.) ежегодно предусматривать в бюджете муниципального района финансовые средства, необходимые для реализации данной Программы.</w:t>
      </w:r>
    </w:p>
    <w:p>
      <w:pPr>
        <w:pStyle w:val="Normal"/>
        <w:tabs>
          <w:tab w:val="clear" w:pos="709"/>
          <w:tab w:val="left" w:pos="3600" w:leader="none"/>
        </w:tabs>
        <w:ind w:firstLine="709"/>
        <w:jc w:val="both"/>
        <w:rPr/>
      </w:pPr>
      <w:r>
        <w:rPr>
          <w:rFonts w:eastAsia="Lucida Sans Unicode" w:cs="Tahoma"/>
          <w:sz w:val="28"/>
          <w:szCs w:val="28"/>
          <w:lang w:eastAsia="ru-RU" w:bidi="ru-RU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eastAsia="Lucida Sans Unicode" w:cs="Tahoma"/>
          <w:sz w:val="28"/>
          <w:szCs w:val="28"/>
          <w:lang w:eastAsia="ru-RU" w:bidi="ru-RU"/>
        </w:rPr>
      </w:pPr>
      <w:r>
        <w:rPr>
          <w:rFonts w:eastAsia="Lucida Sans Unicode" w:cs="Tahoma"/>
          <w:sz w:val="28"/>
          <w:szCs w:val="28"/>
          <w:lang w:eastAsia="ru-RU" w:bidi="ru-RU"/>
        </w:rPr>
      </w:r>
    </w:p>
    <w:p>
      <w:pPr>
        <w:pStyle w:val="Normal"/>
        <w:rPr>
          <w:rFonts w:eastAsia="Lucida Sans Unicode" w:cs="Tahoma"/>
          <w:sz w:val="24"/>
          <w:szCs w:val="24"/>
          <w:lang w:eastAsia="ru-RU" w:bidi="ru-RU"/>
        </w:rPr>
      </w:pPr>
      <w:r>
        <w:rPr>
          <w:rFonts w:eastAsia="Lucida Sans Unicode" w:cs="Tahoma"/>
          <w:sz w:val="24"/>
          <w:szCs w:val="24"/>
          <w:lang w:eastAsia="ru-RU" w:bidi="ru-RU"/>
        </w:rPr>
      </w:r>
    </w:p>
    <w:p>
      <w:pPr>
        <w:pStyle w:val="Normal"/>
        <w:jc w:val="both"/>
        <w:rPr>
          <w:rFonts w:eastAsia="Lucida Sans Unicode" w:cs="Tahoma"/>
        </w:rPr>
      </w:pPr>
      <w:r>
        <w:rPr>
          <w:rFonts w:eastAsia="Times New Roman" w:cs="Times New Roman"/>
          <w:sz w:val="28"/>
          <w:szCs w:val="28"/>
          <w:lang w:eastAsia="ru-RU" w:bidi="ru-RU"/>
        </w:rPr>
        <w:t xml:space="preserve">                         </w:t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ru-RU" w:bidi="ru-RU"/>
        </w:rPr>
      </w:pPr>
      <w:r>
        <w:rPr>
          <w:rFonts w:eastAsia="Lucida Sans Unicode" w:cs="Tahoma"/>
          <w:sz w:val="28"/>
          <w:szCs w:val="28"/>
          <w:lang w:eastAsia="ru-RU" w:bidi="ru-RU"/>
        </w:rPr>
        <w:t>Глава администрации</w:t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ru-RU" w:bidi="ru-RU"/>
        </w:rPr>
      </w:pPr>
      <w:r>
        <w:rPr>
          <w:rFonts w:eastAsia="Lucida Sans Unicode" w:cs="Tahoma"/>
          <w:sz w:val="28"/>
          <w:szCs w:val="28"/>
          <w:lang w:eastAsia="ru-RU" w:bidi="ru-RU"/>
        </w:rPr>
        <w:t>муниципального района                                                     В.И.КОПЫЛОВ</w:t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ru-RU" w:bidi="ru-RU"/>
        </w:rPr>
      </w:pPr>
      <w:r>
        <w:rPr>
          <w:rFonts w:eastAsia="Lucida Sans Unicode" w:cs="Tahoma"/>
          <w:sz w:val="28"/>
          <w:szCs w:val="28"/>
          <w:lang w:eastAsia="ru-RU" w:bidi="ru-RU"/>
        </w:rPr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ru-RU" w:bidi="ru-RU"/>
        </w:rPr>
      </w:pPr>
      <w:r>
        <w:rPr>
          <w:rFonts w:eastAsia="Lucida Sans Unicode" w:cs="Tahoma"/>
          <w:sz w:val="28"/>
          <w:szCs w:val="28"/>
          <w:lang w:eastAsia="ru-RU" w:bidi="ru-RU"/>
        </w:rPr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ru-RU" w:bidi="ru-RU"/>
        </w:rPr>
      </w:pPr>
      <w:r>
        <w:rPr>
          <w:rFonts w:eastAsia="Lucida Sans Unicode" w:cs="Tahoma"/>
          <w:sz w:val="28"/>
          <w:szCs w:val="28"/>
          <w:lang w:eastAsia="ru-RU" w:bidi="ru-RU"/>
        </w:rPr>
      </w:r>
    </w:p>
    <w:p>
      <w:pPr>
        <w:pStyle w:val="Normal"/>
        <w:jc w:val="both"/>
        <w:rPr>
          <w:rFonts w:eastAsia="Lucida Sans Unicode" w:cs="Tahoma"/>
          <w:sz w:val="16"/>
          <w:szCs w:val="16"/>
          <w:lang w:eastAsia="ru-RU" w:bidi="ru-RU"/>
        </w:rPr>
      </w:pPr>
      <w:r>
        <w:rPr>
          <w:rFonts w:eastAsia="Lucida Sans Unicode" w:cs="Tahoma"/>
          <w:sz w:val="16"/>
          <w:szCs w:val="16"/>
          <w:lang w:eastAsia="ru-RU" w:bidi="ru-RU"/>
        </w:rPr>
        <w:t>Дручинин</w:t>
      </w:r>
    </w:p>
    <w:p>
      <w:pPr>
        <w:pStyle w:val="Normal"/>
        <w:jc w:val="both"/>
        <w:rPr>
          <w:rFonts w:eastAsia="Lucida Sans Unicode" w:cs="Tahoma"/>
          <w:sz w:val="16"/>
          <w:szCs w:val="16"/>
          <w:lang w:eastAsia="ru-RU" w:bidi="ru-RU"/>
        </w:rPr>
      </w:pPr>
      <w:r>
        <w:rPr>
          <w:rFonts w:eastAsia="Lucida Sans Unicode" w:cs="Tahoma"/>
          <w:sz w:val="16"/>
          <w:szCs w:val="16"/>
          <w:lang w:eastAsia="ru-RU" w:bidi="ru-RU"/>
        </w:rPr>
        <w:t>51454</w:t>
      </w:r>
    </w:p>
    <w:p>
      <w:pPr>
        <w:pStyle w:val="Normal"/>
        <w:tabs>
          <w:tab w:val="clear" w:pos="709"/>
          <w:tab w:val="left" w:pos="3090" w:leader="none"/>
          <w:tab w:val="center" w:pos="4677" w:leader="none"/>
          <w:tab w:val="left" w:pos="578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9"/>
          <w:tab w:val="left" w:pos="3090" w:leader="none"/>
          <w:tab w:val="center" w:pos="4677" w:leader="none"/>
          <w:tab w:val="left" w:pos="578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9"/>
          <w:tab w:val="left" w:pos="3090" w:leader="none"/>
          <w:tab w:val="center" w:pos="4677" w:leader="none"/>
          <w:tab w:val="left" w:pos="578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90" w:leader="none"/>
          <w:tab w:val="center" w:pos="4677" w:leader="none"/>
          <w:tab w:val="left" w:pos="578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9"/>
          <w:tab w:val="left" w:pos="3090" w:leader="none"/>
          <w:tab w:val="center" w:pos="4677" w:leader="none"/>
          <w:tab w:val="left" w:pos="578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9"/>
          <w:tab w:val="left" w:pos="3090" w:leader="none"/>
          <w:tab w:val="center" w:pos="4677" w:leader="none"/>
          <w:tab w:val="left" w:pos="5780" w:leader="none"/>
        </w:tabs>
        <w:ind w:left="4320" w:hanging="0"/>
        <w:rPr/>
      </w:pPr>
      <w:r>
        <w:rPr>
          <w:sz w:val="28"/>
          <w:szCs w:val="28"/>
        </w:rPr>
        <w:t xml:space="preserve">Нижнедевицкого муниципального  района </w:t>
      </w:r>
    </w:p>
    <w:p>
      <w:pPr>
        <w:pStyle w:val="Normal"/>
        <w:tabs>
          <w:tab w:val="clear" w:pos="709"/>
          <w:tab w:val="left" w:pos="3090" w:leader="none"/>
          <w:tab w:val="center" w:pos="4677" w:leader="none"/>
          <w:tab w:val="left" w:pos="5780" w:leader="none"/>
        </w:tabs>
        <w:ind w:left="4320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от  09.01.2013 г. №2  </w:t>
      </w:r>
    </w:p>
    <w:p>
      <w:pPr>
        <w:pStyle w:val="Normal"/>
        <w:tabs>
          <w:tab w:val="clear" w:pos="709"/>
          <w:tab w:val="center" w:pos="4677" w:leader="none"/>
          <w:tab w:val="left" w:pos="5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09"/>
          <w:tab w:val="center" w:pos="4677" w:leader="none"/>
          <w:tab w:val="left" w:pos="5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left" w:pos="5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left" w:pos="5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left" w:pos="5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left" w:pos="5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left" w:pos="5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left" w:pos="5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left" w:pos="5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left" w:pos="5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left" w:pos="5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left" w:pos="5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сная программа профилак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наруш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девиц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3 -2014 годы»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/>
      </w:pPr>
      <w:r>
        <w:rPr>
          <w:szCs w:val="24"/>
        </w:rPr>
        <w:t>Паспорт  районной целевой 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аименование программы                      </w:t>
      </w:r>
      <w:r>
        <w:rPr>
          <w:sz w:val="24"/>
          <w:szCs w:val="24"/>
        </w:rPr>
        <w:t xml:space="preserve">«Комплексная программа профилактики право-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 xml:space="preserve">нарушений Нижнедевицкого   муниципального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района на 2013 – 2014 г.г.»</w:t>
      </w:r>
    </w:p>
    <w:p>
      <w:pPr>
        <w:pStyle w:val="Normal"/>
        <w:rPr/>
      </w:pPr>
      <w:r>
        <w:rPr>
          <w:b/>
          <w:sz w:val="24"/>
          <w:szCs w:val="24"/>
        </w:rPr>
        <w:t>Заказчик программы</w:t>
      </w:r>
      <w:r>
        <w:rPr>
          <w:sz w:val="24"/>
          <w:szCs w:val="24"/>
        </w:rPr>
        <w:tab/>
        <w:tab/>
        <w:tab/>
        <w:t xml:space="preserve"> Администрация Нижнедевицкого муниципаль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района, отдел МВД России по Нижнедевицком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району, прокуратур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Нижнедевицкого района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Основной разработчик программы</w:t>
      </w:r>
      <w:r>
        <w:rPr>
          <w:sz w:val="24"/>
          <w:szCs w:val="24"/>
        </w:rPr>
        <w:tab/>
        <w:t>Администрация Нижнедевицкого муниципаль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райо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сновные цели и задачи  программы   </w:t>
      </w:r>
      <w:r>
        <w:rPr>
          <w:sz w:val="24"/>
          <w:szCs w:val="24"/>
        </w:rPr>
        <w:t xml:space="preserve">Изменение криминогенной обстановки в   районе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и достижение более высокого уровня безопасности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 xml:space="preserve">обеспечение  наращивания усилий органов местного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самоуправления Нижнедевицкого    муниципального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района,    всех   заинтересованных   ведомств   и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общественных    формирований   в   профилактике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правонарушений,   охране конституционных прав и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свобод   граждан,  интересов    муниципального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образования.</w:t>
        <w:tab/>
        <w:t xml:space="preserve">  Повышение   уровня  материально-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технического   оснащения   органов правопорядка,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совершенствование    механизмов   координации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деятельности   правоохранительных  органов  по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профилактике    правонарушений   на   основе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современных    информационных     технологий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Повышение      эффективности       действий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правоохранительных    органов   по   профилактике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правонарушений и снижение уровня преступности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реализации Программы</w:t>
      </w:r>
      <w:r>
        <w:rPr>
          <w:sz w:val="24"/>
          <w:szCs w:val="24"/>
        </w:rPr>
        <w:tab/>
        <w:tab/>
        <w:t>2013 -2014 г.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Перечень основных мероприятий         </w:t>
      </w:r>
      <w:r>
        <w:rPr>
          <w:sz w:val="24"/>
          <w:szCs w:val="24"/>
        </w:rPr>
        <w:t xml:space="preserve">Мероприятия по охране общественного порядка и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Программы:   </w:t>
      </w:r>
      <w:r>
        <w:rPr>
          <w:sz w:val="24"/>
          <w:szCs w:val="24"/>
        </w:rPr>
        <w:t xml:space="preserve">                                             общественной безопасности, по профилактике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правонарушений на территории Нижнедевицкого  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муниципального района.</w:t>
      </w:r>
      <w:r>
        <w:rPr>
          <w:b/>
          <w:sz w:val="24"/>
          <w:szCs w:val="24"/>
        </w:rPr>
        <w:tab/>
        <w:t xml:space="preserve"> </w:t>
      </w:r>
    </w:p>
    <w:p>
      <w:pPr>
        <w:pStyle w:val="Heading5"/>
        <w:numPr>
          <w:ilvl w:val="0"/>
          <w:numId w:val="0"/>
        </w:numPr>
        <w:ind w:left="0" w:right="0" w:hanging="0"/>
        <w:rPr/>
      </w:pPr>
      <w:r>
        <w:rPr>
          <w:szCs w:val="24"/>
        </w:rPr>
        <w:t xml:space="preserve">Исполнители основных мероприятий  - </w:t>
      </w:r>
      <w:r>
        <w:rPr>
          <w:b w:val="false"/>
          <w:szCs w:val="24"/>
        </w:rPr>
        <w:t xml:space="preserve">администрация Нижнедевицкого муниципального   </w:t>
      </w:r>
    </w:p>
    <w:p>
      <w:pPr>
        <w:pStyle w:val="Heading5"/>
        <w:numPr>
          <w:ilvl w:val="0"/>
          <w:numId w:val="0"/>
        </w:numPr>
        <w:ind w:left="0" w:right="0" w:hanging="0"/>
        <w:rPr>
          <w:b w:val="false"/>
          <w:b w:val="false"/>
          <w:szCs w:val="24"/>
        </w:rPr>
      </w:pPr>
      <w:r>
        <w:rPr>
          <w:szCs w:val="24"/>
        </w:rPr>
        <w:t>Программы:</w:t>
      </w:r>
      <w:r>
        <w:rPr>
          <w:b w:val="false"/>
          <w:szCs w:val="24"/>
        </w:rPr>
        <w:t xml:space="preserve">                                                 района и её структурные подразделения;</w:t>
      </w:r>
    </w:p>
    <w:p>
      <w:pPr>
        <w:pStyle w:val="Heading5"/>
        <w:numPr>
          <w:ilvl w:val="0"/>
          <w:numId w:val="0"/>
        </w:numPr>
        <w:ind w:left="0" w:right="0" w:hanging="0"/>
        <w:rPr/>
      </w:pPr>
      <w:r>
        <w:rPr>
          <w:szCs w:val="24"/>
        </w:rPr>
        <w:tab/>
      </w:r>
      <w:r>
        <w:rPr>
          <w:b w:val="false"/>
          <w:szCs w:val="24"/>
        </w:rPr>
        <w:t xml:space="preserve">                                                            - Отдел МВД России по Нижнедевицкому </w:t>
      </w:r>
    </w:p>
    <w:p>
      <w:pPr>
        <w:pStyle w:val="Heading5"/>
        <w:numPr>
          <w:ilvl w:val="0"/>
          <w:numId w:val="0"/>
        </w:numPr>
        <w:ind w:left="0"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        </w:t>
      </w:r>
      <w:r>
        <w:rPr>
          <w:b w:val="false"/>
          <w:szCs w:val="24"/>
        </w:rPr>
        <w:t>району;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- межведомственная комиссия  по профилактик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правонарушений администрации Нижнедевиц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муниципального района.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бъём и источники финансирования</w:t>
        <w:tab/>
      </w:r>
      <w:r>
        <w:rPr>
          <w:sz w:val="24"/>
          <w:szCs w:val="24"/>
        </w:rPr>
        <w:t xml:space="preserve">Суммарный объём финансирования Программы в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2013-2014 г.г. составляет  300,0 тыс.руб. из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средств бюджета муниципального района, в т.ч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2013 год. – 150,0 тыс. руб.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2014 год – 150,0 тыс.руб.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жидаемые конечные результаты </w:t>
      </w:r>
      <w:r>
        <w:rPr>
          <w:sz w:val="24"/>
          <w:szCs w:val="24"/>
        </w:rPr>
        <w:t xml:space="preserve">В результате реализации Программы улучшится </w:t>
      </w:r>
      <w:r>
        <w:rPr>
          <w:b/>
          <w:sz w:val="24"/>
          <w:szCs w:val="24"/>
        </w:rPr>
        <w:t xml:space="preserve">реализации Программы                       </w:t>
      </w:r>
      <w:r>
        <w:rPr>
          <w:sz w:val="24"/>
          <w:szCs w:val="24"/>
        </w:rPr>
        <w:t xml:space="preserve">    механизм профилактики правонарушений,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повысится доверие населения  к  правоохранитель-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ным органам и органам местного  самоуправления,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снизятся рецидивная и групповая преступность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преступления  совершенные в состоянии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алкогольного и наркотического опьянения, а также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и совершенные на бытовой почве. Уменьшитс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безнадзорность        и          преступность  среди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несовершеннолетних. Значительно возрастёт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количество выявленных административных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правонарушений, результативность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профилактической работы по правонарушениям,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связанным с терроризмом, экстремизмо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незаконным оборотом наркотиков 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фальсифицированной алкогольной продукции и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другим нарушением конституционных прав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граждан.  Снизится количество дорожно-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транспортных происшествий и тяжесть 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последств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нование необходимости разработки Программы</w:t>
      </w:r>
    </w:p>
    <w:p>
      <w:pPr>
        <w:pStyle w:val="31"/>
        <w:ind w:left="0" w:right="0" w:firstLine="720"/>
        <w:rPr>
          <w:szCs w:val="24"/>
        </w:rPr>
      </w:pPr>
      <w:r>
        <w:rPr>
          <w:szCs w:val="24"/>
        </w:rPr>
        <w:t xml:space="preserve">В целях  Реализации комплекса мероприятий проводимых органами внутренних дел, прокуратурой, другими правоохранительными структурами, расположенными на территории Нижнедевицкого муниципального района, а также органами местного самоуправления муниципального района, направленных на борьбу с преступностью, в плане осуществления мер, определённых Комплексной программой профилактики правонарушений Нижнедевицкого муниципального района на 2011-2012 годы позволило несколько улучшить криминогенную ситуацию в районе. </w:t>
      </w:r>
    </w:p>
    <w:p>
      <w:pPr>
        <w:pStyle w:val="31"/>
        <w:ind w:left="0" w:right="0" w:firstLine="720"/>
        <w:rPr>
          <w:szCs w:val="24"/>
        </w:rPr>
      </w:pPr>
      <w:r>
        <w:rPr>
          <w:szCs w:val="24"/>
        </w:rPr>
        <w:t xml:space="preserve">За  2012 год на территории района зарегистрировано 289 преступлений, что на 9,7% меньше уровня 2011года. При этом количество особо тяжких посягательств снизилось на 32,9%. За 2012г. в районе не зарегистрировано изнасилований, а также грабежей, относящихся к категории тяжких преступлений. За рассматриваемый период на 7,8% снизилось число краж, учитываемых по всем линиям.   </w:t>
      </w:r>
    </w:p>
    <w:p>
      <w:pPr>
        <w:pStyle w:val="31"/>
        <w:ind w:left="0" w:right="0" w:firstLine="720"/>
        <w:rPr/>
      </w:pPr>
      <w:r>
        <w:rPr>
          <w:szCs w:val="24"/>
        </w:rPr>
        <w:t>В месте с тем, несмотря на достигнутые некоторые положительные моменты, состояние криминогенной обстановки в  районе продолжает оставаться напряженной.</w:t>
      </w:r>
    </w:p>
    <w:p>
      <w:pPr>
        <w:pStyle w:val="31"/>
        <w:ind w:left="0" w:right="0" w:firstLine="720"/>
        <w:rPr>
          <w:szCs w:val="24"/>
        </w:rPr>
      </w:pPr>
      <w:r>
        <w:rPr>
          <w:szCs w:val="24"/>
        </w:rPr>
        <w:t xml:space="preserve">В районе не снижается массив преступлений, совершённых в общественных местах. Продолжает оставаться высоким удельный вес преступлений, совершённых несовершеннолетними. Проблемным остаётся вопрос выявления и пресечения  наркопреступлений, фактов сбыта наркотических веществ. Не эффективно ведётся борьба с проявлениями коррупции. </w:t>
      </w:r>
    </w:p>
    <w:p>
      <w:pPr>
        <w:pStyle w:val="31"/>
        <w:ind w:left="0" w:right="0" w:firstLine="720"/>
        <w:rPr>
          <w:szCs w:val="24"/>
        </w:rPr>
      </w:pPr>
      <w:r>
        <w:rPr>
          <w:szCs w:val="24"/>
        </w:rPr>
        <w:t xml:space="preserve">Имеются серьёзные недоработки в проведении профилактических мероприятий среди населения, направленных на улучшение криминогенной обстановки в районе </w:t>
      </w:r>
    </w:p>
    <w:p>
      <w:pPr>
        <w:pStyle w:val="31"/>
        <w:ind w:left="0" w:right="0" w:firstLine="720"/>
        <w:rPr/>
      </w:pPr>
      <w:r>
        <w:rPr>
          <w:szCs w:val="24"/>
        </w:rPr>
        <w:t xml:space="preserve">Разработка и реализация настоящей Программы связана с необходимостью продолжения осуществления мер, направленных на  улучшение криминогенной обстановки в районе. </w:t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  <w:tab w:val="left" w:pos="720" w:leader="none"/>
        </w:tabs>
        <w:ind w:left="0" w:hanging="0"/>
        <w:jc w:val="center"/>
        <w:rPr/>
      </w:pPr>
      <w:r>
        <w:rPr>
          <w:b/>
          <w:sz w:val="24"/>
          <w:szCs w:val="24"/>
        </w:rPr>
        <w:t>Цели, задачи и сроки реализации Программы.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ind w:left="0" w:right="0" w:hanging="0"/>
        <w:rPr/>
      </w:pPr>
      <w:r>
        <w:rPr>
          <w:szCs w:val="24"/>
        </w:rPr>
        <w:t xml:space="preserve">       </w:t>
      </w:r>
      <w:r>
        <w:rPr>
          <w:szCs w:val="24"/>
        </w:rPr>
        <w:t>Основные цели Программы: изменение криминогенной обстановки в районе и достижение более высокого уровня безопасности, обеспечение наращивания усилий органов местного самоуправления Нижнедевицкого муниципального района  всех заинтересованных  ведомств и общественных формирований в профилактике правонарушений, охране конституционных прав и свобод граждан, интересов государств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сновные задачи Программы: улучшение работы по профилактике правонарушений среди несовершеннолетних; совершенствование механизма координации правоохранительных органов по профилактике правонарушений  на основе современных информационных технологий, повышение эффективности действий правоохранительных  органов  по профилактике правонарушений  и снижения уровня  преступности. В результате реализации Программы улучшится механизм профилактики правонарушений, повысится доверие населения  к правоохранительным органам и органам местного  самоуправления, снизятся рецидивная и групповая преступность, преступления совершенные в состоянии алкогольного и наркотического опьянения, а также  совершенные на бытовой почве. Уменьшится безнадзорность и преступность несовершеннолетних. Значительно возрастёт количество выявленных административных правонарушений, результативность профилактической работы по правонарушениям, связанным с терроризмом, экстремизмом, незаконным оборотом наркотиков и фальсифицированной алкогольной продукции и другим нарушением конституционных прав граждан</w:t>
      </w:r>
      <w:r>
        <w:rPr>
          <w:b/>
          <w:sz w:val="24"/>
          <w:szCs w:val="24"/>
        </w:rPr>
        <w:t>.</w:t>
        <w:tab/>
      </w:r>
      <w:r>
        <w:rPr>
          <w:sz w:val="24"/>
          <w:szCs w:val="24"/>
        </w:rPr>
        <w:t>Программа реализуется в 2013-2014 г.г., в течение  которых   будет сформирован необходимый потенциал для наступления перелома в борьбе с преступностью.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2.Система программных мероприятий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1"/>
        <w:ind w:left="0" w:right="0" w:hanging="0"/>
        <w:rPr/>
      </w:pPr>
      <w:r>
        <w:rPr>
          <w:b/>
          <w:szCs w:val="24"/>
        </w:rPr>
        <w:t xml:space="preserve">            </w:t>
      </w:r>
      <w:r>
        <w:rPr>
          <w:szCs w:val="24"/>
        </w:rPr>
        <w:t>Программа предусматривает реализацию мероприятий, направленных на оздоровление      криминогенной     обстановки   в   районе,   укрепление взаимодействия всех заинтересованных  ведомств в профилактике  правонарушений, финансирование подразделения МОБ, правовую поддержку несовершеннолетних и их семей, предупреждение преступности среди подростков.</w:t>
      </w:r>
    </w:p>
    <w:p>
      <w:pPr>
        <w:pStyle w:val="211"/>
        <w:ind w:firstLine="720"/>
        <w:rPr/>
      </w:pPr>
      <w:r>
        <w:rPr>
          <w:szCs w:val="24"/>
        </w:rPr>
        <w:t>Цель мероприятий – снижение уровня преступности за счет привлечения общественности к охране правопорядка.</w:t>
      </w:r>
    </w:p>
    <w:p>
      <w:pPr>
        <w:pStyle w:val="211"/>
        <w:rPr>
          <w:szCs w:val="24"/>
        </w:rPr>
      </w:pPr>
      <w:r>
        <w:rPr>
          <w:szCs w:val="24"/>
        </w:rPr>
        <w:tab/>
        <w:t>В целях укрепления общественного порядка, стабилизации криминогенной обстановки на улицах Нижнедевицкого муниципального района, повышения эффективности профилактики правонарушений, необходимо совершенствовать деятельность подразделений милиции общественной безопасности. Это позволит стабилизировать рост преступности, снизить в структуре преступности содержание тяжких и особо тяжких преступлений и, в первую очередь, убийств, причинение тяжкого вреда здоровью, грабежей и разбоев, краж, повысить их раскрываемость, активизировать деятельность правоохранительных органов по выявлению преступлений, связанных с незаконным оборотом наркотиков и фальсифицированной  алкогольной продукции, снизить уровень подростковой преступности, а также преступлений совершенных на улицах и других общественных местах, количество дорожно-транспортных происшествий и другие, обеспечить должным образом охрану общественного порядка и безопасность.</w:t>
      </w:r>
    </w:p>
    <w:p>
      <w:pPr>
        <w:pStyle w:val="211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211"/>
        <w:numPr>
          <w:ilvl w:val="0"/>
          <w:numId w:val="3"/>
        </w:numPr>
        <w:tabs>
          <w:tab w:val="clear" w:pos="709"/>
          <w:tab w:val="left" w:pos="180" w:leader="none"/>
        </w:tabs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Механизм реализации Программы и контроль за ходом её реализации</w:t>
      </w:r>
    </w:p>
    <w:p>
      <w:pPr>
        <w:pStyle w:val="211"/>
        <w:ind w:left="360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11"/>
        <w:rPr/>
      </w:pPr>
      <w:r>
        <w:rPr>
          <w:szCs w:val="24"/>
        </w:rPr>
        <w:tab/>
        <w:t>Реализация мероприятий Программы осуществляется  Исполнителями.</w:t>
      </w:r>
    </w:p>
    <w:p>
      <w:pPr>
        <w:pStyle w:val="211"/>
        <w:rPr/>
      </w:pPr>
      <w:r>
        <w:rPr>
          <w:szCs w:val="24"/>
        </w:rPr>
        <w:tab/>
        <w:t>Для выполнения программных мероприятий Исполнители  используют  денежные средства бюджета муниципального района, выделенные под реализацию настоящей Программы.</w:t>
      </w:r>
    </w:p>
    <w:p>
      <w:pPr>
        <w:pStyle w:val="211"/>
        <w:rPr/>
      </w:pPr>
      <w:r>
        <w:rPr>
          <w:szCs w:val="24"/>
        </w:rPr>
        <w:tab/>
        <w:t xml:space="preserve">По результатам реализации  Программы, разработчик  Программы  осуществляет корректировку мероприятий (сроков реализации, объёмов финансирования, внешних дополнительных мероприятий). Контроль за целевым использованием средств бюджета муниципального района осуществляет Совет народных депутатов Нижнедевицкого муниципального района. </w:t>
      </w:r>
    </w:p>
    <w:p>
      <w:pPr>
        <w:pStyle w:val="211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211"/>
        <w:numPr>
          <w:ilvl w:val="0"/>
          <w:numId w:val="3"/>
        </w:numPr>
        <w:tabs>
          <w:tab w:val="clear" w:pos="709"/>
          <w:tab w:val="left" w:pos="720" w:leader="none"/>
          <w:tab w:val="left" w:pos="1260" w:leader="none"/>
          <w:tab w:val="left" w:pos="1440" w:leader="none"/>
          <w:tab w:val="left" w:pos="1620" w:leader="none"/>
          <w:tab w:val="left" w:pos="1980" w:leader="none"/>
          <w:tab w:val="left" w:pos="23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Оценка эффективности от реализации Программы.</w:t>
      </w:r>
    </w:p>
    <w:p>
      <w:pPr>
        <w:pStyle w:val="211"/>
        <w:ind w:left="212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1"/>
        <w:rPr>
          <w:szCs w:val="24"/>
        </w:rPr>
      </w:pPr>
      <w:r>
        <w:rPr>
          <w:b/>
          <w:szCs w:val="24"/>
        </w:rPr>
        <w:t xml:space="preserve">           </w:t>
      </w:r>
      <w:r>
        <w:rPr>
          <w:szCs w:val="24"/>
        </w:rPr>
        <w:t>Реализации районной Комплексной программы профилактики  правонарушений в Нижнедевицком муниципальном районе на 2013 – 2014 г.г. будет способствовать  снижению уровня криминогенной обстановки в районе. Повысится эффективность  системы социальной профилактики правонарушений. К организации деятельности по предупреждению правонарушений будут привлечены предприятия, учреждения, организации всех форм собственности,  общественные организации.</w:t>
      </w:r>
    </w:p>
    <w:p>
      <w:pPr>
        <w:pStyle w:val="211"/>
        <w:ind w:firstLine="709"/>
        <w:rPr/>
      </w:pPr>
      <w:r>
        <w:rPr>
          <w:szCs w:val="24"/>
        </w:rPr>
        <w:t>Улучшится информационное обеспечение деятельности по обеспечению охраны общественного порядка на территории  Нижнедевицкого муниципального района;</w:t>
      </w:r>
    </w:p>
    <w:p>
      <w:pPr>
        <w:pStyle w:val="211"/>
        <w:ind w:firstLine="709"/>
        <w:rPr>
          <w:szCs w:val="24"/>
        </w:rPr>
      </w:pPr>
      <w:r>
        <w:rPr>
          <w:szCs w:val="24"/>
        </w:rPr>
        <w:t>Оздоровится  обстановка   в общественных местах.</w:t>
      </w:r>
    </w:p>
    <w:p>
      <w:pPr>
        <w:pStyle w:val="211"/>
        <w:ind w:firstLine="709"/>
        <w:rPr>
          <w:szCs w:val="24"/>
        </w:rPr>
      </w:pPr>
      <w:r>
        <w:rPr>
          <w:szCs w:val="24"/>
        </w:rPr>
        <w:t>Снизится уровень рецидивной и «бытовой» преступности.</w:t>
      </w:r>
    </w:p>
    <w:p>
      <w:pPr>
        <w:pStyle w:val="211"/>
        <w:ind w:firstLine="709"/>
        <w:rPr>
          <w:szCs w:val="24"/>
        </w:rPr>
      </w:pPr>
      <w:r>
        <w:rPr>
          <w:szCs w:val="24"/>
        </w:rPr>
        <w:t>Улучшится профилактика правонарушений  среди несовершеннолетних и молодежи.</w:t>
      </w:r>
    </w:p>
    <w:p>
      <w:pPr>
        <w:pStyle w:val="211"/>
        <w:ind w:firstLine="709"/>
        <w:rPr>
          <w:szCs w:val="24"/>
        </w:rPr>
      </w:pPr>
      <w:r>
        <w:rPr>
          <w:szCs w:val="24"/>
        </w:rPr>
        <w:t>Снизится количество дорожно-транспортных происшествий и тяжесть их последствий.</w:t>
      </w:r>
    </w:p>
    <w:p>
      <w:pPr>
        <w:pStyle w:val="211"/>
        <w:ind w:firstLine="709"/>
        <w:rPr>
          <w:szCs w:val="24"/>
        </w:rPr>
      </w:pPr>
      <w:r>
        <w:rPr>
          <w:szCs w:val="24"/>
        </w:rPr>
        <w:t xml:space="preserve">Снизится количество преступлений, связанных с незаконным оборотом алкогольной   </w:t>
      </w:r>
    </w:p>
    <w:p>
      <w:pPr>
        <w:pStyle w:val="211"/>
        <w:rPr>
          <w:szCs w:val="24"/>
        </w:rPr>
      </w:pPr>
      <w:r>
        <w:rPr>
          <w:szCs w:val="24"/>
        </w:rPr>
        <w:t>Продукции.</w:t>
      </w:r>
    </w:p>
    <w:p>
      <w:pPr>
        <w:pStyle w:val="211"/>
        <w:ind w:firstLine="709"/>
        <w:rPr>
          <w:szCs w:val="24"/>
        </w:rPr>
      </w:pPr>
      <w:r>
        <w:rPr/>
        <w:t>Повысить уровень доверия населения к правоохранительным органам.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szCs w:val="24"/>
        </w:rPr>
      </w:pPr>
      <w:r>
        <w:rPr/>
        <w:t>Основные программные мероприятия: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left"/>
        <w:rPr>
          <w:szCs w:val="24"/>
        </w:rPr>
      </w:pPr>
      <w:r>
        <w:rPr>
          <w:szCs w:val="24"/>
        </w:rPr>
        <w:t>1. Мероприятия по охране общественного порядка и общественной  безопасности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3828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работу по установке видеокамер наружного наблюдения в местах наибольшего скопления людей с.Нижнедевицк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Нижнедевицкого муниципального район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13 -2014 г. г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ить стимулирование добровольной сдачи оружия и боеприпасов, незаконно хранящихся у населения 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ижнедевицкого муниципального района, ОМВД России по Нижнедевицкому району (по согласованию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3. 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ить проведение совместных мероприятий, направленных на подготовку и проведение Выборов 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ижнедевицкого муниципального района, Администрации сельских поселений, ОМВД России по Нижнедевицкому району (по согласованию), руководители предприятий, организ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г.г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активизацию работы комиссии по безопасности дорожного движения в районе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ижнедевицкого муниципальн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стить на автодорогах района информационные плакаты, направленные на профилактику  ДТП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 муниципального района, ОГИБДД (по согласованию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13г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 проводить целевые рейды по выявлению и пресечению нарушений ПДД на автодорогах района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ИБДД (по согласованию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ить приобретение прибора «Блик» для проверки светопропускания стекол автомашин 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ижнедевицкого муниципального района,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по Нижнедевицкому району (по согласованию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 2013г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стимулирование граждан за предоставление достоверной информации о подготавливаемых и совершённых правонарушениях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по Нижнедевицкому району (по согласованию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офилактика преступности и правонарушений  среди несовершеннолетних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160"/>
        <w:gridCol w:w="3448"/>
        <w:gridCol w:w="1559"/>
      </w:tblGrid>
      <w:tr>
        <w:trPr>
          <w:trHeight w:val="99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ть график дежурства преподавательского состава общеобразовательных учреждений  и родителей в сельских домах культуры и организовать данное дежурство совместно с сотрудниками ОМВД России по Нижнедевицкому району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разованию, спорту и работе с молодёжью администрации муниципального района, ОМВД России по Нижнедевицкому району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Ежемесячно</w:t>
            </w:r>
          </w:p>
        </w:tc>
      </w:tr>
      <w:tr>
        <w:trPr>
          <w:trHeight w:val="99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должить работу по привлечению к предусмотренной законом ответственности родителей  за неисполнение обязанностей  по воспитанию  дете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КДН и ЗП администрации Нижнедевицкого муниципальн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/>
            </w:pPr>
            <w:r>
              <w:rPr>
                <w:szCs w:val="24"/>
              </w:rPr>
              <w:t>2013 - 2014 г.г.</w:t>
            </w:r>
          </w:p>
        </w:tc>
      </w:tr>
      <w:tr>
        <w:trPr>
          <w:trHeight w:val="99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овать работодателям района оказать содействие в трудоустройстве несовершеннолетних, состоящих на профилактическом учёте в ОПДН на постоянные и временные работы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, организаций, индивидуальные предприним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 течение </w:t>
            </w:r>
          </w:p>
          <w:p>
            <w:pPr>
              <w:pStyle w:val="Web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всего периода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одить   консультации   по профессиональной  ориентации, об  имеющихся  вакансиях   на предприятиях Нижнедевицкого района, об оплачиваемых общественных и  временных работах в  районе,  о правилах приема на эти работы несовершеннолетних правонарушителей, лиц,  освобождаемых из мест лишения свободы           </w:t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ГУ Центр занятости Нижнедевицкого района (по согласованию), отдел по образованию, спорту и работе с молодёжью администрации муниципального района, КДН и ЗП администрации муниципального района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13 - 2014г.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Принять правовые акты по  обеспечению квотирования рабочих мест для несовершеннолетних и лиц, освобожденных из мест лишения свободы, на предприятиях района </w:t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Администрация  Нижнедевицкого муниципальн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-2014 г.г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Продолжить работу по усилению воспитательной функции образования,  направленной на воспитание  патриотизма, пропаганду  национальных традиций, здорового образа жизни,  укрепление  семьи, трудолюбия,   нравственности, уважения к правам и  свободам человека.      </w:t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тдел по образованию, спорту и работе с молодёжью администрации Нижнедевицкого муниципальн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13-2014 г. г.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одить  профилактические рейды на административных участках района с целью выявления несовершеннолетних, входящих в группы антиобщественной направленности, их лидеров, мест концентрации для предотвращения с их стороны преступлений и общественноопасных деяний.</w:t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КДН и ЗП администрации Нижнедевицкого муниципального района   отдел по образованию, спорту и работе с молодёжью администрации  муниципального района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13 -2014 г. г.</w:t>
            </w:r>
          </w:p>
        </w:tc>
      </w:tr>
      <w:tr>
        <w:trPr>
          <w:trHeight w:val="841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одолжить работу по  привлечению   несовершеннолетних "группы риска" к  занятиям  в технических, спортивных и художественных кружках, клубах, секциях                      </w:t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разованию, спорту и работе с молодёжью администрации муниципального района, отдел по культуре администрации муниципального района ОМВД России по Нижнедевицкому району (по согласованию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13 -2014 г.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азвивать   сеть бесплатных клубных формирований в учреждениях культуры, в том числе компьютерных и интеллектуальных клубов    </w:t>
            </w:r>
          </w:p>
          <w:p>
            <w:pPr>
              <w:pStyle w:val="Web"/>
              <w:snapToGrid w:val="false"/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        </w:t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тдел по культуре администрации  муниципального района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13 -2014 г.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лжить реализацию    в образовательных учреждениях профилактических мероприятий по вопросам употребления наркотиков и алкоголя, разъяснению уголовной и административной ответственности  за  участие  в противоправных  действиях   в составе неформальных молодежных группировок  антиобщественной и  преступной  направленности.</w:t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тдел по образованию, спорту и работе с молодёжью администрации Нижнедевицкого муниципального района, ОМВД России по Нижнедевицкому району (по согласованию), МБУЗ «Нижнедевицкая ЦРБ»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13 -2014 г.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4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должить работу по оказанию психологической поддержки  семьям  и детям, находящимся в  трудной жизненной ситуации   и социально-опасном положении                             </w:t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разованию, спорту и работе с молодёжью администрации Нижнедевицкого муниципального района, КДН и ЗП администрации муниципальн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13 -2014 г.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ить регулярное освещение  в средствах массовой информации мероприятий, проводимых в рамках Программы и направленных  на  повышение внимания общественности к  проблемам безнадзорности и правонарушений среди несовершеннолетних       </w:t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КДН и ЗП администрации Нижнедевицкого муниципального район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13 -2014г.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.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Организовать проведение культурных программ, массовых мероприятий и акций, направленных  на поддержку здорового  образа,  профилактику наркомании       </w:t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разованию, спорту и работе с молодёжью, отдел по культуре администрации Нижнедевицкого муниципальн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13 -2014 г.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4.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>
                <w:szCs w:val="24"/>
              </w:rPr>
            </w:pPr>
            <w:r>
              <w:rPr>
                <w:szCs w:val="24"/>
              </w:rPr>
              <w:t>В целях усиления работы по предупреждению распространения наркомании и токсикомании среди несовершеннолетних ежеквартально осуществлять проверки мест массового досуга молодежи (клубы, бары и прочее).</w:t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МВД России по Нижнедевицкому району (по согласованию), КДН и ЗП администрации муниципального района, отдел по образованию, спорту и работе с молодёжью администрации муниципальн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3-2014 г.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70" w:hRule="atLeast"/>
        </w:trPr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.</w:t>
            </w:r>
          </w:p>
        </w:tc>
        <w:tc>
          <w:tcPr>
            <w:tcW w:w="4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/>
            </w:pPr>
            <w:r>
              <w:rPr>
                <w:szCs w:val="24"/>
              </w:rPr>
              <w:t>В течение учебного года в общеобразовательных учреждениях района регулярно проводить с родителями и подростками профилактические беседы о недопущении употребления подростками наркотических средств и ответственности за сбыт и хранение наркотиков.</w:t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разованию, спорту и работе с молодёжью администрации Нижнедевицкого  муниципального района,  ОМВД России по Нижнедевицкому району (по согласованию), МБУЗ «Нижнедевицкая ЦРБ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-2014 г.г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Продолжить работу по выявлению семей и детей группы социального риска, родителей или лиц, их заменяющих, вовлекающих детей в противоправную деятельность, допускающих в отношении их насилие, жестокое обращение, не обеспечивающих надлежащего ухода и воспитания. 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КДН и ЗП администрации Нижнедевицкого муниципального района, ОМВД России по Нижнедевицкому району (по согласованию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13 -2014 г.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7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Провести целевые рейды по выявлению и пресечению нарушений ПДД несовершеннолетними при управлении вело-мототехникой 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ИБДД ОМВД России по Нижнедевицкому району (по согласованию), отдел по образованию, спорту и работе с молодёжью администрации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 (май-октябрь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отиводействие терроризму и  экстремизму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3504"/>
        <w:gridCol w:w="155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ежегодную корректировку паспортов безопасности объектов,  жизнеобеспечения, представляющих повышенную технологическую экологическую и террористическую опасность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предприятий, организац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13-2014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проведения предупредительно-профилактической работы по пресечению угроз террористических актов в местах массового пребывания людей в ходе проведения праздничных, публичных, культурно-массовых, спортивно-массовых мероприятий.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, руководители предприятий, организаций, ОМВД России по Нижнедевицкому району, главы сельских поселений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г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ить комплекс мероприятий, направленных на предупреждение и защиту работников предприятий, детей и учащихся образовательных учреждений от преступных посягательств путём реализации дополнительных мер их защиты (тревожные кнопки, инкассация, страхование) 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предприятий, организаций, учреждений, ОМВД России по Нижнедевицкому району, главы сельских поселений (по согласованию)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г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работу по выявлению и документированию на территории района деятельности лидеров и активных членов экстремистких организаций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их поселений (по согласованию)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по Нижнедевицкому району (по согласованию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еминаров для сотрудников муниципальных образовательных учреждений по профилактике молодежного экстремизма, по вопросам интернационального воспитания граждан, межнациональных и межконфессиональных конфликтов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разованию, спорту и работе с молодежью администрации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г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мероприятий, способствующих развитию межнациональной дружбы и межконфессионального понимания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разованию, спорту и работе с молодежью, отдел по культуре администрации муниципального район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г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регулярную подготовку предложений по дополнительным мерам, направленным на повышение антитеррористической устойчивости потенциально опасных объектов, учреждений и мест с массовым пребыванием людей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ководители потенциально опасных объектов (по списку, по согласованию), главы сельских поселений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13 -2014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чески контролировать техническую укрепленность жили-щного фонда (подвальные и чер-дачные помещения), пропускной режим, установку систем опера-тивного реагирования на угрозу террористических проявлений и действий в учебных, лечебных, культурно-зрелищных учреждениях   района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ижнедевицк», ООО «Вязноватовка», главы сельских поселений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Ежеквар-тальн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3 -2014 г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 информировать население через районную газету и другие источники о действиях при угрозе в случаях совершения террористических и экстремистских действий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ижнедевицкого муниципального района,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ция районной газеты «Ленинский завет» (по согласованию)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13 -2014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ить закупку или изготовление переносного металлического ограждения мест проведения массовых мероприятий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ижнедевицкого сельского поселения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 2013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работу по установке систем видеонаблюдения на улицах районного центра, а также в учреждениях, предприятиях, организациях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ижнедевицкого муниципального район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ижнедевицкого сельского поселения (по согласованию), руководители предприятий,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 гг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Профилактика правонарушений на административных участк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3504"/>
        <w:gridCol w:w="155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проведение отчётов участковых уполномоченных ОМВД и представителей органов местного самоуправления перед населением административных участков, коллективами предприятий, организаций, учреждений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по Нижнедевицкому району (по согласованию) Администрация Нижнедевицкого муниципального район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13 -2014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беспечить создание необходимых условий для плодотворной работы участковых уполномоченных ОМВД  на местах, в том числе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орудование кабинетов телефонной связью, мебелью, средствами оргтехники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сельских поселений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г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Рассмотреть возможность безвозмездного выделения ГСМ для служебных автомобилей участковых уполномоченных ОМВД, обслуживающих эти административные участки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, организаций, главы сельских поселений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13-2014г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надлежащие меры для  обеспечения охраны объектов всех форм собственности на территории муниципального района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, организаций района (по согласованию), органы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г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Регулярно проводить на местах мероприятия, направленные на выявление лиц, осуществляющих изготовление и реализацию алкогольной продукции в домашних условиях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МВД России по Нижнедевицкому району 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13 -2014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ть возможность выделения жилья для участковых уполномоченных на обслуживаемом административном участке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сельских поселений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 г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надлежащие меры по своевременному информированию органов местного самоуправления, ОМВД России по Нижнедевицкому району о лицах, освобождающихся из мест лишения свободы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по Нижнедевицкому району (по согласованию), уголовно-исполнительная инспекция (по согласованию), главы сельских поселений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5.Профилактика нарушений законодательства о гражданстве, предупрежд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есечение нелегальной миг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3504"/>
        <w:gridCol w:w="155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практику дактилоскопирования  и учёта иностранных граждан и лиц без гражданства, пребывающих на территорию Нижнедевицкого района для осуществления трудовой деятельности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по Нижнедевицкому району (по согласованию)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13 -2014 г.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сбор и обобщение информации о необходимом количестве привлекаемых трудовых мигрантов в целях упорядочения и легализации их участия в трудовой деятельности на территории района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МВД России по Нижнедевицкому району (по согласованию), главы сельских поселений (по согласованию)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гг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ероприятия, направленные на борьбу с коррупцией, а также с преступлениями и правонарушениями в финансово-экономической сфере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154"/>
        <w:gridCol w:w="3213"/>
        <w:gridCol w:w="171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роведения экспертизы нормативных правовых актов органов местного самоуправления, их проектов на  коррупциогенность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ижнедевицкого муниципального района, прокуратура Нижнедевицкого райо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13 -2014 г.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рекомендаций по организации мероприятий, направленных на противодействие коррупции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ижнедевицкого муниципального райо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 2013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едложений по ежегодному планированию совместных мероприятий органов местного самоуправления и правоохранительных органов по проведению мероприятий, направленных на профилактику и противодействие коррупционным проявлениям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ижнедевицкого муниципального района, прокуратура Нижнедевицкого района (по согласованию), ОМВД России по Нижнедевицкому району (по согласованию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 2013 и 2014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онтроля исполнения сотрудниками администрации Нижнедевицкого муниципального района требований по организации проверки соблюдения муниципальными служащими ограничений, предусмотренных законодательством о муниципальной службе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ижнедевицкого муниципального райо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«горячей линии» для приема сообщений о фактах коррупции, определение порядка обработки поступающих сообщений о коррупционных проявлениях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ижнедевицкого муниципального райо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 2013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нализа обращений граждан и организаций, содержащих информацию о коррупционных проявлениях, в целях организации проверки указанных обращений, своевременного выявления и устранения причин нарушения прав, свобод и законных интересов граждан и организаций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ижнедевицкого муниципального райо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размещение в средствах массовой информации статей и иных материалов антикоррупционной направленности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ижнедевицкого муниципального района, редакцитя районной газеты «Ленинский завет» (по согласованию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ероприятий, занятий, семинаров в образовательных учреждениях образования мниципального района с целью формирования нетерпимого отношения к проявлениям коррупции с юношеского возраста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разованию, спорту и работе с молодежью администрации муниципального район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оступающих в соответствии с Федеральным законам от 25.12.2008г. №273-ФЗ «О противодействии коррупции», сведений о доходах, расходах об имуществе и обязательствах имущественного характера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ровая служба администрации Нижнедевицкого муниципального райо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г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я за соответствием сведений по расходам, представленных муниципальными служащими в соответствии с Федеральным законом от 03.12.2012г. №230-ФЗ, а также о расходах своих супруги (супруга) и несовершеннолетних детей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ровая служба администрации Нижнедевицкого муниципального район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гг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Информационное обеспечение реализации мероприятий по профилактике правонарушений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154"/>
        <w:gridCol w:w="3213"/>
        <w:gridCol w:w="171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информирование граждан о способах и средствах правомерной защиты от преступных и иных посягательств  путём проведения соответствующей разъяснительной работы в средствах массовой информации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МВД России по Нижнедевицкому району,</w:t>
              <w:br/>
              <w:t xml:space="preserve"> редакцитя районной газеты «Ленинский завет» (по согласованию)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2013 -2014 г.г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в средствах массовой информации Нижнедевицкого муниципального района систематические выступления, направленные на противодействие злоупотреблению наркотическими средствами, пьянству, алкоголизму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МВД России по Нижнедевицкому району,</w:t>
              <w:br/>
              <w:t xml:space="preserve"> редакцитя районной газеты «Ленинский завет» (по согласованию)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гг.</w:t>
            </w:r>
          </w:p>
        </w:tc>
      </w:tr>
    </w:tbl>
    <w:p>
      <w:pPr>
        <w:pStyle w:val="Heading1"/>
        <w:tabs>
          <w:tab w:val="clear" w:pos="709"/>
          <w:tab w:val="left" w:pos="0" w:leader="none"/>
        </w:tabs>
        <w:ind w:left="0" w:right="0" w:hanging="0"/>
        <w:jc w:val="right"/>
        <w:rPr/>
      </w:pPr>
      <w:r>
        <w:rPr>
          <w:b/>
          <w:szCs w:val="24"/>
        </w:rPr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Руководитель аппарата                                          П.И.Дручинин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ru-RU" w:bidi="ru-RU"/>
        </w:rPr>
      </w:pPr>
      <w:r>
        <w:rPr>
          <w:rFonts w:eastAsia="Lucida Sans Unicode" w:cs="Tahoma"/>
          <w:sz w:val="28"/>
          <w:szCs w:val="28"/>
          <w:lang w:eastAsia="ru-RU" w:bidi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0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170"/>
        </w:tabs>
        <w:ind w:left="1170" w:hanging="450"/>
      </w:p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09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right="0" w:firstLine="360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3">
    <w:name w:val="Маркированный список1"/>
    <w:basedOn w:val="Normal"/>
    <w:qFormat/>
    <w:pPr>
      <w:ind w:left="0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ind w:left="720" w:right="0" w:hanging="0"/>
      <w:jc w:val="both"/>
    </w:pPr>
    <w:rPr>
      <w:sz w:val="24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9:03:00Z</dcterms:created>
  <dc:creator>111</dc:creator>
  <dc:description/>
  <cp:keywords/>
  <dc:language>en-US</dc:language>
  <cp:lastModifiedBy>Дручинин ИГ</cp:lastModifiedBy>
  <cp:lastPrinted>2013-01-18T16:09:00Z</cp:lastPrinted>
  <dcterms:modified xsi:type="dcterms:W3CDTF">2013-01-18T12:10:00Z</dcterms:modified>
  <cp:revision>6</cp:revision>
  <dc:subject/>
  <dc:title>                                                                                     </dc:title>
</cp:coreProperties>
</file>