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                                     </w:t>
      </w:r>
      <w:r>
        <w:rPr>
          <w:b/>
          <w:sz w:val="28"/>
        </w:rPr>
        <w:t xml:space="preserve">        </w:t>
      </w: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ронеж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ind w:hanging="120"/>
        <w:rPr/>
      </w:pPr>
      <w:r>
        <w:rPr>
          <w:u w:val="single"/>
          <w:shd w:fill="FFFFFF" w:val="clear"/>
        </w:rPr>
        <w:t>от   15.</w:t>
      </w:r>
      <w:r>
        <w:rPr>
          <w:u w:val="single"/>
        </w:rPr>
        <w:t xml:space="preserve">01.2013 г.        №31        </w:t>
      </w:r>
    </w:p>
    <w:p>
      <w:pPr>
        <w:pStyle w:val="TextBody"/>
        <w:ind w:hanging="120"/>
        <w:rPr>
          <w:sz w:val="18"/>
        </w:rPr>
      </w:pPr>
      <w:r>
        <w:rPr>
          <w:sz w:val="18"/>
        </w:rPr>
        <w:t xml:space="preserve">                                     </w:t>
      </w:r>
      <w:r>
        <w:rPr>
          <w:sz w:val="18"/>
        </w:rPr>
        <w:t>с.Нижнедевицк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Об образовании избирательных 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участков на территории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сельских поселений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Нижнедевицкого муниципального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района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widowControl w:val="false"/>
        <w:autoSpaceDE w:val="false"/>
        <w:ind w:firstLine="684"/>
        <w:jc w:val="both"/>
        <w:rPr>
          <w:sz w:val="28"/>
        </w:rPr>
      </w:pPr>
      <w:r>
        <w:rPr>
          <w:sz w:val="28"/>
        </w:rPr>
        <w:t xml:space="preserve">В соответствии со ст.19 Федерального Закона «Об основных гарантиях избирательных прав и права на участие  в референдуме граждан Российской  Федерации», по согласованию с территориальной избирательной комиссией Нижнедевицкого района и с учетом образования трех избирательных участков на территории Синелипяговского сельского поселения в соответствии с постановлением администрации Нижнедевицкого муниципального района от 11.12.2012г. №1809,  администрация Нижнедевицкого муниципального района                                     </w:t>
      </w:r>
    </w:p>
    <w:p>
      <w:pPr>
        <w:pStyle w:val="Normal"/>
        <w:widowControl w:val="false"/>
        <w:autoSpaceDE w:val="false"/>
        <w:ind w:firstLine="6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684"/>
        <w:jc w:val="center"/>
        <w:rPr>
          <w:sz w:val="28"/>
        </w:rPr>
      </w:pPr>
      <w:r>
        <w:rPr>
          <w:sz w:val="28"/>
        </w:rPr>
        <w:t>П О С Т А Н О В Л Я Е Т :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Образовать на территориях сельских поселений Нижнедевицкого муниципального района сроком на 5 лет 31 избирательный участок, являющихся едиными для всех выборов, проводимых в Нижнедевицком муниципальном районе в границах и нумерациях, согласно прилож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  <w:t>2. Опубликовать данное постановление в районной газете «Ленинский завет».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 xml:space="preserve">          </w:t>
      </w:r>
      <w:r>
        <w:rPr>
          <w:sz w:val="28"/>
        </w:rPr>
        <w:t>Глава администрации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муниципального района                                              В.И. Копылов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Дручинин П.И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тел.(47370) 5-14-5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Утверждено постановл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администрации Нижнедевицкого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муниципального    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от 15.01.2013г. №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6498" w:leader="none"/>
          <w:tab w:val="left" w:pos="7655" w:leader="none"/>
        </w:tabs>
        <w:ind w:left="-720" w:hanging="0"/>
        <w:jc w:val="center"/>
        <w:rPr/>
      </w:pPr>
      <w:r>
        <w:rPr>
          <w:sz w:val="28"/>
        </w:rPr>
        <w:t xml:space="preserve">избирательных участков на территории сельских поселений </w:t>
      </w:r>
    </w:p>
    <w:p>
      <w:pPr>
        <w:pStyle w:val="Normal"/>
        <w:tabs>
          <w:tab w:val="clear" w:pos="708"/>
          <w:tab w:val="left" w:pos="6498" w:leader="none"/>
          <w:tab w:val="left" w:pos="7655" w:leader="none"/>
        </w:tabs>
        <w:ind w:left="-720" w:hanging="0"/>
        <w:jc w:val="center"/>
        <w:rPr>
          <w:sz w:val="28"/>
        </w:rPr>
      </w:pPr>
      <w:r>
        <w:rPr>
          <w:sz w:val="28"/>
        </w:rPr>
        <w:t xml:space="preserve">Нижнедевицкого  муниципального района </w:t>
      </w:r>
    </w:p>
    <w:p>
      <w:pPr>
        <w:pStyle w:val="Normal"/>
        <w:tabs>
          <w:tab w:val="clear" w:pos="708"/>
          <w:tab w:val="left" w:pos="6498" w:leader="none"/>
          <w:tab w:val="left" w:pos="7655" w:leader="none"/>
        </w:tabs>
        <w:ind w:left="-720" w:hanging="0"/>
        <w:jc w:val="center"/>
        <w:rPr>
          <w:sz w:val="28"/>
        </w:rPr>
      </w:pPr>
      <w:r>
        <w:rPr>
          <w:sz w:val="28"/>
        </w:rPr>
      </w:r>
    </w:p>
    <w:tbl>
      <w:tblPr>
        <w:tblW w:w="10488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907"/>
        <w:gridCol w:w="3306"/>
        <w:gridCol w:w="3363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изб.участк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Адрес  избирательного участка</w:t>
            </w:r>
          </w:p>
        </w:tc>
        <w:tc>
          <w:tcPr>
            <w:tcW w:w="6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раницы участка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ind w:right="-108" w:hanging="0"/>
              <w:jc w:val="center"/>
              <w:rPr/>
            </w:pPr>
            <w:r>
              <w:rPr/>
              <w:t>21/0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село Нижнедевицк</w:t>
            </w:r>
            <w:r>
              <w:rPr>
                <w:szCs w:val="28"/>
              </w:rPr>
              <w:t>,</w:t>
            </w:r>
            <w:r>
              <w:rPr>
                <w:bCs/>
                <w:szCs w:val="28"/>
              </w:rPr>
              <w:t xml:space="preserve"> здание районного Дома культуры,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л. Ленина, 3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ело Нижнедевицк- улицы:</w:t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Братьев Серых </w:t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еатральная </w:t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волюционная,</w:t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уначарского, Защитная,</w:t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ратская, Воронежская,</w:t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Юбилейная,</w:t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ди Коваленко, Садовая, </w:t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еленая,  Патриотов, </w:t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осмонавтов,  Азарова, </w:t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ира,  </w:t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Чижова </w:t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ражданска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т дома № 1 до №17 </w:t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 дома № 1 до  № 22,24,</w:t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т дома № 26 до № 40</w:t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 домов № 6 и № 11 до №189</w:t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ма № 1, 3, 4, 11, 13, 15, 17, 19, 21</w:t>
            </w:r>
          </w:p>
          <w:p>
            <w:pPr>
              <w:pStyle w:val="ConsNonformat"/>
              <w:widowControl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 дома №16 и 19 до №98</w:t>
            </w:r>
          </w:p>
        </w:tc>
      </w:tr>
      <w:tr>
        <w:trPr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ind w:right="-108" w:hanging="0"/>
              <w:jc w:val="center"/>
              <w:rPr/>
            </w:pPr>
            <w:r>
              <w:rPr/>
              <w:t>21/0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село Нижнедевицк,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здание Нижнедевицкой средней общеобразовательной школы,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ица Луговая, 1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о Нижнедевицк- улицы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Гражданская,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Вотчтова, Шматова,  Мелиораторов, Первомайская, Октябрьская, Южная, 8 Марта,   Солнечная, Овражная, 70-лет Октября, Молодежная, Советская, Антаевская, Новоселовская, Крестьянская, Луговая, Песчаная,  Цветочная,  Газовая, Загородная,  Беговая,  Полевая, Домостроителей,  Дорожная, Снежная,  Кольцевая,  Рабочая, Западная,  Боровская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летарска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ратьев Серы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атральная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>Чижова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ереулок Кольцевой,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>переулок  8 Март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>от дома №1 до №15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>от дома №100 до № 126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 xml:space="preserve">от  дома № 39 до   № 93 «а»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 xml:space="preserve">от дома № 18 до   № 36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 xml:space="preserve">дома № 23, 25, от дома  № 44 до  № 50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 xml:space="preserve">дома № 6, 10, 12, 16, 20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>от дома  № 22  до  № 55</w:t>
            </w:r>
          </w:p>
        </w:tc>
      </w:tr>
      <w:tr>
        <w:trPr>
          <w:trHeight w:val="2865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0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498" w:leader="none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село Нижнедевицк, здание отдела по образова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98" w:leader="none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администрации Нижне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98" w:leader="none"/>
                <w:tab w:val="left" w:pos="7655" w:leader="none"/>
              </w:tabs>
              <w:rPr>
                <w:bCs/>
                <w:szCs w:val="28"/>
                <w:shd w:fill="CCFFCC" w:val="clear"/>
              </w:rPr>
            </w:pPr>
            <w:r>
              <w:rPr>
                <w:bCs/>
                <w:szCs w:val="28"/>
              </w:rPr>
              <w:t>девицкого муниципаль- ного района,  площадь Ленина, 1 «а»</w:t>
            </w:r>
          </w:p>
          <w:p>
            <w:pPr>
              <w:pStyle w:val="Normal"/>
              <w:rPr>
                <w:bCs/>
                <w:szCs w:val="28"/>
                <w:shd w:fill="CCFFCC" w:val="clear"/>
              </w:rPr>
            </w:pPr>
            <w:r>
              <w:rPr>
                <w:bCs/>
                <w:szCs w:val="28"/>
                <w:shd w:fill="CCFFCC" w:val="clear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. Нижнедевицк- улицы: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  <w:t>Долгова,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ролетарская               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волюционная, Красноармейская,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Воронежский спуск,  Победы, Спортивная,  Восточная, Почтова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реулки: Краснознаменный,  Красноармейский,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  <w:t>от дома № 1 до № 38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  <w:t>от дома № 1 до № 4 и № 9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  <w:t>от дома №7 до № 63</w:t>
            </w:r>
          </w:p>
        </w:tc>
      </w:tr>
      <w:tr>
        <w:trPr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0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</w:rPr>
              <w:t>село Вязноватовка, здание администрации  сельского поселения, улица Мира, 11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/>
                <w:b/>
                <w:i/>
                <w:iCs/>
                <w:sz w:val="24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о Вязноватовка-улицы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ролетарская,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Мира (городок)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0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0"/>
                <w:sz w:val="24"/>
                <w:szCs w:val="28"/>
              </w:rPr>
              <w:t>село Вязноватовка, здание Вязноватовской средней общеобразо-вательной школы, улица Загорского, 2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pacing w:val="0"/>
                <w:sz w:val="24"/>
                <w:szCs w:val="28"/>
              </w:rPr>
            </w:pPr>
            <w:r>
              <w:rPr>
                <w:rFonts w:cs="Times New Roman"/>
                <w:b/>
                <w:i/>
                <w:iCs/>
                <w:spacing w:val="0"/>
                <w:sz w:val="24"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8"/>
              </w:rPr>
              <w:t xml:space="preserve">село Вязноватовка - улицы: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pacing w:val="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8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0"/>
                <w:sz w:val="24"/>
                <w:szCs w:val="28"/>
              </w:rPr>
              <w:t>Советская, Садовая, Чапаева, Первомайская, Загорского, Победы, Октябрьская.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0"/>
                <w:sz w:val="24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pacing w:val="0"/>
                <w:sz w:val="24"/>
                <w:szCs w:val="28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0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село Верхнее Турово, административное здание   ООО СП «Резон»,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Cs w:val="28"/>
              </w:rPr>
              <w:t>улица Мира, 120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ело Верхнее Турово - улицы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осмонавтов, Заречная, Холмистая, Солнечная, Новоселовская,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 xml:space="preserve">Мира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>от дома № 20 до  № 205</w:t>
            </w:r>
          </w:p>
        </w:tc>
      </w:tr>
      <w:tr>
        <w:trPr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07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село Верхнее Турово, здание администрации сельского поселения, улица Кирова, 10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ело Верхнее Турово - улицы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Антипова, Атапина, Победы, Мира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  <w:t>Киров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>от дома  № 1 до  № 19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0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ело Верхнее Турово, здание сельского Дома культуры,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улица Молодежная, 17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ело Верхнее Турово- улицы: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  <w:t>Вишневая, Зеленая,  Молодежная, Октябрьская, Первомайская, Садовая, Центральная, Школьная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0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pacing w:val="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pacing w:val="0"/>
                <w:sz w:val="24"/>
                <w:szCs w:val="28"/>
              </w:rPr>
              <w:t xml:space="preserve">посёлок Курбатово, здание   сельского Дома культуры, </w:t>
            </w:r>
          </w:p>
          <w:p>
            <w:pPr>
              <w:pStyle w:val="Normal"/>
              <w:rPr/>
            </w:pPr>
            <w:r>
              <w:rPr>
                <w:iCs/>
                <w:szCs w:val="28"/>
              </w:rPr>
              <w:t>улица Гагарина, 29</w:t>
            </w:r>
            <w:r>
              <w:rPr>
                <w:bCs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bCs/>
                <w:iCs/>
                <w:szCs w:val="28"/>
              </w:rPr>
              <w:t>посёлок Курбатово- улицы:</w:t>
            </w:r>
            <w:r>
              <w:rPr>
                <w:szCs w:val="28"/>
              </w:rPr>
              <w:t xml:space="preserve"> Гагарина, Октябрьская, Первомайская, Советская, переулки: 8 Марта, Горького, Кооперативный, Почтовый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1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село Андреевка, здание администрации  сельского поселения,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пл.  им. Николая Зацепина, 1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ло Андреевка -улицы: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обеды, Свободы,  Полевая, Луговая, Садовая, Молодежная, Южная, Дворовая, Ворошилова, Колхозная, пл. имени Николая Зацепина;        хутора: </w:t>
            </w:r>
            <w:r>
              <w:rPr>
                <w:bCs/>
                <w:szCs w:val="28"/>
              </w:rPr>
              <w:t>Афонино</w:t>
            </w:r>
            <w:r>
              <w:rPr>
                <w:szCs w:val="28"/>
              </w:rPr>
              <w:t xml:space="preserve"> – улицы Железнодорожная, Молодого Коммунара;                         </w:t>
            </w:r>
            <w:r>
              <w:rPr>
                <w:bCs/>
                <w:szCs w:val="28"/>
              </w:rPr>
              <w:t>Князев</w:t>
            </w:r>
            <w:r>
              <w:rPr>
                <w:szCs w:val="28"/>
              </w:rPr>
              <w:t xml:space="preserve"> –  улица Дорожная;  </w:t>
            </w:r>
            <w:r>
              <w:rPr>
                <w:bCs/>
                <w:szCs w:val="28"/>
              </w:rPr>
              <w:t xml:space="preserve">Проточный </w:t>
            </w:r>
            <w:r>
              <w:rPr>
                <w:szCs w:val="28"/>
              </w:rPr>
              <w:t xml:space="preserve"> - улица Зеленая;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Малиновка </w:t>
            </w:r>
            <w:r>
              <w:rPr>
                <w:szCs w:val="28"/>
              </w:rPr>
              <w:t xml:space="preserve">– улица Лесная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1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сёлок Нижнедевицк, здание Лесополянской средней обшеобразовательной школы,  улица Центральная, 22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елок Нижнедевицк-улицы: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Центральная,  Школьная, Новая, Северная, Свободы, Железнодорожная, переулки Ореховский, Садовый;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хутора: Подорожное –улица Лесная;                                 Поляна-улица Поселкова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1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ело Новая  Ольшанка, здание администрации сельского поселения,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ица Советская, 1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ело Новая Ольшанка-улицы: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Центральная,  Гражданская, Восточная,  Дачная,  Южная, Новая, Луговая, Пешеходная,  Раздольная, Зеленая, Советская, Садовая, Тихая;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>переулки: Дальний, Набережный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1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ло Глазово, здание Нороворотаевской основной общеобразовательной школы,  улица Мира, 98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село Глазово - </w:t>
            </w:r>
            <w:r>
              <w:rPr>
                <w:szCs w:val="28"/>
              </w:rPr>
              <w:t>улицы: Молодежная, Садовая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Мира </w:t>
            </w:r>
            <w:r>
              <w:rPr>
                <w:bCs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посёлок Петровка –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bCs/>
                <w:szCs w:val="28"/>
              </w:rPr>
              <w:t xml:space="preserve">улица </w:t>
            </w:r>
            <w:r>
              <w:rPr>
                <w:szCs w:val="28"/>
              </w:rPr>
              <w:t xml:space="preserve">Юбилейная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>от дома № 1 до № 60</w:t>
            </w:r>
          </w:p>
        </w:tc>
      </w:tr>
      <w:tr>
        <w:trPr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1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село Глазово,  здание бывшей Петровской средней общеобразовательной школы, ул. Октября, 36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о Глазо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лицы:  Орловская, Заводская, Гагарина, Октября, Зеленая,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bCs/>
                <w:szCs w:val="28"/>
              </w:rPr>
              <w:t>посёлок Петровка</w:t>
            </w:r>
            <w:r>
              <w:rPr>
                <w:szCs w:val="28"/>
              </w:rPr>
              <w:t xml:space="preserve"> – улица Юбилейная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>от дома  № 61 до  № 87</w:t>
            </w:r>
          </w:p>
        </w:tc>
      </w:tr>
      <w:tr>
        <w:trPr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1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rPr/>
            </w:pPr>
            <w:r>
              <w:rPr>
                <w:bCs/>
                <w:szCs w:val="28"/>
              </w:rPr>
              <w:t xml:space="preserve">село Кучугуры, здание Кучугуровской основной общеобразовательной школы, улица Заречная, 45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ело Кучугуры улицы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Луговая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речная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адовая, Песчаная</w:t>
            </w:r>
            <w:r>
              <w:rPr>
                <w:bCs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 xml:space="preserve">от дома № 1 до №25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>от дома  №1 до  №89</w:t>
            </w:r>
          </w:p>
        </w:tc>
      </w:tr>
      <w:tr>
        <w:trPr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1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4"/>
                <w:szCs w:val="28"/>
              </w:rPr>
              <w:t>посёлок совхоза «Нижнедевицкий», здание администрации Кучугуровского сельского поселения, улица Мира, 17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осёлок совхоза</w:t>
            </w:r>
          </w:p>
          <w:p>
            <w:pPr>
              <w:pStyle w:val="TextBody"/>
              <w:rPr/>
            </w:pPr>
            <w:r>
              <w:rPr>
                <w:bCs/>
                <w:sz w:val="24"/>
                <w:szCs w:val="28"/>
              </w:rPr>
              <w:t xml:space="preserve">  </w:t>
            </w:r>
            <w:r>
              <w:rPr>
                <w:bCs/>
                <w:sz w:val="24"/>
                <w:szCs w:val="28"/>
              </w:rPr>
              <w:t>«Нижнедевицкий»-</w:t>
            </w:r>
            <w:r>
              <w:rPr>
                <w:sz w:val="24"/>
                <w:szCs w:val="28"/>
              </w:rPr>
              <w:t xml:space="preserve">улицы: </w:t>
            </w:r>
          </w:p>
          <w:p>
            <w:pPr>
              <w:pStyle w:val="TextBody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Гражданская, Дорожная, Мира, Первомайская, Подлесная, Чагадаева </w:t>
            </w:r>
          </w:p>
          <w:p>
            <w:pPr>
              <w:pStyle w:val="TextBody"/>
              <w:rPr/>
            </w:pPr>
            <w:r>
              <w:rPr>
                <w:sz w:val="24"/>
                <w:szCs w:val="28"/>
              </w:rPr>
              <w:t>с</w:t>
            </w:r>
            <w:r>
              <w:rPr>
                <w:bCs/>
                <w:sz w:val="24"/>
                <w:szCs w:val="28"/>
              </w:rPr>
              <w:t xml:space="preserve">ело Кучугуры - </w:t>
            </w:r>
            <w:r>
              <w:rPr>
                <w:sz w:val="24"/>
                <w:szCs w:val="28"/>
              </w:rPr>
              <w:t xml:space="preserve">улицы: </w:t>
            </w:r>
          </w:p>
          <w:p>
            <w:pPr>
              <w:pStyle w:val="TextBody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Заречная </w:t>
            </w:r>
          </w:p>
          <w:p>
            <w:pPr>
              <w:pStyle w:val="TextBody"/>
              <w:rPr/>
            </w:pPr>
            <w:r>
              <w:rPr>
                <w:sz w:val="24"/>
                <w:szCs w:val="28"/>
              </w:rPr>
              <w:t>Луговая</w:t>
            </w:r>
            <w:r>
              <w:rPr>
                <w:bCs/>
                <w:sz w:val="24"/>
                <w:szCs w:val="28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bCs/>
                <w:szCs w:val="28"/>
              </w:rPr>
              <w:t xml:space="preserve">хутора Парный, Парточки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 xml:space="preserve">от дома № 90 до  №117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 xml:space="preserve">от дома № 26 до  № 74 </w:t>
            </w: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17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посёлок совхоза «Нижнедевицкий», здание Кучугуровской средней общеобра-зовательной школы, улица Чагадаева 16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  <w:sz w:val="24"/>
                <w:szCs w:val="28"/>
              </w:rPr>
              <w:t>посёлок совхоза «Нижнедевицкий» -</w:t>
            </w:r>
            <w:r>
              <w:rPr>
                <w:sz w:val="24"/>
                <w:szCs w:val="28"/>
              </w:rPr>
              <w:t xml:space="preserve">улица Русская березка, </w:t>
            </w:r>
          </w:p>
          <w:p>
            <w:pPr>
              <w:pStyle w:val="TextBody"/>
              <w:rPr/>
            </w:pPr>
            <w:r>
              <w:rPr>
                <w:bCs/>
                <w:sz w:val="24"/>
                <w:szCs w:val="28"/>
              </w:rPr>
              <w:t>хутор Широкий</w:t>
            </w:r>
            <w:r>
              <w:rPr>
                <w:sz w:val="24"/>
                <w:szCs w:val="28"/>
              </w:rPr>
              <w:t xml:space="preserve"> - улица Зеленая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1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ело Першино, здание сельской библиотеки, улица Меркулова, 10  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о Першино- улицы: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вободы, Ленина, Мира, Садовая, Николаевых, Заречная, Молодежная,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  <w:t>Комаров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  <w:t>от дома №1 до № 37</w:t>
            </w:r>
          </w:p>
        </w:tc>
      </w:tr>
      <w:tr>
        <w:trPr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1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rPr/>
            </w:pPr>
            <w:r>
              <w:rPr>
                <w:bCs/>
                <w:szCs w:val="28"/>
              </w:rPr>
              <w:t>село Першино, здание Першинской средней общеобразовательной школы, ул. Меркулова,12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о Першино- улицы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Чапаева, 9 мая, Краснофлотская, Первомайская, 50 лет Октября, Меркулова,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  <w:t>27 января,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  <w:t>Комаров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  <w:t>от дома № 38 до №51</w:t>
            </w:r>
          </w:p>
        </w:tc>
      </w:tr>
      <w:tr>
        <w:trPr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2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село Нижнее Турово, здание ФАП № 2 (Лопатиха),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проспект Труда,  31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село Нижнее Турово-</w:t>
            </w:r>
            <w:r>
              <w:rPr>
                <w:szCs w:val="28"/>
              </w:rPr>
              <w:t xml:space="preserve"> улицы: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обеды, Пограничная, Пролетарская,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Кирова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>проспект Труд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>от дома  № 48 до  № 82</w:t>
            </w:r>
          </w:p>
        </w:tc>
      </w:tr>
      <w:tr>
        <w:trPr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2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село Нижнее Турово, здание администрации сельского поселения,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ица Чапаева,  21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bCs/>
                <w:szCs w:val="28"/>
              </w:rPr>
              <w:t>село Нижнее Турово-</w:t>
            </w:r>
            <w:r>
              <w:rPr>
                <w:szCs w:val="28"/>
              </w:rPr>
              <w:t xml:space="preserve"> улицы: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Васильева, Гагарина,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 xml:space="preserve">Кирова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>Зареченская, Кольцова, Куйбышева, Левобережная, Мира, Песчаная, Правобережная, Раздольная, Чапаев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>от дома  №2 до   № 47</w:t>
            </w:r>
          </w:p>
        </w:tc>
      </w:tr>
      <w:tr>
        <w:trPr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2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село Михнево, здание  Михневской основной общеобразовательной 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школы,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улица Садовая, 31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ело Михнево;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хутора: Большая Мездрянка, Плотницкий,  Лавров, Бобров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2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селок совхоза «Кучугуровский», здание  Хвощеватовской средней общеобразовательной школы, улица Садовая, 10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сёлок совхоза «Кучугуровский»- улицы Новая, Центральная, Советская, Садовая, Молодежная;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село Хвощеватовка – </w:t>
            </w:r>
            <w:r>
              <w:rPr>
                <w:szCs w:val="28"/>
              </w:rPr>
              <w:t>улицы: Комсомольская, Ми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рунзе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реулок Садовый,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bCs/>
                <w:szCs w:val="28"/>
              </w:rPr>
              <w:t>хутор Каменный Буерак улица Зелена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2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хутор Сычёвка, 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rPr/>
            </w:pPr>
            <w:r>
              <w:rPr>
                <w:bCs/>
                <w:szCs w:val="28"/>
              </w:rPr>
              <w:t>здание бывшего филиала Хвощеватовской средней общеобразовательной школы, улица Полевая, 2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хутора: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ычевка- улицы: Полевая, Дорожная;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Комяга –улицы: Луговая, Лесная;                   Колесников-улица Дальная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2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село Острянка,</w:t>
            </w:r>
            <w:r>
              <w:rPr>
                <w:bCs/>
                <w:color w:val="0000FF"/>
                <w:szCs w:val="28"/>
              </w:rPr>
              <w:t xml:space="preserve">  </w:t>
            </w:r>
            <w:r>
              <w:rPr>
                <w:bCs/>
                <w:szCs w:val="28"/>
              </w:rPr>
              <w:t xml:space="preserve">здание Острянской средней общеобразовательной школы, улица Центральная, 40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ло Острянка- улицы: Гагарина, Центральная, Новая, Советская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2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498" w:leader="none"/>
                <w:tab w:val="left" w:pos="7655" w:leader="none"/>
              </w:tabs>
              <w:rPr/>
            </w:pPr>
            <w:r>
              <w:rPr>
                <w:bCs/>
                <w:szCs w:val="28"/>
              </w:rPr>
              <w:t>хутор Дмитриевский, здание Дмитриевского сельского клуба,  улица Ленина, 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хутор Дмитриевский –улицы: Мира, Молозиной, Ленина; хутор Фролов улица Ленина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3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ело Скупая Потудань, здание сельского Дома культуры, 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улица Ленина, 37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ло Скупая Потудань,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хутора: Верховье, Ключи, Дружба, Семенов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3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сёлок Нижнедевицк, здание Лесополянской  средней общеобра-зовательной школы, улица Центральная, 22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поселок Нижнедевицк</w:t>
            </w:r>
            <w:r>
              <w:rPr>
                <w:b/>
                <w:bCs/>
                <w:szCs w:val="28"/>
              </w:rPr>
              <w:t xml:space="preserve"> –</w:t>
            </w:r>
            <w:r>
              <w:rPr>
                <w:szCs w:val="28"/>
              </w:rPr>
              <w:t xml:space="preserve"> улицы: Дорожная, Молодежная, Солнечная, Чапаева,  Приовражная, Интернациональная, Подлесная, переулок Дальний, 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хутор Губанов-улица Вольна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3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осёлок Курбатово,  здание Курбатовской средней общеобра- зовательной школы,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л. Школьная, 114</w:t>
            </w:r>
          </w:p>
          <w:p>
            <w:pPr>
              <w:pStyle w:val="Normal"/>
              <w:tabs>
                <w:tab w:val="clear" w:pos="708"/>
                <w:tab w:val="left" w:pos="6498" w:leader="none"/>
                <w:tab w:val="left" w:pos="765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селок Курбато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цы:</w:t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Школьная, Элеваторная, разъезд 193 км, разъезд 201 км, переулки Школьный, 50 лет Октября.</w:t>
            </w:r>
            <w:r>
              <w:rPr>
                <w:b/>
                <w:bCs/>
                <w:szCs w:val="28"/>
              </w:rPr>
              <w:t xml:space="preserve">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3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  <w:t>посёлок Курбатово,  здание Курбатовской средней общеобра- зовательной школы, улица Школьная, 114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селок Курбато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цы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еленая, Молодежная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, Пролетарская, переулок Садовый,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хутор Старых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/3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6498" w:leader="none"/>
                <w:tab w:val="left" w:pos="7655" w:leader="none"/>
              </w:tabs>
              <w:rPr/>
            </w:pPr>
            <w:r>
              <w:rPr>
                <w:szCs w:val="28"/>
              </w:rPr>
              <w:t xml:space="preserve">село Нижнедевицк, здание ООО «ДКГ»,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  <w:t>ул. Заводская 27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6498" w:leader="none"/>
                <w:tab w:val="left" w:pos="7655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о Нижнедевицк- улицы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водская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чтова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о Лог -  улицы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Центральная, Северная, Заречная, Набережная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72" w:leader="none"/>
                <w:tab w:val="left" w:pos="6498" w:leader="none"/>
                <w:tab w:val="left" w:pos="7655" w:leader="none"/>
              </w:tabs>
              <w:rPr/>
            </w:pPr>
            <w:r>
              <w:rPr/>
              <w:t>от дома № 1 до № 6</w:t>
            </w:r>
          </w:p>
        </w:tc>
      </w:tr>
    </w:tbl>
    <w:p>
      <w:pPr>
        <w:pStyle w:val="Normal"/>
        <w:tabs>
          <w:tab w:val="clear" w:pos="708"/>
          <w:tab w:val="left" w:pos="6498" w:leader="none"/>
          <w:tab w:val="left" w:pos="7655" w:leader="none"/>
        </w:tabs>
        <w:jc w:val="center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ппарата                                                   П.И.Дручи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24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655" w:leader="none"/>
      </w:tabs>
      <w:spacing w:lineRule="auto" w:line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655" w:leader="none"/>
      </w:tabs>
      <w:spacing w:lineRule="auto" w:line="360"/>
      <w:ind w:firstLine="1134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655" w:leader="none"/>
      </w:tabs>
      <w:spacing w:lineRule="auto" w:line="360"/>
      <w:ind w:firstLine="1134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655" w:leader="none"/>
      </w:tabs>
      <w:spacing w:lineRule="auto" w:line="360"/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Цитата"/>
    <w:basedOn w:val="Normal"/>
    <w:qFormat/>
    <w:pPr>
      <w:shd w:fill="FFFFFF" w:val="clear"/>
      <w:ind w:left="38" w:right="691" w:hanging="0"/>
      <w:jc w:val="center"/>
    </w:pPr>
    <w:rPr>
      <w:b/>
      <w:color w:val="000000"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7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5:54:00Z</dcterms:created>
  <dc:creator>Angela Moskovchenko</dc:creator>
  <dc:description/>
  <cp:keywords/>
  <dc:language>en-US</dc:language>
  <cp:lastModifiedBy>Дручинин ИГ</cp:lastModifiedBy>
  <cp:lastPrinted>2013-01-18T08:58:00Z</cp:lastPrinted>
  <dcterms:modified xsi:type="dcterms:W3CDTF">2013-01-18T05:54:00Z</dcterms:modified>
  <cp:revision>2</cp:revision>
  <dc:subject>Бланки администраии Воронежской области</dc:subject>
  <dc:title>Образцы бланков</dc:title>
</cp:coreProperties>
</file>