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0.01.2013г.       № 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аздновании 70-ле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бождения Нижнедев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о-фашистских захватчиков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  связи с 70-летием со дня освобождения территории Нижнедевицкого муниципального района от немецко-фашистских захватчиков в годы Великой Отечественной войны, в соответствии с пунктом 4.5. протокола №3 заседания областного организационного комитета «Победа» от 21 декабря 2012 года  администрация Нижнедевиц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ести  с 21 по 30 января 2013 года праздничные мероприятия, посвященные 70-летию со дня освобождения Нижнедевицкого муниципального района от немецко-фашистских захватчиков в годы Великой Отечественной войн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план мероприятий по подготовке и проведению празднования 70-летия со дня освобождения Нижнедевицкого муниципального района от немецко-фашистских захватчиков (приложение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Рекомендовать главам сельских поселений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Привести в надлежащее состояние места захоронений  воинов, павших в боях  за освобождение Нижнедевицкого муниципального района и  территории вокруг памятников, погибшим односельчан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Провести  на местах митинги, посвященные 70-летию со дня освобождения сельских поселений от немецко-фашистских захватчиков в память о воинах, погибших за освобождение территорий посе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тделу по образованию, спорту и работе с молодежью (Мешулин А.Ю.) провести во всех образовательных учреждениях уроки мужества, оформить в комнатах боевой славы экспозиции и выставки, посвященные 70-летию со дня освобождения Нижнедевицкого муниципального района от немецко-фашистких захватч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тделу по культуре (Шаталов И.Д.) организовать в учреждениях культуры торжественные вечера, праздничные концерты, посвященные 70-летию со дня  освобождения Нижнедевицкого муниципального района от немецко-фашистских захватчик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по социальным вопросам Быканову В.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        В.И. 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6" w:leader="none"/>
        </w:tabs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2"/>
          <w:szCs w:val="22"/>
        </w:rPr>
        <w:t>Быканова В.Т.</w:t>
      </w:r>
    </w:p>
    <w:p>
      <w:pPr>
        <w:pStyle w:val="Normal"/>
        <w:tabs>
          <w:tab w:val="clear" w:pos="708"/>
          <w:tab w:val="left" w:pos="12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52-4-4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Утверждено 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10 января 2013 года №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tabs>
          <w:tab w:val="clear" w:pos="708"/>
          <w:tab w:val="left" w:pos="347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ероприятий по подготовке и проведению празднования 70-летия со дня освобождения Нижнедевицкого муниципального района от немецко-фашистских захват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914"/>
        <w:gridCol w:w="25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ести в надлежащее состояние места захоронений  воинов, павших в боях  за освобождение Нижнедевицкого муниципального района и  территории вокруг памятников, погибшим односельчана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января 2013 год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на местах митинги, посвященные 70-летию со дня освобождения сельских поселений от немецко-фашистских захватчиков в память о воинах, погибших за освобождение территорий поселен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 январ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сти декаду военно-патриотической работы среди молодежи и учащихся образовательных учреждений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ки мужеств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и истории боевых действ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формление  экспозиций и выставок в комнатах боевой слав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 январ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образованию, спорту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 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овать поздравление ветеранов ВОВ учащимися школ на до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 январ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образованию, спорту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 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экскурсии учащихся  школ в районный краеведче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-30 январ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образованию, спорту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сещение учащимися школ  ветеранов ВОВ и тружеников тыла с целью оказания практической помощ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 январ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образованию, спорту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 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ь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сти вечера-встречи  ветеранов ВОВ и тружеников тыла с молодежь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 январ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образованию, спорту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 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ить и провести во всех учреждениях культуры района тематические вечера, праздничные концер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-30 январ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рганизовать во всех библиотеках района  тематические книжные выставки, посвященные 70-летию со дня освобождения Воронежской области от немецко-фашистских захватчик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30 январ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УК «Межпоселенческая библиотек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ценарий  музыкально-театрализованного представления, посвященного 70-летию со дня освобождения с.Нижнедевицк от немецко-фашистских захватч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января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Районный дом культур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соревнования по мини-футболу, посвященные 70-летию со дня освобождения с.Нижнедевицк от немецко-фашистских захватчиков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январ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о образованию, спорту 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е с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лодеж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чествование ветеранов-юбиляров на дом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сельских поселений (по согласованию) Отдел по культу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сти митинг и возложение венков   у братской могилы в с.Нижнедевиц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жнедевиц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атрализованное представление и праздничный концерт, посвященные 70-летию со дня освобождения с.Нижнедевицк от немецко-фашистских захватч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культуре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П.И.Друч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33:00Z</dcterms:created>
  <dc:creator>Дручинин ИГ</dc:creator>
  <dc:description/>
  <cp:keywords/>
  <dc:language>en-US</dc:language>
  <cp:lastModifiedBy>Дручинин ИГ</cp:lastModifiedBy>
  <cp:lastPrinted>2013-01-15T15:32:00Z</cp:lastPrinted>
  <dcterms:modified xsi:type="dcterms:W3CDTF">2013-01-21T13:45:00Z</dcterms:modified>
  <cp:revision>3</cp:revision>
  <dc:subject/>
  <dc:title> </dc:title>
</cp:coreProperties>
</file>