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lang w:val="en-US" w:eastAsia="en-US"/>
        </w:rPr>
        <w:drawing>
          <wp:inline distT="0" distB="0" distL="0" distR="0">
            <wp:extent cx="647065" cy="7880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ронеж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ind w:lef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0.02.2012 г.          № 24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с. Нижнедев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муниципальной целевой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еспечение сохранности и ремо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енно-мемориальных объектов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ритории Нижнедевиц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в 2012 году»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внешнего облика военно-мемориальных объектов, находящихся на территории Нижнедевицкого муниципального района в надлежащее состояние и создания надлежащих условий для их сохранности администрация Нижнедевицкого муниципального района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муниципальную целевую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еспечение сохранности и ремонт военно-мемориальных объектов на территории Нижнедевицкого муниципального района в 2012 году" (далее - Программа) (прилагается)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.Отделу финансов администрации муниципального района (Попова Н.И) предусмотреть финансирование Программы согласно сметного расчета из средств бюджета муниципального района  в размере 5% от общего объема её финансирования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  возложить на заместителя главы администрации муниципального района Просветова В.Н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В.И.Копылов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Быканова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5-24-43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ижнедевицкого муниципального района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0.02.2012г. № 244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АЯ ЦЕЛЕВАЯ ПРОГРАММ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ОБЕСПЕЧЕНИЕ СОХРАННОСТИ И РЕМОНТ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О-МЕМОРИАЛЬНЫХ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ЪЕКТОВ НА ТЕРРИТОРИИ НИЖНЕДЕВИЦКОГО МУНИЦИПАЛЬНОГО РАЙОНА  В 2012 ГОДУ"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Й ЦЕЛЕВОЙ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беспечение сохранности и ремонт военно-мемориальных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ъектов на территории Нижнедевицкого муниципального района в 2012 году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6615"/>
      </w:tblGrid>
      <w:tr>
        <w:trPr>
          <w:trHeight w:val="7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субъекта    </w:t>
              <w:br/>
              <w:t xml:space="preserve">бюджетного планирования  </w:t>
              <w:br/>
              <w:t xml:space="preserve">- исполнительного органа </w:t>
              <w:br/>
              <w:t xml:space="preserve">  местного самоуправления   </w:t>
              <w:br/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едевицкого муниципального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 программа   "Обеспечение</w:t>
              <w:br/>
              <w:t>сохранности   и    ремонт    военно-мемориальных</w:t>
              <w:br/>
              <w:t xml:space="preserve">объектов на  территории Нижнедевицкого муниципального района </w:t>
              <w:br/>
              <w:t>в  2012 году" (далее - Программа)</w:t>
            </w:r>
          </w:p>
        </w:tc>
      </w:tr>
      <w:tr>
        <w:trPr>
          <w:trHeight w:val="9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, номер  постановления     </w:t>
              <w:br/>
              <w:t xml:space="preserve">субъекта бюджетного      </w:t>
              <w:br/>
              <w:t xml:space="preserve">планирования -           </w:t>
              <w:br/>
              <w:t xml:space="preserve">исполнительного органа   </w:t>
              <w:br/>
              <w:t xml:space="preserve">местного самоуправления  Нижнедевицкого муниципального района   об   </w:t>
              <w:br/>
              <w:t>утверждении программы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№ 244 от 20.02.2012г.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О муниципальной    целевой   программе "Обеспечение      сохранности      и      ремонт</w:t>
              <w:br/>
              <w:t>военно-мемориальных   объектов   на   территории Нижнедевицкого муниципального района в 2012 году"</w:t>
            </w:r>
          </w:p>
        </w:tc>
      </w:tr>
      <w:tr>
        <w:trPr>
          <w:trHeight w:val="20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и задачи Программы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рограммы:                                 </w:t>
              <w:br/>
              <w:t>- приведение внешнего облика военно-мемориального объекта, находящегося на территории Нижнедевицкого муниципального района  ,  в  надлежащее  состояние  и   создание</w:t>
              <w:br/>
              <w:t xml:space="preserve">условий по его сохранности.                      </w:t>
              <w:br/>
              <w:t xml:space="preserve">Задачи программы:                               </w:t>
              <w:br/>
              <w:t>- проведение работ по ремонту, восстановлению  и</w:t>
              <w:br/>
              <w:t>благоустройству  территории  военно-мемориального</w:t>
              <w:br/>
              <w:t xml:space="preserve">объекта  на территории Нижнедевицкого муниципального района;      </w:t>
              <w:br/>
              <w:t>- достойное  увековечение  памяти  погибших  при</w:t>
              <w:br/>
              <w:t>исполнении  воинского  долга  в   годы   Великой</w:t>
              <w:br/>
              <w:t>Отечественной войны 1941 - 1945 годов, а также в</w:t>
              <w:br/>
              <w:t xml:space="preserve">ходе последующих войн и конфликтов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    </w:t>
              <w:br/>
              <w:t xml:space="preserve">показатели по годам      </w:t>
              <w:br/>
              <w:t xml:space="preserve">реализации Программы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 Удельный    вес    не отремонтированных    и</w:t>
              <w:br/>
              <w:t>неблагоустроенных воинских захоронений от общего</w:t>
              <w:br/>
              <w:t>числа  воинских  захоронений,  расположенных  на</w:t>
              <w:br/>
              <w:t xml:space="preserve">территории Нижнедевицкого муниципального района                  </w:t>
              <w:br/>
              <w:t>2.      Количество      отремонтированных      и</w:t>
              <w:br/>
              <w:t xml:space="preserve">благоустроенных воинских захоронений.           </w:t>
              <w:br/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ных </w:t>
              <w:br/>
              <w:t xml:space="preserve">мероприятий      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ремонтно-восстановительных работ,    </w:t>
              <w:br/>
              <w:t xml:space="preserve">направленных на сохранение военно-мемориального  </w:t>
              <w:br/>
              <w:t xml:space="preserve">объекта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        </w:t>
              <w:br/>
              <w:t xml:space="preserve">Программы        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 год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      </w:t>
              <w:br/>
              <w:t xml:space="preserve">финансирования Программы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составляет</w:t>
              <w:br/>
              <w:t xml:space="preserve">1200 тыс. рублей, из них:                     </w:t>
              <w:br/>
              <w:t xml:space="preserve">средства областного бюджета – 1140,0 тыс. рублей,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-60,0 тыс.руб. </w:t>
            </w:r>
          </w:p>
        </w:tc>
      </w:tr>
      <w:tr>
        <w:trPr>
          <w:trHeight w:val="10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      </w:t>
              <w:br/>
              <w:t xml:space="preserve">результаты реализации    </w:t>
              <w:br/>
              <w:t xml:space="preserve">Программы и показатели   </w:t>
              <w:br/>
              <w:t xml:space="preserve">социально-экономической  </w:t>
              <w:br/>
              <w:t xml:space="preserve">эффективности    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стойное  увековечение  памяти  погибших  при</w:t>
              <w:br/>
              <w:t xml:space="preserve">защите Отечества;                               </w:t>
              <w:br/>
              <w:t>-   ремонт   и   благоустройство   1   воинского</w:t>
              <w:br/>
              <w:t xml:space="preserve">захоронения на территории  Нижнедевицкого муниципального района  </w:t>
              <w:br/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Характеристика проблемы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Нижнедевицкого муниципального района рассоложены 12 памятников, 14 воинских захоронений времен ВОВ, 1 захоронение времен Гражданской войны. Все воинские захоронения паспортизированы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аходящиеся на военно-мемориальных объектах надгробия, памятники, стелы, обелиски, элементы ограждения и другие сооружения были установлены в 50 - 60-е годы прошлого столетия с применением бетона, мрамора, металла и под воздействием атмосферных осадков и перепадов температур имеют значительные повреждения. Самое крупное место захоронения расположено в центре с.Нижнедевицк, в котором захоронено 749 человек. Это место является достопримечательностью с,Нижнедевицк, где проводятся торжественные мероприятия, митинги и др. Несмотря на осуществляемые ежегодные косметические ремонты, на сегодняшний день указанному воинскому захоронению требуются капитальные ремонтно-восстановительные работы.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й стала и проблема благоустройства данного воинского захоронения, которое в настоящее время не отвечает современным техническим, социальным и эстетическим требованиям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щее состояние воинских захоронений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Нижнедевицкого района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70"/>
        <w:gridCol w:w="2025"/>
        <w:gridCol w:w="1890"/>
        <w:gridCol w:w="2565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   </w:t>
              <w:br/>
              <w:t xml:space="preserve">образование     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ояние воинских захоронений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</w:t>
              <w:br/>
              <w:t xml:space="preserve">воинских   </w:t>
              <w:br/>
              <w:t xml:space="preserve">захоронений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рошее   </w:t>
              <w:br/>
              <w:t xml:space="preserve">состояние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овлетворитель-ное состояние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дреевское сельское поселение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етуровское сельское поселение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03" w:leader="none"/>
                <w:tab w:val="center" w:pos="1566" w:leader="none"/>
              </w:tabs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1</w:t>
              <w:tab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язноватовское сельское поселение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батовское сельское поселе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чугуровское сельское поселение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хневское сельское поселение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жнедевицкое сельское поселение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етуровское сельское поселе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ольшанское сельское поселение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оворотаевское сельское поселе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рянское сельское поселение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нское сельское поселение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елипяговское сельское поселе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упопотуданское сельское поселение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вощеватовское сельское поселение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 району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сложившейся ситуаци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(табл. 1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казывает, что на сегодняшний день  в целом  в Нижнедевицком муниципальном районе  100% воинских захоронений находятся в удовлетворительном состоянии и нуждаются в проведении ремонтно-восстановительных работ и благоустройстве территор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Цель и задачи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приведение внешнего облика военно-мемориальных объекта, находящегося на территории Нижнедевицкого муниципального  района, в надлежащее состояние и создание условий по обеспечению его сохранности. Ее достижение предполагается осуществлять путем решения следующих задач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работ по ремонту, восстановлению и благоустройству территории воинского захоронения №188, расположенного в с.Нижнедевицк 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ойное увековечение памяти погибших при исполнении воинского долга в годы Великой Отечественной войны 1941 - 1945 годов, а также в ходе последующих войн и конфликт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Ожидаемые результаты реализации программы,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осит социальный характер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ализация запланированных мероприятий в 2012 году позволит отремонтировать и благоустроить 1 военно-мемориальный объект на территории Нижнедевицкого муниципального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эффект программы будет выражен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в улучшении внешнего облика воинского захоронения №188 в с.Нижнедевицк, увековечивающего память погибших при защите Отечества на территории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в оборудовании мест для возложения венков, пешеходных дорожек, озеленении воинского захорон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овершенствовании работы по увековечению памяти граждан, погибших при исполнении воинского долга в годы Великой Отечественной войны 1941 - 1945 годов и во время других вооруженных конфлик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боте по патриотическому воспитанию детей и молодежи район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к числу основных результатов реализации мероприятий программы, имеющих косвенный эффект, можно отнести формирование позитивного имиджа Нижнедевицкого муниципального района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ндикатором результативности реализации программы следует считать отремонтированное и благоустроенное в отчетном году воинское захоронение №188, расположенное в с.Нижнедевицк,, а также сокращение количества военно-мемориальных объектов, находящихся в удовлетворительном состоянии, не отвечающим современным техническим и социальным требования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индикаторов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1485"/>
        <w:gridCol w:w="1350"/>
        <w:gridCol w:w="1350"/>
      </w:tblGrid>
      <w:tr>
        <w:trPr>
          <w:trHeight w:val="48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дикатор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зовые </w:t>
              <w:br/>
              <w:t xml:space="preserve">данные  </w:t>
              <w:br/>
              <w:t>2011 го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тремонтированных и             </w:t>
              <w:br/>
              <w:t xml:space="preserve">благоустроенных воинских захоронений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 не отремонтированных и         </w:t>
              <w:br/>
              <w:t xml:space="preserve">неблагоустроенных воинских захоронений от  </w:t>
              <w:br/>
              <w:t xml:space="preserve">общего числа воинских захоронений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3</w:t>
            </w:r>
          </w:p>
        </w:tc>
      </w:tr>
      <w:tr>
        <w:trPr>
          <w:trHeight w:val="60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и межмуниципальных</w:t>
              <w:br/>
              <w:t xml:space="preserve">программ, планов, перечней мероприятий по  </w:t>
              <w:br/>
              <w:t xml:space="preserve">обеспечению сохранности воинских           </w:t>
              <w:br/>
              <w:t xml:space="preserve">захоронений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Система программных мероприятий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предусмотрена реализация одного мероприятия "Выполнение ремонтно-восстановительных работ, направленных на сохранение военно-мемориальных объектов"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ализацию программы предполагается осуществить путем предоставления в установленном порядке субсидии из областного бюджета бюджету Нижнедевицкого муниципального района на условиях 5% софинансиров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предоставляются в целях оказания финансовой поддержки при исполнении расходных обязательств Нижнедевицкого муниципального района , связанных с реализацией предусмотренных программой мероприятий по ремонту и благоустройству воинского захоронения №188, находящегося на его территориях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е мероприят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375"/>
        <w:gridCol w:w="1485"/>
        <w:gridCol w:w="1754"/>
        <w:gridCol w:w="2772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ые мероприят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  </w:t>
              <w:br/>
              <w:t>реализа-ции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    </w:t>
              <w:br/>
              <w:t xml:space="preserve">финансирования </w:t>
              <w:br/>
              <w:t>(тыс. рублей)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</w:t>
            </w:r>
          </w:p>
        </w:tc>
      </w:tr>
      <w:tr>
        <w:trPr>
          <w:trHeight w:val="9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ремонтно-    </w:t>
              <w:br/>
              <w:t>восстановительных работ,</w:t>
              <w:br/>
              <w:t xml:space="preserve">направленных на         </w:t>
              <w:br/>
              <w:t xml:space="preserve">сохранение военно-      </w:t>
              <w:br/>
              <w:t xml:space="preserve">мемориальных объектов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00,0    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благоустройство</w:t>
              <w:br/>
              <w:t xml:space="preserve">воинского захоронения №188, расположенного в с. Нижнедевицк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Оценка эффективности расходования бюджетных средст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создаст условия дл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я внешнего облика воинского захоронения №188 в с.Нижнедевицк, увековечивающего память погибших при защите Отечества на территории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я мест для возложения венков, пешеходных дорожек, озеленения воинского захорон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я работы по увековечению памяти граждан, погибших при исполнении воинского долга в годы Великой Отечественной войны 1941 - 1945 годов и во время других вооруженных конфликтов на территории Нижнедевицкого сельского посел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ы по патриотическому воспитанию 600 детей школьного и дошкольного возраст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Е ДАННЫ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сурсному обеспечению,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му для реализации программы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029" w:leader="none"/>
          <w:tab w:val="right" w:pos="9355" w:leader="none"/>
        </w:tabs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Таблица 4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792"/>
        <w:gridCol w:w="3660"/>
        <w:gridCol w:w="229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ые мероприятия      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)</w:t>
            </w:r>
          </w:p>
          <w:p>
            <w:pPr>
              <w:pStyle w:val="ConsPlusNormal"/>
              <w:ind w:left="-9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ремонтно-              </w:t>
              <w:br/>
              <w:t xml:space="preserve">восстановительных работ,          </w:t>
              <w:br/>
              <w:t xml:space="preserve">направленных на сохранение воинского захоронения №188, расположенного в центре с.Нижнедевицк        </w:t>
              <w:br/>
              <w:t xml:space="preserve">     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95%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40,0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 (5%)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0    </w:t>
            </w:r>
          </w:p>
        </w:tc>
      </w:tr>
      <w:tr>
        <w:trPr>
          <w:trHeight w:val="240" w:hRule="atLeast"/>
          <w:cantSplit w:val="true"/>
        </w:trPr>
        <w:tc>
          <w:tcPr>
            <w:tcW w:w="4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                         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00,0     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Руководитель аппарата                                                    И.Г.Дручинин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7897E06F8D95F3D29493C8817669475BB198B1883BF7FEDA3E2D38500A53919071B00AB409E9FF64FB519o0hD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17897E06F8D95F3D29493C8817669475BB198B1883BF7FEDA3E2D38500A53919071B00AB409E9FF64FB51Do0hFK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3:41:00Z</dcterms:created>
  <dc:creator>Администрация</dc:creator>
  <dc:description/>
  <cp:keywords/>
  <dc:language>en-US</dc:language>
  <cp:lastModifiedBy>Дручинин ИГ</cp:lastModifiedBy>
  <cp:lastPrinted>2012-02-20T17:38:00Z</cp:lastPrinted>
  <dcterms:modified xsi:type="dcterms:W3CDTF">2012-02-20T13:41:00Z</dcterms:modified>
  <cp:revision>2</cp:revision>
  <dc:subject/>
  <dc:title>Администрация Нижнедевицкого муниципального района</dc:title>
</cp:coreProperties>
</file>