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8.05.2012г.       №7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несении граждан  на Дос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ёта «Слава людям труд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положением о Доске Почёта «Слава людям труда» Нижнедевицкого муниципального района, на основании решения комиссии по рассмотрению кандидатур для занесения на Доску Почёта от 15.05.2012г. № 1 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За плодотворную профессиональную деятельность, большой вклад в социально-экономическое развитие Нижнедевицкого муниципального района занести на Доску Почёта Нижнедевицкого муниципального района фотопортреты следующих граждан Нижнедевицкого муниципального района</w:t>
      </w:r>
    </w:p>
    <w:p>
      <w:pPr>
        <w:pStyle w:val="Normal"/>
        <w:ind w:firstLine="900"/>
        <w:rPr/>
      </w:pPr>
      <w:r>
        <w:rPr>
          <w:sz w:val="28"/>
          <w:szCs w:val="28"/>
        </w:rPr>
        <w:t>- Вахатов Степан Анатольевич – машинист автогрейдера ООО «Нижнедевицкавтодор»</w:t>
      </w:r>
    </w:p>
    <w:p>
      <w:pPr>
        <w:pStyle w:val="Normal"/>
        <w:ind w:firstLine="900"/>
        <w:rPr/>
      </w:pPr>
      <w:r>
        <w:rPr>
          <w:sz w:val="28"/>
          <w:szCs w:val="28"/>
        </w:rPr>
        <w:t>- Грибанов Михаил Иванович –  глава Курбатовского сельского поселения</w:t>
      </w:r>
    </w:p>
    <w:p>
      <w:pPr>
        <w:pStyle w:val="Normal"/>
        <w:ind w:firstLine="900"/>
        <w:rPr/>
      </w:pPr>
      <w:r>
        <w:rPr>
          <w:sz w:val="28"/>
          <w:szCs w:val="28"/>
        </w:rPr>
        <w:t>- Есаулов Валерий Владимирович – механизатор ООО «Авангард-Агро-Воронеж» ООО «Нижнедевицк-1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Красова Анна Андреевна – социальный работник отделения надомного обслуживания БУВО «Нижнедевицкий КЦСОН «УЮТ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Лопатина Вера Семеновна – директор МКОУ «Верхнетуровская СОШ»</w:t>
      </w:r>
    </w:p>
    <w:p>
      <w:pPr>
        <w:pStyle w:val="Normal"/>
        <w:ind w:firstLine="900"/>
        <w:rPr/>
      </w:pPr>
      <w:r>
        <w:rPr>
          <w:sz w:val="28"/>
          <w:szCs w:val="28"/>
        </w:rPr>
        <w:t>- Меркулов Анатолий Митрофанович – водитель автобуса ОАО «Нижнедевицкое АТП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Осколкова Ольга Ивановна – медицинская сестра Вязноватовского ФАП                  №2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Рукавицын Николай Васильевич –  слесарь пятого разряда аварийно-восстановительных работ филиала «Нижнедевицкрайгаз» ОАО «Воронежоблгаз»</w:t>
      </w:r>
    </w:p>
    <w:p>
      <w:pPr>
        <w:pStyle w:val="Normal"/>
        <w:ind w:firstLine="900"/>
        <w:rPr/>
      </w:pPr>
      <w:r>
        <w:rPr>
          <w:sz w:val="28"/>
          <w:szCs w:val="28"/>
        </w:rPr>
        <w:t>- Семенихин Николай Митрофанович – заведующий МТФ ООО «СП Вязноватовка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качков Виктор Николаевич – водитель ООО СП «Потудань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крипченков Василий Иванович – директор ООО СП «Резон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Шевченко Лидия Николаевна   - директор ООО «Спутник»</w:t>
      </w:r>
    </w:p>
    <w:p>
      <w:pPr>
        <w:pStyle w:val="Normal"/>
        <w:ind w:firstLine="720"/>
        <w:rPr/>
      </w:pPr>
      <w:r>
        <w:rPr>
          <w:sz w:val="28"/>
          <w:szCs w:val="28"/>
        </w:rPr>
        <w:t>2.Выдать вышеуказанным гражданам Нижнедевицкого муниципального района свидетельства о занесении их фотопортретов на  Доску Почёта «Слава людям труда» Нижнедевицкого муниципального района установленного образц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Дручинин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5-14-54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12:00Z</dcterms:created>
  <dc:creator>Руководитель аппарата</dc:creator>
  <dc:description/>
  <cp:keywords/>
  <dc:language>en-US</dc:language>
  <cp:lastModifiedBy>Дручинин ИГ</cp:lastModifiedBy>
  <cp:lastPrinted>2012-05-29T15:00:00Z</cp:lastPrinted>
  <dcterms:modified xsi:type="dcterms:W3CDTF">2012-05-29T12:15:00Z</dcterms:modified>
  <cp:revision>4</cp:revision>
  <dc:subject/>
  <dc:title> </dc:title>
</cp:coreProperties>
</file>