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360" w:hanging="0"/>
        <w:rPr/>
      </w:pPr>
      <w:r>
        <w:rPr/>
        <w:t>ПОСТАНОВЛЕНИЕ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 w:val="false"/>
          <w:sz w:val="26"/>
          <w:szCs w:val="26"/>
          <w:u w:val="single"/>
        </w:rPr>
        <w:t xml:space="preserve">от  29.02.2012г.          №  324  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</w:t>
      </w:r>
      <w:r>
        <w:rPr>
          <w:b w:val="false"/>
          <w:sz w:val="18"/>
          <w:szCs w:val="18"/>
        </w:rPr>
        <w:t>с.Нижнедевицк</w:t>
      </w:r>
    </w:p>
    <w:p>
      <w:pPr>
        <w:pStyle w:val="TextBody"/>
        <w:rPr>
          <w:b w:val="false"/>
          <w:b w:val="false"/>
          <w:sz w:val="28"/>
          <w:szCs w:val="18"/>
        </w:rPr>
      </w:pPr>
      <w:r>
        <w:rPr>
          <w:b w:val="false"/>
          <w:sz w:val="28"/>
          <w:szCs w:val="1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еречня информаци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деятельности администраци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ижнедевицкого муниципального района,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мещаемой в сети Интернет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Федеральным законом от 09.02.2009г. № 8-ФЗ «Об обеспечении доступа к информации о деятельности государственных органов и органов местного самоуправления» администрация Нижнедевицкого муниципального района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1.Утвердить прилагаемы перечень информации о деятельности администрации Нижнедевицкого муниципального района, размещаемой в сети Интернет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2.Контроль за исполнением настоящего постановления возложить на заместителя главы администрации муниципального района Попову Н.И.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</w:t>
      </w:r>
    </w:p>
    <w:p>
      <w:pPr>
        <w:pStyle w:val="TextBody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8"/>
          <w:szCs w:val="28"/>
        </w:rPr>
        <w:t>муниципального  района                                        В.И.КОПЫЛОВ</w:t>
      </w:r>
    </w:p>
    <w:p>
      <w:pPr>
        <w:pStyle w:val="2"/>
        <w:ind w:left="0" w:firstLine="283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2"/>
        <w:ind w:left="0" w:firstLine="28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ручинин</w:t>
      </w:r>
    </w:p>
    <w:p>
      <w:pPr>
        <w:pStyle w:val="2"/>
        <w:ind w:left="0" w:firstLine="283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5-14-54    </w:t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Приложение</w:t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Утверждено постановлением</w:t>
      </w:r>
    </w:p>
    <w:p>
      <w:pPr>
        <w:pStyle w:val="2"/>
        <w:ind w:left="0" w:firstLine="283"/>
        <w:rPr/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администрации Нижнедевицкого</w:t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муниципального района</w:t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от 29.02.2012г. № 324</w:t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2"/>
        <w:ind w:left="0" w:firstLine="283"/>
        <w:jc w:val="center"/>
        <w:rPr/>
      </w:pPr>
      <w:r>
        <w:rPr>
          <w:sz w:val="28"/>
          <w:szCs w:val="28"/>
        </w:rPr>
        <w:t>информации о деятельности администрации Нижнедевицкого муниципального района, размещаемой в сети Интернет</w:t>
      </w:r>
    </w:p>
    <w:p>
      <w:pPr>
        <w:pStyle w:val="2"/>
        <w:ind w:left="0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44"/>
        <w:gridCol w:w="3220"/>
        <w:gridCol w:w="19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информаци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размещения информа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Общая информация об администрации Нижнедевиц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структура администрации Нижнедевицкого муниципального района, почтовый адрес, адрес электронной почты, номера телефонов ответработников и служб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размещается в течение пяти рабочих дней со дня принятия  (издания соответствующего акта или внесения в него изменения; информация поддерживается в актуальном состоян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оргработы и делопроизвод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szCs w:val="24"/>
              </w:rPr>
              <w:t>Перечень  структурных подразделений, отделов администрации муниципального района, их почтовые адреса, адреса электронной почты, номера телефонов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оддерживается в актуальном состоян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тделов,структурных подразделений администрации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олномочиях администрации муниципального района, задачах и функциях её структурных подразделений, а также перечень законов, нормативных правовых актов, определяющих эти полномочия, задачи и функци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размещается в течение пяти рабочих дней со дня принятия (издания) соответствующего акта или внесения в него измен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ппарата, руководители структурныз подразделений администрации 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главе  администрации муниципального района, его заместителях, руководителях отделов администрации района (фамилии имена отчества, а также при согласии указанных лиц иные сведения о них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размещается в течение трех рабочих дней со дня вступления в должность (назначения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оргработы и делопроизвод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ни информационных систем , банков данных, реестров, регистров, находящихся в ведении администрации муниципального район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размещается в течение в течение пяти рабочих дней с даты регистрации (создания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администрато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средствах массовой информации, учреждённых администрацией муниципального района  (при наличии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оддерживается в актуальном состоян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ный </w:t>
            </w:r>
          </w:p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szCs w:val="24"/>
              </w:rPr>
              <w:t>Официальная символика Нижнедевицкого муниципального район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szCs w:val="24"/>
              </w:rPr>
              <w:t>Информация поддерживается в актуальном состоян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ппарата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.Информация о нормотворческой деятельности администрации  </w:t>
            </w:r>
          </w:p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девиц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правовые акты, изданные администрацией района, включая сведения  о внесении в них изменений, признании их утратившими силу, признании их судом недействующим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ы муниципальных правовых актов и сведения о них размещаются в течение пяти рабочих дней со дня принятия (издания), поступления судебного постановления в администрацию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сконсуль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ы проектов муниципальных правовых актов, внесённых в Совет народных депутатов муниципального район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размещается в течение в течение пяти рабочих дней со дня направления проекта в Совет народных депутатов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консуль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о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оддерживается в актуальном состоянии, планы-графики размещаются ежеквартальн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униципального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регламенты, стандарты государственных и муниципальных услуг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ы административных регламентов, стандартов предоставления государственных и муниципальных услуг и сведения о них размещаются в течение пяти рабочих дней со дня принятия (издания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подразделения администрации муниципального района, обеспечивающие предоставление государственной, муниципальной услуг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szCs w:val="24"/>
              </w:rPr>
              <w:t>Установленные формы обращений, заявлений и иных документов, принимаемых администрацией муниципального района к рассмотрению в соответствии с законами и иными нормативными правовыми актам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обращений , заявлений , иных документов и сведения о них размещаются в течение пяти рабочих дней  со дня принятия (издания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консуль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szCs w:val="24"/>
              </w:rPr>
              <w:t>Порядок обжалования муниципальных правовых актов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szCs w:val="24"/>
              </w:rPr>
              <w:t>Информация поддерживается в актуальном состоян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консульт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. Информация об участии администрации Нижнедевицкого муниципального района в целевых и иных программах, а также о мероприятиях, проводимых исполнительным органом местного самоуправл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участии администрации  муниципального района в областных целевых и иных программах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оддерживается в актуальном состоян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мероприятиях, проводимых администрацией  муниципального района, сведения о рабочих поездках главы администрации муниципального района, его заместителей, официальных делегаций  муниципального район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оддерживается в актуальном состоян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ппара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 о состоянии защиты населения и территории муниципального района  от чрезвычайных ситуаций и принятых мерах по обеспечению их безопасности, прогнозируемых  и возникших чрезвычайных ситуациях, приёмах и способах защиты населения от них, а также иная информация , подлежащая доведению администрацией муниципального района  до сведения граждан и организаций  в соответствии с действующим законодательство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размещаются в день получения официальныхъ данных  по линии МЧС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главы администрации муниципального района по вопросам ГО и ЧС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. Информация о результатах проверок, проведённых администрацией муниципального 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района, подведомственными организациями  в пределах их полномочий, а также о результатах проверок, проведённых в администрации муниципального района, подведомственных </w:t>
            </w:r>
          </w:p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результатах проверок, проведённых администрацией муниципального района, её структурными подразделениями в пределах их полномочий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размещается в течение пяти рабочих дней со дня утверждения результатов провер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 отделов, структурных подразделений, осуществляющих провер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результатах проверок, проведённых в отношении администрации муниципального района или её структурных подразделений (подведомственных организаций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размещается в течение пяти рабочих дней со дня получения результатов администрацией муниципального района , или её структурным подразделением (подведомственной организацией)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тделов, структурных подразделений, подлежащих провер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ы официальных выступлений и заявлений  главы администрации муниципального района, его заместителей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ы официальных выступлений и заявлений размещаются  в течение трёх рабочих дней со дня официального выступления (заявления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ппарата администрации муниципального района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 Статистическая информация о деятельности администрации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е данные и показатели 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муниципального район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е данные и показатели размещаются в течение пяти рабочих дней со дня получения официальных данных от территориального органа статисти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пользовании администрацией муниципального района, её структурными подразделениями ( подведомственными организациями) выделяемых бюджетных средств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пользовании выделяемых бюджетных средств размещаются ежеквартально не позднее 25-го числа месяца, следующего за квартало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.Информация о кадровом обеспечении администрации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szCs w:val="24"/>
              </w:rPr>
              <w:t>Порядок поступления граждан  на муниципальную службу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размещается в течение пяти рабочих дней с даты утверждения (изменения) порядка поступления граждан на муниципальную служб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овая служба администрации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акантных должностях муниципальной службы, имеющихся в администрации муниципального район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размещается в течение семи рабочих дней с даты  принятия правового акта  об объявлении конкурса на замещение вакантных должностей  (возникновения вакантных должностей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ровая служба администрации муниципального райо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лификационные требования к кандидатам на замещение вакантных должностей  муниципальной службы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размещается в течение семи рабочих дней с даты  принятия правового акта  об объявлении конкурса на замещение вакантных должностей  (возникновения вакантных должностей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овая служба администрации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 результаты конкурсов на замещение  вакантных должностей муниципальной службы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размещается в течение семи рабочих дней  с даты объявления конкурса  или подведения его итог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овая служба администрации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szCs w:val="24"/>
              </w:rPr>
              <w:t>Номера телефонов, по которым можно получить информацию по вопросу замещения вакантных должностей  в администрации муниципального район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szCs w:val="24"/>
              </w:rPr>
              <w:t>Информация поддерживается в актуальном состоян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Кадровая служба администрации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szCs w:val="24"/>
              </w:rPr>
              <w:t>Перечень образовательных учреждений, подведомственных администрации муниципального района (при наличии), с указанием их почтовых адресов, по которым можно получить информацию справочного характера об этих образовательных учреждениях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размещается в течение пяти рабочих дней с даты внесения в реестр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, спорту и работе с молодёжью администрации муниципального района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>. Информация о работе администрации Нижнедевицкого муниципального района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и время приёма граждан (физических лиц), в том числе представителей организаций (юридических лиц) общественных объединений государственных органов, органов местного самоуправления, порядок рассмотрения их обращений с указанием актов, регулирующих эту деятельность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размещается в течение пяти рабочих дней с даты утверждения (изменения) поряд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оргработы и делопроизвод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отчество должностного лица, к полномочиям которого  отнесено организация приёма лиц, указанных  в п.27 настоящего перечня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размещается в течение пяти рабочих дней со дня назначения должностного л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оргработы и делопроизвод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ы обращений лиц, указанных в п.27 настоящего перечня, а также обобщённая информация о результатах рассмотрения этих обращений и принятых мерах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размещается ежеквартально не позднее 20 числа месяца, следующего за кварталом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оргработы и делопроизводства</w:t>
            </w:r>
          </w:p>
        </w:tc>
      </w:tr>
    </w:tbl>
    <w:p>
      <w:pPr>
        <w:pStyle w:val="2"/>
        <w:ind w:left="0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firstLine="283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уководитель аппарата                                   И.Г.Дручинин</w:t>
      </w:r>
    </w:p>
    <w:p>
      <w:pPr>
        <w:pStyle w:val="2"/>
        <w:ind w:left="0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firstLine="283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9:00Z</dcterms:created>
  <dc:creator>Малыхин Геннадий Иванович</dc:creator>
  <dc:description/>
  <cp:keywords/>
  <dc:language>en-US</dc:language>
  <cp:lastModifiedBy>Дручинин ИГ</cp:lastModifiedBy>
  <cp:lastPrinted>2012-01-11T14:05:00Z</cp:lastPrinted>
  <dcterms:modified xsi:type="dcterms:W3CDTF">2012-03-02T07:19:00Z</dcterms:modified>
  <cp:revision>2</cp:revision>
  <dc:subject/>
  <dc:title>    </dc:title>
</cp:coreProperties>
</file>