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28. 06. 2012г.       № 933  </w:t>
      </w:r>
    </w:p>
    <w:p>
      <w:pPr>
        <w:pStyle w:val="Normal"/>
        <w:rPr/>
      </w:pPr>
      <w:r>
        <w:rPr>
          <w:sz w:val="18"/>
        </w:rPr>
        <w:t xml:space="preserve">                                   </w:t>
      </w:r>
      <w:r>
        <w:rPr>
          <w:sz w:val="18"/>
        </w:rPr>
        <w:t>с. Нижнедевицк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а-конкурса «Пес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друг мой навсег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талантов среди людей старшего поколения, раскрытия их богатого духовного мира, сохранения и развития народного творчества на территории муниципального района, администрация 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инициативу районного Совета ветеранов войны и труда, районного отделения общества инвалидов и БУ ВО «Нижнедевицкий комплексный центр социального обслуживания населения «Уют» (Проскурина И.И.) о проведении в июне - сентябре 2012 года районного смотра-конкурса художественной самодеятельности среди ветеранов, инвалидов и пенсионеров «Песня - лучший друг мой навсег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 районном смотре – конкурсе «Песня – лучший друг мой навсегда» утвердить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ординацию подготовки и проведения смотра-конкурса возложить на районный Совет ветеранов войны и труда  совместно с БУ ВО «Нижнедевицкий комплексный центр социального обслуживания населения «Уют»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ких поселений оказать содействие первичным организациям ветеранов войны и труда и инвалидов в подготовке и проведении смотра –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тделу по культуре администрации муниципального района (Шаталов И.Д.) оказать помощь организаторам в подготовке и проведении смотра-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тделу финансов администрации муниципального района (Попова Н.И.) предусмотреть возможность финансирования смотра- конкурса в пределах сметы расходов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аспоряжения возложить на заместителя главы администрации муниципального района Быканову В.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>В.И. Копыл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ыкан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2-4-4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360" w:hanging="0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ind w:left="360" w:hanging="0"/>
        <w:jc w:val="right"/>
        <w:rPr/>
      </w:pPr>
      <w:r>
        <w:rPr/>
        <w:t>администрации муниципальн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а  от  28.06.2012г.№933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смотре – конкурсе художественной самодеятельности среди ветеранов, инвалидов, пенсионеров Нижнедевицкого района 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«Песня лучший друг мой навсегда»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айонный конкурс художественной самодеятельности «Песня лучший друг мой навсегда» проводится районным Советом ветеранов войны и труда, районным  отделением общества инвалидов, БУ ВО «Нижнедевицкий комплексный центр социального обслуживания населения «Уют» при участи районного отдела по культуре, администрации Нижнедевицкого муниципального района, администраций сельских посе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 проводится в целях выявления талантов среди людей, их богатого духовного мира, сохранения и развития народного творчества на территории 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ве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мотр – конкурс проводится в период с июня по сентябрь 2012г. включитель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лючительная акция смотра-конкурса проводится в с.Нижнедевицк 1 октября 2012г. в районном Дом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овед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ветераны, инвалиды, пенсионеры, как отдельные исполнители, так и художественные коллективы. Для участия в отборочном этапе конкурса на территориях всех  сельских поселений муниципального района до 17 сентября 2012 года в первичных организациях ветеранов и инвалидов проводится смотр художественной самодеятельности для отбора лучших номеров и представления их на районный  смотр – конкур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курс проводится: по пяти номинациям  - хоровое исполнение, вокальные ансамбли, фольклорное, сольное, художественное слов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щенные к участию в конкурсе коллективы и исполнители выступают публич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матика репертуара участников не ограничивается, но должна иметь высокохудожественный уровень. По итогам конкурса в каждой номинации определяются победители конкурса, которые  награждаются специальными призами, остальные участники – памятными сувенирами и диплом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бедители конкурса получают рекомендации для участия в различных областных меропри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выступления: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>Критериями оценки выступления участников смотра-конкурса являются исполнительское мастерство,  сценическая культура и оригинальность исполнения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П.И. Дручинин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>Быканова В.Т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/>
        <w:t xml:space="preserve">                      </w:t>
      </w:r>
      <w:r>
        <w:rPr/>
        <w:t>52-4-43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20"/>
          <w:tab w:val="left" w:pos="219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28.06.2012г. №933</w:t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М Е Т А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мотра конкурса художественной самодеятельности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center"/>
        <w:rPr/>
      </w:pPr>
      <w:r>
        <w:rPr>
          <w:sz w:val="28"/>
          <w:szCs w:val="28"/>
        </w:rPr>
        <w:t>среди ветеранов, инвалидов, пенсионеров Нижнедевицкого муниципального района «Песня- лучший друг мой навсегда»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 xml:space="preserve">По итогам смотра-конкурса определяются победители в каждой номинации, которые будут награждены специальными призами: 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1место  4 х1525 руб     =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 руб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2 место 4 х 800 руб.     =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 руб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/>
            </w:pPr>
            <w:r>
              <w:rPr>
                <w:sz w:val="28"/>
                <w:szCs w:val="28"/>
              </w:rPr>
              <w:t>3 место 4 х 600 руб.     =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руб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Дипломы: 50 чел. х 15руб. = 75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Памятные сувениры 10 шт. х 150 руб. =150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Поощрительные призы 10 шт. х 250руб. =250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анцелярских товаров – 50 руб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Итого: 16 500 рублей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>
          <w:sz w:val="28"/>
          <w:szCs w:val="28"/>
        </w:rPr>
        <w:t>Руководитель аппарата                                                 П.И.Дручинин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/>
        <w:t xml:space="preserve">       </w:t>
      </w:r>
      <w:r>
        <w:rPr/>
        <w:t>Быканова В.Т.</w:t>
      </w:r>
    </w:p>
    <w:p>
      <w:pPr>
        <w:pStyle w:val="Normal"/>
        <w:tabs>
          <w:tab w:val="clear" w:pos="720"/>
          <w:tab w:val="left" w:pos="2190" w:leader="none"/>
        </w:tabs>
        <w:ind w:firstLine="600"/>
        <w:jc w:val="both"/>
        <w:rPr/>
      </w:pPr>
      <w:r>
        <w:rPr/>
        <w:t xml:space="preserve">         </w:t>
      </w:r>
      <w:r>
        <w:rPr/>
        <w:t>52-4-43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6:16:00Z</dcterms:created>
  <dc:creator>Администрация</dc:creator>
  <dc:description/>
  <cp:keywords/>
  <dc:language>en-US</dc:language>
  <cp:lastModifiedBy>Дручинин ИГ</cp:lastModifiedBy>
  <cp:lastPrinted>2012-06-30T10:26:00Z</cp:lastPrinted>
  <dcterms:modified xsi:type="dcterms:W3CDTF">2012-06-30T06:30:00Z</dcterms:modified>
  <cp:revision>3</cp:revision>
  <dc:subject/>
  <dc:title>Администрация</dc:title>
</cp:coreProperties>
</file>