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8.03.2012 г.       № 4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с.Нижнедевицк</w:t>
      </w:r>
    </w:p>
    <w:p>
      <w:pPr>
        <w:pStyle w:val="Normal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99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есячника по благоустройству и санитарной очистке территории Нижнедевицкого муниципального райо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уровня благоустройства и санитарного состояния  территории муниципального района администрация Нижнедевицкого муниципальн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овести на территории Нижнедевицкого муниципального района месячник по благоустройству и санитарной очистке с 02.04.2012 г. по 02.05.2012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рилагаемый состав штаба  по организации проведения месячника по благоустройству и санитарной очистке территории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Главам администраций сельских поселений Нижнедевицкого муниципального райо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В срок до 02.04.2012г. утвердить планы мероприятий по проведению месячника по благоустройству и санитарной очистке территорий с указанием конкретных видов и объёмов работ, в том числе памятных и мемориальных мест, по ликвидации несанкционированных свалок, ремонту дорог, тротуаров, детских и спортивных площадок, озеленению и иным видам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Разграничить и закрепить на местах территории сельских поселений, подлежащие благоустройству и санитарной очистке, за предприятиями, организациями, учреждениями, расположенными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Организовать проведение агитационной и разъяснительной работы среди населения муниципального образования с целью успешного проведения месячника по благоустройству и санитарной очистке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ривлекать к участию в месячнике по благоустройству и санитарной очистке работников предприятий,  организаций и учреждений, учащихся общеобразовательных учреждений, широкий круг населения по месту ж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Осуществить материально-техническое обеспечение  проведения мероприятий по благоустройству и санитарной очистке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Информацию о выполненных мероприятиях в рамках месячника по благоустройству и санитарной очистке представить в отдел градостроительства и архитектуры администрации муниципального района до 02.05.2012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уководителям ООО «Нижнедевицк» и ООО «Вязноватовка» Крысину О.Б., Гурееву Е.А. организовать вывоз мусора спецтранспортом с территорий населённых пун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дакции районной газеты «Ленинский завет» (Буланцов В.А.)  обеспечить широкое освещение проведения месячника по благоустройству и санитарной очистке территории муниципального района в местной печ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делу градостроительства и архитектуры администрации муниципального района (Петрина Н.А.) осуществлять постоянный мониторинг  проведения месячника по благоустройству и санитарной очистке территор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Контроль за выполнением настоящего постановления возложить на  заместителя главы администрации муниципального района Быканову В.Т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лава администрации</w:t>
      </w:r>
      <w:r>
        <w:rPr/>
        <w:t xml:space="preserve">           </w:t>
      </w: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В.И.Копы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Дручин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2-14-54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 администрации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ого муниципального района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3.2012г. № 445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ба по организации проведения месячни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лагоустройству и санитарной очистке территор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девиц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Быканова Вера Тихоновна – заместитель главы администраци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 социальным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просам, руководитель штаб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уланцов                               - редактор районной газет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имир Александрович      «Ленинский завет» (по согласованию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Гуреев                                    - директор ООО «Вязноватовка»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вгений Анатольевич              (по согласованию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рысин Олег Борисович      - директор ООО «Нижнедевицк»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улаков                                  - старший инспектор отдела программ 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лександр Владимирович      развития сельской территор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Незнамов                                - глава Нижнедевицкого сельского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иколай Александрович         поселения (по согласованию)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Петрина                                  - начальник отдела градостроительст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ина Александровна               и архитектура администр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.Просветов                               - заместитель главы администрации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имир Николаевич             муниципального района по производств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Хаустов                                   - директор ООО «Нижнедевицкавтодор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иколай Анатольевич              (по согласованию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Шабанов                                   - руководитель отдела программ и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имир Григорьевич             развития сельской территор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                                       И.Г.Дручинин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20"/>
        <w:tab w:val="left" w:pos="8505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53:00Z</dcterms:created>
  <dc:creator>A</dc:creator>
  <dc:description/>
  <cp:keywords/>
  <dc:language>en-US</dc:language>
  <cp:lastModifiedBy>Дручинин ИГ</cp:lastModifiedBy>
  <cp:lastPrinted>2012-03-28T11:18:00Z</cp:lastPrinted>
  <dcterms:modified xsi:type="dcterms:W3CDTF">2012-03-28T07:18:00Z</dcterms:modified>
  <cp:revision>4</cp:revision>
  <dc:subject/>
  <dc:title>от 31</dc:title>
</cp:coreProperties>
</file>