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 </w:t>
      </w:r>
      <w:r>
        <w:rPr>
          <w:b/>
          <w:sz w:val="28"/>
        </w:rPr>
        <w:t xml:space="preserve">        </w:t>
      </w: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hanging="120"/>
        <w:rPr/>
      </w:pPr>
      <w:r>
        <w:rPr>
          <w:u w:val="single"/>
          <w:shd w:fill="FFFFFF" w:val="clear"/>
        </w:rPr>
        <w:t>от   10.</w:t>
      </w:r>
      <w:r>
        <w:rPr>
          <w:u w:val="single"/>
        </w:rPr>
        <w:t xml:space="preserve">01.2012 г.        №  2      </w:t>
      </w:r>
    </w:p>
    <w:p>
      <w:pPr>
        <w:pStyle w:val="TextBody"/>
        <w:ind w:hanging="120"/>
        <w:rPr>
          <w:sz w:val="18"/>
        </w:rPr>
      </w:pPr>
      <w:r>
        <w:rPr>
          <w:sz w:val="18"/>
        </w:rPr>
        <w:t xml:space="preserve">                                     </w:t>
      </w:r>
      <w:r>
        <w:rPr>
          <w:sz w:val="18"/>
        </w:rPr>
        <w:t>с.Нижнедевицк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Об образовании избирательных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участков по выборам Президента Российской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Федерации и депутатов Советов народных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депутатов Нижнедевицкого муниципального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района и сельских поселений муниципального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района шестого созыва  4 марта 2012 года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 соответствии со ст.19 Федерального Закона «Об основных гарантиях избирательных прав и права на участие  в референдуме граждан Российской  Федерации», ст. 22 Закона Воронежской области «Избирательный кодекс  Воронежской области»  и по согласованию с территориальной избирательной комиссией Нижнедевицкого района  администрация Нижнедевицкого муниципального района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П О С Т А Н О В Л Я Е Т :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 Образовать на территории Нижнедевицкого муниципального района 34 избирательных участка по выборам Президента  Российской Федерации  и депутатов Советов народных депутатов Нижнедевицкого муниципального района и сельских поселений муниципального района шестого созыва 4 марта 2012 года согласно приложению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.Установить по району нумерацию избирательных участк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выборам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</w:rPr>
        <w:t xml:space="preserve">Президента  Российской Федерации  и депутатов Советов народных депутатов Нижнедевицкого муниципального района и сельских поселений муниципального района шестого созыва </w:t>
      </w:r>
      <w:r>
        <w:rPr>
          <w:sz w:val="28"/>
          <w:szCs w:val="28"/>
        </w:rPr>
        <w:t xml:space="preserve">  с № 21/01 по 21/34  включительно.</w:t>
      </w:r>
    </w:p>
    <w:p>
      <w:pPr>
        <w:pStyle w:val="Normal"/>
        <w:widowControl w:val="false"/>
        <w:autoSpaceDE w:val="false"/>
        <w:ind w:firstLine="720"/>
        <w:rPr>
          <w:sz w:val="28"/>
        </w:rPr>
      </w:pPr>
      <w:r>
        <w:rPr>
          <w:sz w:val="28"/>
        </w:rPr>
        <w:t>3. Опубликовать данное постановление в районной газете «Ленинский завет»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 </w:t>
      </w:r>
      <w:r>
        <w:rPr>
          <w:sz w:val="28"/>
        </w:rPr>
        <w:t>Глава администраци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униципального района                                              В.И. Копылов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Дручинин И.Г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тел.(47370) 5-14-5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администрации Нижнедевицкого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от 10.01.2012г.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6498" w:leader="none"/>
          <w:tab w:val="left" w:pos="7655" w:leader="none"/>
        </w:tabs>
        <w:ind w:left="-720" w:hanging="0"/>
        <w:jc w:val="center"/>
        <w:rPr/>
      </w:pPr>
      <w:r>
        <w:rPr>
          <w:sz w:val="28"/>
        </w:rPr>
        <w:t>избирательных участков по выборам Президента  Российской Федерации  и депутатов Советов народных депутатов Нижнедевицкого муниципального района и сельских поселений муниципального района шестого созыва 4 марта 2012 года</w:t>
      </w:r>
    </w:p>
    <w:p>
      <w:pPr>
        <w:pStyle w:val="Normal"/>
        <w:tabs>
          <w:tab w:val="clear" w:pos="708"/>
          <w:tab w:val="left" w:pos="6498" w:leader="none"/>
          <w:tab w:val="left" w:pos="7655" w:leader="none"/>
        </w:tabs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98" w:leader="none"/>
          <w:tab w:val="left" w:pos="7655" w:leader="none"/>
        </w:tabs>
        <w:ind w:left="-720" w:hanging="0"/>
        <w:jc w:val="center"/>
        <w:rPr>
          <w:sz w:val="28"/>
        </w:rPr>
      </w:pPr>
      <w:r>
        <w:rPr>
          <w:sz w:val="28"/>
        </w:rPr>
      </w:r>
    </w:p>
    <w:tbl>
      <w:tblPr>
        <w:tblW w:w="11223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12"/>
        <w:gridCol w:w="2907"/>
        <w:gridCol w:w="3306"/>
        <w:gridCol w:w="336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изб.участ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/>
            </w:pPr>
            <w:r>
              <w:rPr>
                <w:bCs/>
              </w:rPr>
              <w:t>избирателей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че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рес  избирательного участка,  телефон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раницы участка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ind w:right="-108" w:hanging="0"/>
              <w:jc w:val="center"/>
              <w:rPr/>
            </w:pPr>
            <w:r>
              <w:rPr/>
              <w:t>21/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Нижнедевицк</w:t>
            </w:r>
            <w:r>
              <w:rPr>
                <w:szCs w:val="28"/>
              </w:rPr>
              <w:t>,</w:t>
            </w:r>
            <w:r>
              <w:rPr>
                <w:bCs/>
                <w:szCs w:val="28"/>
              </w:rPr>
              <w:t xml:space="preserve"> здание районного Дома культуры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. Ленина, 3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5-14-53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ло Нижнедевицк- улицы: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ратьев Серых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атральная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волюционная,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уначарского, Защитная,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ратская, Воронежская,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Юбилейная,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ди Коваленко, Садовая,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еленая,  Патриотов,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смонавтов,  Азарова,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ира, 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ижова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ажданская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 дома № 1 до №17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дома № 1 до  № 22,24,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 дома № 26 до № 40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домов № 6 и № 11 до №189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ма № 1, 3, 4, 11, 13, 15, 17, 19, 21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дома №16 и 19 до №9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ind w:right="-108" w:hanging="0"/>
              <w:jc w:val="center"/>
              <w:rPr/>
            </w:pPr>
            <w:r>
              <w:rPr/>
              <w:t>21/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5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Нижнедевицк,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здание Нижнедевицкой средней общеобразовательной школы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ца Луговая, 1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5-11-52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о Нижнедевицк- улиц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ражданская,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отчтова, Шматова,  Мелиораторов, Первомайская, Октябрьская, Южная, 8 Марта,   Солнечная, Овражная, 70-лет Октября, Молодежная, Советская, Антаевская, Новоселовская, Крестьянская, Луговая, Песчаная,  Цветочная,  Газовая, Загородная,  Беговая,  Полевая, Домостроителей,  Дорожная, Снежная,  Кольцевая,  Рабочая, Западная,  Бо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летарск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ратьев Серы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атральная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Чижова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ереулок Кольцевой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переулок  8 Марта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№1 до №15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№100 до № 126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от  дома № 39 до   № 93 «а»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от дома № 18 до   № 36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дома № 23, 25, от дома  № 44 до  № 50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дома № 6, 10, 12, 16, 20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 № 22  до  № 55</w:t>
            </w:r>
          </w:p>
        </w:tc>
      </w:tr>
      <w:tr>
        <w:trPr>
          <w:trHeight w:val="28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село Нижнедевицк, здание отдела по образова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и Нижне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  <w:shd w:fill="CCFFCC" w:val="clear"/>
              </w:rPr>
            </w:pPr>
            <w:r>
              <w:rPr>
                <w:bCs/>
                <w:szCs w:val="28"/>
              </w:rPr>
              <w:t>девицкого муниципаль- ного района,  площадь Ленина, 1 «а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5-15-99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 Нижнедевицк- 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Долгова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летарская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волюционная, Красноармейская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оронежский спуск,  Победы, Спортивная,  Восточная, Почтов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улки: Краснознаменный,  Красноармейский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от дома № 1 до № 38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от дома № 1 до № 4 и № 9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от дома №7 до № 6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>46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>село Вязноватовка, здание администрации  сельского поселения, улица Мира, 112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31-46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о Вязноватовка-улиц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летарская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Мира (городок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 дома №1 до №56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№ 5 до № 37                         от дома № 40 до №13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pacing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0"/>
                <w:sz w:val="24"/>
                <w:szCs w:val="28"/>
              </w:rPr>
              <w:t>47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0"/>
                <w:sz w:val="24"/>
                <w:szCs w:val="28"/>
              </w:rPr>
              <w:t>село Вязноватовка, здание Вязноватовской средней общеобразо-вательной школы, улица Загорского, 2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31-2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8"/>
              </w:rPr>
              <w:t xml:space="preserve">село Вязноватовка - улицы: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8"/>
              </w:rPr>
              <w:t xml:space="preserve">Мир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8"/>
              </w:rPr>
              <w:t>Советская, Садовая, Чапаева, Первомайская, Загорского, Победы, Октябрьская.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0"/>
                <w:sz w:val="24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pacing w:val="0"/>
                <w:sz w:val="24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№ 1 до  № 4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№ 38 до №3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Верхнее Турово, административное здание   ООО СП «Резон»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Cs w:val="28"/>
              </w:rPr>
              <w:t>улица Мира, 120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01-2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о Верхнее Турово -улиц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смонавтов, Заречная, Холмистая, Солнечная, Новоселовская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Мира 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№ 20 до  № 20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Верхнее Турово, здание администрации сельского поселения, улица Кирова, 10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тел. (47370)7-51-8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о Верхнее Турово - улицы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нтипова, Атапина, Победы, Мира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Кирова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 № 1 до  № 19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№1 до № 1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4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ло Верхнее Турово, здание сельского Дома культуры,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улица Молодежная, 17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51-1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о Верхнее Турово- 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Вишневая, Зеленая,  Молодежная, Октябрьская, Первомайская, Садовая, Центральная, Школьная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Кирова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 xml:space="preserve">   </w:t>
            </w:r>
            <w:r>
              <w:rPr/>
              <w:t>от дома №20 до № 4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pacing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0"/>
                <w:sz w:val="24"/>
                <w:szCs w:val="28"/>
              </w:rPr>
              <w:t>76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pacing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0"/>
                <w:sz w:val="24"/>
                <w:szCs w:val="28"/>
              </w:rPr>
              <w:t xml:space="preserve">посёлок Курбатово, здание   сельского Дома культуры, </w:t>
            </w:r>
          </w:p>
          <w:p>
            <w:pPr>
              <w:pStyle w:val="Normal"/>
              <w:rPr/>
            </w:pPr>
            <w:r>
              <w:rPr>
                <w:iCs/>
                <w:szCs w:val="28"/>
              </w:rPr>
              <w:t>улица Гагарина, 29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44-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iCs/>
                <w:szCs w:val="28"/>
              </w:rPr>
              <w:t>посёлок Курбатово- улицы:</w:t>
            </w:r>
            <w:r>
              <w:rPr>
                <w:szCs w:val="28"/>
              </w:rPr>
              <w:t xml:space="preserve"> Гагарина, Октябрьская, Первомайская, Советская, переулки: 8 Марта, Горького, Кооперативный, Почтовый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Андреевка, здание администрации  сельского поселения,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л.  им. Николая Зацепина, 1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64-46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ло Андреевка -улицы: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беды, Свободы,  Полевая, Луговая, Садовая, Молодежная, Южная, Дворовая, Ворошилова, Колхозная, пл. имени Николая Зацепина;        хутора: </w:t>
            </w:r>
            <w:r>
              <w:rPr>
                <w:bCs/>
                <w:szCs w:val="28"/>
              </w:rPr>
              <w:t>Афонино</w:t>
            </w:r>
            <w:r>
              <w:rPr>
                <w:szCs w:val="28"/>
              </w:rPr>
              <w:t xml:space="preserve"> – улицы Железнодорожная, Молодого Коммунара;                         </w:t>
            </w:r>
            <w:r>
              <w:rPr>
                <w:bCs/>
                <w:szCs w:val="28"/>
              </w:rPr>
              <w:t>Князев</w:t>
            </w:r>
            <w:r>
              <w:rPr>
                <w:szCs w:val="28"/>
              </w:rPr>
              <w:t xml:space="preserve"> –  улица Дорожная;  </w:t>
            </w:r>
            <w:r>
              <w:rPr>
                <w:bCs/>
                <w:szCs w:val="28"/>
              </w:rPr>
              <w:t xml:space="preserve">Проточный </w:t>
            </w:r>
            <w:r>
              <w:rPr>
                <w:szCs w:val="28"/>
              </w:rPr>
              <w:t xml:space="preserve"> - улица Зеленая;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Малиновка </w:t>
            </w:r>
            <w:r>
              <w:rPr>
                <w:szCs w:val="28"/>
              </w:rPr>
              <w:t xml:space="preserve">– улица Лесная 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ёлок Нижнедевицк, здание Лесополянской средней обшеобразовательной школы,  улица Центральная, 22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тел. (47370) 7-91-3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лок Нижнедевицк-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Центральная,  Школьная, Новая, Северная, Свободы, Железнодорожная, переулки Ореховский, Садовый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хутора: Подорожное –улица Лесная;                                 Поляна-улица Поселковая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ло Новая  Ольшанка, здание администрации сельского поселения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ца Советская, 1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92-41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о Новая Ольшанка-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Центральная,  Гражданская, Восточная,  Дачная,  Южная, Новая, Луговая, Пешеходная,  Раздольная, Зеленая, Советская, Садовая, Тихая;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переулки: Дальний, Набережный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Глазово, здание Нороворотаевской основной общеобразовательной школы,  улица Мира, 98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тел. (47370) 7-81-44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село Глазово - </w:t>
            </w:r>
            <w:r>
              <w:rPr>
                <w:szCs w:val="28"/>
              </w:rPr>
              <w:t>улицы: Молодежная, Садовая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ира 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посёлок Петровка –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 xml:space="preserve">улица </w:t>
            </w:r>
            <w:r>
              <w:rPr>
                <w:szCs w:val="28"/>
              </w:rPr>
              <w:t xml:space="preserve">Юбилейная 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№ 1 до  № 6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Глазово,  здание бывшей Петровской средней общеобразовательной школы, ул. Октября, 36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11-4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о Глаз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ицы:  Орловская, Заводская, Гагарина, Октября, Зеленая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>посёлок Петровка</w:t>
            </w:r>
            <w:r>
              <w:rPr>
                <w:szCs w:val="28"/>
              </w:rPr>
              <w:t xml:space="preserve"> – улица Юбилейная 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 № 61 до  № 8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>село Кучугуры, здание Кучугуровской основной общеобразовательной школы, улица Заречная, 45 тел. (47370) 7-71-6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ло Кучугуры улицы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Луговая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речна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адовая, Песчаная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от дома № 1 до №25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 №1 до  №8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3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8"/>
              </w:rPr>
              <w:t>посёлок совхоза «Нижнедевицкий», здание администрации Кучугуровского сельского поселения, улица Мира, 17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71-7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осёлок совхоза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28"/>
              </w:rPr>
              <w:t xml:space="preserve">  </w:t>
            </w:r>
            <w:r>
              <w:rPr>
                <w:bCs/>
                <w:sz w:val="24"/>
                <w:szCs w:val="28"/>
              </w:rPr>
              <w:t>«Нижнедевицкий»-</w:t>
            </w:r>
            <w:r>
              <w:rPr>
                <w:sz w:val="24"/>
                <w:szCs w:val="28"/>
              </w:rPr>
              <w:t xml:space="preserve">улицы: </w:t>
            </w:r>
          </w:p>
          <w:p>
            <w:pPr>
              <w:pStyle w:val="TextBody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Гражданская, Дорожная, Мира, Первомайская, Подлесная, Чагадаева </w:t>
            </w:r>
          </w:p>
          <w:p>
            <w:pPr>
              <w:pStyle w:val="TextBody"/>
              <w:rPr/>
            </w:pPr>
            <w:r>
              <w:rPr>
                <w:sz w:val="24"/>
                <w:szCs w:val="28"/>
              </w:rPr>
              <w:t>с</w:t>
            </w:r>
            <w:r>
              <w:rPr>
                <w:bCs/>
                <w:sz w:val="24"/>
                <w:szCs w:val="28"/>
              </w:rPr>
              <w:t xml:space="preserve">ело Кучугуры - </w:t>
            </w:r>
            <w:r>
              <w:rPr>
                <w:sz w:val="24"/>
                <w:szCs w:val="28"/>
              </w:rPr>
              <w:t xml:space="preserve">улицы: </w:t>
            </w:r>
          </w:p>
          <w:p>
            <w:pPr>
              <w:pStyle w:val="TextBody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Заречная </w:t>
            </w:r>
          </w:p>
          <w:p>
            <w:pPr>
              <w:pStyle w:val="TextBody"/>
              <w:rPr/>
            </w:pPr>
            <w:r>
              <w:rPr>
                <w:sz w:val="24"/>
                <w:szCs w:val="28"/>
              </w:rPr>
              <w:t>Луговая</w:t>
            </w:r>
            <w:r>
              <w:rPr>
                <w:bCs/>
                <w:sz w:val="24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 xml:space="preserve">хутора Парный, Парточки 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от дома № 90 до  №117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от дома № 26 до  № 74 </w:t>
            </w: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ёлок совхоза «Нижнедевицкий», здание Кучугуровской средней общеобра-зовательной школы, улица Чагадаева 16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71-8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8"/>
              </w:rPr>
              <w:t>посёлок совхоза «Нижнедевицкий» -</w:t>
            </w:r>
            <w:r>
              <w:rPr>
                <w:sz w:val="24"/>
                <w:szCs w:val="28"/>
              </w:rPr>
              <w:t xml:space="preserve">улица Русская березка, 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28"/>
              </w:rPr>
              <w:t>хутор Широкий</w:t>
            </w:r>
            <w:r>
              <w:rPr>
                <w:sz w:val="24"/>
                <w:szCs w:val="28"/>
              </w:rPr>
              <w:t xml:space="preserve"> - улица Зеленая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ло Першино, здание сельской библиотеки, улица Меркулова, 10  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л. (47370) 7-93-90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о Першино- 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вободы, Ленина, Мира, Садовая, Николаевых, Заречная, Молодежная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Комарова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от дома №1 до № 3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>село Першино, здание Першинской средней общеобразовательной школы, ул. Меркулова,12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93-4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о Першино- улицы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апаева, 9 мая, Краснофлотская, Первомайская, 50 лет Октября, Меркулова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27 января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Комарова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от дома № 38 до №5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Нижнее Турово, здание ФАП № 2 (Лопатиха)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проспект Труда,  31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11-28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Нижнее Турово-</w:t>
            </w:r>
            <w:r>
              <w:rPr>
                <w:szCs w:val="28"/>
              </w:rPr>
              <w:t xml:space="preserve"> 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беды, Пограничная, Пролетарская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ирова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проспект Труда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 № 48 до  № 8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7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Нижнее Турово, здание администрации сельского поселения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ца Чапаева,  21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94-43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>село Нижнее Турово-</w:t>
            </w:r>
            <w:r>
              <w:rPr>
                <w:szCs w:val="28"/>
              </w:rPr>
              <w:t xml:space="preserve"> 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асильева, Гагарина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Кирова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Зареченская, Кольцова, Куйбышева, Левобережная, Мира, Песчаная, Правобережная, Раздольная, Чапаева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 №2 до   № 4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село Михнево, здание  Михневской основной общеобразовательной 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школы,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лица Садовая, 31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12-3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ло Михнево;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хутора: Большая Мездрянка, Плотницкий,  Лавров, Бобров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елок совхоза «Кучугуровский», здание  Хвощеватовской средней общеобразовательной школы, улица Садовая, 10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/>
            </w:pPr>
            <w:r>
              <w:rPr>
                <w:bCs/>
                <w:szCs w:val="28"/>
              </w:rPr>
              <w:t>тел. (47370) 7-21-4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ёлок совхоза «Кучугуровский»- улицы Новая, Центральная, Советская, Садовая, Молодежная;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село Хвощеватовка – </w:t>
            </w:r>
            <w:r>
              <w:rPr>
                <w:szCs w:val="28"/>
              </w:rPr>
              <w:t>улицы: Комсомольская, М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унз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улок Садовый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>хутор Каменный Буерак улица Зеленая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хутор Сычёвка, 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>здание бывшего филиала Хвощеватовской средней общеобразовательной школы, улица Полевая, 2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21-3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хутора: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ычевка- улицы: Полевая, Дорожная;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Комяга –улицы: Луговая, Лесная;                   Колесников-улица Дальная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49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ело Синие Липяги, здание сельского Дома культуры № 1,</w:t>
            </w:r>
          </w:p>
          <w:p>
            <w:pPr>
              <w:pStyle w:val="TextBody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улица Первомайская, </w:t>
            </w:r>
          </w:p>
          <w:p>
            <w:pPr>
              <w:pStyle w:val="TextBody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 «в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6-52-72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село Синие Липяги - 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асноармейская, Новая, Советская, Свободы,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Комсомольская, Краснознаменная, переулки: Краснополянский, Светлый, Веселый, улицы 9 января, 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Ивана Плохих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Дружбы                          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хутор </w:t>
            </w:r>
            <w:r>
              <w:rPr>
                <w:bCs/>
                <w:szCs w:val="28"/>
              </w:rPr>
              <w:t>Моховой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 xml:space="preserve">улица Моховая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нечетные от дома№ 1 до № 49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четные от дома  № 2 до  № 56 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нечетные от дома№ 1 до № 61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четные от дома  № 2 до  №60 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2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ело Синие Липяги, здание Синелипяговской средней общеобра-зовательной школы, переулок Школьный,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  <w:szCs w:val="28"/>
              </w:rPr>
              <w:t>10 «а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6-50-71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Cs/>
                <w:sz w:val="24"/>
                <w:szCs w:val="28"/>
              </w:rPr>
              <w:t>село Синие Липяги</w:t>
            </w:r>
            <w:r>
              <w:rPr>
                <w:sz w:val="24"/>
                <w:szCs w:val="28"/>
              </w:rPr>
              <w:t xml:space="preserve"> –  улицы: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вомайская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Ивана Плохих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ружбы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еулки: Дружный, Солнечный, Тенистый, Школьный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хутор Золотой- улица Золотая                   село Лебяжье-улица Лебяженская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ind w:left="-99" w:hanging="0"/>
              <w:rPr/>
            </w:pPr>
            <w:r>
              <w:rPr>
                <w:szCs w:val="28"/>
              </w:rPr>
              <w:t>нечетные от   № 63 до  № 161                четные от дома № 58 до  № 114   нечетные от дома№ 62 до № 74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ind w:left="-79" w:hanging="0"/>
              <w:rPr/>
            </w:pPr>
            <w:r>
              <w:rPr>
                <w:szCs w:val="28"/>
              </w:rPr>
              <w:t xml:space="preserve">нечетные от дома №63 до№ 75 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село Синие Липяги, здание Синелипяговского сельского Дома культуры № 2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ца Автоматчиков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№ </w:t>
            </w:r>
            <w:r>
              <w:rPr>
                <w:bCs/>
                <w:szCs w:val="28"/>
              </w:rPr>
              <w:t>31 «а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6-52-71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Синие Липяги -</w:t>
            </w:r>
            <w:r>
              <w:rPr>
                <w:szCs w:val="28"/>
              </w:rPr>
              <w:t xml:space="preserve">  улицы: Зареченская, Молодежная, Прохладная, Победы,  Мира, Почтовая, Садовая, Ленина, Автоматчиков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вана Плох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хутора: Долгий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купой</w:t>
            </w:r>
            <w:r>
              <w:rPr>
                <w:szCs w:val="28"/>
              </w:rPr>
              <w:t xml:space="preserve"> (Пятилетка)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нечетные от  №163 до  №309  четные от № 116 до  № 216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/>
            </w:pPr>
            <w:r>
              <w:rPr>
                <w:bCs/>
                <w:szCs w:val="28"/>
              </w:rPr>
              <w:t>31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>село Острянка,</w:t>
            </w:r>
            <w:r>
              <w:rPr>
                <w:bCs/>
                <w:color w:val="0000FF"/>
                <w:szCs w:val="28"/>
              </w:rPr>
              <w:t xml:space="preserve">  </w:t>
            </w:r>
            <w:r>
              <w:rPr>
                <w:bCs/>
                <w:szCs w:val="28"/>
              </w:rPr>
              <w:t xml:space="preserve">здание Острянской средней общеобразовательной школы, улица Центральная, 40 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62-3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ло Острянка- улицы: Гагарина, Центральная, Новая, Советская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>хутор Дмитриевский, здание Дмитриевского сельского клуба,  улица Ленина, 4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62-3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хутор Дмитриевский –улицы: Мира, Молозиной, Ленина; хутор Фролов улица Ленина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ло Скупая Потудань, здание сельского Дома культуры, 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ца Ленина, 37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63-1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ло Скупая Потудань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хутора: Верховье, Ключи, Дружба, Семенов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ёлок Нижнедевицк, здание Лесополянской  средней общеобра-зовательной школы, улица Центральная, 22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тел. (47370) 7-91-3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оселок Нижнедевицк</w:t>
            </w:r>
            <w:r>
              <w:rPr>
                <w:b/>
                <w:bCs/>
                <w:szCs w:val="28"/>
              </w:rPr>
              <w:t xml:space="preserve"> –</w:t>
            </w:r>
            <w:r>
              <w:rPr>
                <w:szCs w:val="28"/>
              </w:rPr>
              <w:t xml:space="preserve"> улицы: Дорожная, Молодежная, Солнечная, Чапаева,  Приовражная, Интернациональная, Подлесная, переулок Дальний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хутор Губанов-улица Вольная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сёлок Курбатово,  здание Курбатовской средней общеобра- зовательной школы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Школьная, 114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. (47370) 7-42-4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елок Курбат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Школьная, Элеваторная, разъезд 193 км, разъезд 201 км, переулки Школьный, 50 лет Октября.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посёлок Курбатово,  здание Курбатовской средней общеобра- зовательной школы, улица Школьная, 114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bCs/>
                <w:szCs w:val="28"/>
              </w:rPr>
              <w:t>тел. (47370) 7-42-1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елок Курбат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ц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еленая, Молодежн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, Пролетарская, переулок Садовы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утор Старых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8"/>
              </w:rPr>
            </w:pPr>
            <w:r>
              <w:rPr>
                <w:rFonts w:eastAsia="Arial Narrow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172" w:leader="none"/>
                <w:tab w:val="left" w:pos="6498" w:leader="none"/>
                <w:tab w:val="left" w:pos="7655" w:leader="none"/>
              </w:tabs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eastAsia="Arial Unicode MS" w:cs="Times New Roman"/>
                <w:b/>
                <w:bCs/>
                <w:i/>
                <w:iCs/>
                <w:sz w:val="24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село Нижнедевицк, здание ООО «ДКГ»,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ул. Заводская 27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bCs/>
                <w:szCs w:val="28"/>
              </w:rPr>
              <w:t>тел. (47370) 5-17-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о Нижнедевицк- улиц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водска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чтов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о Лог -  улицы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Центральная, Северная, Заречная, Набережная.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от дома № 1 до № 6</w:t>
            </w:r>
          </w:p>
        </w:tc>
      </w:tr>
    </w:tbl>
    <w:p>
      <w:pPr>
        <w:pStyle w:val="Normal"/>
        <w:tabs>
          <w:tab w:val="clear" w:pos="708"/>
          <w:tab w:val="left" w:pos="6498" w:leader="none"/>
          <w:tab w:val="left" w:pos="7655" w:leader="none"/>
        </w:tabs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И.Г.Друч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             </w: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2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655" w:leader="none"/>
      </w:tabs>
      <w:spacing w:lineRule="auto" w:line="360"/>
      <w:ind w:firstLine="113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655" w:leader="none"/>
      </w:tabs>
      <w:spacing w:lineRule="auto" w:line="360"/>
      <w:ind w:firstLine="1134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655" w:leader="none"/>
      </w:tabs>
      <w:spacing w:lineRule="auto" w:line="36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7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11:00Z</dcterms:created>
  <dc:creator>Angela Moskovchenko</dc:creator>
  <dc:description/>
  <cp:keywords/>
  <dc:language>en-US</dc:language>
  <cp:lastModifiedBy>Дручинин ИГ</cp:lastModifiedBy>
  <cp:lastPrinted>2012-01-10T15:47:00Z</cp:lastPrinted>
  <dcterms:modified xsi:type="dcterms:W3CDTF">2012-01-10T13:11:00Z</dcterms:modified>
  <cp:revision>2</cp:revision>
  <dc:subject>Бланки администраии Воронежской области</dc:subject>
  <dc:title>Образцы бланков</dc:title>
</cp:coreProperties>
</file>