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22.08.2012г.          №1185 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дении отбора организаций для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уществления отдельных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полномочий органа опеки и попечительств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одготовке граждан,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разивших желание стать опекунам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попечителями несовершеннолетних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 либо принять детей, оставшихся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з попечения родителей, в семью 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ние в иных установленных семейным</w:t>
      </w:r>
    </w:p>
    <w:p>
      <w:pPr>
        <w:pStyle w:val="TextBody"/>
        <w:rPr/>
      </w:pPr>
      <w:r>
        <w:rPr>
          <w:b w:val="false"/>
          <w:sz w:val="28"/>
          <w:szCs w:val="28"/>
        </w:rPr>
        <w:t>законодательством Российской Федерации формах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ab/>
        <w:t>В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ответствии со ст. 6 п.4 Федерального закона от 24.04.2008г. № 48-ФЗ «Об опеке и попечительстве», Приказом Министерства образования и науки Российской Федерации от 14.09.2009г. № 334 «О реализации постановления Правительства Российской Федерации от 18.05.2009г. № 423»,  ст. 1 закона Воронежской области от 20.11.2007г. № 121-ОЗ 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» с целью передачи образовательным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, полномочий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администрация Нижнедевицкого  муниципального райо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100"/>
        <w:ind w:firstLine="709"/>
        <w:rPr/>
      </w:pPr>
      <w:r>
        <w:rPr>
          <w:b w:val="false"/>
          <w:sz w:val="28"/>
          <w:szCs w:val="28"/>
        </w:rPr>
        <w:t xml:space="preserve">1. Провести отбор организаций для осуществления отдельных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</w:t>
      </w:r>
      <w:r>
        <w:rPr>
          <w:b w:val="false"/>
          <w:sz w:val="28"/>
          <w:szCs w:val="28"/>
          <w:lang w:val="zxx" w:eastAsia="zxx" w:bidi="zxx"/>
        </w:rPr>
        <w:t>законодательством</w:t>
      </w:r>
      <w:r>
        <w:rPr>
          <w:b w:val="false"/>
          <w:sz w:val="28"/>
          <w:szCs w:val="28"/>
        </w:rPr>
        <w:t xml:space="preserve"> Российской Федерации формах.</w:t>
      </w:r>
    </w:p>
    <w:p>
      <w:pPr>
        <w:pStyle w:val="TextBody"/>
        <w:spacing w:lineRule="atLeast" w:line="100"/>
        <w:ind w:firstLine="709"/>
        <w:rPr/>
      </w:pPr>
      <w:r>
        <w:rPr>
          <w:b w:val="false"/>
          <w:sz w:val="28"/>
          <w:szCs w:val="28"/>
        </w:rPr>
        <w:t>2. Утвердить состав комиссии по отбору организаций для осуществления на безвозмездной основе полномочий органа опеки и попечительства по 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в составе согласно приложению 1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регламент деятельности комиссии согласно приложению 2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4. Опубликовать извещение о проведении отбора в районной газете «Ленинский завет» и разместить его на официальном сайте администрации  Нижнедевицкого муниципального района </w:t>
      </w:r>
      <w:r>
        <w:rPr>
          <w:b w:val="false"/>
          <w:sz w:val="28"/>
          <w:szCs w:val="28"/>
          <w:lang w:eastAsia="zxx" w:bidi="zxx"/>
        </w:rPr>
        <w:t xml:space="preserve">в сети Интернет </w:t>
      </w:r>
      <w:r>
        <w:rPr>
          <w:b w:val="false"/>
          <w:sz w:val="28"/>
          <w:szCs w:val="28"/>
        </w:rPr>
        <w:t>согласно приложению 3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5. Контроль за исполнением данного постановления возложить на заместителя главы администрации Нижнедевицкого муниципального района В.Т. Быканову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</w:t>
        <w:tab/>
        <w:tab/>
        <w:tab/>
        <w:t xml:space="preserve">                 В.И. Копы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пова М.В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52174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Утверждено постановлением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</w:t>
      </w:r>
      <w:r>
        <w:rPr>
          <w:b w:val="false"/>
          <w:szCs w:val="24"/>
        </w:rPr>
        <w:t xml:space="preserve">от   22.08.2012г. №1185    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 отбору организаций для осуществления на безвозмездной основе полномочий органа опеки и попечительства по 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Быканова Вера                  -    заместитель главы администрации       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Тихоновна                              Нижнедевицкого муниципального района,                                             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председатель комисси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Мешулин Андрей                -  руководитель отдела по  образованию, спорту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Юрьевич                                  и работе с молодёжью администрации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Нижнедевицкого муниципального района,                                            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заместитель председателя комиссии                          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Попова Марина                     - главный специалист по опеке и попечительству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Владимировна                          отдела по образованию, спорту и работе с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молодёжью администрации Нижнедевицкого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муниципального района, секретарь комиссии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     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щупкина Наталья             - главный специалист по опеке и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лексеевна                              попечительству отдела по образованию,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спорту и работе с молодёжью администрации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рязгунова Ирина                - главный специалист – секретарь комиссии по делам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вановна                                 несовершеннолетних и защите их прав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администрации Нижнедевицкого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Руководитель аппарата                                    П.И.Дручинин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Утверждено постановлением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TextBody"/>
        <w:jc w:val="center"/>
        <w:rPr/>
      </w:pPr>
      <w:r>
        <w:rPr>
          <w:b w:val="false"/>
          <w:szCs w:val="24"/>
        </w:rPr>
        <w:t xml:space="preserve">                                                                           </w:t>
      </w:r>
      <w:r>
        <w:rPr>
          <w:b w:val="false"/>
          <w:szCs w:val="24"/>
        </w:rPr>
        <w:t xml:space="preserve">от   22.08.2012г. №1185    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ламент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и комиссии по отбору организаций для осуществления на безвозмездной основе полномочий органа опеки и попечительства по 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1. Комиссия по отбору образовательных, медицинских организаций, организаций, оказывающих социальные услуги, и иных организаций, в том числе организаций для детей-сирот и детей, оставшихся без попечения родителей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 (далее - Комиссия) создана в соответствии с приказом Министерства образования и науки Российской Федерации от 14.09.2009 г. № 334 «О реализации постановления Правительства Российской федерации от 18 мая 2009 г. № 423»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гиональными нормативными правовыми актами, а также настоящим Регламентом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3. Основной задачей Комиссии является проведение процедуры отбор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 (далее - организации),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 (далее – полномочия)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Комиссия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яет показатели деятельности организаций, на основании которых будет осуществляться их отбор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 экспертизу документов, поданных организациями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утверждает протокол с рекомендацией об осуществлении организацией полномочий либо об отказе в передаче полномочий с указанием причин отказа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5. Организационно-техническое обеспечение деятельности Комиссии осуществляется органом опеки и попечительства.</w:t>
      </w:r>
    </w:p>
    <w:p>
      <w:pPr>
        <w:pStyle w:val="TextBody"/>
        <w:ind w:firstLine="709"/>
        <w:rPr>
          <w:b w:val="false"/>
          <w:b w:val="false"/>
          <w:lang w:eastAsia="zxx" w:bidi="zxx"/>
        </w:rPr>
      </w:pPr>
      <w:r>
        <w:rPr>
          <w:b w:val="false"/>
          <w:sz w:val="28"/>
          <w:szCs w:val="28"/>
        </w:rPr>
        <w:t xml:space="preserve">1.6. Информация о деятельности Комиссии размещается в соответствии с настоящим Регламентом  на официальном сайте администрации Нижнедевицкого муниципального района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izhnedevick</w:t>
        </w:r>
        <w:r>
          <w:rPr>
            <w:rStyle w:val="InternetLink"/>
            <w:b/>
          </w:rPr>
          <w:t>.ru</w:t>
        </w:r>
      </w:hyperlink>
    </w:p>
    <w:p>
      <w:pPr>
        <w:pStyle w:val="TextBody"/>
        <w:ind w:firstLine="709"/>
        <w:rPr>
          <w:b w:val="false"/>
          <w:b w:val="false"/>
          <w:sz w:val="28"/>
          <w:szCs w:val="28"/>
          <w:lang w:eastAsia="zxx" w:bidi="zxx"/>
        </w:rPr>
      </w:pPr>
      <w:r>
        <w:rPr>
          <w:b w:val="false"/>
          <w:sz w:val="28"/>
          <w:szCs w:val="28"/>
          <w:lang w:eastAsia="zxx" w:bidi="zxx"/>
        </w:rPr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остав, организационная структура и руководство Комиссии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Состав комиссии утверждается администрацией района. Число членов Комиссии должно быть нечетным и составлять не менее 5 человек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2. Членами комиссии не могут быть лица, заинтересованные в результатах отбора организаций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. Комиссию возглавляет председатель.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осуществляет общее руководство деятельностью Комиссии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ывает заседания Комиссии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ствует на заседаниях Комиссии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ет повестку дня заседаний Комиссии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ставит на обсуждение предложения членов Комиссии и проекты  принимаемых решений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водит итоги обсуждения и оглашает формулировки принятых решений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3. Секретарь Комиссии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вает подготовку проектов повестки дня заседаний Комиссии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не позднее, чем за 2 дня до заседания Комиссии обеспечивает приглашение на заседание членов Комиссии и направляет им повестку дня заседания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обеспечивает членов Комиссии информационно-аналитическими документами по вопросам, рассматриваемым Комиссией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ведет протокол заседания Комиссии, в котором фиксирует дату проведения заседания, номер протокола, состав присутствующих на заседании Комиссии, вопросы, вынесенные на повестку, выступления членов Комиссии и других лиц, присутствующих на заседани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4. Члены Комиссии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вуют в заседаниях Комиссии лично, без права замены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при невозможности участия в заседании извещают об этом секретаря Комиссии;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гут представлять секретарю Комиссии предложения по работе Комиссии и документы по вопросам, подлежащим рассмотрению на заседании Комиссии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рганизация работы Комиссии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1. Основной формой деятельности Комиссии являются заседания, которые проводятся по инициативе органа опеки и попечительства. Периодичность проведения заседаний определяется по мере поступления в орган опеки и попечительства заявлений организаций. Время и место проведения очередного заседания Комиссии определяется председателем Комисси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2. Комиссия обеспечивает проведение экспертизы поданных организацией документов до истечения 30 дней со дня их получения органом опеки и попечительства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3. Комиссия вправе осуществлять свои полномочия, если на ее заседании присутствует не менее 2/3 от списочного состава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4. Решения Комиссии принимаются простым большинством голосов присутствующих на заседании. При равенстве голосов членов Комиссии решающим является голос председателя Комиссии, а при отсутствии председателя - его заместителя, председательствовавшего на заседании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6. Протокол заседания Комиссии в течение 3 рабочих дней размещается секретарем Комиссии на официальном сайте в сети Интернет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Протоколы хранятся в органе опеки и попечительства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ппарата                                              П.И.Дручинин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постановлению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Cs w:val="24"/>
        </w:rPr>
        <w:t xml:space="preserve">                                                                               </w:t>
      </w:r>
      <w:r>
        <w:rPr>
          <w:b w:val="false"/>
          <w:szCs w:val="24"/>
        </w:rPr>
        <w:t xml:space="preserve">от   22.08.2012г. №1185    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вещ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отбора организаций для осуществления полномочий</w:t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органа опеки и попечительства по подготовке граждан,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разивших желание стать опекунами или попечителями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овершеннолетних граждан либо принять детей, оставшихся без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печения родителей, в семью на воспитание в иных установленных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йным законодательством Российской Федерации формах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 Наименование и адрес организатора отбора организаций: отдел по образованию, спорту и работе с молодёжью администрации Нижнедевицкого муниципального района, 396870 Воронежская область, Нижнедевицкий район, с.Нижнедевицк , пл. Ленина, 1 а,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контактный телефон: 8(47370)52174.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йт администрации района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izhnedevick</w:t>
        </w:r>
        <w:r>
          <w:rPr>
            <w:rStyle w:val="InternetLink"/>
            <w:b/>
          </w:rPr>
          <w:t>.ru</w:t>
        </w:r>
      </w:hyperlink>
      <w:r>
        <w:rPr>
          <w:b w:val="false"/>
          <w:lang w:eastAsia="zxx" w:bidi="zxx"/>
        </w:rPr>
        <w:t>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2. Место подачи заявления на участие в отборе организаций: отдел по образованию, спорту и работе с молодёжью администрации Нижнедевицкого муниципального района, орган опеки и попечительства, 2 этаж, факс 8(47370) 52174, время с 8-00 до 16-00 (перерыв с 12-00 до 13-00), понедельник-пятница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Срок подачи заявления: с 29.08.2012 г. по 07.09.2012 г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 Перечень документов, предоставляемых для участия в отборе организаций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1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Интернет (при его наличии), основных направлений деятельности организаций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2 Согласие учредителя на участие организации в отборе организаций и возложение на организацию полномочий органа опеки и попечительства по от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3. Копии учредительных документов организации, заверенные в установленном законодательством РФ порядке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4. Копия документа (свидетельства), подтверждающего внесение записи о юридическом лице в Единый государственный реестр юридических лиц, заверенная в установленном законодательством РФ порядке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5. Копия штатного расписания организации, заверенная руководителем организации или уполномоченным им лицом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6. Документы, подтверждающие наличие у организации материально-технических, кадровых и иных возможностей для осуществления полномочий органа опеки и попечительства в соответствии с требованиями, установленными п. 15 Порядка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образования и науки РФ от 14.09.2009г.  № 334 «О реализации постановления Правительства Российской Федерации от 18.05.2009 г. № 423»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4. Показатели деятельности организаций, на основании которых будет осуществляться их отбор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 Характер и условия деятельности организаци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4.2. Соответствие основных направлений деятельности организации полномочиям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я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4.3.Наличие в штате организации работников, специализирующихся по направлениям деятельности, соответствующим полномочиям органа опеки и попечительства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4.4. Наличие у организации материально–технических и иных возможностей для осуществления полномочий органа опеки и попечительства на территории  Воронежской обла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5. Наличие у организации опыта работы по следующим направлениям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0" w:after="12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актная информация: </w:t>
      </w:r>
    </w:p>
    <w:p>
      <w:pPr>
        <w:pStyle w:val="TextBody"/>
        <w:widowControl w:val="false"/>
        <w:suppressAutoHyphens w:val="true"/>
        <w:spacing w:before="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й специалист по опеке и попечительству отдела по образованию, спорту и работе с молодёжью Попова Марина Владимировна, контактный телефон: 8(47370) 52174.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главный специалист по опеке и попечительству отдела по образованию, спорту и работе с молодежью Рощупкина Наталья Алексеевна, контактный телефон: 8(47370) 52174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firstLine="28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П.И.Дручин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zhnedevick.ru/" TargetMode="External"/><Relationship Id="rId4" Type="http://schemas.openxmlformats.org/officeDocument/2006/relationships/hyperlink" Target="http://www.nizhnedevic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05:00Z</dcterms:created>
  <dc:creator>Малыхин Геннадий Иванович</dc:creator>
  <dc:description/>
  <cp:keywords/>
  <dc:language>en-US</dc:language>
  <cp:lastModifiedBy>Дручинин ИГ</cp:lastModifiedBy>
  <cp:lastPrinted>2012-08-27T17:03:00Z</cp:lastPrinted>
  <dcterms:modified xsi:type="dcterms:W3CDTF">2012-08-27T13:05:00Z</dcterms:modified>
  <cp:revision>2</cp:revision>
  <dc:subject/>
  <dc:title>    </dc:title>
</cp:coreProperties>
</file>