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Heading2"/>
        <w:ind w:left="0" w:hanging="0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18 .01.2012  № 30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18"/>
          <w:szCs w:val="18"/>
        </w:rPr>
        <w:t>с.Нижнедевицк</w:t>
      </w:r>
      <w:r>
        <w:rPr>
          <w:b w:val="false"/>
          <w:sz w:val="28"/>
        </w:rPr>
        <w:t xml:space="preserve">  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Положения об оплате </w:t>
      </w:r>
    </w:p>
    <w:p>
      <w:pPr>
        <w:pStyle w:val="Normal"/>
        <w:rPr/>
      </w:pPr>
      <w:r>
        <w:rPr>
          <w:sz w:val="28"/>
          <w:szCs w:val="28"/>
        </w:rPr>
        <w:t>труда работников муниципального казен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лужба технического обеспечения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. 120 Гражданского кодекса РФ, администрация Нижнедевиц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</w:rPr>
        <w:t xml:space="preserve">                                                </w:t>
      </w:r>
      <w:r>
        <w:rPr>
          <w:b w:val="false"/>
          <w:sz w:val="28"/>
        </w:rPr>
        <w:t>П О С Т А Н О В И Л А :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ое Положение об оплате труда работников   муниципального казенного учреждения «Служба технического обеспечения».</w:t>
      </w:r>
    </w:p>
    <w:p>
      <w:pPr>
        <w:pStyle w:val="ConsPlus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 решение  вступает  в  силу   и распространяется на правоотношения, возникшие с 16.01.2012 г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заместителя главы администрации по экономике и финансам – руководителя отдела финансов Н.И.Попову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/>
      </w:pPr>
      <w:r>
        <w:rPr>
          <w:b w:val="false"/>
          <w:sz w:val="28"/>
        </w:rPr>
        <w:t>Глава администрации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муниципального района                                                             В.И.Копыло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ручинин</w:t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1-4-54</w:t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овета народных депутатов</w:t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  <w:t>Нижнедевицкого муниципального района</w:t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  <w:t>от 18.01.2012 № 30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работников муниципального казен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лужба технического обеспеч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ее Положение устанавливает порядок оплаты труда, перечень должностей и размеры должностных окладов работников,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казенного учреждения «Служба технического обеспечения»  (далее - работники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лата труда работни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включа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жностной окла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месячные выплат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ая надбавка к должностному окладу за сложность, напряженность и высокие достижения в труд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месячная надбавка к должностному окладу за выслугу лет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месячная процентная надбавка к должностному окладу работникам, допущенным к государственной тайне на постоянной основ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месячное денежное поощр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полнительные выплат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диновременная выплата при предоставлении ежегодного оплачиваемого отпуск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ериальная помощ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мии по результатам работ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иные выплаты.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ой окла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 Размеры должностных окладов работников.  </w:t>
      </w:r>
    </w:p>
    <w:p>
      <w:pPr>
        <w:pStyle w:val="ConsPlusNonformat"/>
        <w:widowControl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 служащи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не более (руб.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енда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 по вождению автомоби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пек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2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 по уборке помещ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дежурный диспетч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ый диспетч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ы должностных окладов работников ежегодно увеличиваются (индексируются) на основании нормативного правового акта администрации  Нижнедевиц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жемесячные выпла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жемесячная надбавка к должностному окладу за сложность, напряженность и высокие достижения в труде устанавливается в размере от 50 до 250 процентов должностного окла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размер надбавки устанавливается руководителем муниципального органа индивидуально, им же может изменяться. В течение испытательного срока надбавка не устанавливаетс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месячная надбавка к должностному окладу за выслугу лет устанавливается  правовым актом администрации муниципального района в зависимости от общего трудового стажа работников в следующих размерах</w:t>
      </w:r>
      <w:r>
        <w:rPr>
          <w:sz w:val="28"/>
          <w:szCs w:val="28"/>
        </w:rPr>
        <w:t>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507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8 ле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до 13 ле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о 18 ле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о 23 ле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ле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жемесячная процентная надбавка к должностному окладу работникам, допущенным к государственной тайне на постоянной основе, устанавливается правовым актом администрации муниципального района  в размере и порядке в соответствии с действующ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Ежемесячное денежное поощрение устанавливается работникам в  размере от 30 до 150 процентов должностного окла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 выплачивается за фактически отработанное время в расчетном период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ельные выпла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диновременная выплата при предоставлении ежегодного оплачиваемого отпуска производится в течение календарного года в размере двух должностных окла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 выплачивается, как правило, к очередному отпуску или по желанию работника в иное врем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работника на работу, переводе, увольнении единовременная выплата к отпуску выплачивается пропорционально отработанному времени в текущем календарном году из расчета 1/12 годового размера единовременной выплаты к отпуску за каждый полный месяц рабо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териальная помощь предоставляется в течение календарного года в размере двух должностных окла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выплачивается, как правило, к очередному отпуску или по желанию работника в иное врем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работника на работу, переводе, увольнении материальная помощь выплачивается пропорционально отработанному времени в текущем календарном году из расчета 1/12 годового размера материальной помощи за каждый полный месяц рабо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ределах фонда оплаты труда работникам могут выплачиваться премии по результатам работы. Размер премий не ограничива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выплаты премии по результатам работы определяются нормативным правовым актом  администрации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никам могут производиться иные выплаты, предусмотренные соответствующими федеральными законами, законами Воронежской области и иными нормативными правовыми актами при наличии экономии средств по фонду оплаты труда,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териальная помощь в связи с юбилейными датами в размере одного должностного оклада;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х особых случаях (несчастный случай, болезнь, смерть родителей или членов семьи, стихийные бедствия, регистрация брака, рождение ребенка и др.) в размере до двух должностных оклад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и в связи с профессиональными праздниками и установленными трудовым законодательством праздничными дат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нд оплаты тру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формировании фонда оплаты труда работников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ой надбавки к должностному окладу за сложность, напряженность и высокие достижения в труде и ежемесячной процентной надбавки к должностному окладу работникам, допущенным к государственной тайне на постоянной основе, - в размере 10 должностных оклад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месячной надбавки к должностному окладу за выслугу лет - в размере 2 должностных оклад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мий по результатам работы - в размере 3 должностных оклад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месячного денежного поощрения - в размере 12 должностных оклад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диновременной выплаты при предоставлении ежегодного оплачиваемого отпуска - в размере 2 должностных оклад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атериальной помощи - в размере 2 должностных окла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6.порядок и условия предоставления отпус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жегодный основной оплачиваемый отпуск предоставляется работникам продолжительностью 28 календарных дней в соответствии с графиком. Право на использование отпуска за первый год работы возникает у работника по истечении шести месяцев непрерывной трудов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никам с ненормированным рабочим днем, к числу которых относится техник по вождению автомобиля предоставляется ежегодный дополнительный оплачиваемый отпуск продолжительностью 3 календарных дн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е рабочие праздничные дни. Приходящиеся на период отпуска, в число календарных дней отпуска не включаютс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b w:val="false"/>
          <w:sz w:val="28"/>
          <w:szCs w:val="28"/>
        </w:rPr>
        <w:t>Руководитель аппарата                                                                  И.Г. Дручин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54:00Z</dcterms:created>
  <dc:creator>Надежда</dc:creator>
  <dc:description/>
  <cp:keywords/>
  <dc:language>en-US</dc:language>
  <cp:lastModifiedBy>Дручинин ИГ</cp:lastModifiedBy>
  <cp:lastPrinted>2012-01-19T13:22:00Z</cp:lastPrinted>
  <dcterms:modified xsi:type="dcterms:W3CDTF">2012-08-21T12:54:00Z</dcterms:modified>
  <cp:revision>2</cp:revision>
  <dc:subject/>
  <dc:title> </dc:title>
</cp:coreProperties>
</file>