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6"/>
          <w:szCs w:val="26"/>
          <w:u w:val="single"/>
        </w:rPr>
        <w:t xml:space="preserve">от  30.05.2012г.          №762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 противодейств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рупции на 2012-2013 годы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организации исполнения Федерального закона от 25.12.2008г. №273-ФЗ «О противодействии коррупции», реализации Национальной стратегии противодействия коррупции, утвержденной Указом Президента Российской Федерации от 13.04.2010г. №460,  Национального плана противодействия коррупции на 2012-2013 годы, утвержденного Указом Президента Российской Федерации от 13.03.2012г. №297 и Плана противодействия коррупции в Воронежской области на 2012-2013 годы, утвержденного Указом губернатора Воронежской области от 27.04.2012г. №126-у администрация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рилагаемый план противодействия коррупции в Нижнедевицком муниципальном районе Воронежской области на 2012-2013 годы.</w:t>
      </w:r>
    </w:p>
    <w:p>
      <w:pPr>
        <w:pStyle w:val="TextBody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TextBody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>муниципального  района                                        В.И.КОПЫЛОВ</w:t>
      </w:r>
    </w:p>
    <w:p>
      <w:pPr>
        <w:pStyle w:val="2"/>
        <w:ind w:left="0" w:firstLine="283"/>
        <w:rPr>
          <w:sz w:val="24"/>
        </w:rPr>
      </w:pPr>
      <w:r>
        <w:rPr>
          <w:sz w:val="26"/>
          <w:szCs w:val="26"/>
        </w:rPr>
        <w:t xml:space="preserve">  </w:t>
      </w:r>
      <w:r>
        <w:rPr>
          <w:sz w:val="24"/>
        </w:rPr>
        <w:t xml:space="preserve">         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ручинин</w:t>
      </w:r>
    </w:p>
    <w:p>
      <w:pPr>
        <w:pStyle w:val="2"/>
        <w:ind w:left="0" w:firstLine="283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-14-54    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2"/>
        <w:ind w:left="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2"/>
        <w:ind w:left="0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о постановлением</w:t>
      </w:r>
    </w:p>
    <w:p>
      <w:pPr>
        <w:pStyle w:val="2"/>
        <w:ind w:left="0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администрации Нижнедевицкого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муниципального района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от 30.05.2012г. №7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тиводействия коррупции в Нижнедевицком муниципальном районе Воронежской области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8885"/>
        <w:gridCol w:w="3119"/>
        <w:gridCol w:w="2268"/>
      </w:tblGrid>
      <w:tr>
        <w:trPr>
          <w:trHeight w:val="84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рабочей группы по противодействию коррупции в Нижнедевицком муниципальном районе (далее – Рабочая групп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бочей групп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антикоррупционной экспертизы  муниципальных нормативных правовых актов и их проек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лавный специалист-юрисконсульт 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анализа результатов антикоррупционной экспертизы </w:t>
            </w:r>
            <w:r>
              <w:rPr>
                <w:sz w:val="24"/>
                <w:szCs w:val="24"/>
              </w:rPr>
              <w:t>нормативных правовых актов (проектов нормативных правовых актов) органов местного самоуправления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консульт 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1 квартале </w:t>
            </w:r>
          </w:p>
        </w:tc>
      </w:tr>
      <w:tr>
        <w:trPr>
          <w:trHeight w:val="1064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равовой и методической  помощи  органам местного самоуправления сельских поселений муниципального района при проведении ими антикоррупционной экспертизы муниципальных нормативных правовых ак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– юрисконсуль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финансово-экономической экспертизы </w:t>
            </w:r>
            <w:r>
              <w:rPr>
                <w:sz w:val="24"/>
                <w:szCs w:val="24"/>
              </w:rPr>
              <w:t>проектов нормативных правовых актов органов местного самоуправления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в части, касающейся расходных обязательств муниципального района, и представление отчетов об экспертизе на рассмотрение Рабочей групп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трольно-ревизионная комисс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вещаний (обучающих мероприятий) с руководителями (заместителями руководителей) муниципальных учреждений и предприятий  по вопросам организации работы по противодействию коррупции в муниципальных учреждениях и предприятия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ведение до лиц, замещающих муниципальные должности и должности муниципальной службы в органах местного самоуправления муниципального района, положений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законодательством</w:t>
              </w:r>
            </w:hyperlink>
            <w:r>
              <w:rPr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оргработы и делопроизводст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и должности муниципальной службы в органах местного самоуправления муниципального района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мотрение на заседании </w:t>
            </w:r>
            <w:r>
              <w:rPr>
                <w:sz w:val="24"/>
                <w:szCs w:val="24"/>
              </w:rPr>
              <w:t>Рабочей группы</w:t>
            </w:r>
            <w:r>
              <w:rPr>
                <w:color w:val="000000"/>
                <w:sz w:val="24"/>
                <w:szCs w:val="24"/>
              </w:rPr>
              <w:t xml:space="preserve">  по противодействию коррупции вопроса об эффективности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управлению муниципальным имуществом и земельным вопрос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3г.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верок исполнения администрацией муниципального района предоставления муниципальных услу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консульт 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услуг в соответствие с положениями Федерального закона от 27.07.2010 № 210-ФЗ «Об организации предоставления государственных и муниципальных услуг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– юрисконсуль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7.2012г.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перечня муниципальных услуг администрации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0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правопримен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консульт 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ставления лицами, замещающими муниципальные должности и должности муниципальной службы в органах местного самоуправления муниципального района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оргработы и делопроизвод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амостоятельных структурных подразделений админист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0.04. 201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4 2013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ок коррупционных рисков, возникающих при реализации функций администрации муниципального района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оргработы и делопроизвод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самостоятельных структурных подразделений админист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Организация антикоррупционной деятельности и обеспечение прозрачности деятельности органов местного самоуправления муниципального района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оргработы и делопроизвод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мер по предотвращению конфликта интересов, в том числе после ухода муниципального служащего с муниципальной служб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мотрение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уведомлений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муниципальных служащих, в должностные обязанности которых входит участие в противодействии коррупции, по образовательным программам, направленным на противодействие коррупции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ав граждан на получение достоверной информации о деятельности  органов местного самоуправления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структурных подразделений админист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истемы контроля деятельности муниципальных служащих со стороны институтов гражданского обще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правоохранительными органами в вопросах профилактики и выявления фактов коррупции в органах местного самоуправления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материалов по результатам опроса общественного мнения в рамках проведения социологического опроса «Оценка эффективности и результативности деятельности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предоставления управлением региональной политики правительства области сведений о результатах опроса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официальных сайтов органов местного самоуправления муниципального района и  сельских поселений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мер по открытости, гласности, прозрачности </w:t>
            </w:r>
            <w:r>
              <w:rPr>
                <w:sz w:val="24"/>
                <w:szCs w:val="24"/>
              </w:rPr>
              <w:t>отношений, связанных с размещением  заказов на поставки товаров,  выполнение работ, оказание услуг для муниципальных нужд 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«горячих линий» главы администрации муниципального района, «Интернет-приемн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ой» на официальном сайте органов местного самоуправления муниципального района в сети Интернет с целью улучшения обратной связи с гражданами и организациями, а также получения сигналов о фактах корруп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еминара для представителей районных общественных объединений и  иных институтов гражданского общества по вопросам участия в реализации  антикоррупционной политики в муниципальном районе, в том числе по формированию в обществе нетерпимого отношения к коррупционным проявления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12</w:t>
            </w:r>
          </w:p>
          <w:p>
            <w:pPr>
              <w:pStyle w:val="Style1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квартал 2013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населению информации о бюджетном процессе в муниципальном район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района и членов их семей на официальном сайте органов местного самоуправления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5.20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2013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действия органам местного самоуправления сельских поселений в размещении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сельских поселений муниципального района и членов их семей на официальных сайтах органов местного самоуправления муниципального района и сельских поселений муниципального района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4.05.20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2013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тчетов о размещении муниципального заказа в целях обеспечения муниципальных нужд, а также иной информации в Рабочую группу по противодействию коррупции для их рассмотр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ководитель аппарата                                                        Дручинин П.И.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5D15B02A57E1F5D96E8CDA99F91A5A7EF4FC9CCB8CB9A656713522CFD73S0P" TargetMode="External"/><Relationship Id="rId6" Type="http://schemas.openxmlformats.org/officeDocument/2006/relationships/hyperlink" Target="consultantplus://offline/ref=95D15B02A57E1F5D96E8CDA99F91A5A7EF4FC9CCB8CB9A656713522CFD73S0P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29:00Z</dcterms:created>
  <dc:creator>Малыхин Геннадий Иванович</dc:creator>
  <dc:description/>
  <cp:keywords/>
  <dc:language>en-US</dc:language>
  <cp:lastModifiedBy>Дручинин ИГ</cp:lastModifiedBy>
  <cp:lastPrinted>2012-06-01T13:23:00Z</cp:lastPrinted>
  <dcterms:modified xsi:type="dcterms:W3CDTF">2012-06-01T09:24:00Z</dcterms:modified>
  <cp:revision>7</cp:revision>
  <dc:subject/>
  <dc:title>    </dc:title>
</cp:coreProperties>
</file>