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30.05.2012г.       № 7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а трёхсторо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о регулированию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в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 трудовым Кодексом Российской Федерации, законом Воронежской области от 06.12.1999г. № 124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ОЗ «Об областной трёхсторонней комиссии по регулированию социально-трудовых отношений» администрация Нижнедевицкого муниципального райо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Утвердить трёхстороннюю комиссию по регулированию социально-трудовых отношений в составе согласно прилож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Нижнедевицкого муниципального района от 14.07.2011г. № 1341 «Об утверждении состава трёхсторонней комиссии по регулированию социально - трудовых отношений» считать утратившим сил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В.И.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Кул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5-12-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/>
        <w:t xml:space="preserve">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Нижнедевиц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30.05.2012г. № 7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ёхсторонней комиссии по регулированию социально-труд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шений Нижнедевицкого муниципального района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>1.Быканова                                 - заместитель главы администрации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ра Тихоновна                        Нижнедевицкого муниципального района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 социальным вопросам, председатель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омиссии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>2. Картунов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димир Петрович                 - эксперт отдела социально-трудовых отношений по Нижнедевицкому району АУ Воронежской области «Центр охраны и медицины труда», заместитель председателя комиссии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3.Попова                                    - заместитель главы администрации   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талья Ивановна                    Нижнедевицкого муниципального района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 экономике и финансам - руководитель отдела финансов администрации муниципального района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4.Архипова                                 - председатель райкома профсоюзов   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ариса Алексеевна                    работников образования, секретарь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омиссии (по согласованию)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5.Брязгунова                               - ответственный секретарь комиссии по 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рина Ивановна                        делам несовершеннолетних, председатель райкома профсоюзов работников госучреждений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>6.Данилов                                   - директор ООО СП «Вязноватовка»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лентин Михайлович            (по согласованию)   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7.Кулаков                                   - старший инспектор отдела программ 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ександр Владимирович       и развития сельской территории администрации  муниципального района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>8.Кулешова                                - председатель сельпо «Нижнедевицкое»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лентина Михайловна          (по согласованию)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9.Мацнев                                    - предприниматель, председатель совета  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иколай Тихонович                 предпринимателей района (по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гласованию)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10. Крысин                                  - директор ООО «Нижнедевицк» 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ег Борисович                   (по согласованию)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11.Перевозчиков                       - директор ОАО «Нижнедевицкое АТП»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хаил Васильевич               (по согласованию)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>12.Просветов                                - заместитель главы администрации</w:t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имир Николаевич              муниципального района по производству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13. Рубцов                                   - председатель райкома профсоюзов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колай Фёдорович               работников АПК (по согласованию)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3960"/>
        <w:rPr/>
      </w:pPr>
      <w:r>
        <w:rPr>
          <w:sz w:val="28"/>
          <w:szCs w:val="28"/>
        </w:rPr>
        <w:t xml:space="preserve">14.Ситникова                              - председатель райкома профсоюзов  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талья Анатольевна              работников здравоохранения</w:t>
      </w:r>
    </w:p>
    <w:p>
      <w:pPr>
        <w:pStyle w:val="Normal"/>
        <w:ind w:left="4680" w:hanging="39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8"/>
          <w:szCs w:val="28"/>
        </w:rPr>
        <w:t>Руководитель аппарата                                   П.И.Друч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03:00Z</dcterms:created>
  <dc:creator>Руководитель аппарата</dc:creator>
  <dc:description/>
  <cp:keywords/>
  <dc:language>en-US</dc:language>
  <cp:lastModifiedBy>Дручинин ИГ</cp:lastModifiedBy>
  <cp:lastPrinted>2012-05-30T17:02:00Z</cp:lastPrinted>
  <dcterms:modified xsi:type="dcterms:W3CDTF">2012-05-30T13:03:00Z</dcterms:modified>
  <cp:revision>2</cp:revision>
  <dc:subject/>
  <dc:title> </dc:title>
</cp:coreProperties>
</file>