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7065" cy="788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4.12.2012 г.          №1874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с. Нижнедев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муниципальной целев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еспечение сохранности и ремо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нно-мемориальных объектов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 Нижнедевиц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в 2013-2015 годах»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нешнего облика военно-мемориальных объектов, находящихся на территории Нижнедевицкого муниципального района в надлежащее состояние и создания надлежащих условий для их сохранности администрация Нижнедевицкого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муниципальную целев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сохранности и ремонт военно-мемориальных объектов на территории Нижнедевицкого муниципального района в 2013-2015 годах» (далее - Программа) (прилагается)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финансов администрации муниципального района (Попова Н.И) предусмотреть финансирование Программы согласно сметного расчета из средств бюджета муниципального района  в размере 0,3% от общего объема её финансирова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  возложить на заместителя главы администрации муниципального района Просветова В.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В.И.Копыл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Быканов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5-24-43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ижнедевицкого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4.12.2012г. №1874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ЕСПЕЧЕНИЕ СОХРАННОСТИ И РЕМОНТ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МЕМОРИАЛЬНЫХ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ЪЕКТОВ НА ТЕРРИТОРИИ НИЖНЕДЕВИЦКОГО МУНИЦИПАЛЬНОГО РАЙОНА В 2013-2015 ГОДАХ"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еспечение сохранности и ремонт военно-мемориальн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ктов на территории Нижнедевицкого муниципального района в 2013-2015 годах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615"/>
      </w:tblGrid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убъекта    </w:t>
              <w:br/>
              <w:t xml:space="preserve">бюджетного планирования  </w:t>
              <w:br/>
              <w:t xml:space="preserve">- исполнительного органа </w:t>
              <w:br/>
              <w:t xml:space="preserve">  местного самоуправления   </w:t>
              <w:b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девицкого муниципальн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 программа   "Обеспечение</w:t>
              <w:br/>
              <w:t>сохранности   и    ремонт    военно-мемориальных</w:t>
              <w:br/>
              <w:t xml:space="preserve">объектов на  территории Нижнедевицкого муниципального района </w:t>
              <w:br/>
              <w:t>в  2013-2015 годах" (далее - Программа)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, номер  постановления     </w:t>
              <w:br/>
              <w:t xml:space="preserve">субъекта бюджетного      </w:t>
              <w:br/>
              <w:t xml:space="preserve">планирования -           </w:t>
              <w:br/>
              <w:t xml:space="preserve">исполнительного органа   </w:t>
              <w:br/>
              <w:t xml:space="preserve">местного самоуправления  Нижнедевицкого муниципального района   об   </w:t>
              <w:br/>
              <w:t>утверждении программы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№ 1874 от 24.12.2012г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О муниципальной    целевой   программе "Обеспечение      сохранности      и      ремонт</w:t>
              <w:br/>
              <w:t>военно-мемориальных   объектов   на   территории Нижнедевицкого муниципального района в 2013-2015 годах"</w:t>
            </w:r>
          </w:p>
        </w:tc>
      </w:tr>
      <w:tr>
        <w:trPr>
          <w:trHeight w:val="20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рограммы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:                                 </w:t>
              <w:br/>
              <w:t>- приведение внешнего облика военно-мемориального объекта, находящегося на территории Нижнедевицкого муниципального района,  в  надлежащее  состояние  и   создание</w:t>
              <w:br/>
              <w:t xml:space="preserve">условий по его сохранности.                      </w:t>
              <w:br/>
              <w:t xml:space="preserve">Задачи программы:                               </w:t>
              <w:br/>
              <w:t>- проведение работ по ремонту, восстановлению  и</w:t>
              <w:br/>
              <w:t>благоустройству  территории  военно-мемориального</w:t>
              <w:br/>
              <w:t xml:space="preserve">объекта  на территории Нижнедевицкого муниципального района;      </w:t>
              <w:br/>
              <w:t>- достойное  увековечение  памяти  погибших  при</w:t>
              <w:br/>
              <w:t>исполнении  воинского  долга  в   годы   Великой</w:t>
              <w:br/>
              <w:t>Отечественной войны 1941 - 1945 годов, а также в</w:t>
              <w:br/>
              <w:t xml:space="preserve">ходе последующих войн и конфликтов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</w:t>
              <w:br/>
              <w:t xml:space="preserve">показатели по годам      </w:t>
              <w:br/>
              <w:t xml:space="preserve">реализации Программы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 Удельный    вес    не отремонтированных    и</w:t>
              <w:br/>
              <w:t>неблагоустроенных воинских захоронений от общего</w:t>
              <w:br/>
              <w:t>числа  воинских  захоронений,  расположенных  на</w:t>
              <w:br/>
              <w:t xml:space="preserve">территории Нижнедевицкого муниципального района                  </w:t>
              <w:br/>
              <w:t>2.      Количество      отремонтированных      и</w:t>
              <w:br/>
              <w:t xml:space="preserve">благоустроенных воинских захоронений.           </w:t>
              <w:br/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ных </w:t>
              <w:br/>
              <w:t xml:space="preserve">мероприятий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емонтно-восстановительных работ,    </w:t>
              <w:br/>
              <w:t xml:space="preserve">направленных на сохранение военно-мемориального  </w:t>
              <w:br/>
              <w:t xml:space="preserve">объекта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</w:t>
              <w:br/>
              <w:t xml:space="preserve">Программы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-2015 годы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 </w:t>
              <w:br/>
              <w:t xml:space="preserve">финансирования Программы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составляет</w:t>
              <w:br/>
              <w:t xml:space="preserve">3500 тыс. рублей, из них:                     </w:t>
              <w:br/>
              <w:t xml:space="preserve">средства областного бюджета – 3489,5 тыс. рублей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-10,5 тыс.руб. </w:t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     </w:t>
              <w:br/>
              <w:t xml:space="preserve">результаты реализации    </w:t>
              <w:br/>
              <w:t xml:space="preserve">Программы и показатели   </w:t>
              <w:br/>
              <w:t xml:space="preserve">социально-экономической  </w:t>
              <w:br/>
              <w:t xml:space="preserve">эффективности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ойное  увековечение  памяти  погибших  при</w:t>
              <w:br/>
              <w:t xml:space="preserve">защите Отечества;                               </w:t>
              <w:br/>
              <w:t>-   ремонт   и   благоустройство   13   воинских</w:t>
              <w:br/>
              <w:t xml:space="preserve">захоронений на территории  Нижнедевицкого муниципального района  </w:t>
              <w:br/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Характеристика пробле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ижнедевицкого муниципального района рассоложены 12 памятников, 14 воинских захоронений времен ВОВ, 1 захоронение времен Гражданской войны. Все воинские захоронения паспортизирован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щиеся на военно-мемориальных объектах надгробия, памятники, стелы, обелиски, элементы ограждения и другие сооружения были установлены в 50 - 60-е годы прошлого столетия с применением бетона, мрамора, металла и под воздействием атмосферных осадков и перепадов температур имеют значительные повреждения. Места воинских захоронений являются достопримечательностью населенных пунктов, где проводятся торжественные мероприятия, митинги и др. Несмотря на осуществляемые ежегодные косметические ремонты, на сегодняшний день воинским захоронениям требуются капитальные ремонтно-восстановительные работы.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й стала и проблема благоустройства воинских захоронений, не отвечающих современным техническим, социальным и эстетическим требованиям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ее состояние воинских захоронен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ижнедевицкого райо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025"/>
        <w:gridCol w:w="1890"/>
        <w:gridCol w:w="256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   </w:t>
              <w:br/>
              <w:t xml:space="preserve">образование    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е воинских захоронений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</w:t>
              <w:br/>
              <w:t xml:space="preserve">воинских   </w:t>
              <w:br/>
              <w:t xml:space="preserve">захоронени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рошее   </w:t>
              <w:br/>
              <w:t xml:space="preserve">состояние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итель-ное состояние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ев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туров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03" w:leader="none"/>
                <w:tab w:val="center" w:pos="1566" w:leader="none"/>
              </w:tabs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</w:t>
              <w:tab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язноватов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батовское сельское поселе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угуров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нев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недевиц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туровское сельское посе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ольшан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оворотаевское сельское посе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рян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н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елипяговское сельское посе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упопотудан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вощеватовское сельское поселе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 району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сложившейся ситуац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. 1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ывает, что на сегодняшний день  в целом  в Нижнедевицком муниципальном районе  93,3% воинских захоронений находятся в удовлетворительном состоянии и нуждаются в проведении ремонтно-восстановительных работ и благоустройстве территор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ь и задачи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риведение внешнего облика военно-мемориальных объектов, находящихся на территории Нижнедевицкого муниципального  района, в надлежащее состояние и создание условий по обеспечению их сохранности. Ее достижение предполагается осуществлять путем решения следующих задач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работ по ремонту, восстановлению и благоустройству территории 13 воинских захоронений, расположенных на территории муниципального района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йное увековечение памяти погибших при исполнении воинского долга в годы Великой Отечественной войны 1941 - 1945 годов, а также в ходе последующих войн и конфлик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жидаемые результаты реализации программы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осит социальный характер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запланированных мероприятий в 2013-2015 годах позволит отремонтировать и благоустроить 13 военно-мемориальных объектов на территории Нижнедевицкого муниципальн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эффект программы будет выраже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в улучшении внешнего облика воинских захоронений, расположенных на территории муниципального района, увековечивающего память погибших при защите Отечества на территории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в оборудовании мест для возложения венков, пешеходных дорожек, озеленении воинского захорон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вершенствовании работы по увековечению памяти граждан, погибших при исполнении воинского долга в годы Великой Отечественной войны 1941 - 1945 годов и во время других вооруженных конфли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боте по патриотическому воспитанию детей и молодежи рай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к числу основных результатов реализации мероприятий программы, имеющих косвенный эффект, можно отнести формирование позитивного имиджа Нижнедевицкого муниципального район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дикатором результативности реализации программы следует считать отремонтированные и благоустроенные воинские захоронения, расположенные на территории муниципального района, а также сокращение количества военно-мемориальных объектов, находящихся в удовлетворительном состоянии, не отвечающим современным техническим и социальным требовани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индикатор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485"/>
        <w:gridCol w:w="1350"/>
        <w:gridCol w:w="1350"/>
      </w:tblGrid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е </w:t>
              <w:br/>
              <w:t xml:space="preserve">данные  </w:t>
              <w:br/>
              <w:t>2012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ремонтированных и             </w:t>
              <w:br/>
              <w:t xml:space="preserve">благоустроенных воинских захоронени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не отремонтированных и         </w:t>
              <w:br/>
              <w:t xml:space="preserve">неблагоустроенных воинских захоронений от  </w:t>
              <w:br/>
              <w:t xml:space="preserve">общего числа воинских захоронени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3</w:t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и межмуниципальных</w:t>
              <w:br/>
              <w:t xml:space="preserve">программ, планов, перечней мероприятий по  </w:t>
              <w:br/>
              <w:t xml:space="preserve">обеспечению сохранности воинских           </w:t>
              <w:br/>
              <w:t xml:space="preserve">захоронений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Система программных мероприяти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одного мероприятия "Выполнение ремонтно-восстановительных работ, направленных на сохранение военно-мемориальных объектов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ю программы предполагается осуществить путем предоставления в установленном порядке субсидии из областного бюджета бюджету Нижнедевицкого муниципального района на условиях 0,3% софинансир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ются в целях оказания финансовой поддержки при исполнении расходных обязательств Нижнедевицкого муниципального района , связанных с реализацией предусмотренных программой мероприятий по ремонту и благоустройству воинских захоронений находящихся на его территории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  <w:t>Программные мероприятия</w:t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5"/>
        <w:gridCol w:w="1485"/>
        <w:gridCol w:w="1754"/>
        <w:gridCol w:w="2772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реализа-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 xml:space="preserve">финансирования </w:t>
              <w:br/>
              <w:t>(тыс. рублей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9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емонтно-    </w:t>
              <w:br/>
              <w:t>восстановительных работ,</w:t>
              <w:br/>
              <w:t xml:space="preserve">направленных на         </w:t>
              <w:br/>
              <w:t xml:space="preserve">сохранение военно-      </w:t>
              <w:br/>
              <w:t xml:space="preserve">мемориальных объект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годы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0,00   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благоустройство</w:t>
              <w:br/>
              <w:t xml:space="preserve">воинских захоронений, расположенных на территории Нижнедевицкого муниципального райо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ценка эффективности расходования бюджетных средст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создаст условия дл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лучшения внешнего облика воинских захоронений муниципального района, увековечивающего память погибших при защите Отечества на территории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я мест для возложения венков, пешеходных дорожек, озеленения воинского захорон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я работы по увековечению памяти граждан, погибших при исполнении воинского долга в годы Великой Отечественной войны 1941 - 1945 годов и во время других вооруженных конфликтов на территории Нижнедевицкого сельского по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по патриотическому воспитанию 600 детей школьного и дошкольного возрас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ДАННЫ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сурсному обеспечению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му для реализации программ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029" w:leader="none"/>
          <w:tab w:val="right" w:pos="9355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Таблица 4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92"/>
        <w:gridCol w:w="3660"/>
        <w:gridCol w:w="229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ые мероприятия      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)</w:t>
            </w:r>
          </w:p>
          <w:p>
            <w:pPr>
              <w:pStyle w:val="ConsPlusNormal"/>
              <w:ind w:left="-9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емонтно-              </w:t>
              <w:br/>
              <w:t xml:space="preserve">восстановительных работ,          </w:t>
              <w:br/>
              <w:t xml:space="preserve">направленных на сохранение воинского захоронения №188, расположенного в центре с.Нижнедевицк        </w:t>
              <w:br/>
              <w:t xml:space="preserve">     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99,7%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89,5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(0,3%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5   </w:t>
            </w:r>
          </w:p>
        </w:tc>
      </w:tr>
      <w:tr>
        <w:trPr>
          <w:trHeight w:val="240" w:hRule="atLeast"/>
          <w:cantSplit w:val="true"/>
        </w:trPr>
        <w:tc>
          <w:tcPr>
            <w:tcW w:w="4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    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00,00    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уководитель аппарата                                                    П.И.Дручин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897E06F8D95F3D29493C8817669475BB198B1883BF7FEDA3E2D38500A53919071B00AB409E9FF64FB519o0h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17897E06F8D95F3D29493C8817669475BB198B1883BF7FEDA3E2D38500A53919071B00AB409E9FF64FB51Do0hFK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55:00Z</dcterms:created>
  <dc:creator>Администрация</dc:creator>
  <dc:description/>
  <cp:keywords/>
  <dc:language>en-US</dc:language>
  <cp:lastModifiedBy>Дручинин ИГ</cp:lastModifiedBy>
  <cp:lastPrinted>2012-12-25T11:54:00Z</cp:lastPrinted>
  <dcterms:modified xsi:type="dcterms:W3CDTF">2012-12-25T07:55:00Z</dcterms:modified>
  <cp:revision>2</cp:revision>
  <dc:subject/>
  <dc:title>Администрация Нижнедевицкого муниципального района</dc:title>
</cp:coreProperties>
</file>