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360" w:hanging="0"/>
        <w:rPr/>
      </w:pPr>
      <w:r>
        <w:rPr/>
        <w:t>ПОСТАНОВЛЕНИЕ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 w:val="false"/>
          <w:sz w:val="26"/>
          <w:szCs w:val="26"/>
          <w:u w:val="single"/>
        </w:rPr>
        <w:t xml:space="preserve">от  09.07.2012г.    № 988    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</w:t>
      </w:r>
      <w:r>
        <w:rPr>
          <w:b w:val="false"/>
          <w:sz w:val="18"/>
          <w:szCs w:val="18"/>
        </w:rPr>
        <w:t>с.Нижнедевицк</w:t>
      </w:r>
    </w:p>
    <w:p>
      <w:pPr>
        <w:pStyle w:val="TextBody"/>
        <w:rPr>
          <w:b w:val="false"/>
          <w:b w:val="false"/>
          <w:sz w:val="28"/>
          <w:szCs w:val="18"/>
        </w:rPr>
      </w:pPr>
      <w:r>
        <w:rPr>
          <w:b w:val="false"/>
          <w:sz w:val="28"/>
          <w:szCs w:val="18"/>
        </w:rPr>
      </w:r>
    </w:p>
    <w:p>
      <w:pPr>
        <w:pStyle w:val="Normal"/>
        <w:rPr/>
      </w:pPr>
      <w:r>
        <w:rPr>
          <w:color w:val="323131"/>
          <w:sz w:val="28"/>
          <w:szCs w:val="28"/>
        </w:rPr>
        <w:t xml:space="preserve">Об учреждении поощрений граждан, </w:t>
      </w:r>
    </w:p>
    <w:p>
      <w:pPr>
        <w:pStyle w:val="Normal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 xml:space="preserve">трудовых коллективов предприятий, </w:t>
      </w:r>
    </w:p>
    <w:p>
      <w:pPr>
        <w:pStyle w:val="Normal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 xml:space="preserve">организаций, учреждений Нижнедевицкого </w:t>
      </w:r>
    </w:p>
    <w:p>
      <w:pPr>
        <w:pStyle w:val="Normal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 xml:space="preserve">муниципального района за высокие результаты </w:t>
      </w:r>
    </w:p>
    <w:p>
      <w:pPr>
        <w:pStyle w:val="Normal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 xml:space="preserve">в решении социально-экономических задач </w:t>
      </w:r>
    </w:p>
    <w:p>
      <w:pPr>
        <w:pStyle w:val="Normal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</w:r>
    </w:p>
    <w:p>
      <w:pPr>
        <w:pStyle w:val="Normal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</w:r>
    </w:p>
    <w:p>
      <w:pPr>
        <w:pStyle w:val="Normal"/>
        <w:spacing w:lineRule="atLeast" w:line="235" w:before="0" w:after="235"/>
        <w:ind w:firstLine="720"/>
        <w:jc w:val="both"/>
        <w:rPr/>
      </w:pPr>
      <w:r>
        <w:rPr>
          <w:color w:val="323131"/>
          <w:sz w:val="28"/>
          <w:szCs w:val="28"/>
        </w:rPr>
        <w:t xml:space="preserve">Руководствуясь ст.16 Закона Воронежской области от 07.07.2006г. № 70-ОЗ «О наградах Воронежской области» и Уставом муниципального образования, администрация Нижнедевицкого муниципального района </w:t>
      </w:r>
    </w:p>
    <w:p>
      <w:pPr>
        <w:pStyle w:val="Normal"/>
        <w:spacing w:lineRule="atLeast" w:line="235" w:before="0" w:after="235"/>
        <w:jc w:val="center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>1.Учредить формами поощрения граждан, предприятий, организаций, учреждений  за высокие достижения в решении задач  социально-экономического  развития Нижнедевицкого муниципального района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>-  Почётную грамоту администрации Нижнедевицкого муниципального района Воронежской области;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>- Благодарность администрации Нижнедевицкого муниципального района Воронежской области;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>- Диплом администрации Нижнедевицкого муниципального района Воронежской области;</w:t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 xml:space="preserve">-Благодарственное письмо администрации Нижнедевицкого муниципального района Воронежской области.   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>2. Утвердить прилагаемые:</w:t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-  Положение о Почетной грамоте  администрации Нижнедевицкого муниципального района Воронежской области (приложение № 1);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>- Положение о Благодарности администрации Нижнедевицкого муниципального района Воронежской области (приложение № 2);</w:t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 xml:space="preserve">- Положение о Дипломе администрации Нижнедевицкого муниципального района Воронежской области (приложение № 3); </w:t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- Положение о Благодарственном письме администрации Нижнедевицкого муниципального района  Воронежской области (приложение № 4)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 xml:space="preserve">3. Разместить настоящее постановление  на официальном сайте администрации Нижнедевицкого муниципального района. </w:t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4. Контроль за исполнением настоящего постановления возложить на руководителя аппарата администрации Нижнедевицкого муниципального района Дручинина П.И.</w:t>
      </w:r>
    </w:p>
    <w:p>
      <w:pPr>
        <w:pStyle w:val="Normal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администрации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го района                                         В.И.Копыл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ручин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5-14-5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Утверждено постановлением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администрации Нижнедевиц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муниципального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от 09.07.2012г. № 988</w:t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чётной грамоте администрации Нижнедевиц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Воронежской области</w:t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 </w:t>
      </w:r>
      <w:r>
        <w:rPr>
          <w:color w:val="323131"/>
          <w:sz w:val="28"/>
          <w:szCs w:val="28"/>
        </w:rPr>
        <w:t xml:space="preserve">1. Настоящее Положение о Почётной грамоте администрации Нижнедевицкого муниципального района Воронежской области ( далее - Положение) определяет условия и порядок награждения Почётной грамотой администрации Нижнедевицкого муниципального района Воронежской области </w:t>
      </w:r>
    </w:p>
    <w:p>
      <w:pPr>
        <w:pStyle w:val="Normal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( далее - Почётная грамота).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>2. Почетная грамота  является формой поощрения граждан, трудовых коллективов организаций, предприятий, учреждений за заслуги перед Нижнедевицким муниципальным районом Воронежской области.</w:t>
      </w:r>
    </w:p>
    <w:p>
      <w:pPr>
        <w:pStyle w:val="Normal"/>
        <w:ind w:firstLine="720"/>
        <w:jc w:val="both"/>
        <w:rPr>
          <w:rFonts w:ascii="Verdana" w:hAnsi="Verdana" w:cs="Arial"/>
          <w:sz w:val="17"/>
          <w:szCs w:val="17"/>
        </w:rPr>
      </w:pPr>
      <w:r>
        <w:rPr>
          <w:color w:val="323131"/>
          <w:sz w:val="28"/>
          <w:szCs w:val="28"/>
        </w:rPr>
        <w:t>3. Почетной грамотой могут награждаться граждане, трудовые коллективы и организации, осуществляющие свою деятельность на территории Нижнедевицкого муниципального района Воронежской области.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> </w:t>
      </w:r>
      <w:r>
        <w:rPr>
          <w:color w:val="323131"/>
          <w:sz w:val="28"/>
          <w:szCs w:val="28"/>
        </w:rPr>
        <w:t>4. Основаниями для награждения Почетной грамотой являются:</w:t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- высокое профессиональное мастерство;</w:t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- многолетний добросовестный труд;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>- успехи, достигнутые в государственном и муниципальном управлении, защите прав человека, укреплении мира, развитии экономики и производства, строительстве, науке, технике, культуре, искусстве, воспитании и образовании, здравоохранении, обеспечении законности и правопорядка, укреплении общественной безопасности на территории Нижнедевицкого муниципального района;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> </w:t>
      </w:r>
      <w:r>
        <w:rPr>
          <w:color w:val="323131"/>
          <w:sz w:val="28"/>
          <w:szCs w:val="28"/>
        </w:rPr>
        <w:t>- благотворительная деятельность, направленная на достижение экономического, социального и культурного благополучия Нижнедевицкого муниципального района;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 xml:space="preserve">- иная деятельность, способствующая социально-экономическому  развитию муниципального образования. 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>- юбилейные даты для трудовых коллективов  организаций: 10 лет, 20 лет, 25 лет, 50 лет, 75 лет, 100 лет и далее каждые 10 последующих лет со дня образования (основания) организации;</w:t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- юбилейные даты для граждан (по достижении возраста 50 лет и далее каждые последующие 5 лет);</w:t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- профессиональный праздник.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>5. Представление кандидатов на награждение Почётной грамотой производится:</w:t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- на граждан – по ходатайству руководителя предприятия, организации, учреждения;</w:t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 xml:space="preserve">- на предприятия, организации, учреждения – по ходатайству соответствующего органа местного самоуправления муниципального района или его руководителя, заместителей главы администрации муниципального района, руководителей структурных подразделений администрации муниципального района. 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>6. Ходатайство о награждении Почетной грамотой должно содержать подробное описание достижений и заслуг, служащих основанием для награждения.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>7. К ходатайству о награждении Почетной грамотой прилагаются: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>- для коллективов предприятий, организаций, учреждений,  всех форм собственности, общественных объединений - полное наименование организации в соответствии с уставными и учредительными документами, краткие сведения о  её достижениях в социально-экономическом развитии;</w:t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- для граждан - характеристика представляемого к награждению гражданина с указанием конкретных заслуг и сведений о трудовой деятельности, наличии поощрений  руководства соответствующей организации, заверенная подписью руководителя и печатью ходатайствующей организации.</w:t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8.При представлении  к награждению в связи с юбилейной датой  прилагается архивная справка, подтверждающая  дату образования предприятия, организации, учреждения.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>9. Ходатайство о награждении Почетной грамотой направляется на имя главы администрации Нижнедевицкого муниципального района  не позднее 15 дней до планируемой даты вручения с приложением документов, указанных в п. 7 настоящего Положения, и подлежит рассмотрению в недельный срок со дня его поступления.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>10. Глава администрации Нижнедевицкого муниципального района и его заместители вправе лично инициировать вопрос о награждении Почетной грамотой.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>11.О награждении Почётной грамотой администрацией Нижнедевицкого муниципального района принимается постановление.</w:t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rStyle w:val="Cssnews"/>
          <w:color w:val="000000"/>
          <w:sz w:val="28"/>
          <w:szCs w:val="28"/>
        </w:rPr>
        <w:t>12. Копия постановления о награждении Почетной Грамотой направляется в кадровую службу организации, предприятия, учреждения для внесения записи о награждении в трудовую книжку и в редакцию районной газеты «Ленинский завет» для опубликования.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>13.Почетная грамота подписывается главой администрации  муниципального района, подпись которого заверяется   печатью с изображением герба Нижнедевицкого муниципального района.</w:t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14. Почётная грамота вручается награждённому в торжественной обстановке в заламинированном виде или в специальной рамке главой администрации муниципального района или его заместителями. В отдельных случаях допускается вручение Почётной грамоты руководителями предприятий, организаций, учреждений.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 xml:space="preserve">15.Учёт награждённых Почётной грамотой администрации Нижнедевицкого муниципального района осуществляет сектор оргработы и делопроизводства администрации муниципального района.   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>16.Лицо, награждённое Почётной грамотой администрации Нижнедевицкого муниципального района, может быть премировано  за счёт средств организации, представившей работника к награждению.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>17. При принятии администрацией Нижнедевицкого муниципального района  решения об отказе в удовлетворении ходатайства о награждении повторное ходатайство по той же кандидатуре о награждении Почетной грамотой может возбуждаться не ранее, чем через год после принятия указанного решения.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>18. В награждении Почетной грамотой может быть отказано в случаях: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>- непредставления документов, указанных в п.п. 7, 8  настоящего Положения;</w:t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-несоответствия граждан, трудовых коллективов предприятий, организаций, учреждений требованиям, указанным в п.4.  настоящего Положения.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 xml:space="preserve">19.Повторное награждение Почётной грамотой администрации Нижнедевицкого муниципального района  за новые заслуги возможно не ранее чем через три года  после предыдущего награждения. </w:t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 xml:space="preserve">Исключение составляет награждение Почётной грамотой победителей трудового соперничества, конкурсов, которое может проводиться ежегодно. 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 xml:space="preserve">20.Дубликат Почётной грамоты администрации Нижнедевицкого муниципального района не выдаётся. </w:t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Руководитель аппарата                                       П.И.Дручинин</w:t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</w:r>
    </w:p>
    <w:p>
      <w:pPr>
        <w:pStyle w:val="Normal"/>
        <w:jc w:val="both"/>
        <w:rPr>
          <w:rFonts w:ascii="Verdana" w:hAnsi="Verdana" w:cs="Arial"/>
          <w:color w:val="323131"/>
          <w:sz w:val="17"/>
          <w:szCs w:val="17"/>
        </w:rPr>
      </w:pPr>
      <w:r>
        <w:rPr>
          <w:rFonts w:cs="Arial" w:ascii="Verdana" w:hAnsi="Verdana"/>
          <w:color w:val="323131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Утверждено постановлением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администрации Нижнедевиц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муниципального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от 09.07.2012г. №98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firstLine="720"/>
        <w:jc w:val="center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о Благодарности администрации Нижнедевицкого муниципального района  Воронежской области</w:t>
      </w:r>
    </w:p>
    <w:p>
      <w:pPr>
        <w:pStyle w:val="Normal"/>
        <w:jc w:val="both"/>
        <w:rPr>
          <w:rFonts w:ascii="Verdana" w:hAnsi="Verdana" w:cs="Arial"/>
          <w:color w:val="323131"/>
          <w:sz w:val="17"/>
          <w:szCs w:val="17"/>
        </w:rPr>
      </w:pPr>
      <w:r>
        <w:rPr>
          <w:rFonts w:cs="Arial" w:ascii="Verdana" w:hAnsi="Verdana"/>
          <w:color w:val="323131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 </w:t>
      </w:r>
      <w:r>
        <w:rPr>
          <w:color w:val="323131"/>
          <w:sz w:val="28"/>
          <w:szCs w:val="28"/>
        </w:rPr>
        <w:t xml:space="preserve">1. Настоящее Положение о Благодарности  администрации Нижнедевицкого муниципального района Воронежской области (далее – Положение)  определяет условия и порядок награждения Благодарностью администрации  Нижнедевицкого муниципального района Воронежской области </w:t>
      </w:r>
    </w:p>
    <w:p>
      <w:pPr>
        <w:pStyle w:val="Normal"/>
        <w:jc w:val="both"/>
        <w:rPr/>
      </w:pPr>
      <w:r>
        <w:rPr>
          <w:color w:val="323131"/>
          <w:sz w:val="28"/>
          <w:szCs w:val="28"/>
        </w:rPr>
        <w:t>( далее – Благодарност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Благодарность  является   формой поощрения и стимулирования труда граждан предприятий, организаций, учреждений, правоохранительных органов, расположенных на территории Нижнедевицкого муниципального района за заслуги в трудовой и общественной деятельности, содействии органам местного самоуправления муниципального района в проведении эффективной социально-экономической и культурной политики, укреплении и развитии местного самоуправления.</w:t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3.Благодарностью могут награждаться граждане, трудовые коллективы предприятий, организаций, учреждений, осуществляющие свою деятельность на территории Нижнедевицкого муниципального района Воронежской области.</w:t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4.Представление кандидатов на награждение Благодарностью администрации Нижнедевицкого муниципального района производится:</w:t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- на граждан – по ходатайству руководителя предприятия, организации, учреждения, где работают эти лица;</w:t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- на организации – по ходатайству соответствующего органа местного самоуправления района или его руководителя, заместителей главы администрации муниципального района, руководителей структурных подразделений администрации муниципального района.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>5.Для награждения Благодарностью  на имя главы администрации Нижнедевицкого муниципального района  не позднее 15 дней до дня её вручения представляется ходатайство, к которому прилагаются следующие документы: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>- для коллективов предприятий, организаций, учреждений,  всех форм собственности, общественных объединений - полное наименование организации в соответствии с уставными и учредительными документами, краткие сведения о  достижениях трудового коллектива;</w:t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- для граждан - характеристика представляемого гражданина с указанием конкретных заслуг и сведений о трудовой деятельности, наличии поощрений  руководства соответствующей организации, заверенная подписью руководителя и печатью ходатайствующей организации.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>6.О награждении Благодарностью администрации Нижнедевицкого муниципального района принимается постановление.</w:t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rStyle w:val="Cssnews"/>
          <w:color w:val="000000"/>
          <w:sz w:val="28"/>
          <w:szCs w:val="28"/>
        </w:rPr>
        <w:t>7. Копия постановления о награждении Благодарностью направляется в кадровую службу организации, предприятия, учреждения для внесения записи о награждении в трудовую книжку.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>8.Благодарность подписывается главой администрации  муниципального района, подпись которого заверяется   печатью с изображением герба Нижнедевицкого муниципального района.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>9.Благодарность вручается награждённому в тожественной обстановке в за- ламинированном виде или в специальной рамке главой администрации муниципального района или его заместителями. В отдельных случаях допускается вручение Благодарности руководителями предприятий, организаций, учреждений.</w:t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 xml:space="preserve">10.Учёт награждённых Благодарностью администрации Нижнедевицкого муниципального района осуществляет сектор оргработы и делопроизводства администрации муниципального района.   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>11. При принятии администрацией Нижнедевицкого муниципального района  решения об отказе в удовлетворении ходатайства о награждении повторное ходатайство по той же кандидатуре о награждении Благодарностью может возбуждаться не ранее, чем через год после принятия указанного решения.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>12. В награждении Благодарностью может быть отказано в случаях: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>- непредставления документов, указанных в п. 5   настоящего Положения;</w:t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-несоответствия граждан, трудовых коллективов предприятий, организаций, учреждений требованиям, указанным в п.2.  настоящего Положения.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>13.Повторное награждение Благодарностью администрации Нижнедевицкого муниципального района  за новые заслуги возможно не ранее чем через три года  после предыдущего награждения.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 xml:space="preserve">Исключение составляет награждение Благодарностью победителей трудового соперничества, конкурсов, которое может проводиться ежегодно. </w:t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 xml:space="preserve">14.Дубликат Благодарности администрации Нижнедевицкого муниципального района не выдаётся. </w:t>
      </w:r>
    </w:p>
    <w:p>
      <w:pPr>
        <w:pStyle w:val="Normal"/>
        <w:jc w:val="both"/>
        <w:rPr>
          <w:rFonts w:ascii="Verdana" w:hAnsi="Verdana" w:cs="Arial"/>
          <w:color w:val="323131"/>
          <w:sz w:val="17"/>
          <w:szCs w:val="17"/>
        </w:rPr>
      </w:pPr>
      <w:r>
        <w:rPr>
          <w:rFonts w:cs="Arial" w:ascii="Verdana" w:hAnsi="Verdana"/>
          <w:color w:val="323131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уководитель аппарата                                              П.И.Дручинин</w:t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Утверждено постановлением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администрации Нижнедевиц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муниципального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от 09.04.2012г. № 98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firstLine="720"/>
        <w:jc w:val="center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о Дипломе администрации Нижнедевицкого муниципального района  Воронежской области</w:t>
      </w:r>
    </w:p>
    <w:p>
      <w:pPr>
        <w:pStyle w:val="Normal"/>
        <w:ind w:firstLine="720"/>
        <w:jc w:val="center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</w:r>
    </w:p>
    <w:p>
      <w:pPr>
        <w:pStyle w:val="Normal"/>
        <w:ind w:firstLine="720"/>
        <w:jc w:val="center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> </w:t>
      </w:r>
      <w:r>
        <w:rPr>
          <w:color w:val="323131"/>
          <w:sz w:val="28"/>
          <w:szCs w:val="28"/>
        </w:rPr>
        <w:t>1. Настоящее Положение о Дипломе  администрации Нижнедевицкого муниципального района Воронежской области (далее – Положение)  определяет условия и порядок награждения Дипломом администрации  Нижнедевицкого муниципального района Воронежской области ( далее – Диплом)).</w:t>
      </w:r>
    </w:p>
    <w:p>
      <w:pPr>
        <w:pStyle w:val="Normal"/>
        <w:ind w:firstLine="720"/>
        <w:rPr>
          <w:sz w:val="28"/>
          <w:szCs w:val="28"/>
        </w:rPr>
      </w:pPr>
      <w:r>
        <w:rPr>
          <w:color w:val="323131"/>
          <w:sz w:val="28"/>
          <w:szCs w:val="28"/>
        </w:rPr>
        <w:t xml:space="preserve">2.Диплом администрации Нижнедевицкого муниципального района </w:t>
      </w:r>
      <w:r>
        <w:rPr>
          <w:sz w:val="28"/>
          <w:szCs w:val="28"/>
        </w:rPr>
        <w:t xml:space="preserve">  является   формой поощрения и стимулирования труда граждан предприятий, организаций, учреждений,  расположенных на территории Нижнедевицкого муниципального района за заслуги в социально-экономическом развитии по результатам трудового соперничества, участия в выставках, ярмарках, смотрах-конкурсах, олимпиадах и т.д. При этом диплом победителям и призёрам может присуждаться в различных номинация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Выдвижение кандидатов на присуждение Диплома осуществляется по представлению организационного комитета или конкурсной комиссии, которые проводят мероприят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Награждение Дипломом осуществляется  постановлением администрации Нижнедевицкого муниципального района, копия которого направляется на предприятие, в организацию, учреждение, в которых трудятся награждённые .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>5.Диплом подписывается главой администрации  муниципального района, подпись которого заверяется   печатью с изображением герба Нижнедевицкого муниципального района.</w:t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6.Вручение Диплома осуществляется в тожественной обстановке   главой администрации муниципального района или его заместителями. В отдельных случаях допускается вручение Диплома руководителями предприятий, организаций, учреждений.</w:t>
      </w:r>
    </w:p>
    <w:p>
      <w:pPr>
        <w:pStyle w:val="Normal"/>
        <w:ind w:firstLine="720"/>
        <w:rPr>
          <w:color w:val="32313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color w:val="323131"/>
          <w:sz w:val="28"/>
          <w:szCs w:val="28"/>
        </w:rPr>
        <w:t xml:space="preserve">.Дубликат Диплома администрации Нижнедевицкого муниципального района не выдаётся. </w:t>
      </w:r>
    </w:p>
    <w:p>
      <w:pPr>
        <w:pStyle w:val="Normal"/>
        <w:ind w:firstLine="720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                П.И.Дручинин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Утверждено постановлением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администрации Нижнедевиц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муниципального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от 09.07.2012г. №98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firstLine="720"/>
        <w:jc w:val="center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о Благодарственном письме администрации Нижнедевицкого муниципального района  Воронежской области</w:t>
      </w:r>
    </w:p>
    <w:p>
      <w:pPr>
        <w:pStyle w:val="Normal"/>
        <w:ind w:firstLine="720"/>
        <w:jc w:val="center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</w:r>
    </w:p>
    <w:p>
      <w:pPr>
        <w:pStyle w:val="Normal"/>
        <w:ind w:firstLine="720"/>
        <w:jc w:val="center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</w:r>
    </w:p>
    <w:p>
      <w:pPr>
        <w:pStyle w:val="Normal"/>
        <w:ind w:firstLine="720"/>
        <w:jc w:val="center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> </w:t>
      </w:r>
      <w:r>
        <w:rPr>
          <w:color w:val="323131"/>
          <w:sz w:val="28"/>
          <w:szCs w:val="28"/>
        </w:rPr>
        <w:t>1. Настоящее Положение о Благодарственном письме  администрации Нижнедевицкого муниципального района Воронежской области (далее – Положение)  определяет условия и порядок поощрения Благодарственным  письмом администрации  Нижнедевицкого муниципального района Воронежской области ( далее – Благодарственное письм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Благодарственное письмо  является   формой поощрения  стимулирования  граждан предприятий, организаций, учреждений, правоохранительных органов, расположенных на территории Нижнедевицкого муниципального района за добросовестный труд во благо Нижнедевицкого муниципального района и активное участие или содействие в подготовке и проведении район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Представление кандидатов на поощрение Благодарственным письмом администрации Нижнедевицкого муниципального района производи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граждан – по ходатайству руководителя организации, где работают эти лиц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организации – по ходатайству соответствующего органа местного самоуправления муниципального района или его руководителя, заместителей главы администрации муниципального района, руководителей структурных подразделений администрации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Для награждения Благодарственным письмом на имя главы администрации муниципального района, не позднее чем за 15 дней до её вручения, представляются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ходатайство о награжд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о заслугах, достижениях, представляемых к награжд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ект текста Благодарственного пись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Награждение Благодарственным письмом производится постановлением администрации Нижнедевицкого муниципального района, копия которого направляется  в ходатайствующую организацию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Благодарноственное письмо </w:t>
      </w:r>
      <w:r>
        <w:rPr>
          <w:color w:val="323131"/>
          <w:sz w:val="28"/>
          <w:szCs w:val="28"/>
        </w:rPr>
        <w:t>подписывается главой администрации  муниципального района, подпись которого заверяется   печатью с изображением герба Нижнедевицкого муниципального района.</w:t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7.Благодарноственное письмо вручается награждённому в тожественной обстановке в за- ламинированном виде или в специальной рамке главой администрации муниципального района или его заместителями. В отдельных случаях допускается вручение Благодарственного письма руководителями предприятий, организаций, учреждений.</w:t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 xml:space="preserve">8.Учёт награждённых Благодарственным письмом администрации Нижнедевицкого муниципального района осуществляет сектор оргработы и делопроизводства администрации муниципального района.   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>9. При принятии администрацией Нижнедевицкого муниципального района  решения об отказе в удовлетворении ходатайства о награждении повторное ходатайство по той же кандидатуре о награждении Благодарственным письмом может возбуждаться не ранее, чем через год после принятия указанного решения.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>10. В награждении Благодарственным письмом может быть отказано в случаях:</w:t>
      </w:r>
    </w:p>
    <w:p>
      <w:pPr>
        <w:pStyle w:val="Normal"/>
        <w:ind w:firstLine="720"/>
        <w:jc w:val="both"/>
        <w:rPr/>
      </w:pPr>
      <w:r>
        <w:rPr>
          <w:color w:val="323131"/>
          <w:sz w:val="28"/>
          <w:szCs w:val="28"/>
        </w:rPr>
        <w:t>- непредставления документов, указанных в п. 4   настоящего Положения;</w:t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-несоответствия граждан, трудовых коллективов предприятий, организаций, учреждений требованиям, указанным в п.2.  настоящего Положения.</w:t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>11.Повторное награждение Благодарственным письмом администрации Нижнедевицкого муниципального района  за новые заслуги возможно не ранее чем через три года  после предыдущего награждения.</w:t>
      </w:r>
    </w:p>
    <w:p>
      <w:pPr>
        <w:pStyle w:val="Normal"/>
        <w:ind w:firstLine="720"/>
        <w:jc w:val="both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  <w:t xml:space="preserve">12.Дубликат Благодарности администрации Нижнедевицкого муниципального района не выдаётся. </w:t>
      </w:r>
    </w:p>
    <w:p>
      <w:pPr>
        <w:pStyle w:val="Normal"/>
        <w:jc w:val="both"/>
        <w:rPr>
          <w:rFonts w:ascii="Verdana" w:hAnsi="Verdana" w:cs="Arial"/>
          <w:color w:val="323131"/>
          <w:sz w:val="17"/>
          <w:szCs w:val="17"/>
        </w:rPr>
      </w:pPr>
      <w:r>
        <w:rPr>
          <w:rFonts w:cs="Arial" w:ascii="Verdana" w:hAnsi="Verdana"/>
          <w:color w:val="323131"/>
          <w:sz w:val="17"/>
          <w:szCs w:val="17"/>
        </w:rPr>
      </w:r>
    </w:p>
    <w:p>
      <w:pPr>
        <w:pStyle w:val="Normal"/>
        <w:jc w:val="both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</w:r>
    </w:p>
    <w:p>
      <w:pPr>
        <w:pStyle w:val="Normal"/>
        <w:ind w:firstLine="720"/>
        <w:jc w:val="both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                       П.И.Дручин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ssnews">
    <w:name w:val="cssnew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2:15:00Z</dcterms:created>
  <dc:creator>Nad_Iv</dc:creator>
  <dc:description/>
  <cp:keywords/>
  <dc:language>en-US</dc:language>
  <cp:lastModifiedBy>Дручинин ИГ</cp:lastModifiedBy>
  <cp:lastPrinted>2012-07-10T16:57:00Z</cp:lastPrinted>
  <dcterms:modified xsi:type="dcterms:W3CDTF">2012-07-10T12:57:00Z</dcterms:modified>
  <cp:revision>3</cp:revision>
  <dc:subject/>
  <dc:title>Администрация</dc:title>
</cp:coreProperties>
</file>