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sz w:val="28"/>
        </w:rPr>
        <w:t xml:space="preserve">           </w:t>
      </w:r>
      <w:r>
        <w:rPr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shd w:fill="FFFFFF" w:val="clear"/>
        <w:spacing w:before="490" w:after="0"/>
        <w:ind w:left="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 xml:space="preserve">от  09.04.2012 г.     № 489 </w:t>
      </w:r>
    </w:p>
    <w:p>
      <w:pPr>
        <w:pStyle w:val="Normal"/>
        <w:shd w:fill="FFFFFF" w:val="clear"/>
        <w:ind w:right="21" w:hanging="0"/>
        <w:rPr/>
      </w:pPr>
      <w:r>
        <w:rPr>
          <w:color w:val="000000"/>
          <w:spacing w:val="1"/>
        </w:rPr>
        <w:t xml:space="preserve">                            </w:t>
      </w:r>
      <w:r>
        <w:rPr>
          <w:color w:val="000000"/>
          <w:spacing w:val="1"/>
          <w:sz w:val="18"/>
          <w:szCs w:val="18"/>
        </w:rPr>
        <w:t>с. Нижнедевицк</w:t>
      </w:r>
    </w:p>
    <w:p>
      <w:pPr>
        <w:pStyle w:val="Normal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амый благоустроенный насел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Нижнедевиц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»</w: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лучшения благоустройства, озеленения, санитарного содержания населенных пунктов муниципального района, активизации работ по приведению закрепленных и прилегающих территорий в надлежащий порядок силами трудовых коллективов предприятий, организаций, учреждений всех форм собственности, расположенных на территории муниципального района администрация Нижнедевицкого муниципального района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1"/>
        <w:widowControl/>
        <w:ind w:firstLine="720"/>
        <w:rPr/>
      </w:pPr>
      <w:r>
        <w:rPr>
          <w:sz w:val="28"/>
          <w:szCs w:val="28"/>
        </w:rPr>
        <w:t>1.Провести с 10.04.2012г. по 01.09.2012г. на территории Нижнедевицкого муниципального района конкурс «Самый благоустроенный населенный пункт Нижнедевицкого муниципального района».</w:t>
      </w:r>
    </w:p>
    <w:p>
      <w:pPr>
        <w:pStyle w:val="Normal1"/>
        <w:widowControl/>
        <w:ind w:firstLine="720"/>
        <w:rPr/>
      </w:pPr>
      <w:r>
        <w:rPr>
          <w:sz w:val="28"/>
          <w:szCs w:val="28"/>
        </w:rPr>
        <w:t>2.Утвердить:</w:t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. Положение  о проведении конкурса «Самый благоустроенный населенный пункт Нижнедевицкого муниципального района» (приложение 1).      </w:t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2.2. План мероприятий по благоустройству населенных пунктов муниципального района (приложение 2)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Комиссию по контролю за  проведением  конкурса по благоустройству муниципального района и подведением его итогов в следующем составе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ов В.Н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муниципального района по  производству – председатель 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нова В.Т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ститель главы администрации муниципального района по социальной политике, заместитель председателя комиссии</w:t>
            </w:r>
          </w:p>
        </w:tc>
      </w:tr>
      <w:tr>
        <w:trPr>
          <w:trHeight w:val="64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на Н.А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тдела градостроительства и архитектуры  администрации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А.В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старший инспектор по технической политике, охране труда и экологии отдела программ и развития сельской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очкина Г.В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ТОУ Роспотребнадзора Воронежской области в Семилукском, Хохольском и Нижнедевицком районах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ев А.Н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 Отдела МВД России по Нижнедевицкому району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син О.Б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иректор ООО «Нижнедевицк»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цов В.А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дактор газеты «Ленинский завет»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ов В.Н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тдела государственного пожарного надзора, Главный Государственный инспектор Нижнедевицкого района по пожарному надзору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В.Н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секретарь районной административной комиссии</w:t>
            </w:r>
          </w:p>
        </w:tc>
      </w:tr>
    </w:tbl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миссии два раза в месяц проводить рейды по контролю за благоустройством населенных пунктов, материалы по выявленным нарушениям составлять на месте с участием  участкового уполномоченного милиции (по согласованию);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 xml:space="preserve">-главам администраций сельских поселений организовать проведение на местах собраний граждан по месту жительства с целью разъяснения порядка проведения конкурса «Самый благоустроенный населенный пункт Нижнедевицкого муниципального района»; 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дакции районной газеты «Ленинский завет» (Буланцов В.А..) опубликовать в газете Положение о проведении конкурса и по итогам каждого месяца освещать результаты проводимой на местах работы по благоустройству населённых пунктов.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4. Отделу финансов администрации муниципального района (Попова Н.И.) предусмотреть выделение финансовых средств на организацию проведения  конкурса «Самый благоустроенный населенный пункт Нижнедевицкого муниципального района» согласно смете (приложение №3)</w:t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8"/>
          <w:szCs w:val="28"/>
        </w:rPr>
        <w:t>5. Контроль  за  исполнением  настоящего  постановления  оставляю за собой</w:t>
      </w:r>
      <w:r>
        <w:rPr>
          <w:sz w:val="24"/>
        </w:rPr>
        <w:t>.</w:t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</w:t>
      </w:r>
    </w:p>
    <w:p>
      <w:pPr>
        <w:pStyle w:val="Normal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В.Н.Просветов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ыканова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2-4-43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постановлением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администрации  Нижнедевицкого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муниципального  район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sz w:val="24"/>
          <w:szCs w:val="24"/>
        </w:rPr>
        <w:t>от 09.04.2012г. № 489</w:t>
      </w:r>
    </w:p>
    <w:p>
      <w:pPr>
        <w:pStyle w:val="Normal1"/>
        <w:widowControl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1"/>
        <w:widowControl/>
        <w:tabs>
          <w:tab w:val="clear" w:pos="708"/>
          <w:tab w:val="left" w:pos="3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«Самый благоустроенный населенный пункт Нижнедевицкого муниципального района»</w:t>
      </w:r>
    </w:p>
    <w:p>
      <w:pPr>
        <w:pStyle w:val="Normal1"/>
        <w:widowControl/>
        <w:tabs>
          <w:tab w:val="clear" w:pos="708"/>
          <w:tab w:val="left" w:pos="3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положения, цели и задач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 Конкурс «Самый благоустроенный населенный пункт Нижнедевиц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далее Конкурс) проводится для развития инициатив жителей в вопросах благоустройства, создания и поддержания их быта и отдыха. Конкурс  направлен на широкое вовлечение населения, органов территориального общественного самоуправления, коллективов организаций разных форм собственности и организационно-правовых форм в работу по благоустройству территорий  сельских поселений,  а также на привлечение для благоустройства территорий внебюджетных источ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Целью Конкурса  является улучшение благоустройства, озеленения, санитарного содержания населенных пунктов муниципального района, активизация работ по приведению закрепленных и прилегающих территорий к предприятиям, организациям, учреждениям всех форм собственности, расположенных на территории муниципального района, в надлежащий порядок силами их трудовых коллективов, комплексное благоустройство населенных пунктов и создание соответствующего общественного мнения вокруг проблемы улучшения внешнего благоустройства, стимулов для ее разрешения и условий для расширения самостоятельности жителей  сел в этой сф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Задачами Конкурса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работы органов местного самоуправления с населением по месту жительства в части благоустройства территор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ормирование позитивного общественного мнения о благоустройстве сельских поселений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ание бережного отношения и создание условий для расширения 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жителей в сфере благоустройства.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ники конкурса</w:t>
      </w:r>
    </w:p>
    <w:p>
      <w:pPr>
        <w:pStyle w:val="Normal1"/>
        <w:widowControl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2.1.В конкурсе принимают участие все сельские поселения, расположенные на территории Нижнедевицкого муниципального района.</w:t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и порядок проведения Конкурса</w:t>
      </w:r>
    </w:p>
    <w:p>
      <w:pPr>
        <w:pStyle w:val="Normal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Конкурс проводится в период с 10 апреля по 1 сентября 2012 года в номинации «Лучшее сельское поселение» по двум группам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льские поселения с населением до 1000 человек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льские поселения с населением от 1000 и более человек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При подведении итогов Конкурса обе группы находятся в равных условиях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Для проведения Конкурса создается комиссия, которая доводит до сведения участников условия  Конкурса, осуществляет  контроль  за его проведением, подводит итоги Конкурса и вносит главе  администрации муниципального района предложения по определению победителей Конкурса и присуждению призовых мест.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3.4.Победители Конкурса определяются правовым актом  администрации муниципального района.</w:t>
      </w:r>
    </w:p>
    <w:p>
      <w:pPr>
        <w:pStyle w:val="Normal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е условия Конкурса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4.1.При подведении итогов Конкурса обращается внимание на выполнение следующих его условий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въездных знаков с наименованием населенного пункта;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-наличие аншлагов с названием улиц, номеров домов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эстетика оформления внешнего вида административных зданий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территории вокруг зданий и входной зоны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личие вывесок с соответствующей информацией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и содержание территорий населенных пунктов в МО;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-обустройство территории вокруг памятников, обелисков, братских могил, памятников архитектуры, кладбищ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 освещения в населенных пунктах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адка деревьев, кустарников, наличие и состояние газонов, цветников и клумб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личие досок объявлений и информации для населения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отдыха жителей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убботников по озеленению территории, наведению чистоты, проведение еженедельного санитарного дня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инициативы и творческого подхода в решении вопросов благоустройств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проведение конкурсов в поселении   «Образцовая улица, дом, двор». 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каждое из вышеуказанных условий оценивается по 10-ти бальной системе.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8"/>
          <w:szCs w:val="28"/>
        </w:rPr>
        <w:t>5.Подведение итогов конкурса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5.1.Для подведения итогов конкурса в срок до 5 сентября 2012 года администрации сельских поселений представляют в комиссию следующий пакет документов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ю о работе администрации муниципального образования по выполнению полномочий, предусмотренных п.19 ст.14. Федерального закона от 06.10.2003 года №131-ФЗ «Об общих принципах организации местного самоуправления в Российской Федерации»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и муниципальных правовых актов нормативного характера по вопросов благоустройства, принятых в период проведения конкурса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ю и принятые правовые акты о конкурсах, проводимых в муниципальном образовании по благоустройству, озеленению и чистоте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и опубликованных в СМИ материалов по теме конкурса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ллюстрированные материалы: фотографии, компакт-диски, рисунки, сочинения и т.д. о проводимой в сельском поселении работе по теме конкурса.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Итоги конкурса подводятся комиссией с 5 по 15 сентября 2012 года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ощрение победителей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обедителей конкурса в первой группе учреждаются  три классных места и два поощрительных приза, во второй группе 2 классных места и два поощрительных приза, каждому из которых соответствует денежная премия, определенная сметой расходов.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аждение победителей и призеров проводится в торжественной обстановке главой  администрации Нижнедевицкого муниципального района</w:t>
      </w:r>
    </w:p>
    <w:p>
      <w:pPr>
        <w:pStyle w:val="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уководитель аппарата                                      П.И.Дручин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Быкан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5-24-43</w:t>
      </w:r>
    </w:p>
    <w:p>
      <w:pPr>
        <w:pStyle w:val="Normal1"/>
        <w:widowControl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№2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Утверждено  постановлением администрации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Нижнедевицкого муниципальн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района от 09.04.2012г. № 489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мероприятий </w:t>
      </w:r>
      <w:r>
        <w:rPr>
          <w:sz w:val="24"/>
          <w:szCs w:val="24"/>
        </w:rPr>
        <w:t>по  благоустройству  населенных пунктов</w:t>
      </w:r>
    </w:p>
    <w:p>
      <w:pPr>
        <w:pStyle w:val="Normal"/>
        <w:jc w:val="center"/>
        <w:rPr/>
      </w:pPr>
      <w:r>
        <w:rPr>
          <w:sz w:val="24"/>
          <w:szCs w:val="24"/>
        </w:rPr>
        <w:t>Нижнедевицкого муниципального района с 10 апреля  по 1 сентября 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90"/>
        <w:gridCol w:w="58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мые меро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овать уборку территорий, побелку деревьев, ремонт изгородей, их покраску. Организовать посадку деревьев в парках, на улицах. Организовать обрезку деревьев вдоль дорог между поселениям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вести порядок на кладбищах(отремонтировать изгородь, убрать мусор, завести песок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овать покраску почтовых ящик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ировать несанкционированные свалки на территории поселени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ганизовать поддержание порядка на пляжах (при их налич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необходимый ремонт памятников и мемориал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ятница - санитарный день в се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культуре  Нижнедевицкого муниципального района совместно с муниципальными учреждениями культур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санитарной уборки территорий вокруг районного Дома культуры, сельских Домов культуры, школы искусств, библиотек, текущий ремонт фасадов зданий: обрезку, побелку деревь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, спорту и работе с молодеж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вести надлежащий порядок вокруг зданий школ, детских сад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цветочно-декоративное озеленение территорий школ и детских садов, административных зд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активное участие в расчистке парков, лесополос, обустройстве родников, их озеленен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шефство  над памятниками, мемориалами (навести порядок вокруг них,   обрезать и побелить деревья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звести благоустройство стадионов, спортивных площадок, их озеленени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экологических субботниках по уборке территории  сельских поселений в рамках операции «Чистая земля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З «Нижнедевицкая  ЦРБ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санитарную уборку территорий, ремонт и покраску изгородей, текущий ремонт зданий, разбивку клумб, побелку деревьев, как на территории центральной больницы, так и по всем амбулаториям, ФАПам.</w:t>
            </w:r>
          </w:p>
        </w:tc>
      </w:tr>
      <w:tr>
        <w:trPr>
          <w:trHeight w:val="1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жнедевиц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резку деревьев, кустарников, побелку деревьев на закрепленной территор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вывоз мусора с  контейнеров и очистка площадок от мусо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извести ремонт квартальных котельных, их покраску, побелк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уборку на центральной свалке бытовых отходов и на контейнерных площадках. На договорной основе обеспечивать своевременный вывоз мусора по улицам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покраску водоразборных колоно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Нижнедевицкавтодор», ООО «ДЭП-36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планировку обочин, ямочный ремонт, очистку дренажных систем по всем подведомственным участкам доро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ить недостающие дорожные знаки, а также провести ремонт имеющихс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надлежащий порядок придорожной полосы и у остановочных павильон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обелку мостов, ограничительных столб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сти санитарный порядок на закрепленной территории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По «Нижнедевицкое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уборку территорий вокруг административного здания, зданий торговых предприятий, торговых точек, ремонт, покраску изгородей, текущий ремонт зданий, разбивку клумб, побелку деревь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в современном стиле вывески на торговых точках, расставить урны для му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ТП Нижнедевицко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необходимые мероприятия по благоустройству территории предприятия. Организовать работы по оформлению остановочных павильонов, внешнего вида вывесок, расписаний движения автобус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тделение РУЭС, "Почта России"( 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уборку территорий  прилегающих к зданиям почтовой связи по всем сельским посел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текущий ремонт фасадов з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ие РЭ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сти в надлежащее состояние трансформаторные подстанции, опоры электропередач и уличное освещ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Нижнедевицкрайгаз» ОАО «Воронежоблгаз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сти в надлежащее состояние территории вокруг ГРПм, ШРП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краску труб газовых сетей, нуждающихся в этом по всем сельским посел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предприят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сти санитарный порядок на территориях животноводческих ферм, мехмастерских, полевых станах. Провести уборку сорной растительности и остатков от уборочной компании прошлого года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едприятия торговли, общественного питания, бытового 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работу по благоустройству территорий,  положить асфальтную плитку вокруг торговых то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косметический ремонт фасадов зда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ить урны для мусо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ить клумбы, цветн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организации всех форм собственности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уборку закрепленных территорий, побелку деревьев, разбивку клумб. Всем предприятиям, у которых имеется специальная техника оказать помощь в вывозе му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вывески для организаций в современном стиле. Организовать уличное освещение дворов организаций и предприятий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уководитель аппарата                                                    П.И.Дручин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Быкан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5-24-4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№3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Нижнедевицкого муниципальн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района от 09.04.2012г.№ 489</w:t>
      </w:r>
    </w:p>
    <w:p>
      <w:pPr>
        <w:pStyle w:val="Normal1"/>
        <w:widowControl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 Е Т А</w:t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на проведение Конкурса «Самый благоустроенный населенный пункт Нижнедевицкого муниципального района»</w:t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группа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емия за 1-е место  -   12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емия  за 2-е место-    8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емия за 3-е место  -     6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оощрительные призы(2) -6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Изготовление таблички-аншлага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благоустроенный населенный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Нижнедевцкого  муниципального</w:t>
      </w:r>
    </w:p>
    <w:p>
      <w:pPr>
        <w:pStyle w:val="Normal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»                               -</w:t>
      </w:r>
      <w:r>
        <w:rPr>
          <w:sz w:val="28"/>
          <w:szCs w:val="28"/>
        </w:rPr>
        <w:t>1000 руб.</w:t>
      </w:r>
    </w:p>
    <w:p>
      <w:pPr>
        <w:pStyle w:val="Normal1"/>
        <w:widowControl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группа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емия за 1-е место  -   15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емия  за 2-е место-    10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оощрительные призы(2) -10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Изготовление таблички-аншлага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благоустроенный населенный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Нижнедевцкого  муниципального</w:t>
      </w:r>
    </w:p>
    <w:p>
      <w:pPr>
        <w:pStyle w:val="Normal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»                               -</w:t>
      </w:r>
      <w:r>
        <w:rPr>
          <w:sz w:val="28"/>
          <w:szCs w:val="28"/>
        </w:rPr>
        <w:t>1000 руб.</w:t>
      </w:r>
    </w:p>
    <w:p>
      <w:pPr>
        <w:pStyle w:val="Normal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                                   69000 (Шестьдесят девять тысяч)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уководитель аппарата                                      П.И.Дручинин</w:t>
      </w:r>
    </w:p>
    <w:p>
      <w:pPr>
        <w:pStyle w:val="Normal1"/>
        <w:widowControl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ыканова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5-24-43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07:00Z</dcterms:created>
  <dc:creator>user</dc:creator>
  <dc:description/>
  <cp:keywords/>
  <dc:language>en-US</dc:language>
  <cp:lastModifiedBy>Дручинин ИГ</cp:lastModifiedBy>
  <cp:lastPrinted>2012-04-10T09:31:00Z</cp:lastPrinted>
  <dcterms:modified xsi:type="dcterms:W3CDTF">2012-04-10T05:34:00Z</dcterms:modified>
  <cp:revision>3</cp:revision>
  <dc:subject/>
  <dc:title>АДМИНИСТРАЦИЯ ВЕРХНЕМАМОНСКОГО РАЙОНА</dc:title>
</cp:coreProperties>
</file>