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28"/>
          <w:szCs w:val="28"/>
        </w:rPr>
        <w:br/>
      </w:r>
      <w:r>
        <w:rPr>
          <w:b/>
          <w:sz w:val="28"/>
        </w:rPr>
        <w:t xml:space="preserve">     </w:t>
      </w:r>
      <w:r>
        <w:rPr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7.04.2012 г.         № 526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18"/>
          <w:szCs w:val="18"/>
        </w:rPr>
        <w:t>с.Нижнедевицк</w:t>
      </w:r>
    </w:p>
    <w:p>
      <w:pPr>
        <w:pStyle w:val="Normal"/>
        <w:ind w:right="52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99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предост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х медицинских услуг муниципаль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м учреждением  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девиц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ижнедевицкая центральная районная больниц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-3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3.01.1996 № 27 "Об утверждении Правил предоставления платных медицинских услуг населению медицинскими учреждениями", приказом департамента здравоохранения Воронежской области от 11.03.2011 г. №299 «Об утверждении Порядка предоставления платных медицинских услуг государственными учреждениями системы здравоохранения Воронежской области» в целях совершенствования практики предоставления платных медицинских услуг муниципальным бюджетным учреждением здравоохранения Нижнедевицкого муниципального района Воронежской области «Нижнедевицкая центральная районная больница»  и более полного удовлетворения потребности граждан в медицинской помощи Нижнедевицкого  муниципального района, администрация Нижнедевицкого муниципальн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едоставления платных медицинских услуг муниципальным бюджетным учреждением здравоохранения Нижнедевицкого муниципального района Воронежской области «Нижнедевицкая центральная районная больница»  (приложение1). </w:t>
      </w:r>
    </w:p>
    <w:p>
      <w:pPr>
        <w:pStyle w:val="Normal"/>
        <w:ind w:right="2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Руководителю МБУЗ «Нижнедевицкая ЦРБ» (Киселев Ю.В.) установить контроль за исполнением данного постановления и обеспечить организацию предоставления платных медицинских услуг в соответствии с утвержденным порядком.</w:t>
      </w:r>
    </w:p>
    <w:p>
      <w:pPr>
        <w:pStyle w:val="Normal"/>
        <w:ind w:right="2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Нижнедевицкого муниципального района В.Т. Быканову</w:t>
      </w:r>
    </w:p>
    <w:p>
      <w:pPr>
        <w:pStyle w:val="Normal"/>
        <w:ind w:right="-3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                                      В.Н. Просветов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иселев</w:t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1-5-4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Приложение №1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</w:t>
      </w:r>
      <w:r>
        <w:rPr>
          <w:bCs/>
        </w:rPr>
        <w:t xml:space="preserve">Утверждено постановлением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 xml:space="preserve">администрации  Нижнедевицкого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 xml:space="preserve">муниципального  района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от 17.04.2012г. № 52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платных медицинских услуг муниципальны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ым учреждением здравоохранения Нижнедевицкого муниципального район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Нижнедевицкая ЦРБ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предоставления платных медицинских услуг муниципальным бюджетным учреждением здравоохранения «Нижнедевицкая центральная районная больница» Воронежской области (далее - Порядок) разработан в соответствии с Законом Российской Федерации от 07.02.1992 № 2300-1 "О защите прав потребителей", Федеральным законом от 21.11.2011 г. № 323-ФЗ "Об основах охраны здоровья граждан в Российской Федерации", Федеральным законом от 06.10.2003 № 131-ФЗ "Об общих принципах организации местного самоуправлении в Российской Федерации", Законом Воронежской области от 09.12.2002 № 77-ОЗ "О здравоохранении в Воронежской области", Постановлением Правительства Российской Федерации от 13.01.1996 № 27 "Об утверждении Правил предоставления платных медицинских услуг населению медицинскими учреждениями", Постановлением Правительства Российской Федерации от 01.09.2005 № 546 "Об утверждении Правил оказания медицинской помощи иностранным гражданам на территории Российской Федерации", приказом департамента здравоохранения Воронежской области от 11.03.2011 г. №299 «Об утверждении Порядка предоставления платных медицинских услуг государственными учреждениями системы здравоохранения Воронежской области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й Порядок вводится в целях упорядочения деятельности муниципального бюджетного учреждения здравоохранения Нижнедевицкого муниципального района Воронеж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Нижнедевицкая центральная районная больница»  в части предоставления ими платных медицинских услуг юридическим и физическим лицам, более полного удовлетворения потребности населения в медицинской помощ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стоящий Порядок является обязательным для исполнения муниципальным бюджетным учреждением здравоохранения Нижнедевицкого муниципального района Воронежской области (далее - Учреждение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латные медицинские услуги - медицинские услуги (работы), предоставляемые пациентам за счет личных средств, а также средств работодателей и иных средств, в том числе договоров добровольного медицинского страх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едицинские услуги на платной основе предоставляются учреждением здравоохранения «Нижнедевицкая центральная районная больница» Воронежской области в виде профилактической, лечебно-диагностической, реабилитационной, протезно-ортопедической, зубопротезной и иной помощ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Учреждение вправе предоставлять за плату немедицинские услуги (дополнительные бытовые, сервисные и иные услуги) в соответствии с действующим законодательств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Учреждение имеет право оказывать платные услуги, если это предусмотрено их уставами, служит достижению целей, ради которых они созданы, и соответствует этим целя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латные медицинские услуги, их виды, объемы и условия оказания должны соответствовать лицензионным требованиям, условиям договоров по выполнению программ добровольного медицинского страхования, стандартам и порядкам оказания медицинской помощи, иным нормативным документам (требованиям), установленным Министерством здравоохранения и социального развития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Оказание платных медицинских услуг осуществляется сверх видов и объемов медицинской помощи, установленных территориальной программой государственных гарантий бесплатной медицинской помощи, а также оплачиваемых в рамках долгосрочных целевых программ и муниципального за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предоставления платных медицинских услу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 предоставлении платных медицинских услуг сохраняется установленный режим работы Учреждения, доступность и качество медицинской помощи, оказываемой по Программе государственных гарантий оказания гражданам РФ бесплатной медицинской помощи на территории Воронеж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язательным условием для предоставления платных медицинских услуг является наличие у исполнителя лицензии на медицинскую деятельность по видам услуг (работ), а также сертификата соответствия на иные услуги (работы) в случаях, установленных законодатель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чреждение, участвующее в реализации территориальной программы государственных гарантий бесплатной медицинской помощи, обязано соблюдать приоритетность выполнения  муниципального задания, а также мероприятий долгосрочных целевых програм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оказании платных медицинских услуг должны применять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арственные средства, иммунобиологические препараты и дезинфекционные средства, иные расходные материалы, изделия медицинского назначения, зарегистрированные в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профилактики, диагностики, лечения, реабилитации, медицинские технологии, разрешенные к применению в порядке, установленном законодатель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чреждение обязано обеспечить граждан бесплатной, доступной и достоверной информацией, размещенной в удобном для обозрения месте, включающей в себя следующие свед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местонахождении Учреждения (месте его государственной регистрации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аличии лицензии на право ведения медицинской деятельности с указанием регистрационного номера и срока действия, а также наименования, адреса и телефона выдавшего ее орга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у государственных гарантий оказания гражданам РФ бесплатной медицинской помощи на территории Воронежской области на соответствующий год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льготах, предусмотренных для отдельных категорий граждан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казываемых платных медицинских и иных услуг с указанием их цены, порядок и условия предоставления этих услу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приема специалистов, работы диагностических и лечебных кабинетов (отделений), оказывающих платные медицинские и иные услуги (работы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квалификации и сертификации специалис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чреждение разделяет потоки пациентов на бесплатной и платной основе, выделив для этого специальные отделения, кабинеты, медицинское оборудование, штатный персонал и т.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Учреждение, имеющее в своей структуре отделения (кабинеты) платных медицинских услуг, в своей деятельности руководствуется Положением о подразделении муниципального бюджетного учреждения  здравоохранения Нижнедевицкого муниципального района Воронеж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Нижнедевицкая центральная районная больница» по оказанию платных медицинских услуг (Приложение №1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латные медицинские услуги оказываются штатными сотрудниками отделений (кабинетов) платных медицинских услуг в основное, а совместителями и специалистами иных подразделений Учреждения - в свободное от основной работы время с обязательным составлением раздельных графиков по основной работе и работе по оказанию платных медицинских услу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казание платных медицинских услуг в основное рабочее время специалистами, не являющимися штатными сотрудниками отделения платных медицинских услуг, допускается при оказании стационарной помощи в случаях, когда условия работы позволяют оказать платные медицинские услуги без ущерба для оказания бесплатной медицинской помощи (при условии первоочередного оказания гражданам бесплатной медицинской помощи и при выполнении специалистами гарантированного объема бесплатной медицинской помощи). Список должностей и подразделений, которым разрешено оказывать платные услуги в основное рабочее время, утверждается приказом руководителя Учрежд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Платные услуги оказываются Учреждением на основе договоров, регламентирующих условия и сроки их предоставления, порядок расчетов, права, обязанности и ответственность сторон. Под порядком расчетов понимается стоимость услуг (работ), порядок и срок их оплаты. Договор может быть заключен с гражданами (физическими лицами) и организациями (юридическими лицам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осле оказания потребителю платной медицинской услуги ему выдается медицинская документация, справки установленных форм, при необходимости - листок временной нетрудоспособности в установлен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финансово-хозяйственной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азании платных медицинских услу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чреждение обязано вести статистический и бухгалтерский учет, отчетность в строгом соответствии с требованиями действующих законов и нормативных правовых актов Российской Федерации и Воронежской области раздельно по основной деятельности и платным услуг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платных медицинских услуг осуществляется на началах самоокупаемости. В процессе оказания платных медицинских услуг могут использоваться материальные и финансовые ресурсы, помещения и оборудование, выделяемые для ведения основной деятельности (за исключением полученного в рамках реализации национального проекта "Здоровье"), при условии возмещения их за счет доходов от предпринимательской дея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тветственными за ведение бухгалтерского учета, своевременное представление полной и достоверной отчетности, в т.ч. по предпринимательской деятельности, за соблюдение законодательства при ведении финансово-хозяйственной деятельности являются руководитель и главный бухгалтер Учреж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редства, полученные от предпринимательской и иной приносящей доход деятельности, расходуются Учреждением в соответствии с планом финансово-хозяйственной дея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чреждение вправе заключать договоры и осуществлять оплату продукции, выполнения работ и оказания услуг, предусмотренных указанными договорами, за счет предпринимательской и иной приносящей доход деятельности, в пределах плана финансово-хозяйственной деятель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статок денежных средств на конец отчетного периода при исполнении  плана финансово-хозяйственной деятельности по внебюджетным источникам изъятию не подлежит и не учитывается при планировании плана финансово-хозяйственной деятельности  на следующий г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плата медицинских услуг производится путем безналичных перечислений или в кассу Учреждения. Наличные расчеты с населением за предоставление платных услуг осуществляются через кассу с применением контрольно-кассовых маши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 при наличных расчетах с населением через кассу без применения контрольно-кассовых машин используются бланки (квитанции), утвержденные Министерством финансов Российской Федерации и являющиеся документом строгой отчет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Учреждение обязано выдать потребителям кассовый чек или один экземпляр заполненной квитанции, являющейся документом строгой отчетности, подтверждающей прием наличных денежных сред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Граждане вправе предъявлять требования о возмещении убытков, причиненных неисполнением условий договора, либо об обоснованном возврате денежных средств за не оказанные услуги, что оформляется в установленном порядке (заявление с указанием причины возврата, акт или другие документы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Цены на платные медицинские услуги, оказываемые Учреждением, рассчитываются на основе действующих нормативных актов Российской Федерации, в том числе Налогового кодекса, Временной инструкции по расчету стоимости медицинских услуг, утвержденной Министерством здравоохранения РФ и Российской АМН от 10.11.1999 N 01-23/4-10, Методических рекомендаций Министерства экономики РФ от 06.12.1995 N СИ-484/7-982 "Методические рекомендации по формированию и применению свободных цен и тарифов на продукцию, товары и услуги"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Основанием для рассмотрения вопроса об изменении цен на платные услуги являе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уровня цен на материальные ресурс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в соответствии с законодательством Российской Федерации и Воронежской области размера оплаты труда работников здравоохран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ставок налогооблож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основания в соответствии с действующим законодательством РФ и Воронеж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рейскурант на платные медицинские услуги, предоставляемые Учреждением, утверждается руководителем учреждения и согласовывается  с администрацией Нижнедевицкого муниципального района Воронеж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распределения до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латных медицинских услу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стоящий Порядок устанавливает условия распределения доходов от выполненных работ по договорам с предприятиями, учреждениями, организациями, страховыми компаниями в рамках добровольного медицинского страхования и оказанию платных медицинских услуг гражданам РФ, иностранных государств, лицам без гражданства независимо от места их прожи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лучение и распределение доходов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Средства, поступившие в качестве оплаты за медицинские услуги, считаются доходом учрежд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Из полученного дохода на оплату труда (с учетом начислений) Учреждением направляются не более 60% средств, поступивших от оказания платных услу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В фонд оплаты труда включаются затраты на оплату труда персонала Учреждения с учетом премий, компенсаций по оплате труда и индексации в пределах, предусмотренных норматив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В фонде оплаты труда ежемесячно резервируются средства на оплату ежегодных отпусков персонала отделения платных услуг и средства на оплату 3 дней по листкам временной нетрудоспособности за счет работодателя, где учитываются все начисления работникам, состоящим в списочном составе Учрежд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 Возмещение материальных и приравненных к ним затрат при оказании платных медицинских услуг осуществляется в пределах утвержденного плана финансово-хозяйственной деятельности. Средства направляются, в первую очередь, на возмещение затрат, понесенных Учреждением за счет бюджетных средст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 Платежи в бюджет и государственные внебюджетные фонды осуществляются в соответствии с действующим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спределение денежных средств фонда оплаты труда между работниками осуществляется с учетом их индивидуального трудового вклада и регламентируется Положением об оплате труда работников Учреж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ля работников Учреждения, не являющихся штатными сотрудниками подразделений платных услуг, а также занятых оказанием платных медицинских услуг в основное рабочее время, средства фонда оплаты труда направляются только на выплаты стимулирующего характе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Размер выплат руководителю Учреждения за счет средств, полученных от оказания платных услуг, устанавливается в порядке, установленном Положением об оплате тру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Сумма средств на осуществление выплат стимулирующего характера административно-управленческому персоналу (руководитель, заместители руководителя, главный бухгалтер) не может превышать 3% доходов, полученных Учреждением от оказания платных услуг в отчет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при предоставл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ых медицинских услу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оответствии с законодательством Российской Федерации Учреждение несет ответственность перед потребителем за неисполнение или ненадлежащее исполнение условий договора, несоблюдение требований, предъявляемых к методам диагностики, профилактики и лечения, разрешенным на территории Российской Федерации, а также в случае причинения вреда здоровью и жизни гражда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лучае несоблюдения Учреждением обязательств по срокам исполнения услуг потребитель вправе по своему выбору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ить новый срок оказания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овать уменьшения стоимости предоставлен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овать исполнения услуги другими специалист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оргнуть договор, потребовать возврата внесенных денежных средств и возмещения убытк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ы пациентов на качество полученных медицинских услуг рассматриваются администрацией Учреждения в установленные законом порядке и сро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се споры, возникающие между потребителями медицинских услуг и Учреждением, разрешаются по соглашению сторон или в судебном порядке, в соответствии с действующим законодательством Российской Федерации. В случае внесудебного порядка разрешения спора издержки распределяются с учетом степени вины каждой из стор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онтроль за организацией и качеством платных медицинских услуг, за правильностью взимания денежных средств с граждан осуществляют в пределах своей компетенции органы управления здравоохранением и другие государственные органы и организации, на которые в соответствии с законодательством возложена проверка деятельности медицинских учреждений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уководитель аппарата                                                    П.И.Дручин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Быканова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5-24-4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 предоставления платны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дицинских услуг муниципальным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юджетным учреждением здравоохран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девиц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ижнедевицкая центральна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ая больница»   </w:t>
      </w:r>
    </w:p>
    <w:p>
      <w:pPr>
        <w:pStyle w:val="ConsPlusNormal"/>
        <w:widowControl/>
        <w:ind w:left="3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дразделении муниципального бюджетного учрежд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дравоохранения Нижнедевицкого муниципального района Воронежской области «Нижнедевицкая центральная районная больниц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оказанию платных медицински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цели и задач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разделение по оказанию платных медицинских услуг, являясь структурным подразделением медицинского учреждения, имеет основную цель - более полного удовлетворения потребности населения в профилактической, лечебно-диагностической, реабилитационной, протезно-ортопедической, зубопротезной и иной помощ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дачами подразделения являются: реализация дополнительных медицинских услуг населению, привлечение дополнительных финансовых средств для материально-технического развития учреждения здравоохранения, а также материальное поощрение его работни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ы деятельности подразделения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дразделение по оказанию платных медицинских услуг руководствуется в своей деятельности действующим законодательством, Правилами предоставления платных медицинских услуг населению, другими документами, регламентирующими организацию оказания платных медицинских услуг, настоящим Порядк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дразделение оказывает платные медицинские услуги согласно прейскурант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Штатная численность подразделения по оказанию платных медицинских услуг устанавливается в зависимости от спроса населения на соответствующие виды медицинских услуг, наличия необходимых финансовых ресурсов и утверждается руководителем Учрежд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аспределение денежных средств на оплату труда работников, занятых оказанием платных медицинских услуг, производится на основании положения, утверждаемого руководителем Учреждения, с учетом индивидуального вклада сотрудников, участвующих в процессе оказания платных медицинских услуг, в том числе административному персоналу медицинского учреждения в суммарном объеме до 3% от доходов, полученных от оказания платных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е подраздел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щее руководство деятельностью подразделения по оказанию платных медицинских услуг осуществляет руководитель Учреждения, который в установленном порядк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штатное расписание подразделения, должностные обязанности каждого сотрудник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прейскурант цен на платные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ием на работу, увольнение персонала подразделения, в том числе совместителей, в порядке, определенном трудовым законодательств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организацию работы по оказанию платных услуг, финансово-хозяйственную деятельность подразд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ет необходимые для деятельности подразделения договоры и соглаш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ует качество оказываемых медицинских услуг, деятельность подчиненных по соблюдению ими финансовой и трудовой дисциплины, сохранности имущества, отработки времени и объемов по основной рабо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Непосредственное руководство деятельностью подразделения по оказанию платных медицинских услуг населению осуществляет заведующий подразделением, назначаемый руководителем Учреж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ава и обязанности руководителя подразделения определяются трудовым договором и его должностной инструкц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уководитель аппарата                                                   П.И.Дручин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Быканова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5-24-4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3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04:00Z</dcterms:created>
  <dc:creator>Костяная Ольга Николаевна</dc:creator>
  <dc:description/>
  <cp:keywords/>
  <dc:language>en-US</dc:language>
  <cp:lastModifiedBy>Дручинин ИГ</cp:lastModifiedBy>
  <cp:lastPrinted>2012-04-18T09:07:00Z</cp:lastPrinted>
  <dcterms:modified xsi:type="dcterms:W3CDTF">2012-04-18T05:08:00Z</dcterms:modified>
  <cp:revision>3</cp:revision>
  <dc:subject/>
  <dc:title>АДМИНИСТРАЦИЯ</dc:title>
</cp:coreProperties>
</file>