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firstLine="180"/>
        <w:rPr/>
      </w:pPr>
      <w:r>
        <w:rPr/>
        <w:t>Администрация</w:t>
      </w:r>
    </w:p>
    <w:p>
      <w:pPr>
        <w:pStyle w:val="Normal"/>
        <w:ind w:firstLine="1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недевицкого муниципального района</w:t>
      </w:r>
    </w:p>
    <w:p>
      <w:pPr>
        <w:pStyle w:val="Normal"/>
        <w:ind w:firstLine="1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9.05.2012 г.      №754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182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тделе программ и развития сельской территории администрации Нижнедевицкого муниципального района Воронежской област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жнедевицкого муниципального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б Отделе программ и развития сельской территории администрации Нижнедевицкого муниципального района Воронежской области, утвержденное постановлением администрации Нижнедевицкого муниципального района от 17.03.2006 г. №52 в редакции постановлений администрации Нижнедевицкого муниципального района от 13.09.2010г. №1720, от 24.09.2010г. №1811, от 07.04.2011г. №725, от 29.11.2011 г. №2353, изложив его в редакции согласно при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полномочия по государственной регистрации  настоящих изменений в Положение об Отделе программ и развития сельской территории администрации Нижнедевицкого муниципального района Воронежской области в Межрайонной инспекции Федеральной налоговой службы №12 по Воронежской области на руководителя Отдела программ и развития сельской территории Шабанова В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Нижнедевицкого муниципального района по экономике и финансам – руководителя отдела финансов Попову Н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В.И. Копыл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аркало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-14-5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/>
        <w:t xml:space="preserve">                              </w:t>
      </w:r>
      <w:r>
        <w:rPr/>
        <w:t>Приложение</w:t>
      </w:r>
    </w:p>
    <w:p>
      <w:pPr>
        <w:pStyle w:val="Normal"/>
        <w:ind w:firstLine="5400"/>
        <w:rPr/>
      </w:pPr>
      <w:r>
        <w:rPr/>
        <w:t xml:space="preserve">                  </w:t>
      </w:r>
      <w:r>
        <w:rPr/>
        <w:t xml:space="preserve">Утверждено постановлением </w:t>
      </w:r>
    </w:p>
    <w:p>
      <w:pPr>
        <w:pStyle w:val="Normal"/>
        <w:ind w:firstLine="5400"/>
        <w:rPr/>
      </w:pPr>
      <w:r>
        <w:rPr/>
        <w:t xml:space="preserve">              </w:t>
      </w:r>
      <w:r>
        <w:rPr/>
        <w:t>администрации Нижнедевицкого</w:t>
      </w:r>
    </w:p>
    <w:p>
      <w:pPr>
        <w:pStyle w:val="Normal"/>
        <w:ind w:firstLine="5400"/>
        <w:rPr/>
      </w:pPr>
      <w:r>
        <w:rPr/>
        <w:t xml:space="preserve">                   </w:t>
      </w:r>
      <w:r>
        <w:rPr/>
        <w:t xml:space="preserve">муниципального района </w:t>
      </w:r>
    </w:p>
    <w:p>
      <w:pPr>
        <w:pStyle w:val="Normal"/>
        <w:ind w:firstLine="5400"/>
        <w:rPr/>
      </w:pPr>
      <w:r>
        <w:rPr/>
        <w:t xml:space="preserve">                      </w:t>
      </w:r>
      <w:r>
        <w:rPr/>
        <w:t>Воронежской области</w:t>
      </w:r>
    </w:p>
    <w:p>
      <w:pPr>
        <w:pStyle w:val="Normal"/>
        <w:ind w:firstLine="5400"/>
        <w:rPr/>
      </w:pPr>
      <w:r>
        <w:rPr/>
        <w:t xml:space="preserve">                         </w:t>
      </w:r>
      <w:r>
        <w:rPr/>
        <w:t>от 29.05.2012г. № 7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деле программ и развития сельской территории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девиц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положения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тдел программ и развития сельской территории администрации Нижнедевицкого муниципального района Воронежской области (далее Отдел) является структурным подразделением администрац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ное наименование Отдела - Отдел программ и развития сельской территории администрации Нижнедевицкого муниципального района Воронеж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 наименование Отдела – Отдел программ и развития сельской территор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и законами Воронежской области, нормативными актами администрации области, Уставом Нижнедевицкого муниципального района Воронежской области, муниципальными правовыми актам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Функции и полномочия Отдела осуществляет администрация Нижнедевицкого муниципального района Воронежской области. Отдел функционально подчинен заместителю главы администрац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дел осуществляет свою деятельность во взаимодействии с другими структурными подразделениями администрации Нижнедевицкого муниципального района Воронежской области, иными органами местного самоуправления, областными и федеральными органами исполнительной власти, общественными объединениями и и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тдел является юридическим лицом, имеет штамп, круглую печать со своим наименованием и изображением герба Нижнедевиц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 при исполнении переданных ему в установленном порядке государственных полномочий вправе иметь и использовать печать с изображением Государственного герб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Юридический адрес Отдела: 396870, Воронежская область, Нижнедевицкий район, с. Нижнедевицк, ул. Братьев Серых, д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адачи Отдела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сбалансированного развития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действие в создании взаимовыгодных экономических отношений между сельскими товаропроизводителями, перерабатывающими и обслуживающими отраслями и иными организациями муницип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Осуществление мер по реализации целевых программ развития сельскохозяйственного производства Нижнедевицкого муниципального района Воронежской области, направленных на создание условий для повышения эффективности сельскохозяйственного производства, качества и конкурентоспособности производим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Создание условий для развития производственной и социальной инфраструктуры, малых форм сельского предпринимательства, повышения занятости в производственной сфере населения муниципальных образовани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лномочия (функции) Отдела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частие в разработке прогноза и планов социально – экономического развития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ение взаимодействия с находящимися на территории муниципального района государственными и муниципальными службами, другими хозяйствующими субъектами, в том числе агропромышленными предприятиями, в пределах установленной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Участие в разработке проектов муниципальных целевых комплексных программ, формировании бюджетных заявок для их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Участие в осуществлении мероприятий по реализации муниципальных целевых комплексных программ, направленных на устойчивое развитие сельских территорий, в том числе их продовольствен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Участие в мониторинге реализации областных целевых программ на территории Нижнедевиц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частие в формировании и осуществлении инвестиционной политики в муниципальном районе, способствование привлечению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огнозирование объемов производства и закупаемой для муниципальной сферы сельскохозяйственной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Оказание содейств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ю условий для развития всех форм предпринимательства, в том числе малых форм сельскохозяйственного предпринимательства: крестьянских (фермерских) хозяйств, сельскохозяйственных кредитных кооперативов, сервисных центров, а также личных подсобных хозяйств граждан на территориях сельских поселений Нижнедевиц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ю сельскохозяйственного производства в сельских посел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ширению рынка сельскохозяйственной продукции, сырья и продоволь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Участие в решении вопросов использования земель сельскохозяйственного назначения, находящихся в ведении района; планирование и осуществление мероприятий по рациональному использованию земель, восстановлению плодородия поч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Участие в реализации, мероприятий межпоселенческого характера по охране окружающей сре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Участие в организации и осуществлении экологического контроля объектов производственного и социального назначения на территории Нижнедевицкого муниципального района, за исключением объектов, экологический контроль которых осуществляется федеральными органами государственной 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Способствование внедрению в производство новых современных ресурсосберегающих технологий, передового опыта; проведение семинаров, совещ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ение работы по сбору и подготовке оперативной и аналитической информации по вопросам, отнесенным к компетенции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. Формирование и ведение работы с кадровым резервом на должности руководителей муниципальных предприятий и учреждений АПК, организация работы по их переподготовке и повышению квалиф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5. Обеспечение своевременного и полного рассмотрения устных и письменных обращений граждан по вопросам, относящимся к компетенции отдела, принятия по ним решений и направление заявителям ответов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ава и обязанности Отдел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установленном порядке запрашивать и получать информационные, аналитические материалы, статистические и иные данные, необходимые для осуществления возложенных на Отдел задач и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влекать для проработки вопросов сферы деятельности Отдела научные и иные организации, ученных и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Создавать совещательные и экспертные органы (советы, комиссии, группы) в установленной сфере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авать разъяснения юридическим и физическим лицам по вопросам сферы деятельности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рганизация деятельности Отдел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дел возглавляет руководитель, назначаемый на должность и освобождаемый от должности главой администрации Нижнедевицкого муниципального района Воронежской области в соответствии с квалификационными требованиями по муниципальной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уководитель Отдела осуществляет общее руководство деятельностью Отдела на принципах единоначалия и несет персональную ответственность за выполнение задач и возложенных на Отдел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 Руководитель Отдела вносит в установленном порядке на рассмотрение главы администрации Нижнедевицкого муниципального района  Воронежской области проекты правовых муниципальных актов по вопросам, входящих в компетенцию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уководитель Отдела разрабатывает должностные регламенты сотрудников Отдела, которые утверждаются заместителем главы администрации Нижнедевицкого муниципального района Воронежской области, курирующим работу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Сотрудники Отдела назначаются на должность и освобождаются от должности руководителем Отдела по согласованию с заместителем главы администрации Нижнедевицкого муниципального района, курирующим Отде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 временном отсутствии руководителя Отдела его обязанности выполняет муниципальный служащий – специалист Отдела на основании соответствующего распорядительного документа главы администрац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Структура и численность Отдела определяется представительным органом местного самоуправления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Штатное расписание и месячный фонд оплаты труда Отдела утверждается главой администрации Нижнедевицкого муниципального район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Ответственность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несет ответственность за нарушение норм действующего законодательства, за невыполнением или несвоевременное и некачественное выполнение возложенных на него функций, за нарушение трудовой и производственной дисциплины, а также за не использование предоставленных ему прав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Дручинин П.И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8:00Z</dcterms:created>
  <dc:creator>NoNaMe</dc:creator>
  <dc:description/>
  <cp:keywords/>
  <dc:language>en-US</dc:language>
  <cp:lastModifiedBy>Дручинин ИГ</cp:lastModifiedBy>
  <cp:lastPrinted>2012-06-14T08:58:00Z</cp:lastPrinted>
  <dcterms:modified xsi:type="dcterms:W3CDTF">2012-06-14T05:00:00Z</dcterms:modified>
  <cp:revision>4</cp:revision>
  <dc:subject/>
  <dc:title> Отдел программ и развития сельской территории </dc:title>
</cp:coreProperties>
</file>