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Воронежской 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  <w:u w:val="single"/>
        </w:rPr>
        <w:t xml:space="preserve">от  29.11.2011г.           № 2324     </w:t>
      </w:r>
      <w:r>
        <w:rPr>
          <w:szCs w:val="28"/>
        </w:rPr>
        <w:t xml:space="preserve">  </w:t>
      </w:r>
    </w:p>
    <w:p>
      <w:pPr>
        <w:pStyle w:val="TextBody"/>
        <w:rPr/>
      </w:pPr>
      <w:r>
        <w:rPr>
          <w:szCs w:val="28"/>
        </w:rPr>
        <w:t xml:space="preserve">                    </w:t>
      </w:r>
      <w:r>
        <w:rPr>
          <w:sz w:val="18"/>
          <w:szCs w:val="18"/>
        </w:rPr>
        <w:t>с.Нижнедевиц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ённого  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ежпоселенческий</w:t>
        <w:tab/>
        <w:t xml:space="preserve"> центр народного</w:t>
      </w:r>
    </w:p>
    <w:p>
      <w:pPr>
        <w:pStyle w:val="Normal"/>
        <w:rPr/>
      </w:pPr>
      <w:r>
        <w:rPr>
          <w:sz w:val="28"/>
          <w:szCs w:val="28"/>
        </w:rPr>
        <w:t xml:space="preserve">творчества и культуры Нижнедеви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» Воронеж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вязи с созданием муниципального  казённого  учреждения культуры «Межпоселенческий центр народного творчества и культуры  Нижнедевицкого муниципального района» Воронежской области  администрация Нижнедевиц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 Устав муниципального  казённого  учреждения культуры «Межпоселенческий центр народного творчества и культуры  Нижнедевицкого муниципального района»    Воронежской области 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Директору муниципального  казённого  учреждения культуры  «Межпоселенческий центр народного творчества и культуры  Нижнедевицкого муниципального района»    Воронежской области  ___________________  в соответствии с  Федеральным Законом от 08.08.2001 г. №129 – ФЗ « О государственной регистрации юридических лиц» обеспечить государственную регистрацию настоящего Устава муниципального  казённого  учреждения культуры «Межпоселенческий центр народного творчества и культуры  Нижнедевицкого муниципального района»    Воронежской области  в  Межрайонной инспекции Федеральной налоговой службы № 12 по Воронеж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Попову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го района                                                В.И. Копылов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</w:t>
      </w:r>
      <w:r>
        <w:rPr/>
        <w:t>Дручинин</w:t>
      </w:r>
    </w:p>
    <w:p>
      <w:pPr>
        <w:pStyle w:val="Normal"/>
        <w:rPr/>
      </w:pPr>
      <w:r>
        <w:rPr/>
        <w:t xml:space="preserve">                             </w:t>
      </w:r>
      <w:r>
        <w:rPr/>
        <w:t>5-14-54</w:t>
      </w:r>
    </w:p>
    <w:p>
      <w:pPr>
        <w:pStyle w:val="Style16"/>
        <w:spacing w:before="0" w:after="0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                            </w:t>
      </w:r>
      <w:r>
        <w:rPr>
          <w:bCs/>
          <w:iCs/>
        </w:rPr>
        <w:t>Приложение</w:t>
      </w:r>
    </w:p>
    <w:p>
      <w:pPr>
        <w:pStyle w:val="Style16"/>
        <w:spacing w:before="0" w:after="0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           </w:t>
      </w:r>
      <w:r>
        <w:rPr>
          <w:bCs/>
          <w:iCs/>
        </w:rPr>
        <w:t xml:space="preserve">Утверждено постановлением </w:t>
      </w:r>
    </w:p>
    <w:p>
      <w:pPr>
        <w:pStyle w:val="Style16"/>
        <w:spacing w:before="0" w:after="0"/>
        <w:rPr/>
      </w:pPr>
      <w:r>
        <w:rPr>
          <w:bCs/>
          <w:iCs/>
        </w:rPr>
        <w:t xml:space="preserve">                                                                                                  </w:t>
      </w:r>
      <w:r>
        <w:rPr>
          <w:bCs/>
          <w:iCs/>
        </w:rPr>
        <w:t>администрации Нижнедевицкого</w:t>
      </w:r>
    </w:p>
    <w:p>
      <w:pPr>
        <w:pStyle w:val="Style16"/>
        <w:spacing w:before="0" w:after="0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                  </w:t>
      </w:r>
      <w:r>
        <w:rPr>
          <w:bCs/>
          <w:iCs/>
        </w:rPr>
        <w:t>муниципального района</w:t>
      </w:r>
    </w:p>
    <w:p>
      <w:pPr>
        <w:pStyle w:val="Style16"/>
        <w:spacing w:before="0" w:after="0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                  </w:t>
      </w:r>
      <w:r>
        <w:rPr>
          <w:bCs/>
          <w:iCs/>
        </w:rPr>
        <w:t>от 29.11.2011г. № 2324</w:t>
      </w:r>
    </w:p>
    <w:p>
      <w:pPr>
        <w:pStyle w:val="Normal"/>
        <w:jc w:val="center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А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 казённого  учреждения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ежпоселенческий центр народного творчества и культуры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»    Воронежской области</w:t>
      </w:r>
    </w:p>
    <w:p>
      <w:pPr>
        <w:pStyle w:val="Normal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Муниципальное казённое учреждение культуры «Межпоселенческий центр народного творчества и культуры Нижнедевицкого муниципального района» Воронежской области, в дальнейшим именуемое «Учреждение», создано в соответствии с постановлением администрации Нижнедевицкого муниципального района Воронежской области от 28.11.2011г. № 2318.  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</w:rPr>
      </w:pPr>
      <w:r>
        <w:rPr>
          <w:sz w:val="28"/>
        </w:rPr>
        <w:t>1.2  Наименование Учреждения на русском языке: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</w:rPr>
      </w:pPr>
      <w:r>
        <w:rPr>
          <w:color w:val="000000"/>
          <w:sz w:val="28"/>
          <w:szCs w:val="28"/>
        </w:rPr>
        <w:t xml:space="preserve">Полное: муниципальное  казённое учреждение культуры  «Межпоселенческий центр народного творчества и культуры  Нижнедевицкого муниципального района» Воронежской области.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</w:rPr>
        <w:t>Сокращенное: М</w:t>
      </w:r>
      <w:r>
        <w:rPr>
          <w:color w:val="000000"/>
          <w:sz w:val="28"/>
          <w:szCs w:val="28"/>
        </w:rPr>
        <w:t>КУК МЦНТК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</w:rPr>
      </w:pPr>
      <w:r>
        <w:rPr>
          <w:sz w:val="28"/>
        </w:rPr>
        <w:t>1.3.Место нахождения  Учрежде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</w:rPr>
        <w:t>Россия,  Воронежская область, Нижнедевицкий  район, село  Нижнедевицк,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</w:rPr>
        <w:t xml:space="preserve">площадь  Ленина, дом 3.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</w:rPr>
        <w:t xml:space="preserve">Почтовый адрес Учреждения: 396870 Воронежская область, 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</w:rPr>
      </w:pPr>
      <w:r>
        <w:rPr>
          <w:sz w:val="28"/>
        </w:rPr>
        <w:t>Нижнедевицкий район, село Нижнедевицк, площадь Ленина, дом 3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</w:rPr>
        <w:t xml:space="preserve">1.4.  Учреждение является некоммерческой организацией, созданной для оказания услуг в целях обеспечения реализации, предусмотренных законодательством Российской Федерации полномочий в сфере организации  досуга.     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</w:rPr>
      </w:pPr>
      <w:r>
        <w:rPr>
          <w:sz w:val="28"/>
        </w:rPr>
        <w:t>1.5.  Учредителем  Учреждения  является муниципальное образование «Нижнедевицкий муниципальный район» в лице  администрации  Нижнедевицкого муниципального района ( далее Учредитель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6. </w:t>
      </w:r>
      <w:r>
        <w:rPr>
          <w:sz w:val="28"/>
          <w:szCs w:val="28"/>
        </w:rPr>
        <w:t>В своей деятельности  Учреждение  руководствуется Конституцией Российской Федерации, Указами Президента Российской Федерации, Гражданским Кодексом РФ, Федеральным законом «О некоммерческих организациях», действующим законодательством Российской Федерации, Воронежской области, нормативно – правовыми актами органов местного самоуправления Нижнедевицкого муниципального района,  документами министерства культуры РФ,  других министерств и ведомств, выпускающих нормативные акты по вопросам культуры,   а также настоящим Уста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7.</w:t>
      </w:r>
      <w:r>
        <w:rPr>
          <w:sz w:val="28"/>
        </w:rPr>
        <w:t>Учреждение является юридическим лицом, состоит из административных единиц, включающих структурные подразделения (филиалы), обладает обособленным имуществом, имеет своё наименование, самостоятельный баланс, смету, печать,  штамп, бланки установленного образц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1.8. Финансовое обеспечение деятельности Учреждения осуществляется за счёт средств бюджета Нижнедевицкого муниципального района на основании бюджетной смет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1.9.  Учреждение осуществляет операции с бюджетными средствами через расчётные лицевые и иные счета, открытые ему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1.10. Учреждение для достижения целей своей деятельности вправе приобретать и осуществлять имущественные и неимущественные права, нести обязанности, быть истцом и ответчиком в судах,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1.11. Учреждение отвечает по своим обязательствам находящимися в его распоряжении денежными средствами. При их недостаточности субсидарную ответственность по обязательствам Учреждения несёт Учредитель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1.12. Учреждение считается созданным со дня внесения в установленном порядке соответствующей записи в Единый государственный реестр юридических лиц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1.13. Учреждение  независимо от территориального расположения входящих в его состав филиалов представляет собой структурно-целостное учреждение, функционирующее на основе единого административного и методического руководства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autoSpaceDE w:val="false"/>
        <w:ind w:left="540" w:hanging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>2. ЦЕЛИ И ВИДЫ ДЕЯТЕЛЬНО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Основным видом деятельности Учреждения  является изучение, предоставление населению разно</w:t>
        <w:softHyphen/>
        <w:t>образных услуг социально-культурного, просветительского, оздоровительно</w:t>
        <w:softHyphen/>
        <w:t>го и развлекательного характера, создание условий для занятий любитель</w:t>
        <w:softHyphen/>
        <w:t>ским художественным творчеством.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2.2. </w:t>
      </w:r>
      <w:r>
        <w:rPr/>
        <w:t>Целью создания Учреждения  является координация деятельности и материально-техническое обеспечение  сельских учреждений культуры района, а также развитие  творческих способностей, духовного роста населения, удовлетворение интересов и запросов населения в сфере организации свободного времени.</w:t>
      </w:r>
    </w:p>
    <w:p>
      <w:pPr>
        <w:pStyle w:val="Normal"/>
        <w:ind w:firstLine="720"/>
        <w:jc w:val="both"/>
        <w:rPr/>
      </w:pPr>
      <w:r>
        <w:rPr>
          <w:sz w:val="28"/>
        </w:rPr>
        <w:t>2.3. Деятельность Учреждения  строится на основе целевых программ и планов социально-культурного развития и организационно-творческой работы, в соответствии с областной и районной программой «Развитие и сохранение культуры и искусства», а также договоров и социально-творческих заказов в сфере досуга и развития народного творчества.</w:t>
      </w:r>
    </w:p>
    <w:p>
      <w:pPr>
        <w:pStyle w:val="TextBody"/>
        <w:ind w:firstLine="720"/>
        <w:jc w:val="both"/>
        <w:rPr/>
      </w:pPr>
      <w:r>
        <w:rPr/>
        <w:t>2.4. Учреждение , для  более полного осуществления своих целей и задач, получения дополнительных финансовых средств может оказывать платные услуги, связанные с выполнением основных видов деятельности и осуществлять иную деятельность, не запрещенную законодательством РФ.</w:t>
      </w:r>
    </w:p>
    <w:p>
      <w:pPr>
        <w:pStyle w:val="Normal"/>
        <w:ind w:firstLine="720"/>
        <w:jc w:val="both"/>
        <w:rPr/>
      </w:pPr>
      <w:r>
        <w:rPr>
          <w:sz w:val="28"/>
        </w:rPr>
        <w:t>2.5. Учреждение имеет право вести совместную деятельность с государственными учреждениями  культуры, молодежными организациями, отдельными гражданами по основным видам деятельности, в том числе путем объединения на долевых началах трудовых, финансовых, материальных ресурсов и создание на этой основе совместных культурно-досуговых услу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firstLine="720"/>
        <w:rPr/>
      </w:pPr>
      <w:r>
        <w:rPr>
          <w:b/>
          <w:sz w:val="32"/>
        </w:rPr>
        <w:t>3. ОРГАНИЗАЦИЯ  ДЕЯТЕЛЬНОСТИ  УЧРЕЖДЕНИЯ.</w:t>
      </w:r>
    </w:p>
    <w:p>
      <w:pPr>
        <w:pStyle w:val="Normal"/>
        <w:ind w:right="-105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8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Учреждение  ведет самостоятельную хозяйственную и  творческую деятельность.</w:t>
      </w:r>
    </w:p>
    <w:p>
      <w:pPr>
        <w:pStyle w:val="Normal"/>
        <w:ind w:right="-58" w:firstLine="720"/>
        <w:rPr/>
      </w:pPr>
      <w:r>
        <w:rPr>
          <w:sz w:val="28"/>
        </w:rPr>
        <w:t>3.2. Для реализации своих целей и видов деятельности Учрежден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right="-58" w:firstLine="720"/>
        <w:rPr/>
      </w:pPr>
      <w:r>
        <w:rPr>
          <w:sz w:val="28"/>
        </w:rPr>
        <w:t>осуществляет сбор, анализ и обработку информации о деятельности учреждений культуры райо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right="-58" w:firstLine="720"/>
        <w:rPr/>
      </w:pPr>
      <w:r>
        <w:rPr>
          <w:sz w:val="28"/>
        </w:rPr>
        <w:t>на основе анализа определяет приоритетные направления развития культурно-досуговой деятельности коллективов народного творчества, клубов по интересам и любительских объединений, ведет их паспортизацию, учет и контроль за их деятельность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right="-58" w:firstLine="720"/>
        <w:rPr/>
      </w:pPr>
      <w:r>
        <w:rPr>
          <w:sz w:val="28"/>
        </w:rPr>
        <w:t>осуществляет сотрудничество с областным  центром народного творчества (ОЦНТ), с другими учреждениями культуры и искусства, в разработке программ, концепций, методических материалов и пособий по вопросам культурно-досуговой деятельности, развития народного творче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right="-58" w:firstLine="720"/>
        <w:rPr/>
      </w:pPr>
      <w:r>
        <w:rPr>
          <w:sz w:val="28"/>
        </w:rPr>
        <w:t>поддерживает культурные связи с подобными учреждениями других районов области с целью накопления опы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right="-58" w:firstLine="720"/>
        <w:rPr/>
      </w:pPr>
      <w:r>
        <w:rPr>
          <w:sz w:val="28"/>
        </w:rPr>
        <w:t>принимает меры по повышению уровня работы с кадрами, созданию учебной базы путем семинаров, стажировок, курсов как районных, так и областных. Готовит материалы по аттестации работников сельских учреждений культуры, а также осуществляет контроль за правильностью выполнения указанной выше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right="-58" w:firstLine="720"/>
        <w:rPr/>
      </w:pPr>
      <w:r>
        <w:rPr>
          <w:sz w:val="28"/>
        </w:rPr>
        <w:t>формирует социально-творческий заказ, разрабатывает программы и концепции развития культуры, оказывает практическую помощь и участвует в выполнении этих программ.</w:t>
      </w:r>
    </w:p>
    <w:p>
      <w:pPr>
        <w:pStyle w:val="3"/>
        <w:ind w:right="-365" w:firstLine="720"/>
        <w:rPr/>
      </w:pPr>
      <w:r>
        <w:rPr/>
        <w:t>3.3. Учреждение  обязано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right="-58" w:firstLine="720"/>
        <w:rPr>
          <w:sz w:val="28"/>
        </w:rPr>
      </w:pPr>
      <w:r>
        <w:rPr>
          <w:sz w:val="28"/>
        </w:rPr>
        <w:t>предоставлять на согласование с Учредителем  штатное расписание, программы развития культуры на текущий год, планы работы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right="-58" w:firstLine="720"/>
        <w:rPr/>
      </w:pPr>
      <w:r>
        <w:rPr>
          <w:sz w:val="28"/>
        </w:rPr>
        <w:t>документы по установленным формам учета, отчетности учреждения;</w:t>
      </w:r>
    </w:p>
    <w:p>
      <w:pPr>
        <w:pStyle w:val="3"/>
        <w:numPr>
          <w:ilvl w:val="1"/>
          <w:numId w:val="3"/>
        </w:numPr>
        <w:ind w:left="0" w:right="-58" w:firstLine="720"/>
        <w:rPr/>
      </w:pPr>
      <w:r>
        <w:rPr/>
        <w:t>Распоряжение недвижимым имуществом (аренда, реализация и др.) Учреждение осуществляет исключительно с разрешения администрации  Нижнедевицкого муниципального района.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95" w:leader="none"/>
          <w:tab w:val="center" w:pos="49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УНКЦИИ  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реждение  в соответствии с возложенными на него задачами:</w:t>
      </w:r>
    </w:p>
    <w:p>
      <w:pPr>
        <w:pStyle w:val="Normal"/>
        <w:ind w:left="720" w:firstLine="708"/>
        <w:jc w:val="both"/>
        <w:rPr/>
      </w:pPr>
      <w:r>
        <w:rPr>
          <w:sz w:val="28"/>
          <w:szCs w:val="28"/>
        </w:rPr>
        <w:t>4.1.   Оказывает методическую и практическую помощь сельским учреждениям культуры,  подведомственным учреждениям культуры в разработке своих комплексных планов по различным направлениям.</w:t>
      </w:r>
    </w:p>
    <w:p>
      <w:pPr>
        <w:pStyle w:val="Normal"/>
        <w:ind w:left="720" w:firstLine="708"/>
        <w:jc w:val="both"/>
        <w:rPr/>
      </w:pPr>
      <w:r>
        <w:rPr>
          <w:sz w:val="28"/>
          <w:szCs w:val="28"/>
        </w:rPr>
        <w:t>4.2.   Организует внедрение в работу подведомственных учреждений культуры передовой отечественной и зарубежной практики деятельности в сфере культуры</w:t>
      </w:r>
    </w:p>
    <w:p>
      <w:pPr>
        <w:pStyle w:val="Normal"/>
        <w:ind w:left="720" w:firstLine="708"/>
        <w:jc w:val="both"/>
        <w:rPr/>
      </w:pPr>
      <w:r>
        <w:rPr>
          <w:sz w:val="28"/>
          <w:szCs w:val="28"/>
        </w:rPr>
        <w:t xml:space="preserve">4.3.  Организует проведение (принимает участие) областных,  районных смотров,  конкурсов,  фестивалей самодеятельного народного творчества, проводит иные мероприятия по направлениям,  входящим в компетенцию Учреждения.  </w:t>
      </w:r>
    </w:p>
    <w:p>
      <w:pPr>
        <w:pStyle w:val="Normal"/>
        <w:ind w:left="720" w:firstLine="708"/>
        <w:jc w:val="both"/>
        <w:rPr/>
      </w:pPr>
      <w:r>
        <w:rPr>
          <w:sz w:val="28"/>
          <w:szCs w:val="28"/>
        </w:rPr>
        <w:t>4.4.   Содействует развитию театрального,  музыкального,  изобразительного,  музейного дела,  инфраструктуры досуга населения.</w:t>
      </w:r>
    </w:p>
    <w:p>
      <w:pPr>
        <w:pStyle w:val="Normal"/>
        <w:ind w:left="720" w:firstLine="708"/>
        <w:jc w:val="both"/>
        <w:rPr/>
      </w:pPr>
      <w:r>
        <w:rPr>
          <w:sz w:val="28"/>
          <w:szCs w:val="28"/>
        </w:rPr>
        <w:t>4.5.  Проводит (принимает участие) научно-практические конференции, семинары.</w:t>
      </w:r>
    </w:p>
    <w:p>
      <w:pPr>
        <w:pStyle w:val="Normal"/>
        <w:ind w:left="720" w:firstLine="708"/>
        <w:jc w:val="both"/>
        <w:rPr/>
      </w:pPr>
      <w:r>
        <w:rPr>
          <w:sz w:val="28"/>
          <w:szCs w:val="28"/>
        </w:rPr>
        <w:t>4.6.  Направляет работу подведомственных учреждений культуры по выполнению принятых решений и программ.</w:t>
      </w:r>
    </w:p>
    <w:p>
      <w:pPr>
        <w:pStyle w:val="Normal"/>
        <w:ind w:left="720" w:firstLine="708"/>
        <w:jc w:val="both"/>
        <w:rPr/>
      </w:pPr>
      <w:r>
        <w:rPr>
          <w:sz w:val="28"/>
          <w:szCs w:val="28"/>
        </w:rPr>
        <w:t>4.7.  Обобщает опыт работы ведущих учреждений культуры и искусства и распространяет его для изучения и внедрения.</w:t>
      </w:r>
    </w:p>
    <w:p>
      <w:pPr>
        <w:pStyle w:val="Normal"/>
        <w:ind w:left="720" w:firstLine="708"/>
        <w:jc w:val="both"/>
        <w:rPr/>
      </w:pPr>
      <w:r>
        <w:rPr>
          <w:sz w:val="28"/>
          <w:szCs w:val="28"/>
        </w:rPr>
        <w:t>4.8.   Регулярно анализирует отчеты подведомственных учреждений культуры по выполнению текущих и перспективных планов работы.</w:t>
      </w:r>
    </w:p>
    <w:p>
      <w:pPr>
        <w:pStyle w:val="Normal"/>
        <w:ind w:left="72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 Создает и распространяет в установленном порядке информацию по проблемам культуры в любых формах средств массовой информации.</w:t>
      </w:r>
    </w:p>
    <w:p>
      <w:pPr>
        <w:pStyle w:val="Normal"/>
        <w:ind w:left="7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  <w:tab w:val="center" w:pos="49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 И ИМУЩЕСТВ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Учреждению  предоставляется прав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Выступать в суде, арбитражном суде, представлять свои интересы в других учреждениях,  организациях,  предприят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Осуществлять контроль за соблюдением требований законодательства по охране и использованию историко-культурного наследия и принимать меры по его защите в пределах компетенции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Проводить смотры, конкурсы,  фестивали, конференции,  встречи, осуществлять кинопоказ,  организовывать выставки, музейный и библиотечный обмен, другие мероприятия по направлениям, входящим в компетенцию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Осуществлять предпринимательскую деятельность,  направленную на достижение целей, ради которых они созданы,  и соответствующую этим целям:</w:t>
      </w:r>
    </w:p>
    <w:p>
      <w:pPr>
        <w:pStyle w:val="Normal"/>
        <w:numPr>
          <w:ilvl w:val="0"/>
          <w:numId w:val="1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рговля покупными товарами,  оборудованием;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sz w:val="28"/>
          <w:szCs w:val="28"/>
        </w:rPr>
        <w:t>осуществление приносящих доход не предусмотренных Положением операций, работ, услуг.</w:t>
      </w:r>
    </w:p>
    <w:p>
      <w:pPr>
        <w:pStyle w:val="Normal"/>
        <w:numPr>
          <w:ilvl w:val="0"/>
          <w:numId w:val="13"/>
        </w:numPr>
        <w:ind w:left="0" w:firstLine="708"/>
        <w:jc w:val="both"/>
        <w:rPr/>
      </w:pPr>
      <w:r>
        <w:rPr>
          <w:sz w:val="28"/>
          <w:szCs w:val="28"/>
        </w:rPr>
        <w:t>реализация и сдача в аренду основных фондов и имущества учреждений культуры для целей,  не связанных с культурной деятельностью должны производиться с согласия собственника-администрации Нижнедевицкого муниципального района или ее уполномоченного орг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 Распоряжаться имуществом Учреждения  и подведомственных учреждений культуры по согласованию с собственником имущества администрацией Нижнедевиц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Оказывать платные услуги населению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Учредителем устанавливать самостоятельно цены на билеты и платные услуг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8"/>
        <w:jc w:val="both"/>
        <w:rPr/>
      </w:pPr>
      <w:r>
        <w:rPr>
          <w:sz w:val="28"/>
          <w:szCs w:val="28"/>
        </w:rPr>
        <w:t>проводить платные: дискотеки, концерты, конкурсы, киносеансы, свадебные обряды, экскурсии в музее, занятия в спортивных клубах и секциях, обучение в студиях Дома ремесел, оказание услуг организациям, учреждениям, частным лицам по организации и обслуживанию тех или иных мероприятий, другие организационно-досуговые мероприятия</w:t>
      </w:r>
    </w:p>
    <w:p>
      <w:pPr>
        <w:pStyle w:val="Normal"/>
        <w:ind w:firstLine="708"/>
        <w:rPr/>
      </w:pPr>
      <w:r>
        <w:rPr>
          <w:sz w:val="28"/>
          <w:szCs w:val="28"/>
        </w:rPr>
        <w:t>5.7. Принимать участие в конкурсах на получение грантов от российских и иностранных благотворитель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Привлекать средства Службы занятости населения для частичной оплаты общественных работ по ремонту зданий и благоустройству прилегающей территории. </w:t>
      </w:r>
    </w:p>
    <w:p>
      <w:pPr>
        <w:pStyle w:val="3"/>
        <w:ind w:right="-58" w:firstLine="708"/>
        <w:jc w:val="both"/>
        <w:rPr/>
      </w:pPr>
      <w:r>
        <w:rPr>
          <w:szCs w:val="28"/>
        </w:rPr>
        <w:t xml:space="preserve">5.9. </w:t>
      </w:r>
      <w:r>
        <w:rPr/>
        <w:t xml:space="preserve">Учреждение  может самостоятельно устанавливать для своих работников дополнительные отпуска, сокращенный рабочий день и иные льготы, а также поощрять работников организаций,  обслуживающих трудовой коллектив и не входящий в состав Учреждения, устанавливает доплаты и надбавки в пределах фонда заработной платы. </w:t>
      </w:r>
    </w:p>
    <w:p>
      <w:pPr>
        <w:pStyle w:val="3"/>
        <w:ind w:right="-58" w:firstLine="708"/>
        <w:jc w:val="both"/>
        <w:rPr/>
      </w:pPr>
      <w:r>
        <w:rPr/>
        <w:t>Выплачивать разовую материальную помощь в пределах средств  полученных от уставной деятельности, остро нуждающимся работникам, в связи с болезнью, несчастным случаем, а также к юбилейным датам, на основании заявления и подтверждающих документов по согласованию с Учреди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бые платные формы культурной деятельности не рассматриваются как предпринимательские,  если доход от них полностью идет на  развитие и совершенствование культу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10. В целях обеспечения деятельности,  Учреждение  обладает имуществом: </w:t>
      </w:r>
    </w:p>
    <w:p>
      <w:pPr>
        <w:pStyle w:val="Normal"/>
        <w:numPr>
          <w:ilvl w:val="0"/>
          <w:numId w:val="1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репленным Учредителем в установленном порядке на праве оперативного управления;</w:t>
      </w:r>
    </w:p>
    <w:p>
      <w:pPr>
        <w:pStyle w:val="Normal"/>
        <w:numPr>
          <w:ilvl w:val="0"/>
          <w:numId w:val="12"/>
        </w:numPr>
        <w:ind w:left="0" w:firstLine="708"/>
        <w:jc w:val="both"/>
        <w:rPr/>
      </w:pPr>
      <w:r>
        <w:rPr>
          <w:sz w:val="28"/>
          <w:szCs w:val="28"/>
        </w:rPr>
        <w:t>приобретенным за счет имеющихся у Учреждении финансовых средств, в том числе за счет доходов,  получаемых от предусмотренной Уставом деятельности;</w:t>
      </w:r>
    </w:p>
    <w:p>
      <w:pPr>
        <w:pStyle w:val="Normal"/>
        <w:numPr>
          <w:ilvl w:val="0"/>
          <w:numId w:val="12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учаемым в форме дарения,  пожертвования юридических и физических лиц, а также по завещанию, договору или на иных основа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1.</w:t>
        <w:tab/>
        <w:t xml:space="preserve"> Здания, сооружения, имущественные комплексы,  оборудование и другое имущество,  переданное Учреждению  Учредителем, закрепляется за ним в  установленном порядке на праве оперативного упра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2. Учреждение  самостоятельно распоряжается имуществом,  приобретенным за счет доходов,  получаемых от предусмотренной Уставом деятельности,  переданным ему в форме дара,  пожертвования,  или по завещанию, а  также по договору или на иных основа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3.Учреждение обязано обеспечить сохранность закрепленного за ним  имущества и эффективное использование его по назначению в соответствии с целями,  определенными настоящим Уставом.</w:t>
      </w:r>
    </w:p>
    <w:p>
      <w:pPr>
        <w:pStyle w:val="Normal"/>
        <w:ind w:right="-58" w:firstLine="708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right="-58" w:hanging="0"/>
        <w:jc w:val="center"/>
        <w:rPr/>
      </w:pPr>
      <w:r>
        <w:rPr>
          <w:b/>
          <w:sz w:val="28"/>
          <w:szCs w:val="28"/>
        </w:rPr>
        <w:t>6. ФИНАНСИРОВАНИЕ</w:t>
      </w:r>
    </w:p>
    <w:p>
      <w:pPr>
        <w:pStyle w:val="Normal"/>
        <w:ind w:right="-58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3"/>
        <w:numPr>
          <w:ilvl w:val="1"/>
          <w:numId w:val="9"/>
        </w:numPr>
        <w:tabs>
          <w:tab w:val="clear" w:pos="708"/>
          <w:tab w:val="left" w:pos="0" w:leader="none"/>
        </w:tabs>
        <w:ind w:left="0" w:right="-58" w:firstLine="720"/>
        <w:rPr/>
      </w:pPr>
      <w:r>
        <w:rPr/>
        <w:t>Финансовые средства Учреждения  формируются за счет следующих видов поступл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8" w:firstLine="720"/>
        <w:rPr/>
      </w:pPr>
      <w:r>
        <w:rPr>
          <w:sz w:val="28"/>
        </w:rPr>
        <w:t>бюджет Нижнедевиц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8" w:firstLine="720"/>
        <w:rPr/>
      </w:pPr>
      <w:r>
        <w:rPr>
          <w:sz w:val="28"/>
        </w:rPr>
        <w:t>субвенции сельских поселений согласно соглашений  между органами местного самоуправления сельских поселений и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8" w:firstLine="720"/>
        <w:rPr>
          <w:sz w:val="28"/>
        </w:rPr>
      </w:pPr>
      <w:r>
        <w:rPr>
          <w:sz w:val="28"/>
        </w:rPr>
        <w:t>доходы от реализации Уставных видов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8" w:firstLine="720"/>
        <w:rPr/>
      </w:pPr>
      <w:r>
        <w:rPr>
          <w:sz w:val="28"/>
        </w:rPr>
        <w:t>платежи за оказание платных услуг по договорам в соответствии с законодательством РФ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right="-58" w:firstLine="720"/>
        <w:rPr/>
      </w:pPr>
      <w:r>
        <w:rPr>
          <w:sz w:val="28"/>
        </w:rPr>
        <w:t>Бюджетные ассигнования и средства , получаемые от оказания платных услуг и предпринимательской деятельности, идут на развитие и совершенствование отрасли культуры  и расходуются на следующие ц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8" w:firstLine="720"/>
        <w:rPr>
          <w:sz w:val="28"/>
        </w:rPr>
      </w:pPr>
      <w:r>
        <w:rPr>
          <w:sz w:val="28"/>
        </w:rPr>
        <w:t>оплату труда работников по штатному расписанию и начисления на нее, как состоящих в штате, так и привлекаемых по договорам, выплату гонораров авторам произведений , используемых учреждениями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8" w:firstLine="720"/>
        <w:rPr/>
      </w:pPr>
      <w:r>
        <w:rPr>
          <w:sz w:val="28"/>
        </w:rPr>
        <w:t>материальное обеспечение проведения районных мероприятий, конкурсов, фестивалей, смотров, праздников по социально-творческому заказ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8" w:firstLine="720"/>
        <w:rPr>
          <w:sz w:val="28"/>
        </w:rPr>
      </w:pPr>
      <w:r>
        <w:rPr>
          <w:sz w:val="28"/>
        </w:rPr>
        <w:t>учебу кадров учреждений культуры на областном, республиканском уровне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8" w:firstLine="720"/>
        <w:rPr/>
      </w:pPr>
      <w:r>
        <w:rPr>
          <w:sz w:val="28"/>
        </w:rPr>
        <w:t>материальное обеспечение творческих замыслов, проектов, про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8" w:firstLine="720"/>
        <w:rPr/>
      </w:pPr>
      <w:r>
        <w:rPr>
          <w:sz w:val="28"/>
        </w:rPr>
        <w:t>приобретение услуг (в том числе услуг связи,  услуг по содержанию имущества, транспортных, коммунальных и прочих услу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8" w:firstLine="720"/>
        <w:rPr/>
      </w:pPr>
      <w:r>
        <w:rPr>
          <w:sz w:val="28"/>
        </w:rPr>
        <w:t>выплату пособий по социальн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8" w:firstLine="720"/>
        <w:rPr/>
      </w:pPr>
      <w:r>
        <w:rPr>
          <w:sz w:val="28"/>
        </w:rPr>
        <w:t>поступление нефинансовых активов ( в том числе приобретение основных средств, оплату работ по их реконструкции и монтажу, приобретение  запчастей ко всем видам транспорта, технических средств  и оборудования, оплату расходных материалов и предметов снабжения, а также предметов для текущих хозяйственных це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8" w:firstLine="720"/>
        <w:rPr>
          <w:sz w:val="28"/>
        </w:rPr>
      </w:pPr>
      <w:r>
        <w:rPr>
          <w:sz w:val="28"/>
        </w:rPr>
        <w:t>выплату премий и материальной помощи работникам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8" w:firstLine="720"/>
        <w:rPr>
          <w:sz w:val="28"/>
        </w:rPr>
      </w:pPr>
      <w:r>
        <w:rPr>
          <w:sz w:val="28"/>
        </w:rPr>
        <w:t>расходы по содержанию и обслуживанию автотранспорта, в том числе ГС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8" w:firstLine="720"/>
        <w:rPr>
          <w:sz w:val="28"/>
        </w:rPr>
      </w:pPr>
      <w:r>
        <w:rPr>
          <w:sz w:val="28"/>
        </w:rPr>
        <w:t>командировочные расх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8" w:firstLine="720"/>
        <w:rPr/>
      </w:pPr>
      <w:r>
        <w:rPr>
          <w:sz w:val="28"/>
        </w:rPr>
        <w:t>иные расходы, предусмотренные основной деятельностью Учрежд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right="-58" w:firstLine="720"/>
        <w:jc w:val="both"/>
        <w:rPr/>
      </w:pPr>
      <w:r>
        <w:rPr>
          <w:sz w:val="28"/>
        </w:rPr>
        <w:t>Неиспользованные в отчетный период средства не могут быть изъяты у Учреждения  или зачтены в объеме финансирования следующего года.</w:t>
      </w:r>
    </w:p>
    <w:p>
      <w:pPr>
        <w:pStyle w:val="3"/>
        <w:numPr>
          <w:ilvl w:val="1"/>
          <w:numId w:val="9"/>
        </w:numPr>
        <w:tabs>
          <w:tab w:val="clear" w:pos="708"/>
          <w:tab w:val="left" w:pos="0" w:leader="none"/>
        </w:tabs>
        <w:ind w:left="0" w:right="-58" w:firstLine="720"/>
        <w:jc w:val="both"/>
        <w:rPr/>
      </w:pPr>
      <w:r>
        <w:rPr/>
        <w:t>Учреждение  ведет в установленном порядке бухгалтерскую и статистическую отчетность, представляет соответствующим организациям в установленные сроки отчеты и балансы по всем видам деятельности через централизованную бухгалтерию отдела по культуре администрации Нижнедевицкого муниципального района на основе договоров о финансовой деятельности Учрежд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right="-58" w:firstLine="720"/>
        <w:jc w:val="both"/>
        <w:rPr/>
      </w:pPr>
      <w:r>
        <w:rPr>
          <w:sz w:val="28"/>
        </w:rPr>
        <w:t xml:space="preserve">Контроль и ревизия деятельности Учреждения  осуществляется Учредителем – </w:t>
      </w:r>
      <w:r>
        <w:rPr>
          <w:sz w:val="28"/>
          <w:szCs w:val="28"/>
        </w:rPr>
        <w:t xml:space="preserve"> администрацией Нижнедевицкого муниципального района и            другими органами в пределах их компетенции.</w:t>
      </w:r>
    </w:p>
    <w:p>
      <w:pPr>
        <w:pStyle w:val="Normal"/>
        <w:tabs>
          <w:tab w:val="clear" w:pos="708"/>
          <w:tab w:val="left" w:pos="0" w:leader="none"/>
        </w:tabs>
        <w:ind w:right="-5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РГАНЫ  УПРАВЛЕНИЯ И СТРУКТУРА УЧРЕЖДЕНИЯ</w:t>
      </w:r>
    </w:p>
    <w:p>
      <w:pPr>
        <w:pStyle w:val="Normal"/>
        <w:ind w:right="-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right="-58" w:firstLine="720"/>
        <w:jc w:val="both"/>
        <w:rPr/>
      </w:pPr>
      <w:r>
        <w:rPr/>
        <w:t>7.1.   Управление Учреждением  осуществляется в соответствии с действующим законодательством РФ, настоящим Уставом на основе принципа единоначалия, сочетания учета интересов трудового коллектива закрепленных в коллективном договоре и прав собственника муниципального имущества – Учредителя.</w:t>
      </w:r>
    </w:p>
    <w:p>
      <w:pPr>
        <w:pStyle w:val="Normal"/>
        <w:ind w:right="-58" w:firstLine="720"/>
        <w:jc w:val="both"/>
        <w:rPr>
          <w:sz w:val="28"/>
          <w:szCs w:val="28"/>
        </w:rPr>
      </w:pPr>
      <w:r>
        <w:rPr>
          <w:sz w:val="28"/>
        </w:rPr>
        <w:t>7.2. Учреждение обязано осуществлять оперативный бухгалтерский учёт результатов производственной, хозяйственной и иной деятельности, вести статистическую и бухгалтерскую отчётность, отчитываться о результатах деятельности в соответствующих органах в порядке и в сроки, установленные действующим законодательством.</w:t>
      </w:r>
    </w:p>
    <w:p>
      <w:pPr>
        <w:pStyle w:val="Normal"/>
        <w:ind w:right="-58" w:firstLine="720"/>
        <w:jc w:val="both"/>
        <w:rPr>
          <w:sz w:val="28"/>
        </w:rPr>
      </w:pPr>
      <w:r>
        <w:rPr>
          <w:sz w:val="28"/>
        </w:rPr>
        <w:t xml:space="preserve">7.3.   Руководство деятельностью Учреждения  осуществляет директор, назначаемый </w:t>
      </w:r>
      <w:r>
        <w:rPr>
          <w:sz w:val="28"/>
          <w:szCs w:val="28"/>
        </w:rPr>
        <w:t>администрацией Нижнедевицкого муниципального района,  по представлению начальника отдела по культуре по трудовому договору.</w:t>
      </w:r>
    </w:p>
    <w:p>
      <w:pPr>
        <w:pStyle w:val="Normal"/>
        <w:tabs>
          <w:tab w:val="clear" w:pos="708"/>
          <w:tab w:val="left" w:pos="720" w:leader="none"/>
        </w:tabs>
        <w:ind w:right="-58" w:firstLine="720"/>
        <w:jc w:val="both"/>
        <w:rPr/>
      </w:pPr>
      <w:r>
        <w:rPr>
          <w:sz w:val="28"/>
        </w:rPr>
        <w:t>7.4.    Директор:</w:t>
      </w:r>
    </w:p>
    <w:p>
      <w:pPr>
        <w:pStyle w:val="Normal"/>
        <w:numPr>
          <w:ilvl w:val="0"/>
          <w:numId w:val="15"/>
        </w:numPr>
        <w:ind w:left="0" w:right="-58" w:firstLine="720"/>
        <w:rPr/>
      </w:pPr>
      <w:r>
        <w:rPr>
          <w:sz w:val="28"/>
        </w:rPr>
        <w:t>действует без доверенности от имени Учреждения;</w:t>
      </w:r>
    </w:p>
    <w:p>
      <w:pPr>
        <w:pStyle w:val="Normal"/>
        <w:numPr>
          <w:ilvl w:val="0"/>
          <w:numId w:val="15"/>
        </w:numPr>
        <w:ind w:left="0" w:right="-58" w:firstLine="720"/>
        <w:rPr/>
      </w:pPr>
      <w:r>
        <w:rPr>
          <w:sz w:val="28"/>
        </w:rPr>
        <w:t>представляет интересы Учреждения  в государственных и муниципальных органах, предприятиях, организациях и учреждениях;</w:t>
      </w:r>
    </w:p>
    <w:p>
      <w:pPr>
        <w:pStyle w:val="Normal"/>
        <w:numPr>
          <w:ilvl w:val="0"/>
          <w:numId w:val="15"/>
        </w:numPr>
        <w:ind w:left="0" w:right="-58" w:firstLine="720"/>
        <w:rPr/>
      </w:pPr>
      <w:r>
        <w:rPr>
          <w:sz w:val="28"/>
        </w:rPr>
        <w:t>совершает в установленном порядке сделки от имени Учреждения;</w:t>
      </w:r>
    </w:p>
    <w:p>
      <w:pPr>
        <w:pStyle w:val="Normal"/>
        <w:numPr>
          <w:ilvl w:val="0"/>
          <w:numId w:val="15"/>
        </w:numPr>
        <w:ind w:left="0" w:right="-58" w:firstLine="720"/>
        <w:rPr>
          <w:sz w:val="28"/>
        </w:rPr>
      </w:pPr>
      <w:r>
        <w:rPr>
          <w:sz w:val="28"/>
        </w:rPr>
        <w:t xml:space="preserve">распоряжается имуществом Учреждения в пределах своей компетенции по согласованию с Учредителем; </w:t>
      </w:r>
    </w:p>
    <w:p>
      <w:pPr>
        <w:pStyle w:val="Normal"/>
        <w:numPr>
          <w:ilvl w:val="0"/>
          <w:numId w:val="15"/>
        </w:numPr>
        <w:ind w:left="0" w:right="-58" w:firstLine="720"/>
        <w:rPr/>
      </w:pPr>
      <w:r>
        <w:rPr>
          <w:sz w:val="28"/>
        </w:rPr>
        <w:t>заключает договора, выдает доверенности (в том числе с правом передоверия);</w:t>
      </w:r>
    </w:p>
    <w:p>
      <w:pPr>
        <w:pStyle w:val="Normal"/>
        <w:numPr>
          <w:ilvl w:val="0"/>
          <w:numId w:val="15"/>
        </w:numPr>
        <w:ind w:left="0" w:right="-58" w:firstLine="720"/>
        <w:rPr>
          <w:sz w:val="28"/>
        </w:rPr>
      </w:pPr>
      <w:r>
        <w:rPr>
          <w:sz w:val="28"/>
        </w:rPr>
        <w:t>открывает расчетные и иные счета;</w:t>
      </w:r>
    </w:p>
    <w:p>
      <w:pPr>
        <w:pStyle w:val="Normal"/>
        <w:numPr>
          <w:ilvl w:val="0"/>
          <w:numId w:val="15"/>
        </w:numPr>
        <w:ind w:left="0" w:right="-58" w:firstLine="720"/>
        <w:rPr/>
      </w:pPr>
      <w:r>
        <w:rPr>
          <w:sz w:val="28"/>
        </w:rPr>
        <w:t>несет персональную ответственность за результаты деятельности Учреждения;</w:t>
      </w:r>
    </w:p>
    <w:p>
      <w:pPr>
        <w:pStyle w:val="Normal"/>
        <w:numPr>
          <w:ilvl w:val="0"/>
          <w:numId w:val="15"/>
        </w:numPr>
        <w:ind w:left="0" w:right="-58" w:firstLine="720"/>
        <w:rPr/>
      </w:pPr>
      <w:r>
        <w:rPr>
          <w:sz w:val="28"/>
        </w:rPr>
        <w:t>руководитель Учреждения  нанимает (назначает) на должность и освобождает от должности работников Учреждения в соответствии с трудовым законодательством.</w:t>
      </w:r>
    </w:p>
    <w:p>
      <w:pPr>
        <w:pStyle w:val="Normal"/>
        <w:ind w:right="-58" w:firstLine="720"/>
        <w:jc w:val="both"/>
        <w:rPr/>
      </w:pPr>
      <w:r>
        <w:rPr>
          <w:sz w:val="28"/>
        </w:rPr>
        <w:t>7.5.    Работники Учреждения  назначаются на должность директором Учреждения  по согласованию с Учредителем путем заключения трудового договора, отношения с ними регулируются законодательством о труде РФ. Работники филиалов в поселениях назначаются на должность и увольняются по предоставлению глав сельских поселений.</w:t>
      </w:r>
    </w:p>
    <w:p>
      <w:pPr>
        <w:pStyle w:val="Normal"/>
        <w:tabs>
          <w:tab w:val="clear" w:pos="708"/>
          <w:tab w:val="left" w:pos="720" w:leader="none"/>
        </w:tabs>
        <w:ind w:right="-58" w:firstLine="720"/>
        <w:jc w:val="both"/>
        <w:rPr/>
      </w:pPr>
      <w:r>
        <w:rPr>
          <w:sz w:val="28"/>
        </w:rPr>
        <w:t>На всех работников ведутся трудовые книжки. Работники подлежат социальному, пенсионному и медицинскому страхованию в порядке и размерах, установленных действующим законодательством РФ.</w:t>
      </w:r>
    </w:p>
    <w:p>
      <w:pPr>
        <w:pStyle w:val="Normal"/>
        <w:ind w:right="-58" w:firstLine="720"/>
        <w:jc w:val="both"/>
        <w:rPr/>
      </w:pPr>
      <w:r>
        <w:rPr>
          <w:sz w:val="28"/>
        </w:rPr>
        <w:t xml:space="preserve">7.6.  Предельная численность, месячный фонд заработной платы, штатное расписание и структура Учреждения  утверждаются и изменяются Учредителем. </w:t>
      </w:r>
    </w:p>
    <w:p>
      <w:pPr>
        <w:pStyle w:val="Normal"/>
        <w:tabs>
          <w:tab w:val="clear" w:pos="708"/>
          <w:tab w:val="left" w:pos="720" w:leader="none"/>
        </w:tabs>
        <w:ind w:right="-58" w:firstLine="720"/>
        <w:jc w:val="both"/>
        <w:rPr>
          <w:sz w:val="28"/>
        </w:rPr>
      </w:pPr>
      <w:r>
        <w:rPr>
          <w:sz w:val="28"/>
        </w:rPr>
        <w:t xml:space="preserve">7.7.    Руководители структурных подразделений Учреждения  несут персональную ответственность за организацию охраны труда, технику безопасности и пожарную безопасность. За нарушение трудовой дисциплины на работников налагается   дисциплинарное взыскание в соответствии с трудовым  законодательством.       </w:t>
      </w:r>
    </w:p>
    <w:p>
      <w:pPr>
        <w:pStyle w:val="Normal"/>
        <w:ind w:right="-58" w:firstLine="720"/>
        <w:jc w:val="both"/>
        <w:rPr/>
      </w:pPr>
      <w:r>
        <w:rPr>
          <w:sz w:val="28"/>
        </w:rPr>
        <w:t>7.8.   Объем работы, и обязанности работников реализуются квалификационными характеристиками и должностными   инструкциями, заработная плата каждого работника определяется штатным расписанием, утвержденным учредителем в соответствии с действующим законодательством РФ и квалификацией работников.</w:t>
      </w:r>
    </w:p>
    <w:p>
      <w:pPr>
        <w:pStyle w:val="Normal"/>
        <w:ind w:right="-58" w:firstLine="720"/>
        <w:rPr/>
      </w:pPr>
      <w:r>
        <w:rPr>
          <w:sz w:val="28"/>
        </w:rPr>
        <w:t>Трудовой коллектив Учреждения оговаривает свои права и обязанности  путем заключения с руководителем   Учреждения  коллективного договора.</w:t>
      </w:r>
    </w:p>
    <w:p>
      <w:pPr>
        <w:pStyle w:val="Normal"/>
        <w:ind w:right="-58" w:firstLine="720"/>
        <w:jc w:val="both"/>
        <w:rPr/>
      </w:pPr>
      <w:r>
        <w:rPr>
          <w:sz w:val="28"/>
        </w:rPr>
        <w:t>7.9.    Органами управления Учреждения являются:</w:t>
      </w:r>
    </w:p>
    <w:p>
      <w:pPr>
        <w:pStyle w:val="Normal"/>
        <w:numPr>
          <w:ilvl w:val="0"/>
          <w:numId w:val="4"/>
        </w:numPr>
        <w:ind w:left="0" w:right="-58" w:firstLine="720"/>
        <w:rPr>
          <w:sz w:val="28"/>
        </w:rPr>
      </w:pPr>
      <w:r>
        <w:rPr>
          <w:sz w:val="28"/>
        </w:rPr>
        <w:t>общее собрание трудового коллектива;</w:t>
      </w:r>
    </w:p>
    <w:p>
      <w:pPr>
        <w:pStyle w:val="Normal"/>
        <w:numPr>
          <w:ilvl w:val="0"/>
          <w:numId w:val="4"/>
        </w:numPr>
        <w:ind w:left="0" w:right="-58" w:firstLine="720"/>
        <w:rPr/>
      </w:pPr>
      <w:r>
        <w:rPr>
          <w:sz w:val="28"/>
        </w:rPr>
        <w:t>директор Учреждения.</w:t>
      </w:r>
    </w:p>
    <w:p>
      <w:pPr>
        <w:pStyle w:val="Normal"/>
        <w:ind w:right="-58" w:firstLine="720"/>
        <w:rPr>
          <w:sz w:val="28"/>
        </w:rPr>
      </w:pPr>
      <w:r>
        <w:rPr>
          <w:sz w:val="28"/>
        </w:rPr>
        <w:t xml:space="preserve">Общее собрание имеет право принимать к рассмотрению любые вопросы. </w:t>
      </w:r>
    </w:p>
    <w:p>
      <w:pPr>
        <w:pStyle w:val="Normal"/>
        <w:ind w:right="-58" w:firstLine="720"/>
        <w:rPr/>
      </w:pPr>
      <w:r>
        <w:rPr>
          <w:sz w:val="28"/>
        </w:rPr>
        <w:t>К исключительной концепции собрания относятся:</w:t>
      </w:r>
    </w:p>
    <w:p>
      <w:pPr>
        <w:pStyle w:val="Normal"/>
        <w:numPr>
          <w:ilvl w:val="0"/>
          <w:numId w:val="7"/>
        </w:numPr>
        <w:ind w:left="0" w:right="-58" w:firstLine="720"/>
        <w:rPr/>
      </w:pPr>
      <w:r>
        <w:rPr>
          <w:sz w:val="28"/>
        </w:rPr>
        <w:t>обсуждение Устава Учреждения, а также изменения и дополнения к нему;</w:t>
      </w:r>
    </w:p>
    <w:p>
      <w:pPr>
        <w:pStyle w:val="Normal"/>
        <w:numPr>
          <w:ilvl w:val="0"/>
          <w:numId w:val="7"/>
        </w:numPr>
        <w:ind w:left="0" w:right="-58" w:firstLine="720"/>
        <w:rPr/>
      </w:pPr>
      <w:r>
        <w:rPr>
          <w:sz w:val="28"/>
        </w:rPr>
        <w:t>решение вопросов, связанных  с изменением форм собственности и организационно-правовой формы;</w:t>
      </w:r>
    </w:p>
    <w:p>
      <w:pPr>
        <w:pStyle w:val="Normal"/>
        <w:numPr>
          <w:ilvl w:val="0"/>
          <w:numId w:val="7"/>
        </w:numPr>
        <w:ind w:left="0" w:right="-58" w:firstLine="720"/>
        <w:rPr/>
      </w:pPr>
      <w:r>
        <w:rPr>
          <w:sz w:val="28"/>
        </w:rPr>
        <w:t>рассмотрение проекта коллективного договора с администрацией и утверждение его;</w:t>
      </w:r>
    </w:p>
    <w:p>
      <w:pPr>
        <w:pStyle w:val="Normal"/>
        <w:numPr>
          <w:ilvl w:val="0"/>
          <w:numId w:val="7"/>
        </w:numPr>
        <w:ind w:left="0" w:right="-58" w:firstLine="720"/>
        <w:rPr>
          <w:sz w:val="28"/>
        </w:rPr>
      </w:pPr>
      <w:r>
        <w:rPr>
          <w:sz w:val="28"/>
        </w:rPr>
        <w:t>согласование условий контракта при найме руководителя;</w:t>
      </w:r>
    </w:p>
    <w:p>
      <w:pPr>
        <w:pStyle w:val="Normal"/>
        <w:ind w:right="-58" w:firstLine="720"/>
        <w:rPr/>
      </w:pPr>
      <w:r>
        <w:rPr>
          <w:sz w:val="28"/>
        </w:rPr>
        <w:t>Собрание созывается не реже одного раза в год, по решению директора или  по требованию не менее 20% членов трудового коллектива.</w:t>
      </w:r>
    </w:p>
    <w:p>
      <w:pPr>
        <w:pStyle w:val="2"/>
        <w:ind w:right="-58" w:firstLine="720"/>
        <w:jc w:val="both"/>
        <w:rPr/>
      </w:pPr>
      <w:r>
        <w:rPr/>
        <w:t xml:space="preserve">7.10.  Учреждение  имеет в своем подчинении 21 структурных подразделений без права юридического лица: сельские Дома культуры - 13, сельские досуговые центры – 2, сельские клубы – 3, Дом ремесел, музей, Вязноватовский детский эстетический центр, расположенные на территории Нижнедевицкого района, функционирующие на основании Устава, утвержденного руководителем Учреждения. </w:t>
      </w:r>
    </w:p>
    <w:p>
      <w:pPr>
        <w:pStyle w:val="2"/>
        <w:ind w:right="-58" w:firstLine="720"/>
        <w:jc w:val="both"/>
        <w:rPr/>
      </w:pPr>
      <w:r>
        <w:rPr/>
      </w:r>
    </w:p>
    <w:p>
      <w:pPr>
        <w:pStyle w:val="2"/>
        <w:ind w:right="-58" w:firstLine="72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ЕРЕЧЕНЬ УЧРЕЖДЕНИЙ КУЛЬТУРЫ ВХОДЯЩИЕ В СОСТАВ МУНИЦИПАЛЬНОГО КАЗЁННОГО УЧРЕЖДЕНИЯ КУЛЬТУРЫ «МЕЖПОСЕЛЕНЧЕСКИЙ ЦЕНТР НАРОДНОГО ТВОРЧЕСТВА И КУЛЬТУРЫ НИЖНЕДЕВИЦКОГО МУНИЦИПАЛЬНОГО РАЙОНА»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8" w:type="dxa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240"/>
        <w:gridCol w:w="7358"/>
      </w:tblGrid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92" w:hanging="23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ндреевский сельский клуб (с. Андреевка, пл. им. Зацепина д.3, Андреевского сельского поселения Нижнедевицкого района).</w:t>
            </w:r>
          </w:p>
        </w:tc>
      </w:tr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92" w:hanging="23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хнетуровский сельский Дом культуры (с.Верхнее Турово, ул. Молодёжная, д. 17, Верхнетуровского сельского поселения Нижнедевицкого района).</w:t>
            </w:r>
          </w:p>
        </w:tc>
      </w:tr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92" w:hanging="23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язноватовский сельский Дом культуры (с.Вязноватовка, ул.Загорского, д.67,  Вязноватовского сельского поселения Нижнедевицкого района)</w:t>
            </w:r>
          </w:p>
        </w:tc>
      </w:tr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92" w:hanging="23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язноватовский детский эстетический центр (с.Вязноватовка, ул Мира д.120,  Вязноватовского сельского поселения Нижнедевицкого района)</w:t>
            </w:r>
          </w:p>
        </w:tc>
      </w:tr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92" w:hanging="23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урбатовский сельский Дом культуры (с.Курбатово, ул.Гагарина, д.29, Курбатовского сельского поселения Нижнедевицкого района)</w:t>
            </w:r>
          </w:p>
        </w:tc>
      </w:tr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92" w:hanging="23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учугуровский сельский Дом культуры (с.Кучугуры, ул. Мира, д.19, Кучугуровского сельского поселения Нижнедевицкого района)</w:t>
            </w:r>
          </w:p>
        </w:tc>
      </w:tr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92" w:hanging="23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ихневский сельский Дом культуры (с.Михнево, ул. Садовая, д. 52,  Михневского сельского поселения Нижнедевицкого района)</w:t>
            </w:r>
          </w:p>
        </w:tc>
      </w:tr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92" w:hanging="23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овоольшанский сельский Дом культуры (с.Новая Ольшанка, ул. Центральная, д.30,  Новоольшанского сельского поселения Нижнедевицкого района)</w:t>
            </w:r>
          </w:p>
        </w:tc>
      </w:tr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92" w:hanging="23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Лесополянский сельский Дом культуры (с.Лесополяна, ул. Центральная д.30,  Новоольшанского сельского поселения Нижнедевицкого района)</w:t>
            </w:r>
          </w:p>
        </w:tc>
      </w:tr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92" w:hanging="2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ороворотаевский сельский Дом культуры №1 с.Глазово, ул Мира, д.100, Нороворотаевского сельского поселения Нижнедевицкого района)</w:t>
            </w:r>
          </w:p>
        </w:tc>
      </w:tr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92" w:hanging="23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ороворотаевский сельский Дом культуры №2 (с.Петровка, ул. Октября, д.36, Нороворотаевского сельского поселения Нижнедевицкого района)</w:t>
            </w:r>
          </w:p>
        </w:tc>
      </w:tr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92" w:hanging="23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ижнетуровский сельский Досуговый центр (с.Нижнее Турово, ул. Чапаева, д.20а, Нижнетуровского сельского поселения Нижнедевицкого района)</w:t>
            </w:r>
          </w:p>
        </w:tc>
      </w:tr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92" w:hanging="2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стрянский сельский Дом культуры (с.Острянка, ул. Новая, д.1,  Острянского сельского поселения Нижнедевицкого района)</w:t>
            </w:r>
          </w:p>
        </w:tc>
      </w:tr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92" w:hanging="23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митриевский сельский клуб (х.Дмитриевский, ул. Ленина, д. 4, Острянского сельского поселения Нижнедевицкого района)</w:t>
            </w:r>
          </w:p>
        </w:tc>
      </w:tr>
      <w:tr>
        <w:trPr>
          <w:trHeight w:val="283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92" w:hanging="2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ершинский сельский Досуговый центр (с.Першино, ул. Меркулова, д. 10,  Першинского сельского поселения Нижнедевицкого района)</w:t>
            </w:r>
          </w:p>
        </w:tc>
      </w:tr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Синелипяговский сельский Дом культуры (с.Синие Липяги, ул. Первомайская, д. 2в, Синелипяговского сельского поселения Нижнедевицкого района)</w:t>
            </w:r>
          </w:p>
        </w:tc>
      </w:tr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Синелипяговский сельский клуб (с.Синие Липяги, ул. Автоматчиков, д.31а, Синелипяговского сельского поселения Нижнедевицкого района)</w:t>
            </w:r>
          </w:p>
        </w:tc>
      </w:tr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Скупопотуданский сельский Дом культуры (с.Скупая Потудань, ул. Мира, д.9,  Скупопотуданского сельского поселения Нижнедевицкого района)</w:t>
            </w:r>
          </w:p>
        </w:tc>
      </w:tr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92" w:hanging="23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Хвощеватовский сельский Дом культуры  (с.Хвощеватовка, ул. Центральная, д.9,  Хвощеватовское сельское поселение Нижнедевицкого района)</w:t>
            </w:r>
          </w:p>
        </w:tc>
      </w:tr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92" w:hanging="23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ижнедевицкий Дом ремесел (с.Нижнедевицк, ул.Театральная 8,  Нижнедевицкого сельского поселения Нижнедевицкого района)</w:t>
            </w:r>
          </w:p>
        </w:tc>
      </w:tr>
      <w:tr>
        <w:trPr>
          <w:trHeight w:val="327" w:hRule="atLeast"/>
        </w:trPr>
        <w:tc>
          <w:tcPr>
            <w:tcW w:w="2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360" w:hanging="360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ind w:left="92" w:hanging="23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ижнедевицкий краеведческий музей, ул. Братская, д.16, (с.Нижнедевицк Нижнедевицкого сельского поселения Нижнедевицкого района)</w:t>
            </w:r>
          </w:p>
          <w:p>
            <w:pPr>
              <w:pStyle w:val="Normal"/>
              <w:widowControl w:val="false"/>
              <w:ind w:left="92" w:hanging="23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2" w:hanging="23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92" w:hanging="23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right="-13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ЕКРАЩЕНИЕ ДЕЯТЕЛЬНОСТИ  УЧРЕЖДЕНИЯ</w:t>
      </w:r>
    </w:p>
    <w:p>
      <w:pPr>
        <w:pStyle w:val="Normal"/>
        <w:ind w:right="-13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1"/>
          <w:numId w:val="8"/>
        </w:numPr>
        <w:tabs>
          <w:tab w:val="clear" w:pos="708"/>
          <w:tab w:val="left" w:pos="0" w:leader="none"/>
        </w:tabs>
        <w:ind w:left="0" w:right="-58" w:firstLine="720"/>
        <w:rPr/>
      </w:pPr>
      <w:r>
        <w:rPr/>
        <w:t>Прекращение деятельности Учреждения  может осуществляться в виде ее ликвидации и реорганизации (слияние, присоединение, разделение, выделение, преобразование) в иную организационно-правовую форм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right="-58" w:firstLine="720"/>
        <w:jc w:val="both"/>
        <w:rPr/>
      </w:pPr>
      <w:r>
        <w:rPr>
          <w:sz w:val="28"/>
        </w:rPr>
        <w:t>Ликвидация и реорганизация Учреждения  производится по решению Учредителя  в случаях, предусмотренных законодательными актами РФ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right="-58" w:firstLine="720"/>
        <w:jc w:val="both"/>
        <w:rPr/>
      </w:pPr>
      <w:r>
        <w:rPr>
          <w:sz w:val="28"/>
        </w:rPr>
        <w:t>Ликвидация Учреждения  производится ликвидационной комиссией, образованной учредителями, в установленном порядке, а в случае прекращения деятельности Учреждения  по решению суда или Госарбитража ликвидационной комиссией, назначенной этими органа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right="-58" w:firstLine="720"/>
        <w:jc w:val="both"/>
        <w:rPr>
          <w:sz w:val="28"/>
        </w:rPr>
      </w:pPr>
      <w:r>
        <w:rPr>
          <w:sz w:val="28"/>
        </w:rPr>
        <w:t xml:space="preserve">Ликвидация или реорганизация считается завершенной, а Учреждение  прекращает существование после внесения об этом записи в единый государственный реестр юридических лиц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right="-58" w:firstLine="720"/>
        <w:rPr/>
      </w:pPr>
      <w:r>
        <w:rPr>
          <w:sz w:val="28"/>
        </w:rPr>
        <w:t>При реорганизации и ликвидации Учреждения  увольняемым работникам гарантируется соблюдение их прав и интересов в соответствии с законодательством РФ.</w:t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5687695</wp:posOffset>
                </wp:positionH>
                <wp:positionV relativeFrom="paragraph">
                  <wp:posOffset>4703445</wp:posOffset>
                </wp:positionV>
                <wp:extent cx="2556510" cy="4781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56360" cy="478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7.85pt;margin-top:370.35pt;width:201.25pt;height:37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9. ЗАКЛЮЧИТЕЛЬНЫЕ ПОЛОЖ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9.1.    Все изменения и дополнения в Устав Учреждения вносятся на основании постановления администрации Нижнедевиц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и подлежат государственной регистрации в установленном зако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итель аппарата                                            И.Г.Дручи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4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8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- филиал №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</w:pPr>
    <w:rPr>
      <w:sz w:val="28"/>
      <w:szCs w:val="20"/>
    </w:rPr>
  </w:style>
  <w:style w:type="paragraph" w:styleId="3">
    <w:name w:val="Основной текст 3"/>
    <w:basedOn w:val="Normal"/>
    <w:qFormat/>
    <w:pPr>
      <w:ind w:right="-5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46:00Z</dcterms:created>
  <dc:creator>112</dc:creator>
  <dc:description/>
  <cp:keywords/>
  <dc:language>en-US</dc:language>
  <cp:lastModifiedBy>Дручинин ИГ</cp:lastModifiedBy>
  <cp:lastPrinted>2011-08-26T17:06:00Z</cp:lastPrinted>
  <dcterms:modified xsi:type="dcterms:W3CDTF">2011-11-30T14:15:00Z</dcterms:modified>
  <cp:revision>3</cp:revision>
  <dc:subject/>
  <dc:title>Утверждаю:</dc:title>
</cp:coreProperties>
</file>