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7.02.2011г.       № 36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с. Нижнедевиц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лана-граф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а на предост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в электр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е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целях реализации  Федерального закона от 27.07.2010г. №  210-ФЗ «Об организации предоставления государственных и муниципальных услуг», администрация Нижнедевиц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Утвердить план-график перехода на предоставление муниципальных услуг в электронной форме органами местного самоуправления, организациями и учреждениями Нижнедевицкого муниципального района (прилагается)</w:t>
      </w:r>
    </w:p>
    <w:p>
      <w:pPr>
        <w:pStyle w:val="Normal"/>
        <w:ind w:firstLine="720"/>
        <w:rPr/>
      </w:pPr>
      <w:r>
        <w:rPr>
          <w:sz w:val="28"/>
          <w:szCs w:val="28"/>
        </w:rPr>
        <w:t>2. Контроль за исполнением данного постановления возложить на заместителя главы администрации муниципального района Копылова В.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го района                                       В.И.ЩУ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Дручи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5-14-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Утверждено постановление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администрации Нижнедевицкого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от 17.02.2011г. № 365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лан-график</w:t>
      </w:r>
    </w:p>
    <w:p>
      <w:pPr>
        <w:pStyle w:val="Normal"/>
        <w:jc w:val="center"/>
        <w:rPr/>
      </w:pPr>
      <w:r>
        <w:rPr/>
        <w:t>перехода на предоставление муниципальных услуг в электронной форме органами местного самоуправления и учреждениями Нижнедевицкого муниципального района</w:t>
      </w:r>
    </w:p>
    <w:tbl>
      <w:tblPr>
        <w:tblW w:w="14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408"/>
        <w:gridCol w:w="2702"/>
        <w:gridCol w:w="1614"/>
        <w:gridCol w:w="1486"/>
        <w:gridCol w:w="2400"/>
        <w:gridCol w:w="2600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 дата перехода на 3 этап оказания муниципальной услуги в электронной форме (обеспечение возможности для заявителей представлять документы в электронном виде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 дата начала тестовой эксплуата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тестовой эксплуат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 дата перехода на 4 этап оказания муниципальной услуги в электронной форме (обеспечение возможности для заявителей осуществлять мониторинг хода предоставления услуги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 дата перехода на 5 этап оказания муниципальной услуги в электронной форме )обеспечение возможности для заявителей получения результатов предоставления услуги в электронной форме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заявлений, постановка на учёт и зачисление детей в образовательные учреждения, реализующие основную образовательную программу  дошкольного образования (детские сады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 августа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01июля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 в общеобразовательных учреждениях, расположенных на территории Нижнедевицкого муниципального район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 августа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01июля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ление в образовательное учрежде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 августа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01июля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разовательных программах и учебных- планах, рабочих программах предметов, дисциплин, годовых календарных учебных графиках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 августа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01июля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заявлений, постановка на учёт и предоставление информации об организации оказания специализированной медицинской помощи  в специализированных медицинских учреждениях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 августа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01июля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направлений гражданам на прохождение медико-социальной экспертиз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 августа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01июля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заявок (запись) на приём к врач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 августа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01июля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и направление в аптеки электронных рецептов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 августа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01июля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времени и месте театральных представлений, филармонических и эстрадных концертов, киносеансов, других культурно-массовых мероприяти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 августа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01июля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 июля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01июня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июля </w:t>
            </w:r>
          </w:p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 и предназначенных для сдачи в аренд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 августа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01июля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заявлений и выдача документов о согласовании проектов границ земельных участков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 августа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01июля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копий архивных документов, подтверждающих право на владение землё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 августа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01июля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предоставление земельных участков для индивидуального жилищного строительств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 августа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01июля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земельных участков из земель сельскохозяйственного значения, находящихся в муниципальной собственности  для создания фермерского хозяйства и осуществления его деятельности  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 августа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01июля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 августа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01июля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установку рекламных конструкций на территории муниципального района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 августа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01июля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 августа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01 июля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информации о порядке предоставления  жилищно-коммунальных услуг</w:t>
            </w:r>
            <w:r>
              <w:rPr>
                <w:b/>
              </w:rPr>
              <w:t xml:space="preserve"> </w:t>
            </w:r>
            <w:r>
              <w:rPr/>
              <w:t>населению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 августа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01июля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ие документов, а также выдача решений  о переводе или об отказе в переводе жилого помещения в нежилое или нежилого помещения в жилое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 августа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01июля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, приём документов органами опеки и попечительства от лиц, желающих  установить опеку (попечительство) или патронаж  над определённой категорией граждан (малолетние , несовершеннолетние, лица, признанные в установленном законом порядке недееспособными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 августа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01июля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дн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уководитель аппарата                                                  И.Г.Дручи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4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12:00Z</dcterms:created>
  <dc:creator>Руководитель аппарата</dc:creator>
  <dc:description/>
  <cp:keywords/>
  <dc:language>en-US</dc:language>
  <cp:lastModifiedBy>Дручинин ИГ</cp:lastModifiedBy>
  <cp:lastPrinted>2010-01-14T14:28:00Z</cp:lastPrinted>
  <dcterms:modified xsi:type="dcterms:W3CDTF">2011-02-17T13:12:00Z</dcterms:modified>
  <cp:revision>2</cp:revision>
  <dc:subject/>
  <dc:title> </dc:title>
</cp:coreProperties>
</file>