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hd w:fill="FFFFFF" w:val="clear"/>
        <w:spacing w:before="490" w:after="0"/>
        <w:ind w:left="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>от 01.03.2011 г. № 45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0" w:leader="none"/>
          <w:tab w:val="left" w:pos="1620" w:leader="none"/>
        </w:tabs>
        <w:rPr/>
      </w:pPr>
      <w:r>
        <w:rPr>
          <w:color w:val="000000"/>
          <w:spacing w:val="1"/>
          <w:sz w:val="18"/>
          <w:szCs w:val="18"/>
        </w:rPr>
        <w:t xml:space="preserve">                            </w:t>
      </w:r>
      <w:r>
        <w:rPr>
          <w:color w:val="000000"/>
          <w:spacing w:val="1"/>
          <w:sz w:val="18"/>
          <w:szCs w:val="18"/>
        </w:rPr>
        <w:t>с. Нижнедевицк</w:t>
      </w:r>
    </w:p>
    <w:p>
      <w:pPr>
        <w:pStyle w:val="Normal"/>
        <w:shd w:fill="FFFFFF" w:val="clear"/>
        <w:tabs>
          <w:tab w:val="clear" w:pos="708"/>
          <w:tab w:val="left" w:pos="-2700" w:leader="none"/>
        </w:tabs>
        <w:spacing w:lineRule="exact" w:line="278" w:before="178" w:after="0"/>
        <w:ind w:right="524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  предупреждении несостоятельности (банкротства) муниципальных унитарных предприятий</w:t>
      </w:r>
    </w:p>
    <w:p>
      <w:pPr>
        <w:pStyle w:val="Normal"/>
        <w:ind w:firstLine="9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аспоряжения Правительства Воронежской области            от 01.02.2011 года №38-р «О предупреждении несостоятельности (банкротства) муниципальных унитарных предприятий» и в целях финансового оздоровления муниципальных унитарных предприятий, расположенных на территории Нижнедевицкого муниципального района, осуществления мер по предупреждению их несостоятельности (банкротства) повышения эффективности использования муниципального имущества, усиления контроля за деятельностью предприятий, а также повышения качества управления муниципальным сектором экономики администрация Нижнедевиц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ть постоянно действующую межведомственную комиссию для ежеквартального мониторинга финансового состояния муниципальных унитарных предприятий и предупреждения их несостоятельности (банкротства) в следующем составе: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  <w:tab w:val="left" w:pos="3240" w:leader="none"/>
        </w:tabs>
        <w:ind w:left="2880" w:hanging="2160"/>
        <w:jc w:val="both"/>
        <w:rPr/>
      </w:pPr>
      <w:r>
        <w:rPr>
          <w:sz w:val="28"/>
          <w:szCs w:val="28"/>
        </w:rPr>
        <w:t>Копылов В.И.</w:t>
        <w:tab/>
        <w:tab/>
        <w:t xml:space="preserve"> – </w:t>
        <w:tab/>
        <w:t xml:space="preserve">зам. главы администрации муниципального   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  <w:tab w:val="left" w:pos="3240" w:leader="none"/>
        </w:tabs>
        <w:ind w:left="288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йона,   председатель комиссии;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  <w:tab w:val="left" w:pos="3240" w:leader="none"/>
        </w:tabs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  <w:t>Баркалова О.И.</w:t>
        <w:tab/>
        <w:t xml:space="preserve"> – </w:t>
        <w:tab/>
        <w:t>начальник отдела экономики, секретарь комиссии;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-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880" w:hanging="2160"/>
        <w:jc w:val="both"/>
        <w:rPr>
          <w:sz w:val="28"/>
          <w:szCs w:val="28"/>
        </w:rPr>
      </w:pPr>
      <w:r>
        <w:rPr>
          <w:sz w:val="28"/>
          <w:szCs w:val="28"/>
        </w:rPr>
        <w:t>Попова Н.И.</w:t>
        <w:tab/>
        <w:tab/>
        <w:t xml:space="preserve"> –  руководитель отдела финансов;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955" w:hanging="2235"/>
        <w:rPr/>
      </w:pPr>
      <w:r>
        <w:rPr>
          <w:sz w:val="28"/>
          <w:szCs w:val="28"/>
        </w:rPr>
        <w:t>Баркалова М.А.</w:t>
        <w:tab/>
        <w:t xml:space="preserve">–  главный специалист-юрисконсульт   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955" w:hanging="223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администрации </w:t>
        <w:tab/>
        <w:t>муниципального района;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</w:tabs>
        <w:ind w:left="2880" w:hanging="2160"/>
        <w:rPr>
          <w:sz w:val="28"/>
          <w:szCs w:val="28"/>
        </w:rPr>
      </w:pPr>
      <w:r>
        <w:rPr>
          <w:sz w:val="28"/>
          <w:szCs w:val="28"/>
        </w:rPr>
        <w:t>Репрынцев В.И.</w:t>
        <w:tab/>
        <w:t xml:space="preserve"> –  начальник отдела по управлению муниципальным 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3240" w:leader="none"/>
        </w:tabs>
        <w:ind w:left="2880" w:hanging="2160"/>
        <w:rPr>
          <w:sz w:val="28"/>
          <w:szCs w:val="28"/>
        </w:rPr>
      </w:pPr>
      <w:r>
        <w:rPr>
          <w:sz w:val="28"/>
          <w:szCs w:val="28"/>
        </w:rPr>
        <w:tab/>
        <w:tab/>
        <w:t>имуществом и  земельным вопросам;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880" w:hanging="2160"/>
        <w:rPr>
          <w:sz w:val="28"/>
          <w:szCs w:val="28"/>
        </w:rPr>
      </w:pPr>
      <w:r>
        <w:rPr>
          <w:sz w:val="28"/>
          <w:szCs w:val="28"/>
        </w:rPr>
        <w:t>Петрина Н.А.</w:t>
        <w:tab/>
        <w:t xml:space="preserve"> </w:t>
        <w:tab/>
        <w:t xml:space="preserve">–  начальник отдела градостроительства и 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880" w:hanging="21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рхитектуры;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880" w:hanging="2160"/>
        <w:rPr/>
      </w:pPr>
      <w:r>
        <w:rPr>
          <w:sz w:val="28"/>
          <w:szCs w:val="28"/>
        </w:rPr>
        <w:t>Шамрин Д.И.</w:t>
        <w:tab/>
        <w:tab/>
        <w:t xml:space="preserve"> –  начальник отдела МИ ФНС №8 Воронежской  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88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бласти по Нижнедевицкому району 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2520" w:leader="none"/>
        </w:tabs>
        <w:ind w:left="2880" w:hanging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-234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ставления отчетности муниципальным унитарным предприятиям Нижнедевицкого муниципального                          район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(Копылов В.И.) проводить анализ финансово-хозяйственной деятельности предприятий с целью изыскания резервов снижения издержек и повышения рентабельности работы предприятий, недопущения возникновения задолженности по заработной плате, восстановления их платежеспособности, а также оценки целесообразности дальнейшего сохранения убыточных пред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экономики (Баркалова О.И.) ежеквартально в срок до 25-го числа месяца следующего за отчетным проводить анализ и обобщать результаты проведения ежеквартального мониторинга деятельности предприятий на основании данных предоставленных муниципальным унитарным предприят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left" w:pos="-27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-27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В.И. Щукин</w:t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прынцев</w:t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-11-70</w:t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01.03.2011г. № 4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СТАВЛЕНИЯ ОТЧЕТНОСТИ МУНИЦИПАЛЬНЫМИ УНИТАРНЫМ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ЕДПРИЯТИЯМИ НИЖНЕДЕВИЦКОГО МУНИЦИПАЛЬНОГО РАЙОН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применяется в отношении муниципальных  унитарных предприятий Нижнедеви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и муниципальных унитарных предприятий Нижнедевицкого муниципального района ежеквартально направляют в отдел экономики администрации Нижнедевицкого муниципального района отчет муниципального унитарного предприятия Нижнедевицкого муниципального района (далее - отчет) по форме согласно приложению к настоящему Порядк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быть представлен в сроки, установленные для сдачи квартальной (годовой) бухгалтерской отче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уководители муниципальных унитарных предприятий Нижнедевицкого муниципального района ежегодно направляют в отдел экономики администрации Нижнедевицкого муниципального района одновременно с годовым отчетом сведения о финансово-хозяйственной деятельности предприятия, отражающ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руктурные изменения в номенклатуре выпускаемой продук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ю мероприятий по улучшению качества и конкурентоспособности продукции предприят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передовых технологий и изобретений в производстве продукции и предоставлении услуг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инвестиционных програм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се обстоятельства, которые нарушают обычный режим функционирования предприятия или угрожают его финансовому полож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говые обязательства предприятия и меры по их исполнению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ю мероприятий по недопущению банкротства предприят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численности персонала, среднемесячной оплаты труда работников предприятия, в том числе руководителя, за отчетный пери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прибыли, остающейся в распоряжении предприят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За непредставление в установленные сроки или представление искаженной или недостоверной отчетности, предусмотренной настоящим Порядком, руководители муниципальных унитарных предприятий Нижнедевицкого муниципального района несут ответственность, установленную законодательством, а также трудовым договором с руководителем муниципального унитарного предприятия Нижнедеви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тчеты должны носить открытый характер, сведения из них представляются органам местного самоуправления на основании письменного запроса в соответствии с законодатель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уководитель аппарата                                                    И.Г.Дручини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орядку представления отчетност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муниципальными унитарными предприятиям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унитар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унитарного предприят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_____________по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муниципального унитарного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. Общие сведения о предприят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270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предприят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государственной  </w:t>
              <w:br/>
              <w:t xml:space="preserve">регистрации юридического лиц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ь (по ОКВЭД)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6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вид деятельност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уставного фонд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(факс)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I. Показатели индикативного управ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915"/>
        <w:gridCol w:w="1215"/>
        <w:gridCol w:w="202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достигнутое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налогичный</w:t>
              <w:br/>
              <w:t xml:space="preserve">период    </w:t>
              <w:br/>
              <w:t xml:space="preserve">прошлого   </w:t>
              <w:br/>
              <w:t xml:space="preserve">года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, тыс. </w:t>
              <w:br/>
              <w:t xml:space="preserve">рублей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   </w:t>
              <w:br/>
              <w:t xml:space="preserve">работающих, рублей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руководителя    </w:t>
              <w:br/>
              <w:t xml:space="preserve">предприятия, рубле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</w:t>
              <w:br/>
              <w:t xml:space="preserve">работающих, человек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III. Основные показатели деятельности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экономической эффективности деятельности предприят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85"/>
        <w:gridCol w:w="1485"/>
        <w:gridCol w:w="1485"/>
        <w:gridCol w:w="1350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оказателей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_________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 (аналогичный</w:t>
              <w:br/>
              <w:t xml:space="preserve">период прошлого  </w:t>
              <w:br/>
              <w:t xml:space="preserve">года), тыс.      </w:t>
              <w:br/>
              <w:t xml:space="preserve">рубле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_ (отчетный   </w:t>
              <w:br/>
              <w:t xml:space="preserve">период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 Показатели для обобщенного анализа. Данные о прибылях (убытках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940"/>
        <w:gridCol w:w="175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</w:t>
              <w:br/>
              <w:t xml:space="preserve">показателя,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 (убыток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рибыли, перечисленная в бюджет Нижнедевицкого муниципального райо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долженности по прибыли, подлежащей </w:t>
              <w:br/>
              <w:t xml:space="preserve">перечислению в бюджет Нижнедевицкого муниципального райо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документов, подтверждающих       </w:t>
              <w:br/>
              <w:t xml:space="preserve">перечисление части прибыли в бюджет Нижнедевицкого муниципального района           (прилагается  копия)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анные о дебиторской задолжен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1350"/>
        <w:gridCol w:w="175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          </w:t>
              <w:br/>
              <w:t xml:space="preserve">краткосрочная, 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покупатели и заказчи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е просроченная свыше 3         </w:t>
              <w:br/>
              <w:t xml:space="preserve">месяце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          </w:t>
              <w:br/>
              <w:t xml:space="preserve">долгосрочная, всего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покупатели и заказчи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е просроченная свыше 3         </w:t>
              <w:br/>
              <w:t xml:space="preserve">месяцев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анные о кредиторской задолжен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995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ОБЯЗАТЕЛЬСТВА, всег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всего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росроченные свыше 3 месяце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ы всего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ые свыше 3 месяце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, в том   </w:t>
              <w:br/>
              <w:t xml:space="preserve">числе: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и и подрядчик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е просроченная свыше 3         </w:t>
              <w:br/>
              <w:t xml:space="preserve">месяцев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персоналом организаци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осрочки по заработной плате</w:t>
              <w:br/>
              <w:t xml:space="preserve">(в месяцах)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еред государственными</w:t>
              <w:br/>
              <w:t xml:space="preserve">внебюджетными фондам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е просроченная свыше 3         </w:t>
              <w:br/>
              <w:t xml:space="preserve">месяцев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по налогам и сбора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ее просроченная свыше 3         </w:t>
              <w:br/>
              <w:t xml:space="preserve">месяцев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ОБЯЗАТЕЛЬСТВА, вс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кредиты, 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росроченные свыше 3         </w:t>
              <w:br/>
              <w:t xml:space="preserve">месяцев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ы, всего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росроченные свыше 3         </w:t>
              <w:br/>
              <w:t xml:space="preserve">месяцев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2. Показатели для детального анализ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рентабельности хозяйственной деятель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1350"/>
        <w:gridCol w:w="229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  <w:br/>
              <w:t xml:space="preserve">(формулы для расчета)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налогичный </w:t>
              <w:br/>
              <w:t xml:space="preserve">период прошлого 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сновной деятельности</w:t>
              <w:br/>
              <w:t xml:space="preserve">(стр. 190 ф. 2 баланса / стр. 020 + </w:t>
              <w:br/>
              <w:t xml:space="preserve">030 + 040 ф. 2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основных средств     </w:t>
              <w:br/>
              <w:t xml:space="preserve">(стр. 050 ф. 2 / стр. 120 ф. 1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совокупного капитала </w:t>
              <w:br/>
              <w:t xml:space="preserve">(стр. 050 ф. 2 / (стр. 300 ф. 1 на  </w:t>
              <w:br/>
              <w:t xml:space="preserve">начало периода + стр. 300 ф. 1 на   </w:t>
              <w:br/>
              <w:t xml:space="preserve">конец периода / 2)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ликвидност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30"/>
        <w:gridCol w:w="1215"/>
        <w:gridCol w:w="243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налогичный  </w:t>
              <w:br/>
              <w:t xml:space="preserve">период прошлого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текущей ликвидности (стр.</w:t>
              <w:br/>
              <w:t xml:space="preserve">290 ф. 1 - стр. 216 ф. 1 / стр. 690  </w:t>
              <w:br/>
              <w:t xml:space="preserve">ф. 1 - стр. 640 ф. 1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быстрой ликвидности (стр.</w:t>
              <w:br/>
              <w:t xml:space="preserve">230 ф. 1 + стр. 240 ф. 1 + стр. 250  </w:t>
              <w:br/>
              <w:t xml:space="preserve">ф. 1 + стр. 260 ф. 1 / стр. 690 ф. 1 </w:t>
              <w:br/>
              <w:t xml:space="preserve">стр. 640 ф. 1)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финансовой устойчивост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860"/>
        <w:gridCol w:w="1350"/>
        <w:gridCol w:w="243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налогичный  </w:t>
              <w:br/>
              <w:t xml:space="preserve">период прошлого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финансовой зависимости </w:t>
              <w:br/>
              <w:t xml:space="preserve">(стр. 300 ф. 1 / стр. 490 ф. 1 +   </w:t>
              <w:br/>
              <w:t xml:space="preserve">стр. 640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обеспеченности         </w:t>
              <w:br/>
              <w:t xml:space="preserve">оборотных активов собственными     </w:t>
              <w:br/>
              <w:t xml:space="preserve">средствами (стр. 490 ф. 1 + стр.   </w:t>
              <w:br/>
              <w:t>640 ф. 1 - стр. 190 ф. 1 / стр. 290</w:t>
              <w:br/>
              <w:t xml:space="preserve">ф. 1)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деловой актив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860"/>
        <w:gridCol w:w="1350"/>
        <w:gridCol w:w="243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налогичный  </w:t>
              <w:br/>
              <w:t xml:space="preserve">период прошлого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ачиваемость дебиторской        </w:t>
              <w:br/>
              <w:t>задолженности (стр. 230 ф. 1 + стр.</w:t>
              <w:br/>
              <w:t xml:space="preserve">240 ф. 1 / стр. 020 ф. 2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ачиваемость производственных   </w:t>
              <w:br/>
              <w:t xml:space="preserve">запасов (стр. 210 ф. 1 / стр. 020  </w:t>
              <w:br/>
              <w:t xml:space="preserve">ф. 2)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анные об основных средства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860"/>
        <w:gridCol w:w="1620"/>
        <w:gridCol w:w="243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      </w:t>
              <w:br/>
              <w:t xml:space="preserve">показател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</w:t>
              <w:br/>
              <w:t xml:space="preserve">период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налогичный  </w:t>
              <w:br/>
              <w:t xml:space="preserve">период прошлого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 основных      </w:t>
              <w:br/>
              <w:t xml:space="preserve">средст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износа основных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анные о стоимости чистых активов предприятия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1215"/>
        <w:gridCol w:w="216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   </w:t>
              <w:br/>
              <w:t xml:space="preserve">показателя, тыс.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аналогичный </w:t>
              <w:br/>
              <w:t>период прошлого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чистых актив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V. Финансовые вложения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510"/>
        <w:gridCol w:w="1620"/>
        <w:gridCol w:w="1350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 xml:space="preserve">строки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ые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срочные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ы в уставные        </w:t>
              <w:br/>
              <w:t xml:space="preserve">(складочные) капиталы    </w:t>
              <w:br/>
              <w:t xml:space="preserve">других организаций -     </w:t>
              <w:br/>
              <w:t xml:space="preserve">всего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филиалов и   </w:t>
              <w:br/>
              <w:t xml:space="preserve">зависимых хозяйственных  </w:t>
              <w:br/>
              <w:t xml:space="preserve">общест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ые бумаги других     </w:t>
              <w:br/>
              <w:t xml:space="preserve">организаций -            </w:t>
              <w:br/>
              <w:t xml:space="preserve">всего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долговые     </w:t>
              <w:br/>
              <w:t xml:space="preserve">ценные бумаги            </w:t>
              <w:br/>
              <w:t xml:space="preserve">(облигации, векселя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ные займ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озитные вклад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чание. По строке 01 таблицы дополнительно представить информацию по организациям, в которых доля муниципального унитарного предприятия в уставном капитале составляет 50 и более процентов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215"/>
        <w:gridCol w:w="1350"/>
        <w:gridCol w:w="1215"/>
        <w:gridCol w:w="1215"/>
        <w:gridCol w:w="2295"/>
        <w:gridCol w:w="1350"/>
        <w:gridCol w:w="216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рганиз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вклада,  </w:t>
              <w:br/>
              <w:t>тыс. рублей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УК, %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ые активы, </w:t>
              <w:br/>
              <w:t xml:space="preserve">тыс. рублей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й   </w:t>
              <w:br/>
              <w:t xml:space="preserve">доход от    </w:t>
              <w:br/>
              <w:t xml:space="preserve">участия в    </w:t>
              <w:br/>
              <w:t xml:space="preserve">отчетном    </w:t>
              <w:br/>
              <w:t xml:space="preserve">периоде / за  </w:t>
              <w:br/>
              <w:t xml:space="preserve">соответствующий </w:t>
              <w:br/>
              <w:t xml:space="preserve">период прошлого </w:t>
              <w:br/>
              <w:t xml:space="preserve">года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заимокредитования,</w:t>
              <w:br/>
              <w:t xml:space="preserve">тыс. рублей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</w:t>
              <w:br/>
              <w:t xml:space="preserve">начало 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  <w:br/>
              <w:t xml:space="preserve">пери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</w:t>
              <w:br/>
              <w:t xml:space="preserve">начало </w:t>
              <w:br/>
              <w:t xml:space="preserve">пери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</w:t>
              <w:br/>
              <w:t xml:space="preserve">периода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- </w:t>
              <w:br/>
              <w:t>женность</w:t>
              <w:br/>
              <w:t xml:space="preserve">МУП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ность </w:t>
              <w:br/>
              <w:t xml:space="preserve">орган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V. Отчет о долговых обязательствах муниципаль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нитарного предприятия Нижнедевицкого муниципального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025"/>
        <w:gridCol w:w="2160"/>
        <w:gridCol w:w="2160"/>
        <w:gridCol w:w="1890"/>
        <w:gridCol w:w="2025"/>
        <w:gridCol w:w="2025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рганизации, </w:t>
              <w:br/>
              <w:t xml:space="preserve">предприятия, </w:t>
              <w:br/>
              <w:t xml:space="preserve">являющегося  </w:t>
              <w:br/>
              <w:t xml:space="preserve">кредитором,  </w:t>
              <w:br/>
              <w:t xml:space="preserve">заимодавцем и </w:t>
              <w:br/>
              <w:t xml:space="preserve">т.д. Дата,  </w:t>
              <w:br/>
              <w:t xml:space="preserve">номер, форма </w:t>
              <w:br/>
              <w:t xml:space="preserve">(вид)     </w:t>
              <w:br/>
              <w:t xml:space="preserve">долгового   </w:t>
              <w:br/>
              <w:t xml:space="preserve">обязатель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</w:t>
              <w:br/>
              <w:t xml:space="preserve">согласования </w:t>
              <w:br/>
              <w:t xml:space="preserve">решения с   </w:t>
              <w:br/>
              <w:t>уполномоченным</w:t>
              <w:br/>
              <w:t xml:space="preserve">органом    </w:t>
              <w:br/>
              <w:t xml:space="preserve">администрации </w:t>
              <w:br/>
              <w:t xml:space="preserve">Нижнедевицкого муниципального района о  совершении  </w:t>
              <w:br/>
              <w:t xml:space="preserve">сделки по   </w:t>
              <w:br/>
              <w:t xml:space="preserve">долговому   </w:t>
              <w:br/>
              <w:t xml:space="preserve">обязательств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срок  </w:t>
              <w:br/>
              <w:t>(краткосрочное,</w:t>
              <w:br/>
              <w:t xml:space="preserve">долгосрочное), </w:t>
              <w:br/>
              <w:t xml:space="preserve">процентная   </w:t>
              <w:br/>
              <w:t xml:space="preserve">ставка по   </w:t>
              <w:br/>
              <w:t xml:space="preserve">долговому   </w:t>
              <w:br/>
              <w:t xml:space="preserve">обязательств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сумма по</w:t>
              <w:br/>
              <w:t xml:space="preserve">долговому   </w:t>
              <w:br/>
              <w:t>обязательству,</w:t>
              <w:br/>
              <w:t xml:space="preserve">подлежащая  </w:t>
              <w:br/>
              <w:t xml:space="preserve">возврату с  </w:t>
              <w:br/>
              <w:t xml:space="preserve">учетом    </w:t>
              <w:br/>
              <w:t xml:space="preserve">начисленных  </w:t>
              <w:br/>
              <w:t>процентов (тыс.</w:t>
              <w:br/>
              <w:t xml:space="preserve">рублей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</w:t>
              <w:br/>
              <w:t xml:space="preserve">уплаченная  </w:t>
              <w:br/>
              <w:t xml:space="preserve">сумма по   </w:t>
              <w:br/>
              <w:t xml:space="preserve">долговому  </w:t>
              <w:br/>
              <w:t xml:space="preserve">обязатель- </w:t>
              <w:br/>
              <w:t>ству с учетом</w:t>
              <w:br/>
              <w:t xml:space="preserve">процентов   </w:t>
              <w:br/>
              <w:t xml:space="preserve">на отчетную  </w:t>
              <w:br/>
              <w:t xml:space="preserve">дату (тыс.  </w:t>
              <w:br/>
              <w:t xml:space="preserve">рублей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</w:t>
              <w:br/>
              <w:t xml:space="preserve">задолженности </w:t>
              <w:br/>
              <w:t xml:space="preserve">с учетом   </w:t>
              <w:br/>
              <w:t xml:space="preserve">процентов по </w:t>
              <w:br/>
              <w:t xml:space="preserve">долговому   </w:t>
              <w:br/>
              <w:t xml:space="preserve">обязательству </w:t>
              <w:br/>
              <w:t xml:space="preserve">на отчетную  </w:t>
              <w:br/>
              <w:t xml:space="preserve">дату (тыс.  </w:t>
              <w:br/>
              <w:t xml:space="preserve">рублей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   </w:t>
              <w:br/>
              <w:t xml:space="preserve">фактическое  </w:t>
              <w:br/>
              <w:t xml:space="preserve">использование </w:t>
              <w:br/>
              <w:t xml:space="preserve">долгового   </w:t>
              <w:br/>
              <w:t xml:space="preserve">обяза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      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РАЗДЕЛ VI. Сведения об использовании прибыли</w:t>
      </w:r>
      <w:r>
        <w:rPr/>
        <w:t>(тыс. рублей)</w:t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15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</w:t>
              <w:br/>
              <w:t xml:space="preserve">строки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  </w:t>
              <w:br/>
              <w:t xml:space="preserve">аналогичный </w:t>
              <w:br/>
              <w:t xml:space="preserve">период   </w:t>
              <w:br/>
              <w:t xml:space="preserve">прошлого  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, все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правленная на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изацию               </w:t>
              <w:br/>
              <w:t xml:space="preserve">(нераспределенная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ление, в том числе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ми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териальная помощ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ое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VII. Сведения о недвижимом имуществе предприят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используемом в производственных целях, об имуществ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ходящемся в залоге или обремененном иным образ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Имущество, находящееся в залоге или обремененное иным образом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324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,  </w:t>
              <w:br/>
              <w:t xml:space="preserve">площадь, местонахождени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, </w:t>
              <w:br/>
              <w:t xml:space="preserve">тыс. рубле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окончания  </w:t>
              <w:br/>
              <w:t xml:space="preserve">обреме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оборотные активы, в   </w:t>
              <w:br/>
              <w:t xml:space="preserve">том числе (указать       </w:t>
              <w:br/>
              <w:t xml:space="preserve">объекты внеоборотных     </w:t>
              <w:br/>
              <w:t xml:space="preserve">активов):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ные активы, в том  </w:t>
              <w:br/>
              <w:t xml:space="preserve">числе (указать виды      </w:t>
              <w:br/>
              <w:t xml:space="preserve">оборотных активов):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используемое имущество, наименование и характеристика неиспользуем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движимого имуществ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3240"/>
        <w:gridCol w:w="202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>строк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,  </w:t>
              <w:br/>
              <w:t xml:space="preserve">площадь, местонахождени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стоимость, </w:t>
              <w:br/>
              <w:t xml:space="preserve">тыс. рубле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</w:t>
              <w:br/>
              <w:t xml:space="preserve">использованию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предприятия       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чание. Вместе с настоящим отчетом представляются:</w:t>
      </w:r>
    </w:p>
    <w:p>
      <w:pPr>
        <w:pStyle w:val="Normal"/>
        <w:ind w:firstLine="540"/>
        <w:jc w:val="both"/>
        <w:rPr/>
      </w:pPr>
      <w:r>
        <w:rPr/>
        <w:t>1) бухгалтерская отчетность в составе, определенном Федеральным законом "О бухгалтерском учете" и Положением по ведению бухгалтерского учета и бухгалтерской отчетности 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55:00Z</dcterms:created>
  <dc:creator>КУМИ</dc:creator>
  <dc:description/>
  <cp:keywords/>
  <dc:language>en-US</dc:language>
  <cp:lastModifiedBy>Дручинин ИГ</cp:lastModifiedBy>
  <cp:lastPrinted>2011-03-09T15:28:00Z</cp:lastPrinted>
  <dcterms:modified xsi:type="dcterms:W3CDTF">2011-03-09T13:59:00Z</dcterms:modified>
  <cp:revision>3</cp:revision>
  <dc:subject/>
  <dc:title> </dc:title>
</cp:coreProperties>
</file>