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  <w:u w:val="single"/>
        </w:rPr>
        <w:t xml:space="preserve">от   17.11.2011г.        № 2296   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</w:rPr>
        <w:t>Об итогах экономического соревнования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среди предприятий и работников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агропромышленного комплекса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ижнедевицкого муниципального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района в 2011 году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851"/>
        <w:rPr>
          <w:b w:val="false"/>
          <w:b w:val="false"/>
          <w:sz w:val="28"/>
        </w:rPr>
      </w:pPr>
      <w:r>
        <w:rPr>
          <w:b w:val="false"/>
          <w:sz w:val="28"/>
        </w:rPr>
        <w:t>Рассмотрев результаты экономического соревнования среди предприятий и работников агропромышленного комплекса Нижнедевицкого муниципального района в 2011 году, а также предложения отдела программ и развития сельской территории администрации Нижнедевицкого муниципального района по данному вопросу администрация Нижнедевицкого муниципального района с</w:t>
      </w:r>
    </w:p>
    <w:p>
      <w:pPr>
        <w:pStyle w:val="TextBody"/>
        <w:ind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 О С Т А Н О В Л Я Е Т:</w:t>
      </w:r>
    </w:p>
    <w:p>
      <w:pPr>
        <w:pStyle w:val="TextBody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</w:rPr>
        <w:t>1.Признать победителями экономического соревнования в 2011 году:</w:t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</w:rPr>
        <w:t>1.1. По производству сельскохозяйственной продукции с вручением дипломов администрации Нижнедевицкого муниципального района: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1-ое  место  - ООО «СП Вязноватовка» (руководитель Данилов В.М.)</w:t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</w:rPr>
        <w:t xml:space="preserve">- 2-ое место – СХП «Нижнедевицк-1» ООО «Авангард-Агро-Воронеж» 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руководитель Баркалов А.А.)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3-е место – ООО СП«Резон» (руководитель Скрипченков В.И.)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среди крестьянско-фермерских хозяйств – КФХ «Возрождение» 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руководитель Анисимов В.И.)</w:t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</w:rPr>
        <w:t>2. Наградить Почётной грамотой администрации Нижнедевицкого муниципального района за достижение в 2011 году высоких результатов: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По производству зерна:</w:t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</w:rPr>
        <w:t xml:space="preserve">- коллектив  СХП «Нижнедевицк-1» ООО «Авангард-Агро-Воронеж» 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руководитель Баркалов А.А.)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ллектив ООО СП«Резон» (руководитель Скрипченков В.И.)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ллектив ООО «Хлебороб» (руководитель Семенихин И.В.)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По выращиванию сахарной свеклы: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коллектив  СХП «Нижнедевицк-2» ООО «Авангард-Агро-Воронеж» </w:t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</w:rPr>
        <w:t>(руководитель Рыжков Н.И.)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 коллектив  СХП «Нижнедевицк-1» ООО «Авангард-Агро-Воронеж» 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руководитель Баркалов А.А.)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СП «Резон» (руководитель Скрипченков В.И.)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По выращиванию подсолнечника: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коллектив  СХП «Нижнедевицк-1» ООО «Авангард-Агро-Воронеж» 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руководитель Баркалов А.А.)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ллектив ООО «Хлебороб» (руководитель Семенихин И.В.)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ллектив ООО СП «Хвощеватовское» (руководитель Баркалов И.А.)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. По надою молока: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ллектив ООО « СП Вязноватовка» (руководитель Данилов В.М.)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ллектив ООО СП «Потудань» (руководитель Баркалов И.Т.);</w:t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</w:rPr>
        <w:t>- коллектив ООО СП «Резон» (руководитель Скрипченков В.И.).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5.По производству мяса: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ллектив ООО « СП Вязноватовка» (руководитель Данилов В.М.)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ллектив ООО СП «Резон» (руководитель Скрипченков В.И.).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ллектив ООО СП «Хвощеватовское» (руководитель Баркалов И.А.)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6. По производству свинины: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Агроресурс-Воронеж» (руководитель Якименко А.А.)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7. По заготовке кормов: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ллектив ООО « СП Вязноватовка» (руководитель Данилов В.М.)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ллектив ООО СП «Резон» (руководитель Скрипченков В.И.)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ллектив СХА «Михнево».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Наградить Почётной грамотой администрации Нижнедевицкого муниципального района за внесённый достойный вклад в развитие сельскохозяйственного производства и достижение высоких результатов в труде в 2011 году: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Жукова Александра Николаевича – главного зоотехника ООО «СП Вязноватовка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еменихина Николая Митрофановича – заведующего МТФ ООО «СП Вязноватовка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расова Евгения Владимировича – главного инженера ООО «СП Вязноватовка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Шипилова Ивана Ивановича – главного инженера СХА «Михнево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ергатских Сергея Петровича – главного ветврача СХА «Михнево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сумову Хеди Николаевну – главного агронома ООО СП «Резон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Ланину Веру Павловну – главного зоотехника ООО СП «Резон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Грибанова Андрея Митрофановича – заведующего МТФ СХА «Липяги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Бондаренко Евгения Алексеевича – главного инженера СХП «Нижнедевицк-1» ООО «Авангард-Агро-Воронеж»;</w:t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</w:rPr>
        <w:t>- Каширского Александра Константиновича – главного агронома СХП «Нижнедевицк-1» ООО «Авангард-Агро-Воронеж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ысоева Юрия Дмитриевича – заведующего машинным двором СХП «Нижнедевицк-1» ООО «Авангард-Агро-Воронеж»;</w:t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</w:rPr>
        <w:t>- Баранова Юрия Васильевича – агронома СХП «Нижнедевицк-2» ООО «Авангард-Агро-Воронеж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ахомова Александра Анатольевича – главного инженера СХП «Нижнедевицк-2» ООО «Авангард-Агро-Воронеж»;</w:t>
      </w:r>
    </w:p>
    <w:p>
      <w:pPr>
        <w:pStyle w:val="TextBody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ирсанову Веру Васильевну – главного бухгалтера ООО СП «Потудань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Баркалова Николая Васильевича – главного агронома ООО СП «Потудань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горелову Любовь Николаевну – заведующую МТФ ООО СП «Потудань»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Шабанова Николая Дмитриевича – заместителя директора ООО СП «Хвощеватовское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кунцева Владимира Васильевича – инженера по технике безопасности ООО СП «Хвощеватовское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овосельцеву Нину Николаевну – бригадира участка опороса ООО «Воронежмясопром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рабельникову Ирину Александровну – зоотехника-селекционера ООО «Воронежмясопром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Луданова Александра Сергеевича – бригадира участка осеменения ЗАО «Агроресурс-Воронеж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Минжелий Олега Валерьевича – бригадира участка опороса ЗАО «Агроресурс-Воронеж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Теплякова Николая Михайловича – заместителя директора ООО «Воронежмясопром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рюкова Владимира Анатольевича – главного агронома ООО «Воронежмясопром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елютина Николая Николаевича – механика ООО «Воронежмясопром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арташова Ивана Ильича – ведущего агронома ООО «Воронежмясопром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иреева Николая Ивановича – главного агронома ООО «Хлебороб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лтакова Ивана Васильевича – бригадира тракторной бригады ООО «Хлебороб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илина Василия Васильевича – руководителя БУ ВО «Нижнедевицкая районная станция по борьбе с болезнями животных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Ершову Тамару Дмитриевну – начальника Нижнедевицкого районного отдела «Россельхозцентр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Тимошенко Татьяну Владимировну – районного агрохимика ФГУ ГУ АС «Воронежское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Чеботарёву Ольгу Ивановну – зоотехника ОАО «Племпредприятие «Воронежское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харова Алексея Михайловича – механизатора СХП «Нижнедевицк-2» ООО «Авангард-Агро-Воронеж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Баранова Михаила Васильевича - механизатора СХП «Нижнедевицк-2» ООО «Авангард-Агро-Воронеж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рохова Владимира Ивановича - механизатора СХП «Нижнедевицк-2» ООО «Авангард-Агро-Воронеж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еулина Геннадия Васильевича - механизатора СХП «Нижнедевицк-2» ООО «Авангард-Агро-Воронеж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авенкова Владимира Николаевича - механизатора СХП «Нижнедевицк-1» ООО «Авангард-Агро-Воронеж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олотых Сергея Ивановича - механизатора СХП «Нижнедевицк-1» ООО «Авангард-Агро-Воронеж»;</w:t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</w:rPr>
        <w:t>- Калинина Сергея Яковлевича - механизатора СХП «Нижнедевицк-1» ООО «Авангард-Агро-Воронеж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Баркалова Андрея Ивановича - механизатора СХП «Нижнедевицк-1» ООО «Авангард-Агро-Воронеж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гтева Алексея Ивановича – механизатора ООО СП «Потудань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нькова Олега Михайловича – механизатора ООО «СП Вязноватовка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Шалапутова Александра Дмитриевича - механизатора ООО «СП Вязноватовка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гоняева Александра Ивановича – механизатора ООО СП «Хвощеватовское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Петракова Валерия Михайловича – механизатора ООО «Воронежмясопром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лзикова Петра Павловича - механизатора ООО «Воронежмясопром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Веневцева Геннадия Ивановича -- механизатора ООО «Воронежмясопром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расова Александра Ивановича - механизатора ООО «Воронежмясопром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илюгина Виктора Ивановича – механизатора ООО «Хлебороб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овичихина Сергея Васильевича – механизатора ООО СП «Резон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Матушева Маирбека Шируевича – механизатора ООО СП «Резон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Тараненко Ольгу Васильевну – доярку ООО СП «Потудань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енисову Светлану Николаевну – доярку СХА «Михнево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Бухтоярова Сергея Ивановича – уходчика за скотом СХА «Михнево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мородину Нину Ивановну – доярку СХА «Липяги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Хорохордина Илью Алексеевича – уходчика за скотом СХА «Липяги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Бакунину Татьяну Владимировну – оператора машинного доения ООО «СП Вязноватовка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Баркалову Веру Васильевну – оператора машинного доения ООО «СП Вязноватовка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Сидорова Анатолия Ивановича – уходчика за скотом ООО «СП Вязноватовка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Никитину Стеллу Валерьевну – телятницу ООО «СП Вязноватовка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гоняеву Юлию Ивановну – доярку ООО СП «Хвощеватовское»;</w:t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</w:rPr>
        <w:t>- Ползикову Светлану Петровну – телятницу ООО СП «Хвощеватовское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езнамову Татьяну Сергеевну – оператора свиноводческих комплексов ООО «Воронежмясопром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естерова Николая Михайловича -  оператора свиноводческих комплексов ООО «Воронежмясопром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емлянухину Татьяну Михайловну - оператора свиноводческих комплексов ЗАО «Агроресурс-Воронеж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Бухтоярову Татьяну Викторовну - оператора свиноводческих комплексов ЗАО «Агроресурс-Воронеж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Турищеву Наталью Алексеевну – доярку ООО СП «Резон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Булгакову Людмилу Ивановну – доярку ООО СП «Резон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Гончарова Сергея Сергеевича – водителя автомобиля ООО «СП Вязноватовка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яц Евгения Владимировича – старшего водителя автомобиля СХП «Нижнедевицк-1» ООО Авангард-Агро-Воронеж»;</w:t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</w:rPr>
        <w:t>- Дедова Дмитрия Егоровича - – старшего водителя автомобиля СХП «Нижнедевицк-1» ООО Авангард-Агро-Воронеж»;</w:t>
      </w:r>
    </w:p>
    <w:p>
      <w:pPr>
        <w:pStyle w:val="TextBody"/>
        <w:ind w:firstLine="720"/>
        <w:rPr/>
      </w:pPr>
      <w:r>
        <w:rPr>
          <w:b w:val="false"/>
          <w:sz w:val="28"/>
          <w:szCs w:val="28"/>
        </w:rPr>
        <w:t>- Шаталова Вячеслава Владимировича - старшего водителя автомобиля СХП «Нижнедевицк-1» ООО Авангард-Агро-Воронеж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ретинина Владимира Ивановича - водителя автомобиля СХП «Нижнедевицк-1» ООО Авангард-Агро-Воронеж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Баркалова Валерия Ивановича - водителя автомобиля СХП «Нижнедевицк-2» ООО Авангард-Агро-Воронеж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Швецова Виктора Митрофановича - водителя автомобиля СХП «Нижнедевицк-2» ООО Авангард-Агро-Воронеж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Макеева Виктора Васильевича - водителя автомобиля СХП «Нижнедевицк-2» ООО Авангард-Агро-Воронеж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качкова Виктора Николаевича – водителя автомобиля ООО СП «Потудань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Белоусова Ивана Васильевича – водителя автомобиля ООО «Хлебороб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Труфанова Ивана Николаевича – водителя автомобиля ООО «Воронежмясопром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Булгакова Евгения Николаевича – водителя автомобиля ООО СП «Резон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пову Марию Ивановну – изготовителя кисло-молочной продукции ООО «Нижнедевицкое молоко – 1»;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икулина Валентина Алексеевича – директора ООО «ДКГ»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Контроль за исполнением настоящего постановления возложить на руководителя аппарата администрации муниципального района Дручинина И.Г.</w:t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Глава администрации</w:t>
      </w:r>
    </w:p>
    <w:p>
      <w:pPr>
        <w:pStyle w:val="TextBody"/>
        <w:ind w:firstLine="567"/>
        <w:rPr/>
      </w:pPr>
      <w:r>
        <w:rPr>
          <w:b w:val="false"/>
          <w:sz w:val="28"/>
        </w:rPr>
        <w:t xml:space="preserve">      </w:t>
      </w:r>
      <w:r>
        <w:rPr>
          <w:b w:val="false"/>
          <w:sz w:val="28"/>
        </w:rPr>
        <w:t xml:space="preserve">муниципального района                                              В.И.Копылов         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 xml:space="preserve">Дручинин 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 xml:space="preserve">5-14-54        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right="346" w:firstLine="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right="346" w:firstLine="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7:41:00Z</dcterms:created>
  <dc:creator>1</dc:creator>
  <dc:description/>
  <cp:keywords/>
  <dc:language>en-US</dc:language>
  <cp:lastModifiedBy>Дручинин ИГ</cp:lastModifiedBy>
  <cp:lastPrinted>2010-10-05T09:13:00Z</cp:lastPrinted>
  <dcterms:modified xsi:type="dcterms:W3CDTF">2011-11-19T07:41:00Z</dcterms:modified>
  <cp:revision>2</cp:revision>
  <dc:subject/>
  <dc:title> </dc:title>
</cp:coreProperties>
</file>