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60" w:hanging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 w:val="false"/>
          <w:sz w:val="26"/>
          <w:szCs w:val="26"/>
          <w:u w:val="single"/>
        </w:rPr>
        <w:t xml:space="preserve">от  07.11.2011г.          № 2192    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О создании  Муниципального казённого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учреждения «Служба технического обеспечения»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жнедевиц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ронеж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В соответствии с решением Совета народных депутатов Нижнедевицкого муниципального района от 30.09.2011г. № 284 «О структуре администрации Нижнедевицкого муниципального района» администрация Нижнедевицкого муниципального района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1.Создать Муниципальное казённое учреждение «Служба технического обеспечения» Нижнедевицкого муниципального района Воронежской области с 01.01.2012г.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Юридической службе администрации муниципального района (Баркалова М.А.) обеспечить разработку проекта Устава созданного Муниципального казённого  учреждения и его представление в администрацию муниципального района на утверждение в срок до 07.12.2011г.</w:t>
      </w:r>
    </w:p>
    <w:p>
      <w:pPr>
        <w:pStyle w:val="TextBody"/>
        <w:ind w:firstLine="567"/>
        <w:rPr/>
      </w:pPr>
      <w:r>
        <w:rPr>
          <w:b w:val="false"/>
          <w:sz w:val="28"/>
          <w:szCs w:val="28"/>
        </w:rPr>
        <w:t>3.Контроль за исполнением настоящего постановления возложить на руководителя аппарата администрации муниципального района Дручинина И.Г.</w:t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TextBody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8"/>
          <w:szCs w:val="28"/>
        </w:rPr>
        <w:t>муниципального  района                                        В.И.КОПЫЛОВ</w:t>
      </w:r>
    </w:p>
    <w:p>
      <w:pPr>
        <w:pStyle w:val="2"/>
        <w:ind w:left="0" w:firstLine="283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2"/>
        <w:ind w:left="0" w:firstLine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firstLine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ручинин</w:t>
      </w:r>
    </w:p>
    <w:p>
      <w:pPr>
        <w:pStyle w:val="2"/>
        <w:ind w:left="0" w:firstLine="283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5-14-54    </w:t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p>
      <w:pPr>
        <w:pStyle w:val="2"/>
        <w:ind w:left="0" w:firstLine="283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5:00Z</dcterms:created>
  <dc:creator>Малыхин Геннадий Иванович</dc:creator>
  <dc:description/>
  <cp:keywords/>
  <dc:language>en-US</dc:language>
  <cp:lastModifiedBy>Дручинин ИГ</cp:lastModifiedBy>
  <cp:lastPrinted>2011-10-31T14:53:00Z</cp:lastPrinted>
  <dcterms:modified xsi:type="dcterms:W3CDTF">2011-11-10T12:05:00Z</dcterms:modified>
  <cp:revision>2</cp:revision>
  <dc:subject/>
  <dc:title>    </dc:title>
</cp:coreProperties>
</file>