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Нижнедевицкого муниципального района</w:t>
      </w:r>
    </w:p>
    <w:p>
      <w:pPr>
        <w:pStyle w:val="Normal"/>
        <w:jc w:val="center"/>
        <w:rPr>
          <w:b/>
          <w:b/>
          <w:sz w:val="36"/>
          <w:szCs w:val="36"/>
        </w:rPr>
      </w:pPr>
      <w:r>
        <w:rPr>
          <w:b/>
          <w:sz w:val="36"/>
          <w:szCs w:val="36"/>
        </w:rPr>
        <w:t>Воронеж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t>ПОСТАНОВЛЕНИЕ</w:t>
      </w:r>
    </w:p>
    <w:p>
      <w:pPr>
        <w:pStyle w:val="Normal"/>
        <w:ind w:left="360" w:hanging="0"/>
        <w:jc w:val="center"/>
        <w:rPr>
          <w:b/>
          <w:b/>
          <w:sz w:val="28"/>
          <w:szCs w:val="20"/>
        </w:rPr>
      </w:pPr>
      <w:r>
        <w:rPr>
          <w:b/>
          <w:sz w:val="28"/>
          <w:szCs w:val="20"/>
        </w:rPr>
      </w:r>
    </w:p>
    <w:p>
      <w:pPr>
        <w:pStyle w:val="Normal"/>
        <w:rPr>
          <w:sz w:val="28"/>
          <w:szCs w:val="28"/>
          <w:u w:val="single"/>
        </w:rPr>
      </w:pPr>
      <w:r>
        <w:rPr>
          <w:sz w:val="28"/>
          <w:szCs w:val="28"/>
          <w:u w:val="single"/>
        </w:rPr>
        <w:t>от   23.08.2011 г.       №  1614</w:t>
      </w:r>
    </w:p>
    <w:p>
      <w:pPr>
        <w:pStyle w:val="Normal"/>
        <w:rPr/>
      </w:pPr>
      <w:r>
        <w:rPr>
          <w:sz w:val="18"/>
          <w:szCs w:val="18"/>
        </w:rPr>
        <w:t xml:space="preserve">                               </w:t>
      </w:r>
      <w:r>
        <w:rPr>
          <w:sz w:val="18"/>
          <w:szCs w:val="18"/>
        </w:rPr>
        <w:t>с. Нижнедевицк</w:t>
      </w:r>
    </w:p>
    <w:p>
      <w:pPr>
        <w:pStyle w:val="Normal"/>
        <w:rPr>
          <w:sz w:val="28"/>
          <w:szCs w:val="28"/>
        </w:rPr>
      </w:pPr>
      <w:r>
        <w:rPr>
          <w:sz w:val="28"/>
          <w:szCs w:val="28"/>
        </w:rPr>
      </w:r>
    </w:p>
    <w:p>
      <w:pPr>
        <w:pStyle w:val="Style15"/>
        <w:spacing w:before="0" w:after="0"/>
        <w:rPr>
          <w:rFonts w:ascii="Times New Roman" w:hAnsi="Times New Roman" w:cs="Times New Roman"/>
          <w:bCs/>
          <w:sz w:val="28"/>
          <w:szCs w:val="28"/>
        </w:rPr>
      </w:pPr>
      <w:r>
        <w:rPr>
          <w:rFonts w:cs="Times New Roman" w:ascii="Times New Roman" w:hAnsi="Times New Roman"/>
          <w:bCs/>
          <w:sz w:val="28"/>
          <w:szCs w:val="28"/>
        </w:rPr>
        <w:t xml:space="preserve">Об учреждении Доски Почета </w:t>
      </w:r>
    </w:p>
    <w:p>
      <w:pPr>
        <w:pStyle w:val="Style15"/>
        <w:spacing w:before="0" w:after="0"/>
        <w:rPr>
          <w:rFonts w:ascii="Times New Roman" w:hAnsi="Times New Roman" w:cs="Times New Roman"/>
          <w:bCs/>
          <w:sz w:val="28"/>
          <w:szCs w:val="28"/>
        </w:rPr>
      </w:pPr>
      <w:r>
        <w:rPr>
          <w:rFonts w:cs="Times New Roman" w:ascii="Times New Roman" w:hAnsi="Times New Roman"/>
          <w:bCs/>
          <w:sz w:val="28"/>
          <w:szCs w:val="28"/>
        </w:rPr>
        <w:t>«Слава людям труда» Нижнедевицкого</w:t>
      </w:r>
    </w:p>
    <w:p>
      <w:pPr>
        <w:pStyle w:val="Style15"/>
        <w:spacing w:before="0" w:after="0"/>
        <w:rPr>
          <w:rFonts w:ascii="Times New Roman" w:hAnsi="Times New Roman" w:cs="Times New Roman"/>
          <w:bCs/>
          <w:sz w:val="28"/>
          <w:szCs w:val="28"/>
        </w:rPr>
      </w:pPr>
      <w:r>
        <w:rPr>
          <w:rFonts w:cs="Times New Roman" w:ascii="Times New Roman" w:hAnsi="Times New Roman"/>
          <w:bCs/>
          <w:sz w:val="28"/>
          <w:szCs w:val="28"/>
        </w:rPr>
        <w:t>муниципального района»</w:t>
      </w:r>
    </w:p>
    <w:p>
      <w:pPr>
        <w:pStyle w:val="Style15"/>
        <w:ind w:firstLine="720"/>
        <w:jc w:val="both"/>
        <w:rPr/>
      </w:pPr>
      <w:r>
        <w:rPr>
          <w:rFonts w:cs="Times New Roman" w:ascii="Times New Roman" w:hAnsi="Times New Roman"/>
          <w:sz w:val="28"/>
          <w:szCs w:val="28"/>
        </w:rPr>
        <w:t>В целях поощрения и морального стимулирования граждан, внесших большой вклад в социально-экономическое развитие Нижнедевицкого муниципального района, добившихся высоких достижений в развитии производства, образования, здравоохранения, культуры и иных сферах деятельности, администрация Нижнедевицкого муниципального района</w:t>
      </w:r>
    </w:p>
    <w:p>
      <w:pPr>
        <w:pStyle w:val="Style15"/>
        <w:jc w:val="center"/>
        <w:rPr/>
      </w:pPr>
      <w:r>
        <w:rPr>
          <w:rFonts w:cs="Times New Roman" w:ascii="Times New Roman" w:hAnsi="Times New Roman"/>
          <w:sz w:val="28"/>
          <w:szCs w:val="28"/>
        </w:rPr>
        <w:t>П О С Т А Н О В Л Я Е Т:</w:t>
      </w:r>
    </w:p>
    <w:p>
      <w:pPr>
        <w:pStyle w:val="Style15"/>
        <w:spacing w:before="0" w:after="0"/>
        <w:ind w:firstLine="720"/>
        <w:rPr/>
      </w:pPr>
      <w:r>
        <w:rPr>
          <w:rFonts w:cs="Times New Roman" w:ascii="Times New Roman" w:hAnsi="Times New Roman"/>
          <w:sz w:val="28"/>
          <w:szCs w:val="28"/>
        </w:rPr>
        <w:t>1.Учредить Доску Почета «Слава людям труда» Нижнедевицкого муниципального района.</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2.Утвердить Положение  о Доске Почета « Слава людям труда» Нижнедевицкого муниципального района ( Приложение №1).</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3.Утвердить бланк свидетельства, выдаваемого жителю Нижнедевицкого муниципального  района, чей фотопортрет занесен на Доску Почета (Приложение № 2)</w:t>
        <w:br/>
        <w:t xml:space="preserve">        4.Контроль за исполнением настоящего решения возложить на заместителя главы администрации муниципального района по социальным вопросам Быканову В.Т.</w:t>
        <w:br/>
      </w:r>
    </w:p>
    <w:p>
      <w:pPr>
        <w:pStyle w:val="Style15"/>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В.И.Копылов</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канова</w:t>
      </w:r>
    </w:p>
    <w:p>
      <w:pPr>
        <w:pStyle w:val="Style15"/>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5-24-43</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tabs>
          <w:tab w:val="clear" w:pos="708"/>
          <w:tab w:val="left" w:pos="7488" w:leader="none"/>
        </w:tabs>
        <w:spacing w:before="0" w:after="0"/>
        <w:jc w:val="center"/>
        <w:rPr/>
      </w:pPr>
      <w:r>
        <w:rPr>
          <w:rFonts w:cs="Times New Roman" w:ascii="Times New Roman" w:hAnsi="Times New Roman"/>
          <w:sz w:val="28"/>
          <w:szCs w:val="28"/>
        </w:rPr>
        <w:t xml:space="preserve">                                                                                               </w:t>
      </w:r>
      <w:r>
        <w:rPr>
          <w:rFonts w:cs="Times New Roman" w:ascii="Times New Roman" w:hAnsi="Times New Roman"/>
          <w:sz w:val="24"/>
          <w:szCs w:val="24"/>
        </w:rPr>
        <w:t>Приложение № 1</w:t>
      </w:r>
    </w:p>
    <w:p>
      <w:pPr>
        <w:pStyle w:val="Style15"/>
        <w:tabs>
          <w:tab w:val="clear" w:pos="708"/>
          <w:tab w:val="left" w:pos="7488" w:leader="none"/>
        </w:tabs>
        <w:spacing w:before="0" w:after="0"/>
        <w:jc w:val="right"/>
        <w:rPr/>
      </w:pPr>
      <w:r>
        <w:rPr>
          <w:rFonts w:cs="Times New Roman" w:ascii="Times New Roman" w:hAnsi="Times New Roman"/>
          <w:sz w:val="24"/>
          <w:szCs w:val="24"/>
        </w:rPr>
        <w:t>Утверждено  постановлением</w:t>
      </w:r>
    </w:p>
    <w:p>
      <w:pPr>
        <w:pStyle w:val="Style15"/>
        <w:tabs>
          <w:tab w:val="clear" w:pos="708"/>
          <w:tab w:val="left" w:pos="7488"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Нижнедевицкого </w:t>
      </w:r>
    </w:p>
    <w:p>
      <w:pPr>
        <w:pStyle w:val="Style15"/>
        <w:tabs>
          <w:tab w:val="clear" w:pos="708"/>
          <w:tab w:val="left" w:pos="748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Style15"/>
        <w:tabs>
          <w:tab w:val="clear" w:pos="708"/>
          <w:tab w:val="left" w:pos="7488" w:leader="none"/>
        </w:tabs>
        <w:spacing w:before="0" w:after="0"/>
        <w:jc w:val="center"/>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т  23.08.2011г. № 1614</w:t>
      </w:r>
    </w:p>
    <w:p>
      <w:pPr>
        <w:pStyle w:val="Style15"/>
        <w:tabs>
          <w:tab w:val="clear" w:pos="708"/>
          <w:tab w:val="left" w:pos="7488" w:leader="none"/>
        </w:tabs>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br/>
        <w:t xml:space="preserve">о Доске Почета «Слава людям труда» </w:t>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ижнедевицкого муниципального района </w:t>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5"/>
        <w:spacing w:before="0" w:after="0"/>
        <w:ind w:firstLine="539"/>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20"/>
        <w:rPr/>
      </w:pPr>
      <w:r>
        <w:rPr>
          <w:rFonts w:cs="Times New Roman" w:ascii="Times New Roman" w:hAnsi="Times New Roman"/>
          <w:sz w:val="28"/>
          <w:szCs w:val="28"/>
        </w:rPr>
        <w:t>1.1. Настоящее положение устанавливает порядок занесения на Доску Почета «Слава людям труда» Нижнедевицкого муниципального района (далее - Доска Почета) фотопортретов жителей  Нижнедевицкого муниципального района, внесших значительный вклад в социально-экономическое развитие муниципального района,  добившихся высоких достижений в развитии производства, образования, здравоохранения, культуры и иных сферах деятельности.</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1.2. Занесение на Доску Почета является формой общественного признания высоких заслуг и морального поощрения за достижения в решении социально- значимых для жителей района задач, весомый вклад в развитие государственной власти и местного самоуправления на территории Нижнедевицкого муниципального района, экономическое развитие района, культуру, защиту Отечества, воспитание, просвещение, спорт, охрану здоровья, жизни и прав граждан, профессиональное мастерство, плодотворную творческую и благотворительную деятельность.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1.3. Занесение на Доску Почета осуществляется сроком на один год ко Дню независимости России 12 июня.</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1.4. Для помещения фотопортрета на Доску Почета представляются граждане района, имеющие государственные, ведомственные, муниципальные награды, поощрения за успехи в государственной, трудовой, общественной и служебной деятельности, добившиеся высоких достижений в развитии производства, образования, здравоохранения, культуры и иных сферах деятельности, творческие работники, спортсмены и тренеры, одержавшие победу в различных конкурсах, соревнованиях, а также жители, своей деятельностью способствовавшие социально-экономическому развитию Нижнедевицкого муниципального района, занимающиеся меценатством и работающие в сфере малого и среднего бизнеса.</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1.5. На Доску Почета помещаются фотопортреты граждан   Нижнедевицкого муниципального  района с указанием под ними фамилии, имени, отчества, профессии, должности.</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1.6. Сохранность соответствующих документов, а также учет в специальном журнале граждан  Нижнедевицкого муниципального района, фотопортреты которых занесены на Доску Почета, осуществляется сектором организационной работы и делопроизводства администрации муниципального района. </w:t>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2. Порядок представления документов на Доску Почета</w:t>
      </w:r>
    </w:p>
    <w:p>
      <w:pPr>
        <w:pStyle w:val="Style15"/>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2.1. Выдвижение кандидатов на Доску Почета производится ежегодно по представлению в комиссию по рассмотрению кандидатур на Доску Почета Нижнедевицкого муниципального района до 1 мая следующих документов: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1) обращение организаций, предприятий, учреждений, трудовых коллективов и граждан о выдвижении кандидатов на Доску Почета с изложением оснований для занесения;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2) характеристика на кандидата, в которой отражаются сведения о кандидате (фамилия, имя, отчество, дата рождения, род занятий или характеристика выполняемой работы с указанием должности, стажа, основных этапов трудовой биографии, участия в общественной деятельности), с описанием заслуг и достигнутых успехов;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3) фотографии кандидатов в цифровом формате;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4) копии документов о наградах и поощрениях.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2.2. Организация сбора и подготовка документов по выдвигаемым кандидатам на Доску почета возлагается на заместителей главы администрации муниципального района по курируемым направлениям.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br/>
      </w:r>
    </w:p>
    <w:p>
      <w:pPr>
        <w:pStyle w:val="Style15"/>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работы комиссии по рассмотрению </w:t>
        <w:br/>
        <w:t xml:space="preserve">кандидатур на Доску Почета  </w:t>
        <w:br/>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3.1. Комиссия по рассмотрению кандидатур на Доску Почета  (далее - Комиссия) создается постановлением администрации Нижнедевицкого муниципального района из представителей Совета народных депутатов Нижнедевицкого муниципального района - 2 человека, администрации Нижнедевицкого муниципального района - 2 человека, районной организации ветеранов войны и труда - 1 человек, Координационного Совета профсоюзных организаций предприятий и учреждений района - 1 человек, Общественно-консультативного Совета предпринимателей Нижнедевицкого района - 1 человек.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В заседании комиссии имеют право принимать участие глава Нижнедевицкого муниципального района и глава администрации Нижнедевицкого муниципального района.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3.2. Комиссия состоит из председателя, и членов комиссии. Председатель комиссии избирается на заседании комиссии большинством голосов членов комиссии.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3.3. Заседание комиссии назначается председателем комиссии по мере поступления документов, предусмотренных в пункте 2.1 настоящего Положения. Заседание комиссии считается правомочным, если на нем присутствует не менее двух третей от общего числа членов комиссии. Решения комиссии принимаются большинством голосов членов комиссии, присутствующих на заседании.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3.4.На основании решения комиссии принимается постановление администрации Нижнедевицкого муниципального района  в соответствии с которым осуществляется занесение фотопортретов на Доску Почета.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3.5. Лицам, чьи фотопортреты занесены на Доску Почёта, выдается удостоверение установленного образца.</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3.6. Все материалы и документы по истечении срока передаются на хранение в районный архив Нижнедевицкого муниципального  района </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4. Структура Доски Почета</w:t>
      </w:r>
    </w:p>
    <w:p>
      <w:pPr>
        <w:pStyle w:val="Style15"/>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20"/>
        <w:rPr/>
      </w:pPr>
      <w:r>
        <w:rPr>
          <w:rFonts w:cs="Times New Roman" w:ascii="Times New Roman" w:hAnsi="Times New Roman"/>
          <w:sz w:val="28"/>
          <w:szCs w:val="28"/>
        </w:rPr>
        <w:t>4.1.Доска  Почета состоит из фотопортретов граждан Нижнедевицкого  муниципального  района, имеющих государственные, муниципальные, ведомственные награды, поощрения за успехи в государственной, общественной, трудовой, служебной, творческой и спортивной деятельности, добившихся высоких достижений в развитии производства, образования, здравоохранения, культуры и иных сферах деятельности.</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4.2.Количество фотопортретов, занесенных на Доску Почёта – 12 и распределяется по отраслям следующим образом:</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а). Агропромышленный комплекс – 3 чел.</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б). Образование – 1 чел.</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в). Здравоохранение – 1 чел.</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г). Культура, печать и социальная защита – 1 чел.</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д).Предприятие, организация любой формы собственности - 2 чел. </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е).Предприятие торговли и малого бизнеса – 1 чел.</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ж). Муниципальные органы – 1 чел.</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з). Общественные объединения, ветераны, пенсионеры – 1 чел.</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и). Лучший руководитель – 1 чел.</w:t>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rPr/>
      </w:pPr>
      <w:r>
        <w:rPr>
          <w:rFonts w:cs="Times New Roman" w:ascii="Times New Roman" w:hAnsi="Times New Roman"/>
          <w:sz w:val="28"/>
          <w:szCs w:val="28"/>
        </w:rPr>
        <w:t>Итого – 12 чел.</w:t>
      </w:r>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5. Финансовые расходы</w:t>
      </w:r>
    </w:p>
    <w:p>
      <w:pPr>
        <w:pStyle w:val="Style15"/>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5.1.Финансирование изготовления фотопортретов на Доску Почета и содержания Доски Почёта осуществляется за счет бюджета Нижнедевицкого муниципального района  </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аппарата                                                 И.Г.Дручинин</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48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Style15"/>
        <w:tabs>
          <w:tab w:val="clear" w:pos="708"/>
          <w:tab w:val="left" w:pos="7488"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Утверждено постановлением</w:t>
      </w:r>
    </w:p>
    <w:p>
      <w:pPr>
        <w:pStyle w:val="Style15"/>
        <w:tabs>
          <w:tab w:val="clear" w:pos="708"/>
          <w:tab w:val="left" w:pos="7488"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Нижнедевицкого </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08.2011г. № 1614</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ИДЕТЕЛЬСТВ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ЗАНЕСЕНИИ НА ДОСКУ ПОЧЕТА</w:t>
      </w:r>
    </w:p>
    <w:p>
      <w:pPr>
        <w:pStyle w:val="ConsPlusNonformat"/>
        <w:widowControl/>
        <w:jc w:val="center"/>
        <w:rPr/>
      </w:pPr>
      <w:r>
        <w:rPr>
          <w:rFonts w:cs="Times New Roman" w:ascii="Times New Roman" w:hAnsi="Times New Roman"/>
          <w:sz w:val="28"/>
          <w:szCs w:val="28"/>
        </w:rPr>
        <w:t>"СЛАВА ЛЮДЯМ ТРУДА</w:t>
      </w:r>
      <w:r>
        <w:rPr>
          <w:sz w:val="28"/>
          <w:szCs w:val="28"/>
        </w:rPr>
        <w:t>"</w:t>
      </w:r>
    </w:p>
    <w:p>
      <w:pPr>
        <w:pStyle w:val="ConsPlusNonformat"/>
        <w:widowControl/>
        <w:rPr>
          <w:sz w:val="28"/>
          <w:szCs w:val="28"/>
        </w:rPr>
      </w:pPr>
      <w:r>
        <w:rPr>
          <w:sz w:val="28"/>
          <w:szCs w:val="28"/>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Герб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ижнедевицкого муниципального райо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ИДЕТЕЛЬСТВ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sz w:val="28"/>
          <w:szCs w:val="28"/>
        </w:rPr>
        <w:t>с</w:t>
      </w:r>
      <w:r>
        <w:rPr>
          <w:rFonts w:cs="Times New Roman" w:ascii="Times New Roman" w:hAnsi="Times New Roman"/>
          <w:sz w:val="28"/>
          <w:szCs w:val="28"/>
        </w:rPr>
        <w:t>.Нижнедевицк</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28"/>
          <w:szCs w:val="28"/>
        </w:rPr>
        <w:t xml:space="preserve">Настоящее свидетельство выдано ___________________________ в том, что он(а)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работ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8"/>
          <w:szCs w:val="28"/>
        </w:rPr>
        <w:t>на основании  постановления администрации Нижнедевицкого муниципального района от ____ № _____  за плодотворную профессиональную деятельность, большой вклад в социально-экономическое развитие  Нижнедевицкого муниципального района  занесен(а) на Доску Почёта Нижнедевицкого муниципального района Воронежской обла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лава людям труд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Нижнедевицкого</w:t>
        <w:br/>
        <w:t>муниципального района                                          __________ В.И.Копыл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Courier New"/>
        </w:rPr>
        <w:t xml:space="preserve">                                                          </w:t>
      </w:r>
    </w:p>
    <w:p>
      <w:pPr>
        <w:pStyle w:val="Normal"/>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4C4C4C"/>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6:00:00Z</dcterms:created>
  <dc:creator>Быканова ВТ</dc:creator>
  <dc:description/>
  <cp:keywords/>
  <dc:language>en-US</dc:language>
  <cp:lastModifiedBy>Дручинин ИГ</cp:lastModifiedBy>
  <cp:lastPrinted>2011-08-24T09:53:00Z</cp:lastPrinted>
  <dcterms:modified xsi:type="dcterms:W3CDTF">2011-08-24T06:00:00Z</dcterms:modified>
  <cp:revision>2</cp:revision>
  <dc:subject/>
  <dc:title>Об утверждении Положения</dc:title>
</cp:coreProperties>
</file>