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</w:t>
      </w:r>
      <w:r>
        <w:rPr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 xml:space="preserve">                                  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Нижнедевиц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shd w:fill="FFFFFF" w:val="clear"/>
        <w:spacing w:before="490" w:after="0"/>
        <w:ind w:left="5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u w:val="single"/>
        </w:rPr>
        <w:t xml:space="preserve">от  17.05.2011 г.     № 951 </w:t>
      </w:r>
    </w:p>
    <w:p>
      <w:pPr>
        <w:pStyle w:val="Normal"/>
        <w:shd w:fill="FFFFFF" w:val="clear"/>
        <w:ind w:right="21" w:hanging="0"/>
        <w:rPr/>
      </w:pPr>
      <w:r>
        <w:rPr>
          <w:color w:val="000000"/>
          <w:spacing w:val="1"/>
        </w:rPr>
        <w:t xml:space="preserve">                            </w:t>
      </w:r>
      <w:r>
        <w:rPr>
          <w:color w:val="000000"/>
          <w:spacing w:val="1"/>
          <w:sz w:val="18"/>
          <w:szCs w:val="18"/>
        </w:rPr>
        <w:t>с. Нижнедевицк</w:t>
      </w:r>
    </w:p>
    <w:p>
      <w:pPr>
        <w:pStyle w:val="Normal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tabs>
          <w:tab w:val="clear" w:pos="709"/>
          <w:tab w:val="left" w:pos="3600" w:leader="none"/>
        </w:tabs>
        <w:ind w:right="4394" w:hanging="0"/>
        <w:rPr>
          <w:rFonts w:eastAsia="Lucida Sans Unicode" w:cs="Tahoma"/>
          <w:sz w:val="28"/>
          <w:szCs w:val="28"/>
          <w:lang w:eastAsia="ru-RU" w:bidi="ru-RU"/>
        </w:rPr>
      </w:pPr>
      <w:r>
        <w:rPr>
          <w:rFonts w:eastAsia="Lucida Sans Unicode" w:cs="Tahoma"/>
          <w:sz w:val="28"/>
          <w:szCs w:val="28"/>
          <w:lang w:eastAsia="ru-RU" w:bidi="ru-RU"/>
        </w:rPr>
        <w:t xml:space="preserve">Об утверждении районной целевой программы «Комплексная программа профилактики правонарушений в Нижнедевицком муниципальном районе  </w:t>
      </w:r>
    </w:p>
    <w:p>
      <w:pPr>
        <w:pStyle w:val="Normal"/>
        <w:tabs>
          <w:tab w:val="clear" w:pos="709"/>
          <w:tab w:val="left" w:pos="3600" w:leader="none"/>
        </w:tabs>
        <w:ind w:right="4394" w:hanging="0"/>
        <w:rPr/>
      </w:pPr>
      <w:r>
        <w:rPr>
          <w:rFonts w:eastAsia="Lucida Sans Unicode" w:cs="Tahoma"/>
          <w:sz w:val="28"/>
          <w:szCs w:val="28"/>
          <w:lang w:eastAsia="ru-RU" w:bidi="ru-RU"/>
        </w:rPr>
        <w:t>на 2011-2012 годы»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eastAsia="Lucida Sans Unicode" w:cs="Tahoma"/>
        </w:rPr>
      </w:pPr>
      <w:r>
        <w:rPr>
          <w:rFonts w:eastAsia="Times New Roman" w:cs="Times New Roman"/>
          <w:b/>
          <w:bCs/>
          <w:sz w:val="28"/>
          <w:szCs w:val="28"/>
          <w:lang w:eastAsia="ru-RU" w:bidi="ru-RU"/>
        </w:rPr>
        <w:t xml:space="preserve">   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eastAsia="Lucida Sans Unicode" w:cs="Tahoma"/>
          <w:b/>
          <w:b/>
          <w:bCs/>
          <w:sz w:val="28"/>
          <w:szCs w:val="24"/>
          <w:lang w:eastAsia="ru-RU" w:bidi="ru-RU"/>
        </w:rPr>
      </w:pPr>
      <w:r>
        <w:rPr>
          <w:rFonts w:eastAsia="Lucida Sans Unicode" w:cs="Tahoma"/>
          <w:b/>
          <w:bCs/>
          <w:sz w:val="28"/>
          <w:szCs w:val="24"/>
          <w:lang w:eastAsia="ru-RU" w:bidi="ru-RU"/>
        </w:rPr>
      </w:r>
    </w:p>
    <w:p>
      <w:pPr>
        <w:pStyle w:val="Normal"/>
        <w:shd w:fill="FFFFFF" w:val="clear"/>
        <w:tabs>
          <w:tab w:val="clear" w:pos="709"/>
          <w:tab w:val="left" w:pos="7200" w:leader="none"/>
        </w:tabs>
        <w:ind w:firstLine="720"/>
        <w:rPr/>
      </w:pPr>
      <w:r>
        <w:rPr>
          <w:bCs/>
          <w:sz w:val="28"/>
        </w:rPr>
        <w:t xml:space="preserve">В целях </w:t>
      </w:r>
      <w:r>
        <w:rPr>
          <w:sz w:val="28"/>
          <w:szCs w:val="28"/>
        </w:rPr>
        <w:t xml:space="preserve"> обеспечения безопасности граждан на территории Нижнедевицкого муниципального района и с учётом предложения ОВД по Нижнедевицкому муниципальному району, администрация Нижнедевицкого муниципального района</w:t>
      </w:r>
    </w:p>
    <w:p>
      <w:pPr>
        <w:pStyle w:val="Normal"/>
        <w:shd w:fill="FFFFFF" w:val="clear"/>
        <w:tabs>
          <w:tab w:val="clear" w:pos="709"/>
          <w:tab w:val="left" w:pos="72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Lucida Sans Unicode" w:cs="Tahoma"/>
          <w:sz w:val="28"/>
          <w:szCs w:val="28"/>
          <w:lang w:eastAsia="ru-RU" w:bidi="ru-RU"/>
        </w:rPr>
        <w:t>1.Утвердить районную целевую программу «Комплексная программа профилактики правонарушений в Нижнедевицком муниципальном районе на  2011-2012 годы» (прилагается).</w:t>
      </w:r>
    </w:p>
    <w:p>
      <w:pPr>
        <w:pStyle w:val="Normal"/>
        <w:tabs>
          <w:tab w:val="clear" w:pos="709"/>
          <w:tab w:val="left" w:pos="3600" w:leader="none"/>
        </w:tabs>
        <w:ind w:firstLine="709"/>
        <w:jc w:val="both"/>
        <w:rPr>
          <w:rFonts w:eastAsia="Lucida Sans Unicode" w:cs="Tahoma"/>
          <w:sz w:val="28"/>
          <w:szCs w:val="28"/>
          <w:lang w:eastAsia="ru-RU" w:bidi="ru-RU"/>
        </w:rPr>
      </w:pPr>
      <w:r>
        <w:rPr>
          <w:rFonts w:eastAsia="Lucida Sans Unicode" w:cs="Tahoma"/>
          <w:sz w:val="28"/>
          <w:szCs w:val="28"/>
          <w:lang w:eastAsia="ru-RU" w:bidi="ru-RU"/>
        </w:rPr>
        <w:t>2.Отделу финансов администрации Нижнедевицкого муниципального района (Попова Н.И.)ежегодно предусматривать в бюджете муниципального района финансовые средства, необходимые для реализации данной Программы.</w:t>
      </w:r>
    </w:p>
    <w:p>
      <w:pPr>
        <w:pStyle w:val="Normal"/>
        <w:tabs>
          <w:tab w:val="clear" w:pos="709"/>
          <w:tab w:val="left" w:pos="3600" w:leader="none"/>
        </w:tabs>
        <w:ind w:firstLine="709"/>
        <w:jc w:val="both"/>
        <w:rPr/>
      </w:pPr>
      <w:r>
        <w:rPr>
          <w:rFonts w:eastAsia="Lucida Sans Unicode" w:cs="Tahoma"/>
          <w:sz w:val="28"/>
          <w:szCs w:val="28"/>
          <w:lang w:eastAsia="ru-RU" w:bidi="ru-RU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Lucida Sans Unicode" w:cs="Tahoma"/>
          <w:sz w:val="28"/>
          <w:szCs w:val="28"/>
          <w:lang w:eastAsia="ru-RU" w:bidi="ru-RU"/>
        </w:rPr>
      </w:pPr>
      <w:r>
        <w:rPr>
          <w:rFonts w:eastAsia="Lucida Sans Unicode" w:cs="Tahoma"/>
          <w:sz w:val="28"/>
          <w:szCs w:val="28"/>
          <w:lang w:eastAsia="ru-RU" w:bidi="ru-RU"/>
        </w:rPr>
      </w:r>
    </w:p>
    <w:p>
      <w:pPr>
        <w:pStyle w:val="Normal"/>
        <w:rPr>
          <w:rFonts w:eastAsia="Lucida Sans Unicode" w:cs="Tahoma"/>
          <w:sz w:val="24"/>
          <w:szCs w:val="24"/>
          <w:lang w:eastAsia="ru-RU" w:bidi="ru-RU"/>
        </w:rPr>
      </w:pPr>
      <w:r>
        <w:rPr>
          <w:rFonts w:eastAsia="Lucida Sans Unicode" w:cs="Tahoma"/>
          <w:sz w:val="24"/>
          <w:szCs w:val="24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sz w:val="28"/>
          <w:szCs w:val="28"/>
          <w:lang w:eastAsia="ru-RU" w:bidi="ru-RU"/>
        </w:rPr>
        <w:t xml:space="preserve">                         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ru-RU" w:bidi="ru-RU"/>
        </w:rPr>
      </w:pPr>
      <w:r>
        <w:rPr>
          <w:rFonts w:eastAsia="Lucida Sans Unicode" w:cs="Tahoma"/>
          <w:sz w:val="28"/>
          <w:szCs w:val="28"/>
          <w:lang w:eastAsia="ru-RU" w:bidi="ru-RU"/>
        </w:rPr>
        <w:t>Глава администрации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ru-RU" w:bidi="ru-RU"/>
        </w:rPr>
      </w:pPr>
      <w:r>
        <w:rPr>
          <w:rFonts w:eastAsia="Lucida Sans Unicode" w:cs="Tahoma"/>
          <w:sz w:val="28"/>
          <w:szCs w:val="28"/>
          <w:lang w:eastAsia="ru-RU" w:bidi="ru-RU"/>
        </w:rPr>
        <w:t>муниципального района                                                     В.И.КОПЫЛОВ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ru-RU" w:bidi="ru-RU"/>
        </w:rPr>
      </w:pPr>
      <w:r>
        <w:rPr>
          <w:rFonts w:eastAsia="Lucida Sans Unicode" w:cs="Tahoma"/>
          <w:sz w:val="28"/>
          <w:szCs w:val="28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ru-RU" w:bidi="ru-RU"/>
        </w:rPr>
      </w:pPr>
      <w:r>
        <w:rPr>
          <w:rFonts w:eastAsia="Lucida Sans Unicode" w:cs="Tahoma"/>
          <w:sz w:val="28"/>
          <w:szCs w:val="28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ru-RU" w:bidi="ru-RU"/>
        </w:rPr>
      </w:pPr>
      <w:r>
        <w:rPr>
          <w:rFonts w:eastAsia="Lucida Sans Unicode" w:cs="Tahoma"/>
          <w:sz w:val="28"/>
          <w:szCs w:val="28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ru-RU" w:bidi="ru-RU"/>
        </w:rPr>
      </w:pPr>
      <w:r>
        <w:rPr>
          <w:rFonts w:eastAsia="Lucida Sans Unicode" w:cs="Tahoma"/>
          <w:sz w:val="28"/>
          <w:szCs w:val="28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ru-RU" w:bidi="ru-RU"/>
        </w:rPr>
      </w:pPr>
      <w:r>
        <w:rPr>
          <w:rFonts w:eastAsia="Lucida Sans Unicode" w:cs="Tahoma"/>
          <w:sz w:val="28"/>
          <w:szCs w:val="28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ru-RU" w:bidi="ru-RU"/>
        </w:rPr>
      </w:pPr>
      <w:r>
        <w:rPr>
          <w:rFonts w:eastAsia="Lucida Sans Unicode" w:cs="Tahoma"/>
          <w:sz w:val="28"/>
          <w:szCs w:val="28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ru-RU" w:bidi="ru-RU"/>
        </w:rPr>
      </w:pPr>
      <w:r>
        <w:rPr>
          <w:rFonts w:eastAsia="Lucida Sans Unicode" w:cs="Tahoma"/>
          <w:sz w:val="28"/>
          <w:szCs w:val="28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ru-RU" w:bidi="ru-RU"/>
        </w:rPr>
      </w:pPr>
      <w:r>
        <w:rPr>
          <w:rFonts w:eastAsia="Lucida Sans Unicode" w:cs="Tahoma"/>
          <w:sz w:val="28"/>
          <w:szCs w:val="28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ru-RU" w:bidi="ru-RU"/>
        </w:rPr>
      </w:pPr>
      <w:r>
        <w:rPr>
          <w:rFonts w:eastAsia="Lucida Sans Unicode" w:cs="Tahoma"/>
          <w:sz w:val="28"/>
          <w:szCs w:val="28"/>
          <w:lang w:eastAsia="ru-RU" w:bidi="ru-RU"/>
        </w:rPr>
      </w:r>
    </w:p>
    <w:p>
      <w:pPr>
        <w:pStyle w:val="Normal"/>
        <w:tabs>
          <w:tab w:val="clear" w:pos="709"/>
          <w:tab w:val="left" w:pos="3090" w:leader="none"/>
          <w:tab w:val="center" w:pos="4677" w:leader="none"/>
          <w:tab w:val="left" w:pos="578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9"/>
          <w:tab w:val="left" w:pos="3090" w:leader="none"/>
          <w:tab w:val="center" w:pos="4677" w:leader="none"/>
          <w:tab w:val="left" w:pos="578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3090" w:leader="none"/>
          <w:tab w:val="center" w:pos="4677" w:leader="none"/>
          <w:tab w:val="left" w:pos="5780" w:leader="none"/>
        </w:tabs>
        <w:ind w:left="4320" w:hanging="0"/>
        <w:rPr/>
      </w:pPr>
      <w:r>
        <w:rPr>
          <w:sz w:val="28"/>
          <w:szCs w:val="28"/>
        </w:rPr>
        <w:t xml:space="preserve">Нижнедевицкого муниципального  района </w:t>
      </w:r>
    </w:p>
    <w:p>
      <w:pPr>
        <w:pStyle w:val="Normal"/>
        <w:tabs>
          <w:tab w:val="clear" w:pos="709"/>
          <w:tab w:val="left" w:pos="3090" w:leader="none"/>
          <w:tab w:val="center" w:pos="4677" w:leader="none"/>
          <w:tab w:val="left" w:pos="5780" w:leader="none"/>
        </w:tabs>
        <w:ind w:left="432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т 17.05.2011 г. № 951 </w:t>
      </w:r>
    </w:p>
    <w:p>
      <w:pPr>
        <w:pStyle w:val="Normal"/>
        <w:tabs>
          <w:tab w:val="clear" w:pos="709"/>
          <w:tab w:val="center" w:pos="4677" w:leader="none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ая программа профил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1 -2012 годы»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>
          <w:szCs w:val="24"/>
        </w:rPr>
        <w:t>Паспорт  районной целев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именование программы                      </w:t>
      </w:r>
      <w:r>
        <w:rPr>
          <w:sz w:val="24"/>
          <w:szCs w:val="24"/>
        </w:rPr>
        <w:t xml:space="preserve">«Комплексная программа профилактики право-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нарушений Нижнедевицкого   муниципального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района на 2011 – 2012 г.г.»</w:t>
      </w:r>
    </w:p>
    <w:p>
      <w:pPr>
        <w:pStyle w:val="Normal"/>
        <w:rPr/>
      </w:pPr>
      <w:r>
        <w:rPr>
          <w:b/>
          <w:sz w:val="24"/>
          <w:szCs w:val="24"/>
        </w:rPr>
        <w:t>Заказчик программы</w:t>
      </w:r>
      <w:r>
        <w:rPr>
          <w:sz w:val="24"/>
          <w:szCs w:val="24"/>
        </w:rPr>
        <w:tab/>
        <w:tab/>
        <w:tab/>
        <w:t xml:space="preserve"> Администрация Нижнедевицкого муниципаль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района, отдел внутренних дел по Нижнедевицком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муниципальному району, прокурату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Нижнедевицкого район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сновной разработчик программы</w:t>
      </w:r>
      <w:r>
        <w:rPr>
          <w:sz w:val="24"/>
          <w:szCs w:val="24"/>
        </w:rPr>
        <w:tab/>
        <w:t>Администрация Нижнедевицкого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рай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сновные цели и задачи  программы   </w:t>
      </w:r>
      <w:r>
        <w:rPr>
          <w:sz w:val="24"/>
          <w:szCs w:val="24"/>
        </w:rPr>
        <w:t xml:space="preserve">Изменение криминогенной обстановки в   районе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и достижение более высокого уровня безопасности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обеспечение  наращивания усилий органов местного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самоуправления Нижнедевицкого    муниципального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района,    всех   заинтересованных   ведомств   и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общественных    формирований   в   профилактике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равонарушений,   охране конституционных прав и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свобод   граждан,  интересов    муниципального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образования.</w:t>
        <w:tab/>
        <w:t xml:space="preserve">  Повышение   уровня  материально-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технического   оснащения   органов правопорядка,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совершенствование    механизмов   координаци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деятельности   правоохранительных  органов  п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рофилактике    правонарушений   на   основе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современных    информационных     технологий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овышение      эффективности       действий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равоохранительных    органов   по   профилактике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правонарушений и снижение уровня преступност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реализации Программы</w:t>
      </w:r>
      <w:r>
        <w:rPr>
          <w:sz w:val="24"/>
          <w:szCs w:val="24"/>
        </w:rPr>
        <w:tab/>
        <w:tab/>
        <w:t>2011 -2012 г.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еречень основных мероприятий         </w:t>
      </w:r>
      <w:r>
        <w:rPr>
          <w:sz w:val="24"/>
          <w:szCs w:val="24"/>
        </w:rPr>
        <w:t xml:space="preserve">Мероприятия по охране общественного порядка и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рограммы:   </w:t>
      </w:r>
      <w:r>
        <w:rPr>
          <w:sz w:val="24"/>
          <w:szCs w:val="24"/>
        </w:rPr>
        <w:t xml:space="preserve">                                             общественной безопасности, по профилактике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равонарушений на территории Нижнедевицкого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муниципального района.</w:t>
      </w:r>
      <w:r>
        <w:rPr>
          <w:b/>
          <w:sz w:val="24"/>
          <w:szCs w:val="24"/>
        </w:rPr>
        <w:tab/>
        <w:t xml:space="preserve"> </w:t>
      </w:r>
    </w:p>
    <w:p>
      <w:pPr>
        <w:pStyle w:val="Heading5"/>
        <w:numPr>
          <w:ilvl w:val="0"/>
          <w:numId w:val="0"/>
        </w:numPr>
        <w:ind w:left="0" w:right="0" w:hanging="0"/>
        <w:rPr/>
      </w:pPr>
      <w:r>
        <w:rPr>
          <w:szCs w:val="24"/>
        </w:rPr>
        <w:t xml:space="preserve">Исполнители основных мероприятий  - </w:t>
      </w:r>
      <w:r>
        <w:rPr>
          <w:b w:val="false"/>
          <w:szCs w:val="24"/>
        </w:rPr>
        <w:t xml:space="preserve">администрация Нижнедевицкого муниципального   </w:t>
      </w:r>
    </w:p>
    <w:p>
      <w:pPr>
        <w:pStyle w:val="Heading5"/>
        <w:numPr>
          <w:ilvl w:val="0"/>
          <w:numId w:val="0"/>
        </w:numPr>
        <w:ind w:left="0" w:right="0" w:hanging="0"/>
        <w:rPr>
          <w:b w:val="false"/>
          <w:b w:val="false"/>
          <w:szCs w:val="24"/>
        </w:rPr>
      </w:pPr>
      <w:r>
        <w:rPr>
          <w:szCs w:val="24"/>
        </w:rPr>
        <w:t>Программы:</w:t>
      </w:r>
      <w:r>
        <w:rPr>
          <w:b w:val="false"/>
          <w:szCs w:val="24"/>
        </w:rPr>
        <w:t xml:space="preserve">                                                 района и её структурные подразделения;</w:t>
      </w:r>
    </w:p>
    <w:p>
      <w:pPr>
        <w:pStyle w:val="Heading5"/>
        <w:numPr>
          <w:ilvl w:val="0"/>
          <w:numId w:val="0"/>
        </w:numPr>
        <w:ind w:left="0" w:right="0" w:hanging="0"/>
        <w:rPr/>
      </w:pPr>
      <w:r>
        <w:rPr>
          <w:szCs w:val="24"/>
        </w:rPr>
        <w:tab/>
      </w:r>
      <w:r>
        <w:rPr>
          <w:b w:val="false"/>
          <w:szCs w:val="24"/>
        </w:rPr>
        <w:t xml:space="preserve">                                                            - ОВД по Нижнедевицкому муниципальному </w:t>
      </w:r>
    </w:p>
    <w:p>
      <w:pPr>
        <w:pStyle w:val="Heading5"/>
        <w:numPr>
          <w:ilvl w:val="0"/>
          <w:numId w:val="0"/>
        </w:numPr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</w:t>
      </w:r>
      <w:r>
        <w:rPr>
          <w:b w:val="false"/>
          <w:szCs w:val="24"/>
        </w:rPr>
        <w:t>району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- межведомственная комиссия  по профилактик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правонарушений администрации Нижнедевиц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муниципального района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ъём и источники финансирования</w:t>
        <w:tab/>
      </w:r>
      <w:r>
        <w:rPr>
          <w:sz w:val="24"/>
          <w:szCs w:val="24"/>
        </w:rPr>
        <w:t xml:space="preserve">Суммарный объём финансирования Программы 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2011-2012 г.г. составляет  260,0 тыс.руб. и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средств мест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а, в т.ч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2011 год. – 130,0 тыс. руб.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2012 год – 130,0 тыс.руб.,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жидаемые конечные результаты </w:t>
      </w:r>
      <w:r>
        <w:rPr>
          <w:sz w:val="24"/>
          <w:szCs w:val="24"/>
        </w:rPr>
        <w:t xml:space="preserve"> В результате реализации Программы улучшится </w:t>
      </w:r>
      <w:r>
        <w:rPr>
          <w:b/>
          <w:sz w:val="24"/>
          <w:szCs w:val="24"/>
        </w:rPr>
        <w:t xml:space="preserve">реализации Программы                       </w:t>
      </w:r>
      <w:r>
        <w:rPr>
          <w:sz w:val="24"/>
          <w:szCs w:val="24"/>
        </w:rPr>
        <w:t xml:space="preserve">    механизм профилактики правонарушений,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повысится доверие населения  к  правоохранитель-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ным органам и органам местного  самоуправления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снизятся рецидивная и групповая преступность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реступления  совершенные в состоянии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алкогольного и наркотического опьянения, а также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и совершенные на бытовой почве. Уменьшитс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безнадзорность        и          преступность  среди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несовершеннолетних. Значительно возрастёт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количество выявленных административных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равонарушений, результативность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рофилактической работы по правонарушениям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связанным с терроризмом, экстремизмо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незаконным оборотом наркотиков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фальсифицированной алкогольной продукции и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другим нарушением конституционных прав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граждан.  Снизится количество дорожно-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транспортных происшествий и тяжесть 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последств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основание необходимости разработки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ind w:left="0" w:right="0" w:firstLine="720"/>
        <w:rPr>
          <w:szCs w:val="24"/>
        </w:rPr>
      </w:pPr>
      <w:r>
        <w:rPr>
          <w:szCs w:val="24"/>
        </w:rPr>
        <w:t>В целях  Реализация комплекса мероприятий проводимых органами внутренних дел , прокуратурой, другими правоохранительными структурами, расположенными на территории Нижнедевицкого района , а также органами местного самоуправления муниципального района, направленных на борьбу с преступностью, в плане осуществления мер, определённых Комплексной программой профилактики правонарушений Нижнедевицкого муниципального района на 2009-2010 годы позволило несколько улучшить криминогенную ситуацию в районе. из средств бюджета муниципального района ОВД по Нижнедевицкому муниципальному району в общей сложности было выделено 205 тыс. руб. Принимаемые меры по реализации Комплексной программы профилактики правонарушений позволили несколько улучшить состояние криминогенной обстановки в районе.</w:t>
      </w:r>
    </w:p>
    <w:p>
      <w:pPr>
        <w:pStyle w:val="31"/>
        <w:ind w:left="0" w:right="0" w:firstLine="720"/>
        <w:rPr/>
      </w:pPr>
      <w:r>
        <w:rPr>
          <w:szCs w:val="24"/>
        </w:rPr>
        <w:t>За  2010год на территории района зарегистрировано  310 преступлений, что на 27% меньше уровня 2009 года. При этом количество особо тяжких посягательств снизилось на 42,5%, число умышленных убийств сократилось на 33,3%, число причинений вреда здоровью со смертельным исходом уменьшилось на 75%. В районе не зарегистрировано изнасилований, а также грабежей, относящихся к категории тяжких преступлений.</w:t>
      </w:r>
    </w:p>
    <w:p>
      <w:pPr>
        <w:pStyle w:val="31"/>
        <w:ind w:left="0" w:right="0" w:firstLine="720"/>
        <w:rPr/>
      </w:pPr>
      <w:r>
        <w:rPr>
          <w:szCs w:val="24"/>
        </w:rPr>
        <w:t xml:space="preserve">За рассматриваемый период на 12,1% снизилось число краж, учитываемых по всем линиям.   </w:t>
      </w:r>
    </w:p>
    <w:p>
      <w:pPr>
        <w:pStyle w:val="31"/>
        <w:ind w:left="0" w:right="0" w:firstLine="720"/>
        <w:rPr/>
      </w:pPr>
      <w:r>
        <w:rPr>
          <w:szCs w:val="24"/>
        </w:rPr>
        <w:t>В месте с тем, несмотря на достигнутые некоторые положительные моменты, состояние криминогенной обстановки в  районе продолжает оставаться напряженной.</w:t>
      </w:r>
    </w:p>
    <w:p>
      <w:pPr>
        <w:pStyle w:val="31"/>
        <w:ind w:left="0" w:right="0" w:firstLine="720"/>
        <w:rPr>
          <w:szCs w:val="24"/>
        </w:rPr>
      </w:pPr>
      <w:r>
        <w:rPr>
          <w:szCs w:val="24"/>
        </w:rPr>
        <w:t xml:space="preserve">В районе не снижается массив преступлений, совершённых в общественных местах. Продолжает оставаться высоким удельный вес преступлений, совершённых несовершеннолетними. Проблемным остаётся вопрос выявления и пресечения  наркопреступлений, фактов сбыта наркотических веществ. Не эффективно ведётся борьба с проявлениями коррупции.  Ухудшилась раскрываемость преступлений. </w:t>
      </w:r>
    </w:p>
    <w:p>
      <w:pPr>
        <w:pStyle w:val="31"/>
        <w:ind w:left="0" w:right="0" w:firstLine="720"/>
        <w:rPr/>
      </w:pPr>
      <w:r>
        <w:rPr>
          <w:szCs w:val="24"/>
        </w:rPr>
        <w:t xml:space="preserve">Недостаточно эффективными оказались проводимые мероприятия, направленные на снижение уровня аварийности на автодорогах района. В прошедшем году  Допущено рост ДТП 22%. </w:t>
      </w:r>
    </w:p>
    <w:p>
      <w:pPr>
        <w:pStyle w:val="31"/>
        <w:ind w:left="0" w:right="0" w:firstLine="720"/>
        <w:rPr>
          <w:szCs w:val="24"/>
        </w:rPr>
      </w:pPr>
      <w:r>
        <w:rPr>
          <w:szCs w:val="24"/>
        </w:rPr>
        <w:t xml:space="preserve">Имеются серьёзные недоработки в проведении профилактических мероприятий среди населения, направленных на улучшение криминогенной обстановки в районе </w:t>
      </w:r>
    </w:p>
    <w:p>
      <w:pPr>
        <w:pStyle w:val="31"/>
        <w:ind w:left="0" w:right="0" w:firstLine="720"/>
        <w:rPr/>
      </w:pPr>
      <w:r>
        <w:rPr>
          <w:szCs w:val="24"/>
        </w:rPr>
        <w:t xml:space="preserve">Разработка и реализация настоящей Программы связана с необходимостью продолжения осуществления мер, направленных на  улучшение криминогенной обстановки в районе. 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720" w:leader="none"/>
        </w:tabs>
        <w:ind w:left="0" w:hanging="0"/>
        <w:jc w:val="center"/>
        <w:rPr/>
      </w:pPr>
      <w:r>
        <w:rPr>
          <w:b/>
          <w:sz w:val="24"/>
          <w:szCs w:val="24"/>
        </w:rPr>
        <w:t>Цели, задачи и сроки реализации Программы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0" w:right="0" w:hanging="0"/>
        <w:rPr/>
      </w:pPr>
      <w:r>
        <w:rPr>
          <w:szCs w:val="24"/>
        </w:rPr>
        <w:t xml:space="preserve">       </w:t>
      </w:r>
      <w:r>
        <w:rPr>
          <w:szCs w:val="24"/>
        </w:rPr>
        <w:t>Основные цели Программы: изменение криминогенной обстановки в районе и достижение более высокого уровня безопасности, обеспечение наращивания усилий органов местного самоуправления Нижнедевицкого муниципального района  всех заинтересованных  ведомств и общественных формирований в профилактике правонарушений, охране конституционных прав и свобод граждан, интересов государ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новные задачи Программы: финансирование подразделений ОВД по Нижэнедевицкому муниципальному району, улучшение работы по профилактике правонарушений среди несовершеннолетних; совершенствование механизма координации правоохранительных органов по профилактике правонарушений  на основе современных информационных технологий, повышение эффективности действий правоохранительных  органов  по профилактике правонарушений  и снижения уровня  преступности. В результате реализации Программы улучшится механизм профилактики правонарушений, повысится доверие населения  к правоохранительным органам и органам местного  самоуправления, снизятся рецидивная и групповая преступность, преступления совершенные в состоянии алкогольного и наркотического опьянения, а также  совершенные на бытовой почве. Уменьшится безнадзорность и преступность несовершеннолетних. Значительно возрастёт количество выявленных административных правонарушений, результативность профилактической работы по правонарушениям, связанным с терроризмом, экстремизмом, незаконным оборотом наркотиков и фальсифицированной алкогольной продукции и другим нарушением конституционных прав граждан</w:t>
      </w:r>
      <w:r>
        <w:rPr>
          <w:b/>
          <w:sz w:val="24"/>
          <w:szCs w:val="24"/>
        </w:rPr>
        <w:t>.</w:t>
        <w:tab/>
      </w:r>
      <w:r>
        <w:rPr>
          <w:sz w:val="24"/>
          <w:szCs w:val="24"/>
        </w:rPr>
        <w:t>Программа реализуется в 2011-2012 г.г., в течение  которых   будет сформирован необходимый потенциал для наступления перелома в борьбе с преступностью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Система программных мероприятий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ind w:left="0" w:right="0" w:hanging="0"/>
        <w:rPr/>
      </w:pPr>
      <w:r>
        <w:rPr>
          <w:b/>
          <w:szCs w:val="24"/>
        </w:rPr>
        <w:t xml:space="preserve">            </w:t>
      </w:r>
      <w:r>
        <w:rPr>
          <w:szCs w:val="24"/>
        </w:rPr>
        <w:t>Программа предусматривает реализацию мероприятий, направленных на оздоровление      криминогенной     обстановки   в   районе,   укрепление взаимодействия всех заинтересованных  ведомств в профилактике  правонарушений, финансирование подразделения МОБ, правовую поддержку несовершеннолетних и их семей, предупреждение преступности среди подростков.</w:t>
      </w:r>
    </w:p>
    <w:p>
      <w:pPr>
        <w:pStyle w:val="211"/>
        <w:ind w:firstLine="720"/>
        <w:rPr>
          <w:szCs w:val="24"/>
        </w:rPr>
      </w:pPr>
      <w:r>
        <w:rPr>
          <w:szCs w:val="24"/>
        </w:rPr>
        <w:t>Цель  мероприятий – снижение уровня преступности за счет привлечения общественности к охране правопорядка.</w:t>
      </w:r>
    </w:p>
    <w:p>
      <w:pPr>
        <w:pStyle w:val="211"/>
        <w:rPr>
          <w:szCs w:val="24"/>
        </w:rPr>
      </w:pPr>
      <w:r>
        <w:rPr>
          <w:szCs w:val="24"/>
        </w:rPr>
        <w:tab/>
        <w:t>В целях укрепления общественного порядка, стабилизации криминогенной обстановки на улицах Нижнедевицкого муниципального района, повышения эффективности профилактики правонарушений, необходимо совершенствовать деятельность подразделений милиции общественной безопасности. Это позволит стабилизировать рост преступности, снизить в структуре преступности содержание тяжких и особо тяжких преступлений и, в первую очередь, убийств, причинение тяжкого вреда здоровью, грабежей и разбоев, краж, повысить их раскрываемость, активизировать деятельность правоохранительных органов по выявлению преступлений, связанных с незаконным оборотом наркотиков и фальсифицированной  алкогольной продукции, снизить уровень подростковой преступности, а также преступлений совершенных на улицах и других общественных местах, количество дорожно-транспортных происшествий и другие, обеспечить должным образом охрану общественного порядка и безопасность.</w:t>
      </w:r>
    </w:p>
    <w:p>
      <w:pPr>
        <w:pStyle w:val="21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1"/>
        <w:numPr>
          <w:ilvl w:val="0"/>
          <w:numId w:val="3"/>
        </w:numPr>
        <w:tabs>
          <w:tab w:val="clear" w:pos="709"/>
          <w:tab w:val="left" w:pos="180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Механизм реализации Программы и контроль за ходом её реализации</w:t>
      </w:r>
    </w:p>
    <w:p>
      <w:pPr>
        <w:pStyle w:val="211"/>
        <w:ind w:left="36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1"/>
        <w:rPr/>
      </w:pPr>
      <w:r>
        <w:rPr>
          <w:szCs w:val="24"/>
        </w:rPr>
        <w:tab/>
        <w:t>Реализация мероприятий Программы осуществляется  Исполнителями.</w:t>
      </w:r>
    </w:p>
    <w:p>
      <w:pPr>
        <w:pStyle w:val="211"/>
        <w:rPr/>
      </w:pPr>
      <w:r>
        <w:rPr>
          <w:szCs w:val="24"/>
        </w:rPr>
        <w:tab/>
        <w:t>Для выполнения программных мероприятий Исполнители  используют  денежные средства местного бюджета, выделенные под реализацию настоящей Программы.</w:t>
      </w:r>
    </w:p>
    <w:p>
      <w:pPr>
        <w:pStyle w:val="211"/>
        <w:rPr/>
      </w:pPr>
      <w:r>
        <w:rPr>
          <w:szCs w:val="24"/>
        </w:rPr>
        <w:tab/>
        <w:t xml:space="preserve">По результатам реализации  Программы, разработчик  Программы  осуществляет корректировку мероприятий (сроков реализации, объёмов финансирования, внешних дополнительных мероприятий). Контроль за целевым использованием средств местного бюджета осуществляет Совет народных депутатов Нижнедевицкого муниципального района. </w:t>
      </w:r>
    </w:p>
    <w:p>
      <w:pPr>
        <w:pStyle w:val="21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1"/>
        <w:numPr>
          <w:ilvl w:val="0"/>
          <w:numId w:val="3"/>
        </w:numPr>
        <w:tabs>
          <w:tab w:val="clear" w:pos="709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1980" w:leader="none"/>
          <w:tab w:val="left" w:pos="23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Оценка эффективности от реализации Программы.</w:t>
      </w:r>
    </w:p>
    <w:p>
      <w:pPr>
        <w:pStyle w:val="211"/>
        <w:ind w:left="212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1"/>
        <w:rPr>
          <w:szCs w:val="24"/>
        </w:rPr>
      </w:pPr>
      <w:r>
        <w:rPr>
          <w:b/>
          <w:szCs w:val="24"/>
        </w:rPr>
        <w:t xml:space="preserve">           </w:t>
      </w:r>
      <w:r>
        <w:rPr>
          <w:szCs w:val="24"/>
        </w:rPr>
        <w:t>Реализации районной Комплексной программы профилактики  правонарушений в Нижнедевицком муниципальном районе на 2011 – 2012 г.г. будет способствовать  снижению уровня криминогенной обстановки в районе. Повысится эффективность  системы социальной профилактики правонарушений. К организации деятельности по предупреждению правонарушений будут привлечены предприятия, учреждения, организации всех форм собственности,  общественные организации.</w:t>
      </w:r>
    </w:p>
    <w:p>
      <w:pPr>
        <w:pStyle w:val="211"/>
        <w:ind w:firstLine="709"/>
        <w:rPr/>
      </w:pPr>
      <w:r>
        <w:rPr>
          <w:szCs w:val="24"/>
        </w:rPr>
        <w:t>Улучшится информационное обеспечение деятельности по обеспечению охраны общественного порядка на территории  Нижнедевицкого муниципального района;</w:t>
      </w:r>
    </w:p>
    <w:p>
      <w:pPr>
        <w:pStyle w:val="211"/>
        <w:ind w:firstLine="709"/>
        <w:rPr>
          <w:szCs w:val="24"/>
        </w:rPr>
      </w:pPr>
      <w:r>
        <w:rPr>
          <w:szCs w:val="24"/>
        </w:rPr>
        <w:t>Оздоровится  обстановка   в общественных местах.</w:t>
      </w:r>
    </w:p>
    <w:p>
      <w:pPr>
        <w:pStyle w:val="211"/>
        <w:ind w:firstLine="709"/>
        <w:rPr>
          <w:szCs w:val="24"/>
        </w:rPr>
      </w:pPr>
      <w:r>
        <w:rPr>
          <w:szCs w:val="24"/>
        </w:rPr>
        <w:t>Снизится уровень рецидивной и «бытовой» преступности.</w:t>
      </w:r>
    </w:p>
    <w:p>
      <w:pPr>
        <w:pStyle w:val="211"/>
        <w:ind w:firstLine="709"/>
        <w:rPr>
          <w:szCs w:val="24"/>
        </w:rPr>
      </w:pPr>
      <w:r>
        <w:rPr>
          <w:szCs w:val="24"/>
        </w:rPr>
        <w:t>Улучшится профилактика правонарушений  среди несовершеннолетних и молодежи.</w:t>
      </w:r>
    </w:p>
    <w:p>
      <w:pPr>
        <w:pStyle w:val="211"/>
        <w:ind w:firstLine="709"/>
        <w:rPr>
          <w:szCs w:val="24"/>
        </w:rPr>
      </w:pPr>
      <w:r>
        <w:rPr>
          <w:szCs w:val="24"/>
        </w:rPr>
        <w:t>Снизится количество дорожно-транспортных происшествий и тяжесть их последствий.</w:t>
      </w:r>
    </w:p>
    <w:p>
      <w:pPr>
        <w:pStyle w:val="211"/>
        <w:ind w:firstLine="709"/>
        <w:rPr>
          <w:szCs w:val="24"/>
        </w:rPr>
      </w:pPr>
      <w:r>
        <w:rPr>
          <w:szCs w:val="24"/>
        </w:rPr>
        <w:t xml:space="preserve">Снизится количество преступлений, связанных с незаконным оборотом алкогольной   </w:t>
      </w:r>
    </w:p>
    <w:p>
      <w:pPr>
        <w:pStyle w:val="211"/>
        <w:rPr>
          <w:szCs w:val="24"/>
        </w:rPr>
      </w:pPr>
      <w:r>
        <w:rPr>
          <w:szCs w:val="24"/>
        </w:rPr>
        <w:t>Продукции.</w:t>
      </w:r>
    </w:p>
    <w:p>
      <w:pPr>
        <w:pStyle w:val="211"/>
        <w:ind w:firstLine="709"/>
        <w:rPr>
          <w:szCs w:val="24"/>
        </w:rPr>
      </w:pPr>
      <w:r>
        <w:rPr>
          <w:szCs w:val="24"/>
        </w:rPr>
        <w:t>Повысить уровень доверия населения к правоохранительным органам.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Основные программные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left"/>
        <w:rPr>
          <w:szCs w:val="24"/>
        </w:rPr>
      </w:pPr>
      <w:r>
        <w:rPr>
          <w:szCs w:val="24"/>
        </w:rPr>
        <w:t>1. Мероприятия по охране общественного порядка и общественной  безопас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154"/>
        <w:gridCol w:w="2977"/>
        <w:gridCol w:w="1843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возможность установки видеокамер наружного наблюдения в местах наибольшего скопления людей с.Нижнедевицк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Нижнедевицкого муниципального район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1 -2012 г. г.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ть стимулирование добровольной сдачи оружия и боеприпасов, незаконно хранящихся у населения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жнедевицкого муниципальн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активизацию работы комиссии по безопасности дорожного движения в районе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жнедевицкого муниципальн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стить на автодорогах района информационные плакаты, направленные на профилактику  ДТП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района, ОГИБД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 проводить целевые рейды по выявлению и пресечению нарушений ПДД на автодорогах район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стимулирование граждан за предоставление достоверной информации о подготавливаемых и совершённых правонарушениях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Д по Нижнедевицкому муниципальному район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145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ть финансовую помощь ОВД для окончания ремонта ИВС, установить систему видеонаблюдения в камеры ИВС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Нижнедевицкого муниципального район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 – 2012 г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филактика преступности и правонарушений  среди несовершеннолетн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160"/>
        <w:gridCol w:w="2977"/>
        <w:gridCol w:w="1843"/>
      </w:tblGrid>
      <w:tr>
        <w:trPr>
          <w:trHeight w:val="99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график дежурства преподавательского состава общеобразовательных учреждений  и родителей в сельских домах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, спорту и работе с молодёжью администрации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Ежемесячно</w:t>
            </w:r>
          </w:p>
        </w:tc>
      </w:tr>
      <w:tr>
        <w:trPr>
          <w:trHeight w:val="99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олжить работу по привлечению к предусмотренной законом ответственности родителей  за неисполнение обязанностей  по воспитанию  дете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ДН и ЗП администрации Нижнедевицкого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/>
            </w:pPr>
            <w:r>
              <w:rPr>
                <w:szCs w:val="24"/>
              </w:rPr>
              <w:t>2011 -2012 г.г.</w:t>
            </w:r>
          </w:p>
        </w:tc>
      </w:tr>
      <w:tr>
        <w:trPr>
          <w:trHeight w:val="99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работодателям района оказать содействие в трудоустройстве несовершеннолетних, состоящих на профилактическом учёте в ОПДН на постоянные и временны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организаций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течение </w:t>
            </w:r>
          </w:p>
          <w:p>
            <w:pPr>
              <w:pStyle w:val="Web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сего периода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Продолжить работу по усилению воспитательной функции образования,  направленной на воспитание  патриотизма, пропаганду  национальных традиций, здорового образа жизни,  укрепление  семьи, трудолюбия,   нравственности, уважения к правам и  свободам человека.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дел по образованию, спорту и работе с молодёжью администрации Нижнедевицкого муниципальн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-2012 г. г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zCs w:val="24"/>
              </w:rPr>
              <w:t>Проводить  профилактические рейды на административных участках района с целью выявления несовершеннолетних, входящих в группы антиобщественной направленности, их лидеров, мест концентрации для предотвращения с их стороны преступлений и общественноопасных деяний.</w:t>
            </w:r>
          </w:p>
          <w:p>
            <w:pPr>
              <w:pStyle w:val="Web"/>
              <w:snapToGrid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ДН и ЗП администрации Нижнедевицкого муниципального района   отдел по образованию, спорту и работе с молодёжью администрации  муниципального район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 -2012 г. г.</w:t>
            </w:r>
          </w:p>
        </w:tc>
      </w:tr>
      <w:tr>
        <w:trPr>
          <w:trHeight w:val="84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должить работу по  привлечению   несовершеннолетних "группы риска" к  занятиям  в технических, спортивных и художественных кружках, клубах, секциях            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тдел по образованию, спорту и работе с молодёжью администрации муниципального район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 -2012 г.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азвивать   сеть бесплатных клубных формирований в учреждениях культуры, в том  числе компьютерных и интеллектуальных клубов         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дел по культуре администрации  муниципального район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 -2012 г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одить   консультации   по профессиональной  ориентации, об  имеющихся  вакансиях   на предприятиях Нижнедевицкого района, об оплачиваемых общественных и  временных работах в  районе,  о правилах приема на эти работы несовершеннолетних правонарушителей,  лиц,  освобождаемых из мест лишения свободы 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ГУ Центр занятости Нижнедевицкого района (по согласованию), отдел по образованию, спорту и работе с молодёжью администрации муниципального района, КДН и ЗП администрации муниципального район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 -2012 г.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сти комплекс мероприятий по  организации  отдыха  подростков, проживающих в неблагополучных и малообеспеченных семьях, а также состоящих на учете  в  органах  внутренних дел и комиссии по делам  несовершеннолетних и защите  их прав         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тдел по образованию, спорту и работе с молодёжью администрации Нижнедевицкого муниципального района, КДН и ЗП администрации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 -2012 г.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ить реализацию    в образовательных учреждениях профилактических мероприятий по вопросам употребления наркотиков и алкоголя, разъяснению уголовной и административной ответственности  за  участие  в противоправных  действиях   в составе неформальных молодежных  группировок  антиобщественной и  преступной  направленности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тдел по образованию, спорту и работе с молодёжью администрации Нижнедевицкого муниципального района, ОВД по Нижнедевицкому муниципальному району (по согласованию)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 -2012 г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должить работу по оказанию психологической поддержки  семьям  и детям, находящимся в  трудной жизненной ситуации   и социально-опасном положении                   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, спорту и работе с молодёжью администрации Нижнедевицкого муниципального района, КДН и ЗП администрации мунеиципальн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 -2012 г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ить регулярное освещение  в средствах массовой информации мероприятий, проводимых в рамках Программы и направленных  на  повышение внимания общественности к  проблемам безнадзорности и правонарушений среди несовершеннолетних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ДН и ЗП администрации Нижнедевицкого муниципального район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 -2012г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/>
            </w:pPr>
            <w:r>
              <w:rPr>
                <w:szCs w:val="24"/>
              </w:rPr>
              <w:t xml:space="preserve">Организовать проведение культурных программ, массовых мероприятий и акций, направленных  на поддержку здорового  образа,  профилактику наркомании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, спорту и работе с молодёжью, отдел по культуры администрации Нижнедевицкого муниципальн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 -2012 г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/>
            </w:pPr>
            <w:r>
              <w:rPr>
                <w:szCs w:val="24"/>
              </w:rPr>
              <w:t>В целях усиления работы по предупреждению распространения наркомании и токсикомании среди несовершеннолетних ежеквартально осуществлять проверки мест массового досуга молодежи (клубы, бары и прочее)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ВД по Нижнедевицкому муниципальному району (по согласованию), КДН и ЗП администрации, отдел по образованию, спорту и работе с молодёжью администрации Нижнедевицкого муниципальн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1-2012 г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7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/>
            </w:pPr>
            <w:r>
              <w:rPr>
                <w:szCs w:val="24"/>
              </w:rPr>
              <w:t>В течение учебного года в общеобразовательных учреждениях района регулярно проводить с родителями и подростками профилактические беседы о недопущении употребления подростками наркотических средств и ответственности за сбыт и хранение наркотиков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дел по образованию, спорту и работе с молодёжью администрации Нижнедевицкого  муниципального района,  ОВД  по Нижнедевицкому муниципальному району (по согласованию)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-2012 г.г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/>
            </w:pPr>
            <w:r>
              <w:rPr>
                <w:szCs w:val="24"/>
              </w:rPr>
              <w:t xml:space="preserve">Принять правовые акты по  обеспечению квотирования рабочих мест для несовершеннолетних и лиц, освобожденных из мест лишения свободы, на предприятиях района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Администрация  Нижнедевицкого муниципальн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-2012 г.г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</w:t>
            </w:r>
          </w:p>
        </w:tc>
        <w:tc>
          <w:tcPr>
            <w:tcW w:w="4160" w:type="dxa"/>
            <w:tcBorders>
              <w:left w:val="single" w:sz="4" w:space="0" w:color="000000"/>
            </w:tcBorders>
          </w:tcPr>
          <w:p>
            <w:pPr>
              <w:pStyle w:val="211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Продолжить работу по выявлению семей и детей группы социального риска, родителей или лиц, их заменяющих, вовлекающих детей в противоправную деятельность, допускающих в отношении их насилие, жестокое обращение, не обеспечивающих надлежащего ухода и воспитания. 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ДН и ЗП администрации Нижнедевицкого муниципального района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 -2012 г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8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Провести целевые рейды по выявлению и пресечению нарушений ПДД несовершеннолетними при управлении вело-мототехникой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ОВД по Нижнедевицкому муниципальному району (по согласованию), отдел по образованию, спорту и работе с молодёжь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(май-сентябрь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отиводействие терроризму и  экстремизму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143"/>
        <w:gridCol w:w="171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ежегодную корректировку паспортов безопасности объектов,  жизнеобеспечения, представляющих повышенную технологическую экологическую и террористическую опасность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организаций (по списку, по согласованию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-2012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ить комплекс мероприятий, направленных на предупреждение и защиту работников предприятий, детей и учащихся образовательных учреждений от преступных посягательств путём реализации дополнительных мер их защиты (тревожные кнопки, инкассация, страхование) 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предприятий, организаций, учреждений, ОВД по Нижнедевицкому муниципальному району, главы сельских поселений (по согласованию)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по выявлению и документированию на территории района деятельности лидеров и активных членов экстремистких организаций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Д по Нижнедевицкому муниципальному район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регулярную подготовку предложений по дополнительным мерам, направленным на повышение антитеррористической устойчивости потенциально опасных объектов, учреждений и мест с массовым пребыванием людей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и потенциально опасных объектов (по списку, по согласованию), главы се6льских поселений (по согласованию)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 -2012 г.г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и контролировать техническую укрепленность жили-щного фонда (подвальные и чер-дачные помещения), пропускной режим, установку систем опера-тивного реагирования на угрозу террористических проявлений и действий в учебных, лечебных, культурно-зрелищных учреждениях   района.</w:t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ижнедевицк», ООО «Вязноватовка», главы сельских поселений (по согласованию)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Ежеквар-тальн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1 -2012 гг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егулярно информировать население через районную газету и другие источники о действиях при угрозе в случаях совершения террористических и экстремистских действий</w:t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жнедевицкого муниципального района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районной газеты «Ленинский завет»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 -2012 г.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/>
        <w:t>4.Профилактика правонарушений на административных участках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143"/>
        <w:gridCol w:w="1717"/>
      </w:tblGrid>
      <w:tr>
        <w:trPr/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проведение отчётов участковых уполномоченных ОВД и представителей органов местного самоуправления перед населением административных участков, коллективами предприятий, организаций, учреждений</w:t>
            </w:r>
          </w:p>
        </w:tc>
        <w:tc>
          <w:tcPr>
            <w:tcW w:w="31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ВД по Нижнедевицкому муниципальному району (по согласованию) Администрация Нижнедевицкого муниципального района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 -2012 г.г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создание необходимых условий для плодотворной работы участковых уполномоченных ОВД  на местах, в том числе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рудование кабинетов телефонной связью, мебелью, средствами оргтехники</w:t>
            </w:r>
          </w:p>
        </w:tc>
        <w:tc>
          <w:tcPr>
            <w:tcW w:w="31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ких поселений (по согласованию)</w:t>
            </w:r>
          </w:p>
        </w:tc>
        <w:tc>
          <w:tcPr>
            <w:tcW w:w="1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гг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возможность безвозмездного выделения ГСМ для служебных автомобилей участковых уполномоченных ОВД, обслуживающих эти административные участки</w:t>
            </w:r>
          </w:p>
        </w:tc>
        <w:tc>
          <w:tcPr>
            <w:tcW w:w="31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организаций, главы сельских поселений (по согласованию)</w:t>
            </w:r>
          </w:p>
        </w:tc>
        <w:tc>
          <w:tcPr>
            <w:tcW w:w="1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гг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надлежащие меры для  обеспечения охраны объектов всех форм собственности на территории муниципального района</w:t>
            </w:r>
          </w:p>
        </w:tc>
        <w:tc>
          <w:tcPr>
            <w:tcW w:w="31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организаций района (по согласованию), органы местного самоуправления</w:t>
            </w:r>
          </w:p>
        </w:tc>
        <w:tc>
          <w:tcPr>
            <w:tcW w:w="1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гг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егулярно проводить на местах мероприятия, направленные на выявление лиц, осуществляющих изготовление и реализацию алкогольной продукции в домашних условиях </w:t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ВД по Нижнедевицкому муниципальному району  (по согласованию)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 -2012 г.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5.Профилактика нарушений законодательства о гражданстве, предупрежд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есечение нелегальной миг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143"/>
        <w:gridCol w:w="1717"/>
      </w:tblGrid>
      <w:tr>
        <w:trPr/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практику дактилоскопирования  и учёта иностранных граждан и лиц без гражданства, пребывающих на территорию Нижнедевицкого района для осуществления трудовой деятельности</w:t>
            </w:r>
          </w:p>
        </w:tc>
        <w:tc>
          <w:tcPr>
            <w:tcW w:w="31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Д по Нижнедевицкому муниципальному району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 -2012 г.г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сбор и обобщение информации о необходимом количестве привлекаемых трудовых мигрантов в целях упорядочения и легализации их участия в трудовой деятельности на территории района.</w:t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Д по Нижнедевицкому муниципальному району (по согласованию), главы сельских поселений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г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Информационное обеспечение реализации мероприятий по профилактике правонарушений</w:t>
      </w:r>
    </w:p>
    <w:p>
      <w:pPr>
        <w:pStyle w:val="Normal"/>
        <w:ind w:left="439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54"/>
        <w:gridCol w:w="3213"/>
        <w:gridCol w:w="171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информирование граждан о способах и средствах правомерной защиты от преступных и иных посягательств  путём проведения соответствующей разъяснительной работы в средствах массовой информаци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Д по Нижнедевицкому муниципальному району,</w:t>
              <w:br/>
              <w:t xml:space="preserve"> редакцитя районной газеты «Ленинский завет»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1 -2012 г.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 средствах массовой информации Нижнедевицкого муниципального района систематические выступления, направленные на противодействие злоупотреблению наркотическими средствами, пьянству, алкоголизму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Д по Нижнедевицкому муниципальному району,</w:t>
              <w:br/>
              <w:t xml:space="preserve"> редакцитя районной газеты «Ленинский завет»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гг.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jc w:val="right"/>
        <w:rPr/>
      </w:pPr>
      <w:r>
        <w:rPr>
          <w:b/>
          <w:szCs w:val="24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уководитель аппарата                                          И.Г.Дручинин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Lucida Sans Unicode" w:cs="Tahoma"/>
          <w:sz w:val="28"/>
          <w:szCs w:val="28"/>
          <w:lang w:val="en-US" w:eastAsia="ru-RU" w:bidi="ru-RU"/>
        </w:rPr>
      </w:pPr>
      <w:r>
        <w:rPr>
          <w:rFonts w:eastAsia="Lucida Sans Unicode" w:cs="Tahoma"/>
          <w:sz w:val="28"/>
          <w:szCs w:val="28"/>
          <w:lang w:val="en-US" w:eastAsia="ru-RU"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170"/>
        </w:tabs>
        <w:ind w:left="1170" w:hanging="45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09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right="0" w:firstLine="36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3">
    <w:name w:val="Маркированный список1"/>
    <w:basedOn w:val="Normal"/>
    <w:qFormat/>
    <w:pPr>
      <w:ind w:left="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sz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05:00Z</dcterms:created>
  <dc:creator>111</dc:creator>
  <dc:description/>
  <cp:keywords/>
  <dc:language>en-US</dc:language>
  <cp:lastModifiedBy>Дручинин ИГ</cp:lastModifiedBy>
  <cp:lastPrinted>2011-05-18T11:05:00Z</cp:lastPrinted>
  <dcterms:modified xsi:type="dcterms:W3CDTF">2011-05-19T05:12:00Z</dcterms:modified>
  <cp:revision>4</cp:revision>
  <dc:subject/>
  <dc:title>                                                                                     </dc:title>
</cp:coreProperties>
</file>