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638810" cy="792480"/>
            <wp:effectExtent l="0" t="0" r="0" b="0"/>
            <wp:docPr id="1" name="Нижнедевицкий МР в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ижнедевицкий МР в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ижнедевиц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  <w:szCs w:val="36"/>
        </w:rPr>
        <w:t>Воронежской  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28"/>
          <w:u w:val="single"/>
        </w:rPr>
        <w:t xml:space="preserve">от  29.11.2011г.           № 2325     </w:t>
      </w:r>
      <w:r>
        <w:rPr>
          <w:szCs w:val="28"/>
        </w:rPr>
        <w:t xml:space="preserve">  </w:t>
      </w:r>
    </w:p>
    <w:p>
      <w:pPr>
        <w:pStyle w:val="TextBody"/>
        <w:rPr/>
      </w:pPr>
      <w:r>
        <w:rPr>
          <w:szCs w:val="28"/>
        </w:rPr>
        <w:t xml:space="preserve">                    </w:t>
      </w:r>
      <w:r>
        <w:rPr>
          <w:sz w:val="18"/>
          <w:szCs w:val="18"/>
        </w:rPr>
        <w:t>с.Нижнедевицк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Устава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зённого  учреждения культуры</w:t>
      </w:r>
    </w:p>
    <w:p>
      <w:pPr>
        <w:pStyle w:val="Normal"/>
        <w:rPr/>
      </w:pPr>
      <w:r>
        <w:rPr>
          <w:sz w:val="28"/>
          <w:szCs w:val="28"/>
        </w:rPr>
        <w:t xml:space="preserve">«Районный Дом культуры Нижнедевиц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» Воронежской обла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В связи с созданием муниципального  казённого  учреждения культуры «Районный Дом культуры  Нижнедевицкого муниципального района» Воронежской области  администрация Нижнедевиц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 Устав муниципального  казённого  учреждения культуры «Районный Дом культуры  Нижнедевицкого муниципального района»    Воронежской области 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Директору муниципального  казённого  учреждения культуры «Районный Дом культуры  Нижнедевицкого муниципального района»    Воронежской области  Василенко Р.И.  в соответствии с  Федеральным Законом от 08.08.2001 г. №129 – ФЗ « О государственной регистрации юридических лиц» обеспечить государственную регистрацию настоящего Устава муниципального  казённого  учреждения культуры «Районный Дом культуры  Нижнедевицкого муниципального района»    Воронежской области  в  Межрайонной инспекции Федеральной налоговой службы № 12 по Воронеж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муниципального района Попову Н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ого района                                                В.И. Копылов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>
          <w:sz w:val="22"/>
          <w:szCs w:val="22"/>
        </w:rPr>
      </w:pPr>
      <w:r>
        <w:rPr/>
        <w:t xml:space="preserve">                       </w:t>
      </w:r>
      <w:r>
        <w:rPr/>
        <w:t>Дручинин</w:t>
      </w:r>
    </w:p>
    <w:p>
      <w:pPr>
        <w:pStyle w:val="Normal"/>
        <w:rPr/>
      </w:pPr>
      <w:r>
        <w:rPr/>
        <w:t xml:space="preserve">                         </w:t>
      </w:r>
      <w:r>
        <w:rPr/>
        <w:t>5-14-54</w:t>
      </w:r>
    </w:p>
    <w:p>
      <w:pPr>
        <w:pStyle w:val="Style16"/>
        <w:spacing w:before="0" w:after="0"/>
        <w:rPr>
          <w:bCs/>
          <w:iCs/>
        </w:rPr>
      </w:pPr>
      <w:r>
        <w:rPr>
          <w:bCs/>
          <w:iCs/>
        </w:rPr>
        <w:t xml:space="preserve">                       </w:t>
      </w:r>
    </w:p>
    <w:p>
      <w:pPr>
        <w:pStyle w:val="Style16"/>
        <w:spacing w:before="0" w:after="0"/>
        <w:rPr>
          <w:bCs/>
          <w:iCs/>
        </w:rPr>
      </w:pPr>
      <w:r>
        <w:rPr>
          <w:bCs/>
          <w:iCs/>
        </w:rPr>
      </w:r>
    </w:p>
    <w:p>
      <w:pPr>
        <w:pStyle w:val="Style16"/>
        <w:spacing w:before="0" w:after="0"/>
        <w:rPr>
          <w:bCs/>
          <w:iCs/>
        </w:rPr>
      </w:pPr>
      <w:r>
        <w:rPr>
          <w:bCs/>
          <w:iCs/>
        </w:rPr>
      </w:r>
    </w:p>
    <w:p>
      <w:pPr>
        <w:pStyle w:val="Style16"/>
        <w:spacing w:before="0" w:after="0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Утверждёно постановлением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администрации  Нижнедевицк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муниципального  райо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от  29.11.2011г. № 232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УСТАВ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 казённого  учреждения культуры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«Районный Дом культуры  Нижнедевицкого муниципального района»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ind w:left="-360" w:hanging="0"/>
        <w:jc w:val="center"/>
        <w:rPr>
          <w:b/>
          <w:b/>
          <w:sz w:val="32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Муниципальное казённое учреждение культуры «Районный Дом культуры  Нижнедевицкого муниципального района» Воронежской области, в дальнейшим именуемое «Учреждение», создано в соответствии с постановлением администрации Нижнедевицкого муниципального района Воронежской области от 28.11.2011г. № 2317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2  Наименование Учреждения на русском языке: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Полное: Муниципальное  казённое учреждение культуры  «Районный Дом культуры  Нижнедевицкого муниципального района»  Воронежской области. </w:t>
      </w:r>
    </w:p>
    <w:p>
      <w:pPr>
        <w:pStyle w:val="Normal"/>
        <w:ind w:firstLine="720"/>
        <w:jc w:val="both"/>
        <w:rPr/>
      </w:pPr>
      <w:r>
        <w:rPr>
          <w:sz w:val="28"/>
        </w:rPr>
        <w:t>Сокращенное:  М</w:t>
      </w:r>
      <w:r>
        <w:rPr>
          <w:color w:val="000000"/>
          <w:sz w:val="28"/>
          <w:szCs w:val="28"/>
        </w:rPr>
        <w:t>КУК РДК</w:t>
      </w: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3.Место нахождения  Учреждения:</w:t>
      </w:r>
    </w:p>
    <w:p>
      <w:pPr>
        <w:pStyle w:val="Normal"/>
        <w:ind w:firstLine="720"/>
        <w:jc w:val="both"/>
        <w:rPr/>
      </w:pPr>
      <w:r>
        <w:rPr>
          <w:sz w:val="28"/>
        </w:rPr>
        <w:t>Россия,  Воронежская область, Нижнедевицкий  район, село  Нижнедевицк,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лощадь  Ленина, дом 3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очтовый адрес Учреждения: 396870 Воронежская область,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ижнедевицкий район, село Нижнедевицк, площадь Ленина, дом 3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4.  Учреждение является некоммерческой организацией, созданной для оказания услуг в целях обеспечения реализации, предусмотренных законодательством Российской Федерации полномочий в сфере организации досуга.   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5.  Учредителем  Учреждения  является муниципальное образование «Нижнедевицкий муниципальный район» в лице  администрации  Нижнедевицкого муниципального района (далее Учредитель), осуществляющего бюджетные полномочия главного распорядителя бюджетных сред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1.6. </w:t>
      </w:r>
      <w:r>
        <w:rPr>
          <w:sz w:val="28"/>
          <w:szCs w:val="28"/>
        </w:rPr>
        <w:t>В своей деятельности  Учреждение  руководствуется Конституцией Российской Федерации, Указами Президента Российской Федерации, Гражданским Кодексом РФ, Федеральным законом «О некоммерческих организациях», действующим законодательством Российской Федерации, Воронежской области, нормативно – правовыми актами органов местного самоуправления Нижнедевицкого муниципального района,  документами министерства культуры РФ,  других министерств и ведомств, выпускающих нормативные акты по вопросам культуры,   а также настоящим Устав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7.</w:t>
      </w:r>
      <w:r>
        <w:rPr>
          <w:sz w:val="28"/>
        </w:rPr>
        <w:t>Учреждение является юридическим лицом, состоит из административных единиц, включающих структурные подразделения (филиалы), обладает обособленным имуществом, имеет своё наименование, самостоятельный баланс, смету, печать,  штамп, бланки установленного образца.</w:t>
      </w:r>
    </w:p>
    <w:p>
      <w:pPr>
        <w:pStyle w:val="Normal"/>
        <w:ind w:firstLine="720"/>
        <w:jc w:val="both"/>
        <w:rPr/>
      </w:pPr>
      <w:r>
        <w:rPr>
          <w:sz w:val="28"/>
        </w:rPr>
        <w:t>1.8. Финансовое обеспечение деятельности Учреждения осуществляется за счёт средств бюджета Нижнедевицкого муниципального района на основании бюджетной сметы.</w:t>
      </w:r>
    </w:p>
    <w:p>
      <w:pPr>
        <w:pStyle w:val="Normal"/>
        <w:ind w:firstLine="720"/>
        <w:jc w:val="both"/>
        <w:rPr/>
      </w:pPr>
      <w:r>
        <w:rPr>
          <w:sz w:val="28"/>
        </w:rPr>
        <w:t>1.9.  Учреждение осуществляет операции с бюджетными средствами через расчётные лицевые и иные счета, открытые ему в соответствии с действующим законодательством РФ.</w:t>
      </w:r>
    </w:p>
    <w:p>
      <w:pPr>
        <w:pStyle w:val="Normal"/>
        <w:ind w:firstLine="720"/>
        <w:jc w:val="both"/>
        <w:rPr/>
      </w:pPr>
      <w:r>
        <w:rPr>
          <w:sz w:val="28"/>
        </w:rPr>
        <w:t>1.10. Учреждение для достижения целей своей деятельности вправе приобретать и осуществлять имущественные и неимущественные права, нести обязанности, быть истцом и ответчиком в судах,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</w:rPr>
        <w:t>1.11. Учреждение отвечает по своим обязательствам находящимися в его распоряжении денежными средствами. При их недостаточности субсидарную ответственность по обязательствам Учреждения несёт Учредитель.</w:t>
      </w:r>
    </w:p>
    <w:p>
      <w:pPr>
        <w:pStyle w:val="Normal"/>
        <w:ind w:firstLine="720"/>
        <w:jc w:val="both"/>
        <w:rPr/>
      </w:pPr>
      <w:r>
        <w:rPr>
          <w:sz w:val="28"/>
        </w:rPr>
        <w:t>1.12. Учреждение считается созданным со дня внесения в установленном порядке соответствующей записи в Единый государственный реестр юридических лиц.</w:t>
      </w:r>
    </w:p>
    <w:p>
      <w:pPr>
        <w:pStyle w:val="Normal"/>
        <w:ind w:firstLine="720"/>
        <w:jc w:val="both"/>
        <w:rPr/>
      </w:pPr>
      <w:r>
        <w:rPr>
          <w:sz w:val="28"/>
        </w:rPr>
        <w:t>1.13. Учреждение  является методическим центром для всех клубных учреждений Нижнедевицкого муниципального район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ЦЕЛИ И ВИДЫ ДЕЯТЕЛЬНОСТИ</w:t>
      </w:r>
    </w:p>
    <w:p>
      <w:pPr>
        <w:pStyle w:val="TextBody"/>
        <w:jc w:val="both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Основным видом деятельности Учреждения  является изучение, предоставление населению разно</w:t>
        <w:softHyphen/>
        <w:t>образных услуг социально-культурного, просветительского, оздоровительно</w:t>
        <w:softHyphen/>
        <w:t>го и развлекательного характера, создание условий для занятий любитель</w:t>
        <w:softHyphen/>
        <w:t>ским художественным творчеством.</w:t>
      </w:r>
    </w:p>
    <w:p>
      <w:pPr>
        <w:pStyle w:val="TextBody"/>
        <w:ind w:firstLine="720"/>
        <w:jc w:val="both"/>
        <w:rPr/>
      </w:pPr>
      <w:r>
        <w:rPr>
          <w:szCs w:val="28"/>
        </w:rPr>
        <w:t xml:space="preserve">2.2. </w:t>
      </w:r>
      <w:r>
        <w:rPr/>
        <w:t>Целью создания Учреждения  является координация деятельности и материально-техническое обеспечение  сельских учреждений культуры района, а также развитие  творческих способностей, духовного роста населения, удовлетворение интересов и запросов населения в сфере организации свободного времени.</w:t>
      </w:r>
    </w:p>
    <w:p>
      <w:pPr>
        <w:pStyle w:val="Normal"/>
        <w:ind w:firstLine="720"/>
        <w:jc w:val="both"/>
        <w:rPr/>
      </w:pPr>
      <w:r>
        <w:rPr>
          <w:sz w:val="28"/>
        </w:rPr>
        <w:t>2.3. Деятельность Учреждения  строится на основе целевых программ и планов социально-культурного развития и организационно-творческой работы, в соответствии с областной и районной программой «Развитие и сохранение культуры и искусства», а также договоров и социально-творческих заказов в сфере досуга и развития народного творчества.</w:t>
      </w:r>
    </w:p>
    <w:p>
      <w:pPr>
        <w:pStyle w:val="TextBody"/>
        <w:ind w:firstLine="720"/>
        <w:jc w:val="both"/>
        <w:rPr/>
      </w:pPr>
      <w:r>
        <w:rPr/>
        <w:t>2.4. Учреждение, для  более полного осуществления своих целей и задач, получения дополнительных финансовых средств может оказывать платные услуги, связанные с выполнением основных видов деятельности и осуществлять иную деятельность, не запрещенную законодательством РФ.</w:t>
      </w:r>
    </w:p>
    <w:p>
      <w:pPr>
        <w:pStyle w:val="Normal"/>
        <w:ind w:firstLine="720"/>
        <w:jc w:val="both"/>
        <w:rPr/>
      </w:pPr>
      <w:r>
        <w:rPr>
          <w:sz w:val="28"/>
        </w:rPr>
        <w:t>2.5. Учреждение  имеет право вести совместную деятельность с государственными учреждениями  культуры, молодежными организациями, отдельными гражданами по основным видам деятельности, в том числе путем объединения на долевых началах трудовых, финансовых, материальных ресурсов и создание на этой основе совместных культурно-досуговых услуг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РГАНИЗАЦИЯ  ДЕЯТЕЛЬНОСТИ  УЧРЕЖД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Учреждение  ведет самостоятельную хозяйственную и  творческую деятельность.</w:t>
      </w:r>
    </w:p>
    <w:p>
      <w:pPr>
        <w:pStyle w:val="Normal"/>
        <w:ind w:firstLine="720"/>
        <w:jc w:val="both"/>
        <w:rPr/>
      </w:pPr>
      <w:r>
        <w:rPr>
          <w:sz w:val="28"/>
        </w:rPr>
        <w:t>3.2. Для реализации своих целей и видов деятельности Учреждение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</w:rPr>
        <w:t>осуществляет сбор, анализ и обработку информации о деятельности учреждений культуры район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</w:rPr>
        <w:t>на основе анализа определяет приоритетные направления развития культурно-досуговой деятельности коллективов народного творчества, клубов по интересам и любительских объединений, ведет их паспортизацию, учет и  контроль  за их деятельностью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</w:rPr>
        <w:t>осуществляет сотрудничество с областным  центром народного творчества (ОЦНТ), с другими учреждениями культуры и искусства, в разработке программ, концепций, методических материалов и пособий по вопросам культурно-досуговой деятельности, развития народного творче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поддерживает культурные связи с подобными учреждениями других районов области с целью накопления опыт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</w:rPr>
        <w:t>принимает меры по повышению уровня работы с кадрами, созданию учебной базы путем семинаров, стажировок, курсов как районных, так и областных. Готовит материалы по аттестации, а также осуществляет  контроль за правильностью выполнения указанной выше деятель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формирует социально-творческий заказ, разрабатывает программы и концепции развития культуры, оказывает практическую помощь и участвует в выполнении этих программ.</w:t>
      </w:r>
    </w:p>
    <w:p>
      <w:pPr>
        <w:pStyle w:val="3"/>
        <w:ind w:right="0" w:firstLine="720"/>
        <w:jc w:val="both"/>
        <w:rPr/>
      </w:pPr>
      <w:r>
        <w:rPr/>
        <w:t>3.3. Учреждение  обязано: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0" w:firstLine="720"/>
        <w:jc w:val="both"/>
        <w:rPr/>
      </w:pPr>
      <w:r>
        <w:rPr>
          <w:sz w:val="28"/>
        </w:rPr>
        <w:t>предоставлять на согласование с Учредителем  штатное расписание, программы развития культуры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0" w:firstLine="720"/>
        <w:jc w:val="both"/>
        <w:rPr/>
      </w:pPr>
      <w:r>
        <w:rPr>
          <w:sz w:val="28"/>
        </w:rPr>
        <w:t>документы по установленным формам учета, отчетности Учреждения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0" w:firstLine="720"/>
        <w:jc w:val="both"/>
        <w:rPr>
          <w:sz w:val="28"/>
        </w:rPr>
      </w:pPr>
      <w:r>
        <w:rPr>
          <w:sz w:val="28"/>
        </w:rPr>
        <w:t>планировать свою деятельность по согласованию с Учредителем.</w:t>
      </w:r>
    </w:p>
    <w:p>
      <w:pPr>
        <w:pStyle w:val="3"/>
        <w:numPr>
          <w:ilvl w:val="1"/>
          <w:numId w:val="3"/>
        </w:numPr>
        <w:ind w:left="0" w:right="0" w:firstLine="720"/>
        <w:jc w:val="both"/>
        <w:rPr/>
      </w:pPr>
      <w:r>
        <w:rPr/>
        <w:t>Распоряжение недвижимым имуществом (аренда, реализация и др.) Учреждение  осуществляет исключительно с разрешения администрации  Нижнедевицкого муниципальн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695" w:leader="none"/>
          <w:tab w:val="center" w:pos="490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УНКЦИИ   УЧРЕЖД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чреждение  в соответствии с возложенными на него задача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   Оказывает методическую и практическую помощь сельским учреждениям культуры района,  подведомственным учреждениям культуры в разработке своих комплексных планов по различным направления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   Организует внедрение в работу  передовой отечественной и зарубежной практики деятельности в сфере культур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3.  Организует проведение (принимает участие) областных,  районных смотров,  конкурсов,  фестивалей самодеятельного народного творчества, проводит иные мероприятия по направлениям,  входящим в компетенцию Учреждения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4.   Содействует развитию театрального,  музыкального,  изобразительного,  музейного дела,  инфраструктуры досуга на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5.  Проводит (принимает участие) научно-практические конференции, семинар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6.  Направляет работу подведомственных учреждений культуры по выполнению принятых решений и програм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7.  Обобщает опыт работы ведущих учреждений культуры и искусства и распространяет его для изучения и внедр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8.   Регулярно анализирует отчеты по выполнению текущих и перспективных планов рабо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9.  Создает и распространяет в установленном порядке информацию по проблемам культуры в любых формах средств массовой информ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  <w:tab w:val="center" w:pos="490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АВА  И ИМУЩЕСТВО УЧРЕЖ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реждению  предоставляется пра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 Выступать в суде, арбитражном суде, представлять свои интересы в других учреждениях,  организациях,  предприятия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2. Осуществлять контроль за соблюдением требований законодательства по охране и использованию историко-культурного наследия и принимать меры по его защите в пределах компетенции Учрежд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3. Проводить смотры, конкурсы,  фестивали, конференции,  встречи, осуществлять кинопоказ,  организовывать выставки, музейный и библиотечный обмен, другие мероприятия по направлениям, входящим в компетенцию Учрежд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4. Осуществлять предпринимательскую деятельность,  направленную на достижение целей, ради которых оно создано,  и соответствующую этим целям, в том числе:</w:t>
      </w:r>
    </w:p>
    <w:p>
      <w:pPr>
        <w:pStyle w:val="Normal"/>
        <w:numPr>
          <w:ilvl w:val="0"/>
          <w:numId w:val="1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рговля покупными товарами,  оборудованием;</w:t>
      </w:r>
    </w:p>
    <w:p>
      <w:pPr>
        <w:pStyle w:val="Normal"/>
        <w:numPr>
          <w:ilvl w:val="0"/>
          <w:numId w:val="12"/>
        </w:numPr>
        <w:ind w:left="0" w:firstLine="720"/>
        <w:jc w:val="both"/>
        <w:rPr/>
      </w:pPr>
      <w:r>
        <w:rPr>
          <w:sz w:val="28"/>
          <w:szCs w:val="28"/>
        </w:rPr>
        <w:t>осуществление приносящих доход не предусмотренных Положением операций, работ, услуг.</w:t>
      </w:r>
    </w:p>
    <w:p>
      <w:pPr>
        <w:pStyle w:val="Normal"/>
        <w:numPr>
          <w:ilvl w:val="0"/>
          <w:numId w:val="12"/>
        </w:numPr>
        <w:ind w:left="0" w:firstLine="720"/>
        <w:jc w:val="both"/>
        <w:rPr/>
      </w:pPr>
      <w:r>
        <w:rPr>
          <w:sz w:val="28"/>
          <w:szCs w:val="28"/>
        </w:rPr>
        <w:t>реализация и сдача в аренду основных фондов и имущества учреждений культуры для целей,  не связанных с культурной деятельностью (должны производиться с согласия собственника - администрации Нижнедевицкого муниципального района или ее уполномоченного орган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5. Распоряжаться имуществом Учреждения  по согласованию с собственником имущества администрацией Нижнедевицкого муниципальн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6. Оказывать платные услуги населению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огласованию с Учредителем устанавливать самостоятельно цены на билеты и платные услуги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</w:rPr>
        <w:t>проводить платные: дискотеки, концерты, конкурсы, киносеансы, свадебные обряды, экскурсии в музее, занятия в спортивных клубах и секциях, оказание услуг организациям, учреждениям, частным лицам по организации и обслуживанию тех или иных мероприятий, другие организационно-досуговые мероприят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7. Принимать участие в конкурсах на получение грантов от российских и иностранных благотворительных организа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8. Привлекать средства Службы занятости населения для частичной оплаты общественных работ по ремонту зданий и благоустройству прилегающей территории. </w:t>
      </w:r>
    </w:p>
    <w:p>
      <w:pPr>
        <w:pStyle w:val="3"/>
        <w:ind w:right="0" w:firstLine="720"/>
        <w:jc w:val="both"/>
        <w:rPr/>
      </w:pPr>
      <w:r>
        <w:rPr>
          <w:szCs w:val="28"/>
        </w:rPr>
        <w:t xml:space="preserve">5.9. </w:t>
      </w:r>
      <w:r>
        <w:rPr/>
        <w:t>Учреждение  может самостоятельно устанавливать для своих работников дополнительные отпуска, сокращенный рабочий день и иные льготы, а также поощрять работников организаций,  обслуживающих трудовой коллектив и не входящий в состав Учреждения,  устанавливает доплаты и надбавки в пределах фонда заработной платы. Выплачивать разовую материальную помощь в пределах средств  полученных от уставной деятельности, остро нуждающимся работникам,  в связи с болезнью, несчастным случаем, а также к юбилейным датам, на основании заявления и подтверждающих документов по согласованию с Учредител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юбые платные формы культурной деятельности не рассматриваются как предпринимательские,  если доход от них полностью идет на  развитие и совершенствование культу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0. Осуществлять перемещение штатных единиц  в пределах бюджетного финансир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1. В целях обеспечения деятельности  Учреждение  обладает имуществом: </w:t>
      </w:r>
    </w:p>
    <w:p>
      <w:pPr>
        <w:pStyle w:val="Normal"/>
        <w:numPr>
          <w:ilvl w:val="0"/>
          <w:numId w:val="11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репленным Учредителем в установленном порядке на праве оперативного управления;</w:t>
      </w:r>
    </w:p>
    <w:p>
      <w:pPr>
        <w:pStyle w:val="Normal"/>
        <w:numPr>
          <w:ilvl w:val="0"/>
          <w:numId w:val="11"/>
        </w:numPr>
        <w:ind w:left="0" w:firstLine="720"/>
        <w:jc w:val="both"/>
        <w:rPr/>
      </w:pPr>
      <w:r>
        <w:rPr>
          <w:sz w:val="28"/>
          <w:szCs w:val="28"/>
        </w:rPr>
        <w:t>приобретенным за счет имеющихся у Учреждении  финансовых средств, в том числе за счет доходов,  получаемых от предусмотренной Уставом деятельности;</w:t>
      </w:r>
    </w:p>
    <w:p>
      <w:pPr>
        <w:pStyle w:val="Normal"/>
        <w:numPr>
          <w:ilvl w:val="0"/>
          <w:numId w:val="11"/>
        </w:numPr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лучаемым в форме дарения,  пожертвования юридических и физических лиц, а также по завещанию, договору или на иных основания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2.</w:t>
        <w:tab/>
        <w:t xml:space="preserve"> Здания, сооружения, имущественные комплексы,  оборудование и другое имущество,  переданное Учреждению  Учредителем, закрепляется за ним в  установленном порядке на праве оперативного управл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3. Учреждение  самостоятельно распоряжается имуществом,  приобретенным за счет доходов,  получаемых от предусмотренной Уставом деятельности,  переданным ему в форме дара,  пожертвования,  или по завещанию, а  также по договору или на иных основаниях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чреждение  обязано обеспечивать сохранность закрепленного за ним           имущества и эффективное использование его по назначению в соответствии с целями,  определенными настоящим Устав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 ФИНАНСИРОВАНИЕ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3"/>
        <w:numPr>
          <w:ilvl w:val="1"/>
          <w:numId w:val="9"/>
        </w:numPr>
        <w:ind w:left="0" w:right="0" w:firstLine="720"/>
        <w:jc w:val="both"/>
        <w:rPr/>
      </w:pPr>
      <w:r>
        <w:rPr/>
        <w:t>Финансовые средства Учреждения  формируются за счет следующих видов поступлений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</w:rPr>
      </w:pPr>
      <w:r>
        <w:rPr>
          <w:sz w:val="28"/>
        </w:rPr>
        <w:t>бюджет района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</w:rPr>
      </w:pPr>
      <w:r>
        <w:rPr>
          <w:sz w:val="28"/>
        </w:rPr>
        <w:t>доходы от реализации Уставных видов деятельности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</w:rPr>
        <w:t>платежи за оказание платных услуг по договорам в соответствии с законодательством РФ.</w:t>
      </w:r>
    </w:p>
    <w:p>
      <w:pPr>
        <w:pStyle w:val="Normal"/>
        <w:numPr>
          <w:ilvl w:val="1"/>
          <w:numId w:val="9"/>
        </w:numPr>
        <w:ind w:left="0" w:firstLine="720"/>
        <w:jc w:val="both"/>
        <w:rPr/>
      </w:pPr>
      <w:r>
        <w:rPr>
          <w:sz w:val="28"/>
        </w:rPr>
        <w:t>Бюджетные ассигнования и средства, получаемые от оказания платных услуг и предпринимательской деятельности, идут на развитие и совершенствование отрасли культуры  и расходуются на следующие цели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</w:rPr>
      </w:pPr>
      <w:r>
        <w:rPr>
          <w:sz w:val="28"/>
        </w:rPr>
        <w:t>оплату труда работников по штатному расписанию и начисления на нее, как состоящих в штате, так и привлекаемых по договорам, выплату гонораров авторам произведений, используемых учреждением культуры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</w:rPr>
        <w:t>материальное обеспечение проведения районных мероприятий, конкурсов, фестивалей, смотров, праздников по социально-творческому заказу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</w:rPr>
      </w:pPr>
      <w:r>
        <w:rPr>
          <w:sz w:val="28"/>
        </w:rPr>
        <w:t>учебу кадров учреждений культуры на областном, республиканском уровне обучения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</w:rPr>
        <w:t>материальное обеспечение творческих замыслов, проектов, программ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</w:rPr>
        <w:t>приобретение услуг (в том числе услуг связи,  услуг по содержанию имущества, транспортных, коммунальных и прочих услуг)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</w:rPr>
        <w:t>выплату пособий по социальной помощи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</w:rPr>
        <w:t>поступление нефинансовых активов (в том числе приобретение основных средств, оплату работ по их реконструкции и монтажу, приобретение  запчастей ко всем видам транспорта, технических средств  и оборудования, оплату расходных материалов и предметов снабжения, а также предметов для текущих хозяйственных целей)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</w:rPr>
      </w:pPr>
      <w:r>
        <w:rPr>
          <w:sz w:val="28"/>
        </w:rPr>
        <w:t>выплату премий и материальной помощи работникам культуры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</w:rPr>
      </w:pPr>
      <w:r>
        <w:rPr>
          <w:sz w:val="28"/>
        </w:rPr>
        <w:t>расходы по содержанию и обслуживанию автотранспорта, в том числе ГСМ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</w:rPr>
      </w:pPr>
      <w:r>
        <w:rPr>
          <w:sz w:val="28"/>
        </w:rPr>
        <w:t>командировочные расходы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</w:rPr>
        <w:t>иные расходы, предусмотренные основной деятельностью Учреждения.</w:t>
      </w:r>
    </w:p>
    <w:p>
      <w:pPr>
        <w:pStyle w:val="Normal"/>
        <w:numPr>
          <w:ilvl w:val="1"/>
          <w:numId w:val="9"/>
        </w:numPr>
        <w:ind w:left="0" w:firstLine="720"/>
        <w:jc w:val="both"/>
        <w:rPr/>
      </w:pPr>
      <w:r>
        <w:rPr>
          <w:sz w:val="28"/>
        </w:rPr>
        <w:t>Неиспользованные в отчетный период средства не могут быть изъяты у Учреждения  или зачтены в объеме финансирования следующего года.</w:t>
      </w:r>
    </w:p>
    <w:p>
      <w:pPr>
        <w:pStyle w:val="3"/>
        <w:numPr>
          <w:ilvl w:val="1"/>
          <w:numId w:val="9"/>
        </w:numPr>
        <w:ind w:left="0" w:right="0" w:firstLine="720"/>
        <w:jc w:val="both"/>
        <w:rPr/>
      </w:pPr>
      <w:r>
        <w:rPr/>
        <w:t>Учреждение  ведет в установленном порядке бухгалтерскую и статистическую отчетность, представляет соответствующим организациям в установленные сроки отчеты и балансы по всем видам деятельности.</w:t>
      </w:r>
    </w:p>
    <w:p>
      <w:pPr>
        <w:pStyle w:val="Normal"/>
        <w:numPr>
          <w:ilvl w:val="1"/>
          <w:numId w:val="9"/>
        </w:numPr>
        <w:ind w:left="0" w:firstLine="720"/>
        <w:jc w:val="both"/>
        <w:rPr>
          <w:sz w:val="28"/>
          <w:szCs w:val="28"/>
        </w:rPr>
      </w:pPr>
      <w:r>
        <w:rPr>
          <w:sz w:val="28"/>
        </w:rPr>
        <w:t xml:space="preserve">Контроль и ревизия деятельности Учреждения  осуществляется Учредителем – </w:t>
      </w:r>
      <w:r>
        <w:rPr>
          <w:sz w:val="28"/>
          <w:szCs w:val="28"/>
        </w:rPr>
        <w:t xml:space="preserve"> администрацией Нижнедевицкого муниципального района и другими органами в пределах их компе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РГАНЫ  УПРАВЛЕНИЯ И СТРУКТУРА  УЧРЕЖ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right="0" w:firstLine="720"/>
        <w:jc w:val="both"/>
        <w:rPr/>
      </w:pPr>
      <w:r>
        <w:rPr/>
        <w:t>7.1.   Управление Учреждением  осуществляется в соответствии с действующим законодательством РФ, настоящим Уставом на основе принципа единоначалия, сочетание учета интересов трудового коллектива закрепленных в коллективном договоре и прав собственников – учредителей по использованию имуще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7.2.  В Учреждении осуществляется оперативный  бухгалтерский учёт результатов производственной, хозяйственной  и иной деятельности, ведётся статистическая и бухгалтерская отчётность  о результатах деятельности в соответствующих органах в порядке и в сроки, установленные  действующим законодательством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7.3.   Руководство деятельностью Учреждения  осуществляет директор, назначаемый </w:t>
      </w:r>
      <w:r>
        <w:rPr>
          <w:sz w:val="28"/>
          <w:szCs w:val="28"/>
        </w:rPr>
        <w:t xml:space="preserve"> администрацией Нижнедевицкого муниципального района, по представлению начальника отдела по культуре по трудовому договору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</w:rPr>
        <w:t>7.4.    Директор Учреждения:</w:t>
      </w:r>
    </w:p>
    <w:p>
      <w:pPr>
        <w:pStyle w:val="Normal"/>
        <w:numPr>
          <w:ilvl w:val="0"/>
          <w:numId w:val="14"/>
        </w:numPr>
        <w:ind w:left="0" w:firstLine="720"/>
        <w:jc w:val="both"/>
        <w:rPr/>
      </w:pPr>
      <w:r>
        <w:rPr>
          <w:sz w:val="28"/>
        </w:rPr>
        <w:t>действует без доверенности от имени Учреждения;</w:t>
      </w:r>
    </w:p>
    <w:p>
      <w:pPr>
        <w:pStyle w:val="Normal"/>
        <w:numPr>
          <w:ilvl w:val="0"/>
          <w:numId w:val="14"/>
        </w:numPr>
        <w:ind w:left="0" w:firstLine="720"/>
        <w:jc w:val="both"/>
        <w:rPr/>
      </w:pPr>
      <w:r>
        <w:rPr>
          <w:sz w:val="28"/>
        </w:rPr>
        <w:t>представляет интересы Учреждения   в государственных и муниципальных органах, предприятиях, организациях и учреждениях;</w:t>
      </w:r>
    </w:p>
    <w:p>
      <w:pPr>
        <w:pStyle w:val="Normal"/>
        <w:numPr>
          <w:ilvl w:val="0"/>
          <w:numId w:val="14"/>
        </w:numPr>
        <w:ind w:left="0" w:firstLine="720"/>
        <w:jc w:val="both"/>
        <w:rPr/>
      </w:pPr>
      <w:r>
        <w:rPr>
          <w:sz w:val="28"/>
        </w:rPr>
        <w:t>совершает в установленном порядке сделки от имени Учреждения;</w:t>
      </w:r>
    </w:p>
    <w:p>
      <w:pPr>
        <w:pStyle w:val="Normal"/>
        <w:numPr>
          <w:ilvl w:val="0"/>
          <w:numId w:val="14"/>
        </w:numPr>
        <w:ind w:left="0" w:firstLine="720"/>
        <w:jc w:val="both"/>
        <w:rPr>
          <w:sz w:val="28"/>
        </w:rPr>
      </w:pPr>
      <w:r>
        <w:rPr>
          <w:sz w:val="28"/>
        </w:rPr>
        <w:t xml:space="preserve">распоряжается имуществом  Учреждения  в пределах своей компетенции по согласованию с Учредителем; </w:t>
      </w:r>
    </w:p>
    <w:p>
      <w:pPr>
        <w:pStyle w:val="Normal"/>
        <w:numPr>
          <w:ilvl w:val="0"/>
          <w:numId w:val="14"/>
        </w:numPr>
        <w:ind w:left="0" w:firstLine="720"/>
        <w:jc w:val="both"/>
        <w:rPr/>
      </w:pPr>
      <w:r>
        <w:rPr>
          <w:sz w:val="28"/>
        </w:rPr>
        <w:t>заключает договора, выдает доверенности (в том числе с правом передоверия);</w:t>
      </w:r>
    </w:p>
    <w:p>
      <w:pPr>
        <w:pStyle w:val="Normal"/>
        <w:numPr>
          <w:ilvl w:val="0"/>
          <w:numId w:val="14"/>
        </w:numPr>
        <w:ind w:left="0" w:firstLine="720"/>
        <w:jc w:val="both"/>
        <w:rPr>
          <w:sz w:val="28"/>
        </w:rPr>
      </w:pPr>
      <w:r>
        <w:rPr>
          <w:sz w:val="28"/>
        </w:rPr>
        <w:t>открывает расчетные и иные счета;</w:t>
      </w:r>
    </w:p>
    <w:p>
      <w:pPr>
        <w:pStyle w:val="Normal"/>
        <w:numPr>
          <w:ilvl w:val="0"/>
          <w:numId w:val="14"/>
        </w:numPr>
        <w:ind w:left="0" w:firstLine="720"/>
        <w:jc w:val="both"/>
        <w:rPr/>
      </w:pPr>
      <w:r>
        <w:rPr>
          <w:sz w:val="28"/>
        </w:rPr>
        <w:t>несет персональную ответственность за результаты деятельности Учреждения;</w:t>
      </w:r>
    </w:p>
    <w:p>
      <w:pPr>
        <w:pStyle w:val="Normal"/>
        <w:numPr>
          <w:ilvl w:val="0"/>
          <w:numId w:val="14"/>
        </w:numPr>
        <w:ind w:left="0" w:firstLine="720"/>
        <w:jc w:val="both"/>
        <w:rPr/>
      </w:pPr>
      <w:r>
        <w:rPr>
          <w:sz w:val="28"/>
        </w:rPr>
        <w:t>руководитель Учреждения  нанимает (назначает) на должность и освобождает от должности работников Учреждения   в соответствии с трудовым законодательством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</w:rPr>
        <w:t>7.5.На всех работников Учреждения ведутся трудовые книжки. Работники подлежат социальному, пенсионному и медицинскому страхованию в порядке и размерах, установленных действующим законодательством РФ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7.6.  Предельная штатная численность, месячный фонд заработной платы, штатное расписание и структура Учреждения  утверждаются и изменяются Учредителем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7.7.    Руководители структурных подразделений Учреждения  несут персональную ответственность за организацию охраны труда, технику безопасности и пожарную безопасность. За нарушение трудовой дисциплины на работников налагается   дисциплинарное взыскание в соответствии с трудовым  законодательством.       </w:t>
      </w:r>
    </w:p>
    <w:p>
      <w:pPr>
        <w:pStyle w:val="Normal"/>
        <w:ind w:firstLine="720"/>
        <w:jc w:val="both"/>
        <w:rPr/>
      </w:pPr>
      <w:r>
        <w:rPr>
          <w:sz w:val="28"/>
        </w:rPr>
        <w:t>7.8.   Объем работы, и обязанности работников реализуются квалификационными характеристиками и должностными   инструкциями, заработная плата каждого работника определяется штатным расписанием, утвержденным Учредителем  в соответствии с действующим законодательством РФ и квалификацией работников.</w:t>
      </w:r>
    </w:p>
    <w:p>
      <w:pPr>
        <w:pStyle w:val="Normal"/>
        <w:ind w:firstLine="720"/>
        <w:jc w:val="both"/>
        <w:rPr/>
      </w:pPr>
      <w:r>
        <w:rPr>
          <w:sz w:val="28"/>
        </w:rPr>
        <w:t>Трудовой коллектив Учреждения   оговаривает свои права и обязанности путем заключения с руководителем Учреждения   коллективного договора.</w:t>
      </w:r>
    </w:p>
    <w:p>
      <w:pPr>
        <w:pStyle w:val="Normal"/>
        <w:ind w:firstLine="720"/>
        <w:jc w:val="both"/>
        <w:rPr/>
      </w:pPr>
      <w:r>
        <w:rPr>
          <w:sz w:val="28"/>
        </w:rPr>
        <w:t>7.9.    Органами управления Учреждения  являются: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8"/>
        </w:rPr>
      </w:pPr>
      <w:r>
        <w:rPr>
          <w:sz w:val="28"/>
        </w:rPr>
        <w:t>общее собрание трудового коллектива;</w:t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w:rPr>
          <w:sz w:val="28"/>
        </w:rPr>
        <w:t>директор Учреждения.</w:t>
      </w:r>
    </w:p>
    <w:p>
      <w:pPr>
        <w:pStyle w:val="Normal"/>
        <w:ind w:firstLine="720"/>
        <w:jc w:val="both"/>
        <w:rPr/>
      </w:pPr>
      <w:r>
        <w:rPr>
          <w:sz w:val="28"/>
        </w:rPr>
        <w:t>Общее собрание имеет право принимать к рассмотрению любые  вопросы. К исключительной концепции собрания относятся:</w:t>
      </w:r>
    </w:p>
    <w:p>
      <w:pPr>
        <w:pStyle w:val="Normal"/>
        <w:numPr>
          <w:ilvl w:val="0"/>
          <w:numId w:val="8"/>
        </w:numPr>
        <w:ind w:left="0" w:firstLine="720"/>
        <w:jc w:val="both"/>
        <w:rPr/>
      </w:pPr>
      <w:r>
        <w:rPr>
          <w:sz w:val="28"/>
        </w:rPr>
        <w:t>обсуждение Устава Учреждения, а также изменения и дополнения к нему;</w:t>
      </w:r>
    </w:p>
    <w:p>
      <w:pPr>
        <w:pStyle w:val="Normal"/>
        <w:numPr>
          <w:ilvl w:val="0"/>
          <w:numId w:val="8"/>
        </w:numPr>
        <w:ind w:left="0" w:firstLine="720"/>
        <w:jc w:val="both"/>
        <w:rPr/>
      </w:pPr>
      <w:r>
        <w:rPr>
          <w:sz w:val="28"/>
        </w:rPr>
        <w:t>решение вопросов, связанных с изменением форм собственности и организационно-правовой формы Учреждения;</w:t>
      </w:r>
    </w:p>
    <w:p>
      <w:pPr>
        <w:pStyle w:val="Normal"/>
        <w:numPr>
          <w:ilvl w:val="0"/>
          <w:numId w:val="8"/>
        </w:numPr>
        <w:ind w:left="0" w:firstLine="720"/>
        <w:jc w:val="both"/>
        <w:rPr/>
      </w:pPr>
      <w:r>
        <w:rPr>
          <w:sz w:val="28"/>
        </w:rPr>
        <w:t>рассмотрение проекта коллективного договора с администрацией и утверждение его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обрание созывается не реже одного раза в год, по решению директора или требованию не менее 20% членов трудового коллектива.</w:t>
      </w:r>
    </w:p>
    <w:p>
      <w:pPr>
        <w:pStyle w:val="Normal"/>
        <w:ind w:firstLine="720"/>
        <w:jc w:val="both"/>
        <w:rPr/>
      </w:pPr>
      <w:r>
        <w:rPr>
          <w:sz w:val="28"/>
        </w:rPr>
        <w:t>7.10. В Учреждении при  районном Доме культуры  отдельными единица</w:t>
      </w:r>
      <w:r>
        <w:rPr/>
        <w:t>ми являются: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98"/>
      </w:tblGrid>
      <w:tr>
        <w:trPr>
          <w:trHeight w:val="327" w:hRule="atLeast"/>
        </w:trPr>
        <w:tc>
          <w:tcPr>
            <w:tcW w:w="959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ind w:left="0" w:firstLine="720"/>
              <w:jc w:val="both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ижнедевицкий народный хор</w:t>
            </w:r>
          </w:p>
        </w:tc>
      </w:tr>
      <w:tr>
        <w:trPr>
          <w:trHeight w:val="327" w:hRule="atLeast"/>
        </w:trPr>
        <w:tc>
          <w:tcPr>
            <w:tcW w:w="959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ind w:left="0" w:firstLine="720"/>
              <w:jc w:val="both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ижнедевицкий народный театр малых форм</w:t>
            </w:r>
          </w:p>
        </w:tc>
      </w:tr>
      <w:tr>
        <w:trPr>
          <w:trHeight w:val="327" w:hRule="atLeast"/>
        </w:trPr>
        <w:tc>
          <w:tcPr>
            <w:tcW w:w="959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ind w:left="0" w:firstLine="720"/>
              <w:jc w:val="both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ижнедевицкий народный духовой оркестр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720"/>
              <w:jc w:val="both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959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СТРАХ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8.1.Имущество Учреждения  и риски, связанные с его деятельностью, страхуются в соответствии с действующим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РЕКРАЩЕНИЕ ДЕЯТЕЛЬНОСТИ  УЧРЕЖДЕНИЯ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3"/>
        <w:numPr>
          <w:ilvl w:val="1"/>
          <w:numId w:val="4"/>
        </w:numPr>
        <w:ind w:left="0" w:right="0" w:firstLine="720"/>
        <w:jc w:val="both"/>
        <w:rPr/>
      </w:pPr>
      <w:r>
        <w:rPr/>
        <w:t xml:space="preserve"> </w:t>
      </w:r>
      <w:r>
        <w:rPr/>
        <w:t>Прекращение деятельности Учреждения  может осуществляться в виде его ликвидации и реорганизации (слияние, присоединение, разделение, выделение, преобразование) в иную организационно-правовую форму.</w:t>
      </w:r>
    </w:p>
    <w:p>
      <w:pPr>
        <w:pStyle w:val="Normal"/>
        <w:numPr>
          <w:ilvl w:val="1"/>
          <w:numId w:val="4"/>
        </w:numPr>
        <w:ind w:left="0" w:firstLine="720"/>
        <w:jc w:val="both"/>
        <w:rPr/>
      </w:pPr>
      <w:r>
        <w:rPr>
          <w:sz w:val="28"/>
        </w:rPr>
        <w:t>Ликвидация и реорганизация Учреждения  производится по решению Учредителя в случаях, предусмотренных законодательными актами РФ.</w:t>
      </w:r>
    </w:p>
    <w:p>
      <w:pPr>
        <w:pStyle w:val="Normal"/>
        <w:numPr>
          <w:ilvl w:val="1"/>
          <w:numId w:val="4"/>
        </w:numPr>
        <w:ind w:left="0" w:firstLine="720"/>
        <w:jc w:val="both"/>
        <w:rPr/>
      </w:pPr>
      <w:r>
        <w:rPr>
          <w:sz w:val="28"/>
        </w:rPr>
        <w:t>Ликвидация Учреждения  производится ликвидационной комиссией, образованной Учредителем, в установленном порядке, а в случае прекращения деятельности Учреждения  по решению суда или Госарбитража ликвидационной комиссией, назначенной этими органами.</w:t>
      </w:r>
    </w:p>
    <w:p>
      <w:pPr>
        <w:pStyle w:val="Normal"/>
        <w:numPr>
          <w:ilvl w:val="1"/>
          <w:numId w:val="4"/>
        </w:numPr>
        <w:ind w:left="0" w:firstLine="720"/>
        <w:jc w:val="both"/>
        <w:rPr/>
      </w:pPr>
      <w:r>
        <w:rPr>
          <w:sz w:val="28"/>
        </w:rPr>
        <w:t>Ликвидация или реорганизация считается завершенной, а Учреждение  прекращает существование после внесения об этом записи в единый государственный реестр юридических лиц.</w:t>
      </w:r>
    </w:p>
    <w:p>
      <w:pPr>
        <w:pStyle w:val="Normal"/>
        <w:numPr>
          <w:ilvl w:val="1"/>
          <w:numId w:val="4"/>
        </w:numPr>
        <w:ind w:left="0" w:firstLine="720"/>
        <w:jc w:val="both"/>
        <w:rPr/>
      </w:pPr>
      <w:r>
        <w:rPr>
          <w:sz w:val="28"/>
        </w:rPr>
        <w:t>При реорганизации и ликвидации Учреждения  увольняемым работникам гарантируется соблюдение их прав и интересов в соответствии с законодательством РФ.</w:t>
      </w:r>
    </w:p>
    <w:p>
      <w:pPr>
        <w:pStyle w:val="Normal"/>
        <w:numPr>
          <w:ilvl w:val="1"/>
          <w:numId w:val="4"/>
        </w:numPr>
        <w:ind w:left="0" w:firstLine="720"/>
        <w:jc w:val="both"/>
        <w:rPr/>
      </w:pPr>
      <w:r>
        <w:rPr>
          <w:sz w:val="28"/>
        </w:rPr>
        <w:t>При реорганизации Учреждения  все документы (управленческие, финансово – хозяйственные, по личному составу и другие) переходят к возникшим, в результате этого разделения учреждениям культуры в соответствующих частях по разделительному акту (балансу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5687695</wp:posOffset>
                </wp:positionH>
                <wp:positionV relativeFrom="paragraph">
                  <wp:posOffset>4703445</wp:posOffset>
                </wp:positionV>
                <wp:extent cx="2556510" cy="47815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556360" cy="478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7.85pt;margin-top:370.35pt;width:201.25pt;height:376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</w:rPr>
        <w:t>) имущественные и другие права и обязанности реорганизованного учреждения культуры.</w:t>
      </w:r>
    </w:p>
    <w:p>
      <w:pPr>
        <w:pStyle w:val="Normal"/>
        <w:numPr>
          <w:ilvl w:val="1"/>
          <w:numId w:val="4"/>
        </w:numPr>
        <w:ind w:left="0" w:firstLine="720"/>
        <w:jc w:val="both"/>
        <w:rPr/>
      </w:pPr>
      <w:r>
        <w:rPr>
          <w:sz w:val="28"/>
        </w:rPr>
        <w:t>При выделении из учреждения культуры одного или нескольких учреждений культуры к каждому из них переходят в соответствующих частях по разделительному акту (балансу) имущественные права и обязанности реорганизованного учреждения культуры.</w:t>
      </w:r>
    </w:p>
    <w:p>
      <w:pPr>
        <w:pStyle w:val="Normal"/>
        <w:numPr>
          <w:ilvl w:val="1"/>
          <w:numId w:val="4"/>
        </w:numPr>
        <w:ind w:left="0" w:firstLine="720"/>
        <w:jc w:val="both"/>
        <w:rPr/>
      </w:pPr>
      <w:r>
        <w:rPr>
          <w:sz w:val="28"/>
        </w:rPr>
        <w:t>При слиянии учреждений культуры все имущественные права и обязанности каждого из них переходят к учреждению культуры, возникшему в результате слияния.</w:t>
      </w:r>
    </w:p>
    <w:p>
      <w:pPr>
        <w:pStyle w:val="Normal"/>
        <w:numPr>
          <w:ilvl w:val="1"/>
          <w:numId w:val="4"/>
        </w:numPr>
        <w:ind w:left="0" w:firstLine="720"/>
        <w:jc w:val="both"/>
        <w:rPr/>
      </w:pPr>
      <w:r>
        <w:rPr>
          <w:sz w:val="28"/>
        </w:rPr>
        <w:t>При ликвидации учреждения культуры документы постоянного хранения, документы по личному составу (приказы, личные дела, карточки учёта, лицевые счета и др.) передаются на хранение в архивный фонд по месту нахождения учреждения культуры, передача и упорядочение документов осуществляется силами и за счёт средств учреждения культуры в соответствии с требованиями архивных орган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ind w:left="0" w:hanging="4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ЫЕ ПОЛОЖЕНИЯ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4"/>
        </w:numPr>
        <w:ind w:left="0" w:firstLine="720"/>
        <w:jc w:val="both"/>
        <w:rPr/>
      </w:pPr>
      <w:r>
        <w:rPr>
          <w:sz w:val="28"/>
          <w:szCs w:val="28"/>
        </w:rPr>
        <w:t>Все изменения и дополнения в Устав Учреждения вносятся на основании постановления администрации Нижнедевицкого муниципального района и подлежат государственной регистрации в установленном зако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Руководитель аппарата                                   И.Г.Дручин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5"/>
      <w:numFmt w:val="decimal"/>
      <w:lvlText w:val="%1.4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6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8" w:hanging="0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050" w:hanging="0"/>
    </w:pPr>
    <w:rPr>
      <w:sz w:val="28"/>
      <w:szCs w:val="20"/>
    </w:rPr>
  </w:style>
  <w:style w:type="paragraph" w:styleId="3">
    <w:name w:val="Основной текст 3"/>
    <w:basedOn w:val="Normal"/>
    <w:qFormat/>
    <w:pPr>
      <w:ind w:right="-58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35:00Z</dcterms:created>
  <dc:creator>112</dc:creator>
  <dc:description/>
  <cp:keywords/>
  <dc:language>en-US</dc:language>
  <cp:lastModifiedBy>Дручинин ИГ</cp:lastModifiedBy>
  <cp:lastPrinted>2011-08-26T17:21:00Z</cp:lastPrinted>
  <dcterms:modified xsi:type="dcterms:W3CDTF">2011-11-30T10:14:00Z</dcterms:modified>
  <cp:revision>3</cp:revision>
  <dc:subject/>
  <dc:title>Утверждаю:</dc:title>
</cp:coreProperties>
</file>