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01.12.2010г.       № 22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ечня казё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й Нижнедев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создавае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ём изменения типа бюдже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1 Федерального закона  от 08.05.2010г. № 83-ФЗ «О внесении изменений в отдельные законодательные акты Российской Ф6едерации в связи с совершенствованием правового положения государственных (муниципальных) учреждений»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Утвердить прилагаемый перечень казённых учреждений  Нижнедевицкого муниципального района, создаваемых путём изменения типа бюджетных учреждений  (далее – Перечень).</w:t>
      </w:r>
    </w:p>
    <w:p>
      <w:pPr>
        <w:pStyle w:val="Normal"/>
        <w:ind w:firstLine="720"/>
        <w:rPr/>
      </w:pPr>
      <w:r>
        <w:rPr>
          <w:sz w:val="28"/>
          <w:szCs w:val="28"/>
        </w:rPr>
        <w:t>2.Органам местного самоуправления  Нижнедевицкого муниципального района, осуществляющим функции и полномочия учредителя муниципальных учреждений Нижнедевицкого муниципального района, подлежащих переводу  в казённые учреждения Нижнедевицкого муниципального района  обеспечить выполнение мероприятий по созданию казённых учреждений, указанных в перечн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Щ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5-14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Утверждено 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01.12.2010г. №  2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/>
        <w:t>казённых учреждений Нижнедевицкого муниципального района, создаваемых путём изменения типа бюджетных учрежде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местного самоуправления муниципального района, исполняющего функции и полномочия учредите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ного учреждения, путём изменения типа которого создаётся казённого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ижнедевицкого муниципального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Вязноватовская средняя общеобразовательная школа имени Пенькова Семёна Васильевич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Верхнетуровская средня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урбатовская средняя общеобразовательная шко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учугуровская средня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Лесополянская средня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Нижнедевицкая средняя общеобразовательная школа с углубленным изучением отдельных предме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Острянская средня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Першинская средня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инелипяговская средня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Хвощеватовская средняя общеобразовательная школа Нижнедевицкого района Воронеж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учугуровская основна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Михневская основна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Новоольшанская основна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Нороворотаевская основна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Петровская основная общеобразователь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ое дошкольное образовательное учреждение «Вязноватовский детский с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ое дошкольное образовательное учреждение «Курбатовский детский с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ое дошкольное образовательное учреждение «Кучугуровский детский с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ое дошкольное образовательное учреждение «Лесополянский детский с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ое дошкольное образовательное учреждение «Нижнедевицкий детский сад общеразвивающего ви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ое дошкольное образовательное учреждение «Першинский детский с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ое дошкольное образовательное учреждение «Синелипяговский детский с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ое дошкольное образовательное учреждение «Хвощеватовский детский с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rFonts w:cs="Times New Roman CYR" w:ascii="Times New Roman CYR" w:hAnsi="Times New Roman CYR"/>
              </w:rPr>
              <w:t>униципальное  образовательное учреждение дополнительного образования детей «Нижнедевицкий дом пионеров и школьник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 образования   «Нижнедевицкая  детско-юношеская спортив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ижнедевиц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, спорту и работе с молодёжью администрации Нижнедевицкого муниципального района Воронеж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ижнедевиц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культуре администрации Нижнедевицкого муниципального района Воронеж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«Межпоселенческий центр народного творчества и культуры Нижнедевицкого муниципальн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«Межпоселенческая библиотека Нижнедевицкого муниципальн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 Нижнедевицкая «Детская школа искус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ижнедевиц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администрации Нижнедевицкого муниципального района Воронеж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ижнедевиц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рамм и развития сельской территории администрации Нижнедевицкого муниципального района Воронеж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ижнедевиц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 Нижнедевицкого муниципального района Воронеж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Нижнедевицкого муниципального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Нижнедевицкого муниципального района 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Руководитель аппарата                                                           И.Г.Дручин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28:00Z</dcterms:created>
  <dc:creator>Руководитель аппарата</dc:creator>
  <dc:description/>
  <cp:keywords/>
  <dc:language>en-US</dc:language>
  <cp:lastModifiedBy>Дручинин ИГ</cp:lastModifiedBy>
  <cp:lastPrinted>2010-12-14T14:56:00Z</cp:lastPrinted>
  <dcterms:modified xsi:type="dcterms:W3CDTF">2010-12-14T11:57:00Z</dcterms:modified>
  <cp:revision>9</cp:revision>
  <dc:subject/>
  <dc:title> </dc:title>
</cp:coreProperties>
</file>