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07.2010г.       № 12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ерах по совершенств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положения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совершенствования правового положения муниципальных учреждений района, в соответствии с распоряжением правительства Воронежской области от 30.06.2010г. № 400-р «О мерах по совершенствованию правового положения государственных (муниципальных) учреждений» администрация Нижнедевицкого муниципального райо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Создать комиссию по совершенствованию правового положения муниципальных учреждений Нижнедевицкого муниципального района в составе согласно приложению №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Утвердить прилагаемый план мероприятий по совершенствованию правового положения муниципальных учреждений Нижнедевицкого муниципального района (приложение №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5-14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12.07.2010г. № 12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совершенствованию правового положения муниципальных учреждений Нижнедеви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лыхин                          -заместитель главы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еннадий Иванович          муниципального района по экономике 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инансам, председатель комисс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ыканова                          - заместитель главы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а Тихоновна                  муниципального района по социальн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опросам, заместитель председателя комиссии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ролова                             - старший инспектор отдела экономи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талья Викторовна           администрации муниципального район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секретарь комиссии)</w:t>
      </w:r>
    </w:p>
    <w:p>
      <w:pPr>
        <w:pStyle w:val="Normal"/>
        <w:ind w:firstLine="720"/>
        <w:rPr/>
      </w:pPr>
      <w:r>
        <w:rPr>
          <w:sz w:val="28"/>
          <w:szCs w:val="28"/>
        </w:rPr>
        <w:t>Глебов                               -  глава администрации Нижнедевиц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ктор Петрович                 сельского поселения (по согласованию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рад                                   - руководитель районного центра занятости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ариса Борисовна               населения (по согласованию)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миденко                       -  руководитель отдела по культуре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ладислав Кузьмич            муниципального района</w:t>
      </w:r>
    </w:p>
    <w:p>
      <w:pPr>
        <w:pStyle w:val="Normal"/>
        <w:ind w:firstLine="720"/>
        <w:rPr/>
      </w:pPr>
      <w:r>
        <w:rPr>
          <w:sz w:val="28"/>
          <w:szCs w:val="28"/>
        </w:rPr>
        <w:t>Дручинин                         -  руководитель аппарата администраци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ван Григорьевич              муниципального района </w:t>
      </w:r>
    </w:p>
    <w:p>
      <w:pPr>
        <w:pStyle w:val="Normal"/>
        <w:ind w:firstLine="720"/>
        <w:rPr/>
      </w:pPr>
      <w:r>
        <w:rPr>
          <w:sz w:val="28"/>
          <w:szCs w:val="28"/>
        </w:rPr>
        <w:t>Киселёв                             -  главный врач МУЗ «Нижнедевицкая ЦРБ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Юрий Васильевич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узнецова                         -  и.о. руководителя отдела по образованию,  </w:t>
      </w:r>
    </w:p>
    <w:p>
      <w:pPr>
        <w:pStyle w:val="Normal"/>
        <w:ind w:firstLine="720"/>
        <w:rPr/>
      </w:pPr>
      <w:r>
        <w:rPr>
          <w:sz w:val="28"/>
          <w:szCs w:val="28"/>
        </w:rPr>
        <w:t>Евгения Дмитриевна          спорту и работе с молодёжью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пова                              -  руководитель отдела финансов администраци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талья Ивановна               муниципального района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прынцев                        -  начальник отдела по управлению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ладимир Ильич                 муниципальным имуществом и земельным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опросам администрации муниципального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Шабанов                            - руководитель отдела программ и развития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ладимир Григорьевич      сельской территории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итель аппарата                                           И.Г.Друч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Утверждено   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от 12.07.2010г. № 12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совершенствованию правового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Нижнедеви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2700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Разработка, принятие и реализация нормативных правовых и иных актов органов местного самоуправления Нижнедевицкого муниципального район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становления администрации Нижнедевицкого муниципального района от 22.12.2009г. № 1959 «Об утверждении порядка создания автономных учреждений путём изменения типа существующих бюджетных учрежд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создания (в том числе путём изменения типа), реорганизации и ликвидации казённого, бюджетного  автономного учреждений  Нижнедевицкого муниципального района, порядка утверждения устава казённого, бюджетного автономного учреждений муниципального района и внесения в него изменений; порядка осуществления контроля за деятельностью казённых, бюджетных автономных муниципа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 2010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ей казённых и автономных учреждений, создаваемых путём изменения типа бюджет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10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пределения видов особо ценного движимого имущества бюджет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Нижнедевицкого муниципального района от 13.11.2009г. № 1693 «Об утверждении реестра муниципальных услу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девицкого муниципальн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района, муниципальные учреждения, оказываемые муниципаль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становление администрации Нижнедевицкого муниципального района от 29.11.2009г. № 1511 «О формировании и финансовом обеспечении выполнения муниципальных зада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района, муниципальные учреждения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и порядка формирования муниципального задания и порядка финансового обеспечения выполнения этого задания муниципальными  бюджетными учрежд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 администрации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муниципального района, муниципальные учреждения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существления бюджетными учреждениями предоставленных полномочий  по исполнению публичных обязательств перед физическим лицом, подлежащих исполнению в денежной форме и порядка финансового обеспечения их осущест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, отдел экономики, отдел по образованию, спорту и работе с молодёж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пределения объёма и условий предоставления субсидий из бюджета муниципального района районным учреждениям на возмещение нормативных затрат, связанных с оказанием ими муниципальных услуг, выполнением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, отдел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бюджетных инвестиций автономным и бюджетным учрежд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района, муниципальные учреждения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существления операций со средствами, поступающими бюджетным учреждениям из местного бюджета в соответствии с абзацем вторым пункта 1 статьи 78.1  и пунктом 5 статьи 79 Бюджетного кодекса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екоторые нормативные правовые акты администрации муниципального района  или признание утратившими силу некоторых нормативных правовых актов администрации муниципального района  в связи с принятием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2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, отдел экономики, отдел по управлению муниципальным имуществом и земе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ведения учёта и осуществления хранения исполнительных документов, предусматривающих обращение взыскания на средства бюджетных учреждений и иных документов, связанных с их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составления, утверждения и ведения бюджетных смет районных казён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, приказ по муниципальному учрежд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, муниципа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муниципального района  от 13.11.2009г. № 1657 «Об утверждении полрядка открытия и ведения отделом финансов администрации Нижнедевицкого муниципального района лицевых счетов для учёта операций по исполнению бюджета муниципального района и со средствами, полученными от оказания платных услуг, иной приносящей доход деятельности и безвозмездных поступлений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</w:tr>
      <w:tr>
        <w:trPr>
          <w:trHeight w:val="10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оведения отделом финансов администрации муниципального района кассовых выплат за счёт средств автономных и бюджет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определения платы за оказание бюджетным учреждением гражданам и юридическим лицам услуг (выполнение работ), относящихся к основным видам деятельности бюджетного учреж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го подразделения администрации муниципального района, муниципального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 администрации муниципального района, муниципа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предельно допустимых значений просроченной кредиторской задолженности районного бюджетного учреждения, превышение которых влечёт расторжение трудового договора по инициативе работодателя  в соответствии с Трудовым кодексом РФ с руководителем бюджетного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уктурные подразделения  администрации муниципального района, муниципальные учреж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взыскания в бюджет муниципального района  неиспользованных в текущем финансовом  году остатков средств, предоставленных бюджетным учреждениям в соответствии с абзацем вторым пункта 1 статьи 78.1 и пунктом 5 статьи 79 Бюджетного кодекса РФ, при отсутствии потребности в направлении их на те же цел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еречисления в бюджет муниципального района остатков средств бюджетных учреждений на счетах отдела финансов администрации Нижнедевицкого муниципального района, на которых отражаются операции со средствами бюджетных учреждений, а также их возврата на указанные сч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составления и утверждения отчёта о результатах деятельности муниципального учреждения и об использовании закреплённого за ним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 администрации муниципального района, муниципа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составления и утверждения плана финансово-хозяйственной деятельности муниципального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 администрации муниципального района, муниципа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санкционирования расходов районных бюджетных учреждений, источником финансового обеспечения которых являются средства, полученные в соответствии с абзацем вторым пункта 1 статьи 78.1 и пунктом 5 статьи 79 Бюджетного кодекса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реплении имущества за бюджетными и автономными учреждениями, созданными путём изменения типа бюджет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вопросам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рганизационные мероприят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ведомственных планов мероприятий по реализации Федерального закона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закреплении имущества за бюджетными и автономными учреждениями, созданными путём изменения типа бюджет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 2010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 администрации муниципального района, муниципа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ставления в департамент финансово-бюджетной политики Воронежской области разработанного плана мероприятий по совершенствованию правового положения муниципальных учреждений Нижнедевиц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ставления в Отделение по Нижнедевицкому району Управления Федерального казначейства по Воронежской области утверждённых перечней подведомственных районных бюджетных и казён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 представлению соответствующих бюджетных учреждений перечня недвижимого имущества, закреплённого за ними учредителем или приобретённого бюджетными учреждениями за счёт средств, выделенных им на приобретение такого имущества, в целях расчёта субсидий подведомственным бюджетным учрежд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нятия решений об отнесении движимого имущества районных бюджетных учреждений к особо ценному движимому имуществу, утверждение перечней особо ценного движимого имущ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воначальных нормативов затрат на оказание соответствующими районными бюджетными учреждениями услуг физическим и (или) юридическим лиц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муниципального района, муниципальные учрежд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муниципальных заданий районным муниципальным учрежд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2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муниципального района, муниципальные учрежд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уставы районных бюджетных и казён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муниципального района, муниципальные учрежд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еобходимой разъяснительной работы через районную газету «Ленинский завет», совещаний, «круглых столов» по вопросу совершенствования правового положения муниципальных учреж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г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дельному графи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нансов, отдел экономики отдел по управлению муниципальным имуществом и земельным вопроса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реализации Федерального закона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комиссию по совершенствованию правового положения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до 20 числа месяца, следующе го за отчётным квартал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нансов, отдел экономики, отдел по управлению муниципальным имуществом и земельным вопроса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правительство Воронежской области соответствующей информации  о ходе проведения мониторинга реализации Федерального закона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территории Нижнедевиц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в правительство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о 20 марта  следующе го за отчётным го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вершенствованию правового положения муниципальных учрежд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уководитель аппарата                                               И.Г.Друч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32:00Z</dcterms:created>
  <dc:creator>Руководитель аппарата</dc:creator>
  <dc:description/>
  <cp:keywords/>
  <dc:language>en-US</dc:language>
  <cp:lastModifiedBy>Руководитель аппарата</cp:lastModifiedBy>
  <cp:lastPrinted>2010-01-14T14:28:00Z</cp:lastPrinted>
  <dcterms:modified xsi:type="dcterms:W3CDTF">2010-07-22T12:21:00Z</dcterms:modified>
  <cp:revision>7</cp:revision>
  <dc:subject/>
  <dc:title> </dc:title>
</cp:coreProperties>
</file>