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14.05.2010г.        №  849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дготовке к про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ой перепис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Нижнедев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 исполнение закона Воронежской области от 25.02.2010г. № 12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Российской Федерации по подготовке и проведению Всероссийской переписи населения», распоряжения правительства Воронежской области от 02.03.2010г. № 96-р «О подготовке к проведению Всероссийской переписи населения 2010года в Воронежской области» администрация Нижнедевицкого муниципального района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</w:rPr>
        <w:t>1.1. Главам сельских поселений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1.1.1.Оказать содействие районной комиссии по организации проведения Всероссийской переписи населения 2010года и отделу статистики в Нижнедевицком муниципальном районе:</w:t>
      </w:r>
    </w:p>
    <w:p>
      <w:pPr>
        <w:pStyle w:val="Normal"/>
        <w:ind w:firstLine="720"/>
        <w:jc w:val="both"/>
        <w:rPr/>
      </w:pPr>
      <w:r>
        <w:rPr>
          <w:sz w:val="28"/>
        </w:rPr>
        <w:t>- в подборе и привлечении граждан, проживающих на территориях соответствующих муниципальных образований, к сбору сведений о населе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 получении данных о количестве жилых помещений и иных помещений, находящихся в муниципальной собственности, численности лиц, проживающих и зарегистрированных в жилых помещениях по месту жительства или пребы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1.1.2.Выделить в населённых пунктах специально оборудованные места для размещения печатных агитационных материалов, касающихся Всероссийской переписи населения 201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1.1.3.До 01.07.2010г. обеспечить наличие указателей названий улиц, номеров домов и номеров квартир на всех объектах жилищного фон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4.По предложению отдела статистики в Нижнедевицком муниципальном районе обеспечить инструкторские и переписные участки охраняемыми помещениями, оборудованные мебелью и средствами связ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5.Предоставлять участникам (организаторам) Всероссийской переписи населения 2010 года  необходимые транспортные средства для исполнения ими своих полномочий.</w:t>
      </w:r>
    </w:p>
    <w:p>
      <w:pPr>
        <w:pStyle w:val="Normal"/>
        <w:ind w:firstLine="720"/>
        <w:jc w:val="both"/>
        <w:rPr/>
      </w:pPr>
      <w:r>
        <w:rPr>
          <w:sz w:val="28"/>
        </w:rPr>
        <w:t>1.2.Отделу внутренних дел по Нижнедевицкому муниципальному району (Воронов Ю.А.) обеспечи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1. Охрану переписных и инструкторских участков в период проведения Всероссийской переписи населения 2010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2.Сопровождение переписчиков работниками милиции при посещении неблагополучных сем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Редакции районной газеты «Ленинский завет» (Буланцов В.А.) организовать информационное сопровождение мероприятий, связанных с подготовкой к Вероссийской переписинаселения 2010г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Контроль за исполнением настоящего постановления возложить на заместителя главы администрации муниципального района Быканову В.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униципального района</w:t>
        <w:tab/>
        <w:t xml:space="preserve">                </w:t>
        <w:tab/>
        <w:tab/>
        <w:t>В. И. Щу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Дручинин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-14-54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22:00Z</dcterms:created>
  <dc:creator>MY</dc:creator>
  <dc:description/>
  <cp:keywords/>
  <dc:language>en-US</dc:language>
  <cp:lastModifiedBy>Руководитель аппарата</cp:lastModifiedBy>
  <cp:lastPrinted>2010-05-18T14:43:00Z</cp:lastPrinted>
  <dcterms:modified xsi:type="dcterms:W3CDTF">2010-05-18T11:01:00Z</dcterms:modified>
  <cp:revision>3</cp:revision>
  <dc:subject/>
  <dc:title>Проект</dc:title>
</cp:coreProperties>
</file>