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09.07. 2010г.      № 1253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0"/>
          <w:szCs w:val="20"/>
        </w:rPr>
        <w:t>с. 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учреждени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к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енне-зимний период 2010-2011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й и качественной подготовки учреждений культуры к к осенне-зимнему периоду эксплуатации 2010-2011 гг. администрация Нижнедевиц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мероприятия по подготовке учреждений культуры Нижнедевицкого муниципального района к работе в осенне-зимний период 2010-2011 гг.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руководителям учреждений культуры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Принять меры по подготовке учреждений культуры к работе в осенне- зимний период 2010-2011гг., обратив особое внимание на решение вопросов по утеплению зданий, организации бесперебойной работы систем отопления,  регулярной поставке топлива в течение всего отопительного сез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существить мероприятия по устранению замечаний Госпожнадзора, выполнению требований пожарной безопасности и охраны объектов куль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ающ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едрение новых эффективных средств оповещения о пожар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обретение в достаточном количестве первичных средств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надлежащее состояние путей эвакуации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ерсональной ответственности должностных лиц в учреждениях культуры за обеспечение внутриучрежденческо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 срок до 15 сентября 2010 года доложить в отдел по культуре о готовности учреждений культуры  к осенне-зимнему периоду 2010-2011 г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Усилить работу по обеспечению сохранности материально-технической базы учрежден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финансов администрации муниципального района (Попова Н. И.) обеспечить финансирование из местного бюджета расходов, связанных с приобретением необходимых материалов, оборудования и ремонта учреждений культуры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культуре (Демиденко В.К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Усилить контроль за расходованием тепло-энергетических ресурсов в каждом подведомственном учре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данного постановления оставляю за соб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В.И. Копы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емиденк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1-2-7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br w:type="page"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т 09.07.2010г. № 125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одготовке учреждений культуры Нижнедевиц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к работе в осенне-зимни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0-2011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796"/>
        <w:gridCol w:w="2915"/>
        <w:gridCol w:w="235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финансирование (тыс.руб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ягкой кровл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матической пожарной сигнализации с устройством  передачи сигнала по радиотелекоммуникационной системе на центральный узел связи подразделения, ответственного за противопожарную защиту объек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аппарата                                                     И.Г.Друч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емиденк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-12-7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22:00Z</dcterms:created>
  <dc:creator>nikiX</dc:creator>
  <dc:description/>
  <cp:keywords/>
  <dc:language>en-US</dc:language>
  <cp:lastModifiedBy>Руководитель аппарата</cp:lastModifiedBy>
  <cp:lastPrinted>2010-07-19T10:32:00Z</cp:lastPrinted>
  <dcterms:modified xsi:type="dcterms:W3CDTF">2010-07-19T06:58:00Z</dcterms:modified>
  <cp:revision>4</cp:revision>
  <dc:subject/>
  <dc:title> </dc:title>
</cp:coreProperties>
</file>