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>
          <w:b w:val="false"/>
          <w:sz w:val="28"/>
          <w:u w:val="single"/>
        </w:rPr>
        <w:t xml:space="preserve">от  17.03.2010г.        № 491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б организации летнего отды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ления и трудовой занят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и подростков в Нижнедевиц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 Воронежской области от 25.02.2010г. № 120 «О мерах по реализации закона Воронежской области «Об организации и обеспечения отдыха и оздоровления детей в Воронежской области в 2010 году», в целях обеспечения каникулярного отдыха, оздоровления и трудовой занятости школьников, профилактики безнадзорности и правонарушений среди несовершеннолетних, администрация Нижнедевицкого муниципального район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йонную межведомственную комиссию по организации летнего отдыха и оздоровления  детей  и подростков в 2010году в составе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йонной межведомственной комиссии по организации летнего  отдыха и оздоровления детей и подрост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беспечить проведение с 20  апреля по 20 мая 2010 года районного месячника «Лето-2010», в ходе которого осуществлять координацию подготовки учреждений образования района к организации отдыха и оздоровления детей и подростков в летне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ределить стоимость набора продуктов питания в лагерях с дневной формой пребывания в размере не менее 68 руб. в день на одного ребё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Организовать приёмку летних оздоровительных лагерей не позднее 25 мая 201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образованию, спорту и работе с молодежью  администрации муниципального района  (Микулич Л.И.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Организовать функционирование в летний период профильных, оборонно-оздоровительных лагерей, лагерей с дневной формой пребы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овместно с отделом по культуре администрации муниципального района обеспечить в период летних каникул на базе учреждений образования, культуры, спортивных учреждений, по месту жительства  работу  кружков, секций, проведение фестивалей, конкурсов, олимпиад, направленных на массовый охват и полную занятость детей и подро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З «Нижнедевицкая ЦРБ» (Киселев Ю.В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беспечить на безвозмездной основе проведение медицинских осмотров персонала, работающего в оздоровительных лагерях школ, а также детей, выезжающих на отдых и лечение, и подростков, занятых на временных рабочих ме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рганизовать проведение лечебно-профилактических мероприятий в лагерях с дневной формой пребывания детей и разъяснительной работы по предупреждению среди подростков наркомании, алкоголизма и ку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тделу по культуре  администрации муниципального района (Демиденко В.К.) в период летних канику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Обеспечить организованные формы отдыха детей, подростков и молодёжи в вечерне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Организовать посещение школьниками районного музе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Рекомендовать: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1 Нижнедевицкому филиалу ОГУ «Управление социальной защиты населения Воронежской области»  (Бабенко Т.И.) организовать работу по направлению детей из малоимущих семей по льготным путевкам в стационарные загородные детские оздоровительные лагеря Воронежской  области и санаторно-курортные учрежд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2.ОГУ «Нижнедевицкий социально- реабилитационный центр для несовершеннолетних» (Манаенкова Р.М.) обеспечить  организацию  отдыха, оздоровление и реабилитацию детей в летни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ОГУ Центр занятости населения Нижнедевицкого района (Град Л.Б.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3.1. Организовать проведение «Дней службы занятости» в общеобразовательных учрежден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3.2. Обеспечить совместно с отделом по образованию, спорту и работе с молодежью подбор на временные рабочие места несовершеннолетних  в летний период, в том числе через организованные формы трудовой занятости школь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ОВД по Нижнедевицкому муниципальному району (Воронов Ю.А.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4.1. Обеспечить на безвозмездной основе сопровождение  организованных групп детей в оздоровительные лагеря, на экскурсии в г. Воронеж и обратно 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4.2.Совместно с комиссией  по делам несовершеннолетних и защите их прав, другими заинтересованными службам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ктивизировать работу по профилактике безнадзорности, беспризорности, выявлению фактов жестокого обращения с детьми,  обеспечению их плодотворного отдыха и оздоровления, в т.ч. детей, состоящих на профилактическом учете в органах внутренних дел.</w:t>
      </w:r>
    </w:p>
    <w:p>
      <w:pPr>
        <w:pStyle w:val="Normal"/>
        <w:ind w:firstLine="720"/>
        <w:rPr/>
      </w:pPr>
      <w:r>
        <w:rPr>
          <w:sz w:val="28"/>
          <w:szCs w:val="28"/>
        </w:rPr>
        <w:t>- организовать в рамках Всероссийской межведомственной операции «Подросток-2010» проведение рейдов, посещение семей, находящихся в социально-опасном положении, и других профилактических мероприятий, в т.ч. по предупреждению детского дорожно-транспортного травматиз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6.5.Главам сельских поселен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6.5.1. Оказать содействие в   осуществлении мероприятий по социально-экономическому обеспечению оздоровления и трудовой занятости детей и подростков в летний период 2010 года.</w:t>
      </w:r>
    </w:p>
    <w:p>
      <w:pPr>
        <w:pStyle w:val="Normal"/>
        <w:ind w:firstLine="720"/>
        <w:rPr/>
      </w:pPr>
      <w:r>
        <w:rPr>
          <w:sz w:val="28"/>
          <w:szCs w:val="28"/>
        </w:rPr>
        <w:t>6.5.2.Активнее привлекать подростков к полезной занятости, в том числе к работам по  благоустройству и озеленению территорий, охране и сохранению объектов культурного наследия 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уководителям муниципальных общеобразовательных учрежден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Обеспечить комплектование лагерей различных типов, трудовых объединений, временных рабочих мест на уровне не ниже 2009 года, направляя в них в первоочередном порядке школьников из малообеспеченных семей, нуждающихся в поддержке государства. Во всех типах лагерей осуществлять контроль за соблюдением правил техники безопасности и охраны труда несовершеннолетних.</w:t>
      </w:r>
    </w:p>
    <w:p>
      <w:pPr>
        <w:pStyle w:val="Normal"/>
        <w:ind w:firstLine="720"/>
        <w:rPr/>
      </w:pPr>
      <w:r>
        <w:rPr>
          <w:sz w:val="28"/>
          <w:szCs w:val="28"/>
        </w:rPr>
        <w:t>7.2. Обратить особое внимание на развитие иных форм отдыха, оздоровления и занятости детей, направленных на укрепление их здоровья, профилактику беспризорности и правонарушений среди них, в т.ч.   создание разновозрастных отрядов по месту жительства, развитие туризма и экскурсий школь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делу финансов администрации муниципального района (Попова Н.И.) предусмотреть выделение денежных средств на финансирование летней оздоровительной компании, согласно отдельно представленной смете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Рекомендовать редакции районной газеты «Ленинский завет» (Буланцов В.А.) обеспечить на страницах газеты  публикацию материалов по освещению подготовки и проведению отдыха, оздоровления и трудовой занятости детей и подро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нтроль за выполнением данно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В.И.ЩУКИН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Микулич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 xml:space="preserve">5-16-34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</w:t>
      </w:r>
      <w:r>
        <w:rPr/>
        <w:t xml:space="preserve">района от 17.03.2010г. № 491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ной межведомственной комиссии по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летнего отдыха и оздоровления детей и подростков в 2010 году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Быканова В.Т.     – зам. главы администрации муниципального района   по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оциальным вопросам (председатель комиссии);                              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2.Микулич Л.И.      – руководитель отдела по образованию, спорту и  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боте с молодежью администрации муниципального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йона (заместитель председателя комиссии)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.Архипова Л.А.     – председатель районной организации профсоюза работ-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иков народного образования и науки РФ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4.Бабенко Т.И.        – руководитель Нижнедевицкого филиала ОГУ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«Управление   социальной защиты населения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ой области» (по согласованию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.Ветров В.Н.         – начальник отделения ГПН по Нижнедевицкому муници-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альному району (по согласованию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6.Воронов Ю.А..    – начальник ОВД по Нижнедевицкому муниципальному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йону (по согласованию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Глебов В.П.         – глава Нижнедевицкого сельского поселения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Град Л.Б.             -  руководитель ОГУ Центр занятости населения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ижнедевицкого района (по согласованию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9.Демиденко В.К.  – руководительк отдела по культуре администрации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0.Киселев Ю.В.    – главный врач МУЗ » Нижнедевицкая ЦРБ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1.Ласточкина Г.В.- начальник ТО Управления Роспотребнадзора по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оронежской области в Семилукском, Нижнедевицком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Хохольском районах (по согласованию)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2.Лепендина Л.А. – главный врач филиала ФГУЗ «Центр гигиены и эпиде-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ионадзора Воронежской области (по согласованию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.Манаенкова Р.М.- директор ОГУ «Нижнедевицкий социально-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еабилитационный центр для несовершеннолетних»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4.Попова Н.И.        – руководитель отдела финансов администрации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уководитель аппарата                                     И.Г.Друч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9:00Z</dcterms:created>
  <dc:creator>РОНО</dc:creator>
  <dc:description/>
  <cp:keywords/>
  <dc:language>en-US</dc:language>
  <cp:lastModifiedBy>Руководитель аппарата</cp:lastModifiedBy>
  <cp:lastPrinted>2009-03-04T08:49:00Z</cp:lastPrinted>
  <dcterms:modified xsi:type="dcterms:W3CDTF">2010-03-17T14:49:00Z</dcterms:modified>
  <cp:revision>2</cp:revision>
  <dc:subject/>
  <dc:title>АДМИНИСТРАЦИЯ</dc:title>
</cp:coreProperties>
</file>