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1.10.2010г.       № 18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еализации Указа Прези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 от 21.07.2010г. № 9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 Федеральным законом от 25.12.2008г. № 273-ФЗ  «О противодействии коррупции» и в целях реализации Указа Президента РФ от 21.07.2010г. № 925 «О мерах по реализации отдельных положений Федерального закона «О противодействии коррупции»  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Установить, что гражданин Российской Федерации, замещавший должность муниципальной службы, включё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ённый постановлением администрации Нижнедевицкого муниципального района от 10.07.2009г. № 893,  в течение двух лет после увольнения  с муниципальной служб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Нижнедевицкого муниципального района и урегулированию конфликта интересов на муниципальной службе.</w:t>
      </w:r>
    </w:p>
    <w:p>
      <w:pPr>
        <w:pStyle w:val="Normal"/>
        <w:ind w:firstLine="720"/>
        <w:rPr/>
      </w:pPr>
      <w:r>
        <w:rPr>
          <w:sz w:val="28"/>
          <w:szCs w:val="28"/>
        </w:rPr>
        <w:t>1.2.Обязан при заключении трудовых договоров и (или)гражданско-правовых договоров в случае, предусмотренном пунктом 1.1. настоящего постановления   сообщать представителю нанимателя (работодателю) сведения о последнем месте муниципальной  службы с соблюдением законодательства РФ о государственной тайне.</w:t>
      </w:r>
    </w:p>
    <w:p>
      <w:pPr>
        <w:pStyle w:val="Normal"/>
        <w:ind w:firstLine="720"/>
        <w:rPr/>
      </w:pPr>
      <w:r>
        <w:rPr>
          <w:sz w:val="28"/>
          <w:szCs w:val="28"/>
        </w:rPr>
        <w:t>2.Довести данные требования  до сведения работников, администрации Нижнедевицкого муниципального района  замещающих должности муниципальной службы, определённые п.1. настоящего постанов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руководителя аппарата администрации муниципального района Дручинина И.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Щ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5-14-5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46:00Z</dcterms:created>
  <dc:creator>Руководитель аппарата</dc:creator>
  <dc:description/>
  <cp:keywords/>
  <dc:language>en-US</dc:language>
  <cp:lastModifiedBy>Руководитель аппарата</cp:lastModifiedBy>
  <cp:lastPrinted>2010-10-06T11:48:00Z</cp:lastPrinted>
  <dcterms:modified xsi:type="dcterms:W3CDTF">2010-10-06T07:48:00Z</dcterms:modified>
  <cp:revision>3</cp:revision>
  <dc:subject/>
  <dc:title> </dc:title>
</cp:coreProperties>
</file>