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375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14.05.2010г.        №  847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с. Нижнедев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</w:rPr>
        <w:t>прейскуранта цен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на платные медицинские услуги, </w:t>
      </w:r>
    </w:p>
    <w:p>
      <w:pPr>
        <w:pStyle w:val="Normal"/>
        <w:rPr/>
      </w:pPr>
      <w:r>
        <w:rPr>
          <w:bCs/>
          <w:sz w:val="28"/>
        </w:rPr>
        <w:t>оказываемые МУЗ «Нижнедевицкая ЦРБ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вязи с увеличением затратного механизма оказания медицинских услуг населению, с учётом введения новой системы оплаты труда работников МУЗ «Нижнедевицкая ЦРБ» администрация Нижнедевицкого муниципального район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прейскурант цен на платные медицинские услуги оказываемые населению МУЗ «Нижнедевицкая ЦРБ» с 01.06.2010г. (прилагае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Распоряжение администрации Нижнедевицкого муниципального района от 10.01.2008г. № 9-р «Об утверждении прейскуранта цен на платные услуги, оказываемые МУЗ «Нижнедевицкая ЦРБ», считать утратившим сил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униципального района</w:t>
        <w:tab/>
        <w:t xml:space="preserve">                </w:t>
        <w:tab/>
        <w:tab/>
        <w:t>В. И. Щу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Киселёв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5-15-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Приложение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>Утверждено постановлением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</w:t>
      </w:r>
      <w:r>
        <w:rPr>
          <w:bCs/>
        </w:rPr>
        <w:t xml:space="preserve">администрации муниципального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района от 14.05.2010г. № 847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 Р Е Й С К У Р А Н Т      Ц Е Н</w:t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на платные медицинские услуги,</w:t>
      </w:r>
    </w:p>
    <w:p>
      <w:pPr>
        <w:pStyle w:val="Normal"/>
        <w:jc w:val="center"/>
        <w:rPr/>
      </w:pPr>
      <w:r>
        <w:rPr>
          <w:sz w:val="28"/>
        </w:rPr>
        <w:t>оказываемые МУЗ «Нижнедевицкая ЦРБ»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615"/>
        <w:gridCol w:w="216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работ и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рача терапевта участков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рача хирур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рача невро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рача- отоларинго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рача – офтальмолог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рача – акушера – гинеко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рача- эндокрино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рача – кардио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рача – психиатра участков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рача – психиатра – нарколога участков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рача – фтизиат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8</w:t>
            </w:r>
          </w:p>
        </w:tc>
      </w:tr>
      <w:tr>
        <w:trPr>
          <w:trHeight w:val="31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рача – инфекциони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рача – дерматовенеролог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рача – педиатра участков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 – иссле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теровское монитор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 – карди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ическое иссле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дуоден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3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зуб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ш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ж  воротниковой зоны ( задней поверхности  шеи, спины до уровня </w:t>
            </w:r>
            <w:r>
              <w:rPr>
                <w:lang w:val="en-US"/>
              </w:rPr>
              <w:t>IV</w:t>
            </w:r>
            <w:r>
              <w:rPr/>
              <w:t xml:space="preserve"> грудного позвоночника, передней поверхности грудной клетки до </w:t>
            </w:r>
            <w:r>
              <w:rPr>
                <w:lang w:val="en-US"/>
              </w:rPr>
              <w:t>II</w:t>
            </w:r>
            <w:r>
              <w:rPr/>
              <w:t xml:space="preserve">  ребра 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верхней конечности, надплечья и области лопа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плечевого сустава ( верхней трети плеча, области плечевого сустава и подплечья одноплечной стороны 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локтевого сустава (верхней трети подплечья, области локтевого сустава и нижней трети плеча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лучезапястного сустава ( проксимального отдела кисти, области лучезапястного сустава и предплечья 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ж области грудной клетки ( области передней поверхности грудной клетки  от передних границ надплечий до реберных дуг и области спины от  </w:t>
            </w:r>
            <w:r>
              <w:rPr>
                <w:lang w:val="en-US"/>
              </w:rPr>
              <w:t>VII</w:t>
            </w:r>
            <w:r>
              <w:rPr/>
              <w:t xml:space="preserve"> шейных до </w:t>
            </w:r>
            <w:r>
              <w:rPr>
                <w:lang w:val="en-US"/>
              </w:rPr>
              <w:t>I</w:t>
            </w:r>
            <w:r>
              <w:rPr/>
              <w:t xml:space="preserve"> поясничного позвонка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ж спины от </w:t>
            </w:r>
            <w:r>
              <w:rPr>
                <w:lang w:val="en-US"/>
              </w:rPr>
              <w:t>VII</w:t>
            </w:r>
            <w:r>
              <w:rPr/>
              <w:t xml:space="preserve"> шейного до </w:t>
            </w:r>
            <w:r>
              <w:rPr>
                <w:lang w:val="en-US"/>
              </w:rPr>
              <w:t>I</w:t>
            </w:r>
            <w:r>
              <w:rPr/>
              <w:t xml:space="preserve"> поясничного позвонка и от левой до правой средней аксилярной линии; у детей – включая  поясничною – крестцовую области 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ж поясничной– крестцовой области (от </w:t>
            </w:r>
            <w:r>
              <w:rPr>
                <w:lang w:val="en-US"/>
              </w:rPr>
              <w:t>I</w:t>
            </w:r>
            <w:r>
              <w:rPr/>
              <w:t xml:space="preserve"> поясничного позвонка до нижних ягодичных складок 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ж спины и поясницы ( от </w:t>
            </w:r>
            <w:r>
              <w:rPr>
                <w:lang w:val="en-US"/>
              </w:rPr>
              <w:t>VII</w:t>
            </w:r>
            <w:r>
              <w:rPr/>
              <w:t xml:space="preserve">  шейного позвонка до крестца и от левой до правой средней аксилярной лини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нижней конеч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нижней конечности и поясницы (области спины, голени, бедра, ягодичной и поясничной  крестцовой области 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коленного сустава ( верхней трети голени, области коленного сустава и нижней трети бедра 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массаж ( у детей грудного возраста и младшего школьного возраста 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ервичного стоматологического больн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зуба под анестезией аппликационной анестез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зуба под анестезией инжекторным шприц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зуба при анестезии проводников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одной  поверхности коронки зуба материалом «КОМПОЗИТ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двух поверхностей коронок зубов материалом «КОМПОЗИТ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трех поверхностей коронок зуба материалом «КОМПОЗИТ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четырех поверхностей коронок зуба материалом «КОМПОЗИТ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мбирование канала однокоренного зуба эндометазон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мбирование каналов двухкорневого зуба эндометазон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мбирование канала  трехканального зуба эндометазон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одной  поверхности коронки зуба материалом «ГЕРКУЛАЙТ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двух поверхностей коронок зубов материалом «ГЕРКУЛАЙТ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трех поверхностей коронок зуба материалом «ГЕРКУЛАЙТ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четырех поверхностей коронок зуба материалом «ГЕРКУЛАЙТ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ция стоматологических инстр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подкладоч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 корневых каналов (глай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ломбирование одного канала под анкерный штиф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мбирование анкерными штифтами однокорневого зу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мбирование анкерными штифтами многокорневого зу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мбирование канала  гуттаперчевыми  штиф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дного гуттаперчевого штиф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ация анкерных штифтов на иономерный цемент «Кемфа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етракционной нити 1 з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ровка композитных пломб пастой энхан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1-2 зуба и корней (без стоимости анестез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3-7  зуба и корней простое  (без стоимости анестез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уппы крови и резус-фа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биоматериала на гонор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о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очи по Нечипор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ромбоцитов в крови в окрашенных мазках крови по Фин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ла на яйца г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вертываемости и кровоточивости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на хламидии методом прямой иммунофлюоре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С-реактивный белок (качественный и полукачественны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протромбиновый инде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холестер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креатин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общий бел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мочевую кисло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щелочную фосфат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хлори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триглицери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альбум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серомуко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 ревматоидный фа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сиаловые кисл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 тимоловую проб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 мочеви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 фибриноген (весовым способ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креатинфосфокин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лактатдигидроген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 гамма-глутамилтранспептиди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 каль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 гидрооксибутератдегидроген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 желез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 фосф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 свертывание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 амил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 билирубин и его фра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трансамилазы АС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рови на глюко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трансамилазы АЛ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логическое исследование на сифилис(классический мет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логическое исследование на сифилис(экспресс мет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ират на  цитологическое иссле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ое исследование женских маз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на микрофлору (отделяемая зев, носа, уха, раны, мочи, мокроты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на  дезгруппу (шигеллы и антибиотики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ое исследование чувствительности к антибиоти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ала на дизбактерио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материала на уреплаз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ое исследование кандидо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куственный аборт с анестез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аборт с анестез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оксик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овой каби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икулацит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логические исследования на брюшной тиф метод РП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я молочных желе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рейсовый медицинский осмотр в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Руководитель аппарата                                                            И.Г.Друч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Киселёв</w:t>
      </w:r>
    </w:p>
    <w:p>
      <w:pPr>
        <w:pStyle w:val="Normal"/>
        <w:rPr/>
      </w:pPr>
      <w:r>
        <w:rPr/>
        <w:t xml:space="preserve">                              </w:t>
      </w:r>
      <w:r>
        <w:rPr/>
        <w:t>5-15-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32:00Z</dcterms:created>
  <dc:creator>MY</dc:creator>
  <dc:description/>
  <cp:keywords/>
  <dc:language>en-US</dc:language>
  <cp:lastModifiedBy>Руководитель аппарата</cp:lastModifiedBy>
  <dcterms:modified xsi:type="dcterms:W3CDTF">2010-05-18T07:32:00Z</dcterms:modified>
  <cp:revision>2</cp:revision>
  <dc:subject/>
  <dc:title>Проект</dc:title>
</cp:coreProperties>
</file>