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br/>
      </w: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т  08.04.2010 г.       № 637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</w:rPr>
        <w:t>с.Нижнедевицк</w:t>
      </w:r>
    </w:p>
    <w:p>
      <w:pPr>
        <w:pStyle w:val="Normal"/>
        <w:ind w:right="524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</w:t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99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 проведении месячника по благоустройству и санитарной очистке территории Нижнедевицкого муниципального района</w:t>
            </w:r>
          </w:p>
        </w:tc>
      </w:tr>
    </w:tbl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повышения уровня благоустройства и санитарного состояния  территории муниципального района администрация Нижнедевицкого муниципального района</w:t>
      </w:r>
    </w:p>
    <w:p>
      <w:pPr>
        <w:pStyle w:val="Normal"/>
        <w:ind w:firstLine="85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 О С Т А Н О В Л Я Е Т:</w:t>
      </w:r>
    </w:p>
    <w:p>
      <w:pPr>
        <w:pStyle w:val="Normal"/>
        <w:ind w:firstLine="85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Объявить на территории Нижнедевицкого муниципального района месячник по благоустройству и санитарной очистке с 07.04.2010 г. по 07.05.2010г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Рекомендовать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Главам администраций муниципальных образований Нижнедевицкого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1. Разграничить и закрепить на местах территории сельских поселений, подлежащие благоустройству и санитарной очистке, за предприятиями, организациями, учреждениями, расположенными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2. Организовать проведение агитационной и разъяснительной работы среди населения муниципального образования с целью успешного проведения месячника по благоустройству и санитарной очистке территорий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3.Совместно с руководителями предприятий, организаций, учреждений, независимо от ведомственной принадлежности и форм собственности взять под особый контроль благоустройство и санитарную очистку мест отдыха, территорий объектов образования, здравоохранения, памятников, мемориальных комплексов, мест захоронений, территорий промышленных и сельскохозяйственных предприятий, придомовых территорий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1.4. Привлекать к участию в месячнике по благоустройству и санитарной очистке работников предприятий,  организаций и учреждений, учащихся учебных заведений, широкий круг населения по месту жительства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5. Информацию о выполненных мероприятиях в рамках месячника по благоустройству и санитарной очистке представить в отдел градостроительства и архитектуры администрации муниципального района до 12.05.2010г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Руководителям ООО «Нижнедевицк» и ООО «Вязноватовка» Незнамову Н.А., Гурееву Е.А. организовать вывоз мусора спецтранспортом с территорий населённых пунктов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Редакции районной газеты «Ленинский завет» (Буланцов В.А.)  обеспечить широкое освещение проведения месячника по благоустройству и санитарной очистке территорий муниципального района в средствах местной печат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В рамках всероссийской</w:t>
        <w:tab/>
        <w:t xml:space="preserve"> акции по благоустройству и санитарной очистке территорий, объявить 17 апреля 2010 года субботник на всей территории Нижнедеви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Контроль за выполнением настоящего постановления возложить на  заместителя главы администрации муниципального района Быканову В.Т.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;Times New Roman" w:ascii="Times New Roman;Times New Roman" w:hAnsi="Times New Roman;Times New Roman"/>
        </w:rPr>
        <w:t xml:space="preserve">          </w:t>
      </w:r>
      <w:r>
        <w:rPr>
          <w:rFonts w:cs="Times New Roman;Times New Roman" w:ascii="Times New Roman;Times New Roman" w:hAnsi="Times New Roman;Times New Roman"/>
        </w:rPr>
        <w:t>Глава администрации</w:t>
      </w:r>
      <w:r>
        <w:rPr/>
        <w:t xml:space="preserve">           </w:t>
      </w: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                                             В.И.Щукин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ручин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2-14-54</w:t>
      </w:r>
    </w:p>
    <w:p>
      <w:pPr>
        <w:pStyle w:val="Normal"/>
        <w:ind w:firstLine="522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20"/>
        <w:tab w:val="left" w:pos="8505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6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42:00Z</dcterms:created>
  <dc:creator>A</dc:creator>
  <dc:description/>
  <cp:keywords/>
  <dc:language>en-US</dc:language>
  <cp:lastModifiedBy>Руководитель аппарата</cp:lastModifiedBy>
  <cp:lastPrinted>2010-04-08T16:39:00Z</cp:lastPrinted>
  <dcterms:modified xsi:type="dcterms:W3CDTF">2010-04-08T12:42:00Z</dcterms:modified>
  <cp:revision>2</cp:revision>
  <dc:subject/>
  <dc:title>от 31</dc:title>
</cp:coreProperties>
</file>