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2.03.2010 г.       № 3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порядке уведомления представителя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нанимателя (работодателя) о фактах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бращения в целях склонения муниципального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лужащего к совершению коррупционных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правонарушений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уководствуясь ст.9 Федерального закона от 25.12.2008г. № 273-ФЗ «О противодействии коррупции» администрация Нижнедевицкого муниципального района</w:t>
      </w:r>
    </w:p>
    <w:p>
      <w:pPr>
        <w:pStyle w:val="TextBody"/>
        <w:ind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О С Т А Н О В Л Я Е Т:</w:t>
      </w:r>
    </w:p>
    <w:p>
      <w:pPr>
        <w:pStyle w:val="TextBody"/>
        <w:ind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.Утвердить порядок уведомления представителя нанимателя (работодателя) о фактах обращения в целях склонения муниципального служащего администрации Нижнедевицкого муниципального района  к совершению коррупционных правонарушений (прилагается).</w:t>
      </w:r>
    </w:p>
    <w:p>
      <w:pPr>
        <w:pStyle w:val="TextBody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2.Назначить ответственным за ведение и хранение журнала </w:t>
      </w:r>
      <w:r>
        <w:rPr>
          <w:b w:val="false"/>
          <w:color w:val="000000"/>
          <w:sz w:val="28"/>
          <w:szCs w:val="28"/>
        </w:rPr>
        <w:t>учета уведомлений о фактах обращения в целях склонения муниципального служащего к совершению коррупционных правонарушений Сотникову М.М. – начальника сектора организационной работы и делопроизводства администрации муниципального района.</w:t>
      </w:r>
    </w:p>
    <w:p>
      <w:pPr>
        <w:pStyle w:val="TextBody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Руководителям структурных подразделений администрации муниципального района ознакомить муниципальных служащих с настоящим постановлением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szCs w:val="28"/>
        </w:rPr>
        <w:t xml:space="preserve">4.Контроль за исполнением данного постановления возложить на руководителя аппарата администрации муниципального района Дручинина И.Г.    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Глава администрации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                                                    В.И.Щукин</w:t>
      </w:r>
    </w:p>
    <w:p>
      <w:pPr>
        <w:pStyle w:val="TextBody"/>
        <w:ind w:firstLine="72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ind w:firstLine="720"/>
        <w:rPr/>
      </w:pPr>
      <w:r>
        <w:rPr>
          <w:b w:val="false"/>
          <w:szCs w:val="24"/>
        </w:rPr>
        <w:t xml:space="preserve">              </w:t>
      </w:r>
      <w:r>
        <w:rPr>
          <w:b w:val="false"/>
          <w:szCs w:val="24"/>
        </w:rPr>
        <w:t>Дручинин</w:t>
      </w:r>
    </w:p>
    <w:p>
      <w:pPr>
        <w:pStyle w:val="TextBody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>5-14-54</w:t>
      </w:r>
    </w:p>
    <w:p>
      <w:pPr>
        <w:pStyle w:val="TextBody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ind w:firstLine="709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</w:t>
      </w:r>
      <w:r>
        <w:rPr>
          <w:bCs/>
          <w:color w:val="000000"/>
        </w:rPr>
        <w:t>Приложение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</w:rPr>
        <w:t xml:space="preserve">                                                                                               </w:t>
      </w:r>
      <w:r>
        <w:rPr>
          <w:bCs/>
          <w:color w:val="000000"/>
        </w:rPr>
        <w:t>Утверждено постановлением</w:t>
      </w:r>
    </w:p>
    <w:p>
      <w:pPr>
        <w:pStyle w:val="Normal"/>
        <w:shd w:fill="FFFFFF" w:val="clear"/>
        <w:ind w:firstLine="709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</w:t>
      </w:r>
      <w:r>
        <w:rPr>
          <w:bCs/>
          <w:color w:val="000000"/>
        </w:rPr>
        <w:t>администрации муниципального</w:t>
      </w:r>
    </w:p>
    <w:p>
      <w:pPr>
        <w:pStyle w:val="Normal"/>
        <w:shd w:fill="FFFFFF" w:val="clear"/>
        <w:ind w:firstLine="709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</w:t>
      </w:r>
      <w:r>
        <w:rPr>
          <w:bCs/>
          <w:color w:val="000000"/>
        </w:rPr>
        <w:t>района от 02.03.2010г.№ 394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дминистрации Нижнедевицкого муниципального района к совершению коррупционных правонарушен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Федеральным законом от 25.12.2008 г. № 273-ФЗ «О противодействии коррупции» (далее - Закон) и регулирует процедуру уведомления представителя нанимателя (работодателя) о фактах обращения какого-либо лица (лиц) к муниципальным служащим администрации Нижнедевицкого муниципального района Воронежской области в целях склонения к совершению коррупционных правонарушений (далее - коррупционное обращение), устанавливает перечень сведений, которые должны содержаться в уведомлениях муниципального служащего о фактах обращения к нему в целях склонения к совершению коррупционных правонарушений (далее - уведомление), порядок регистрации уведомления, а также порядок организации проверки сведений, содержащихся в уведомлен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униципальный служащий обязан уведомлять представителя нанимателя (работодателя) обо всех случаях коррупционных обращений не позднее одного служебного дня, следующего за днем коррупционного обращения по форме, установленной приложением № 1 к настоящему Поря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Уведомление готовится муниципальным служащим непосредственно после факта коррупционного обращения и подается муниципальному служащему администрации муниципального района, ответственному за ведение кадровой работы в аппарате администрации, который является ответственным за ведение «Журнала учета уведомлений о фактах обращения в целях склонения муниципального служащего к совершению коррупционных правонарушений» (приложение № 2 к настоящему Порядку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ведомление долж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быть адресовано представителю нанимателя (работодателя) – главе администрации муниципального района, являющимся председателем районной комиссии по урегулированию конфликта интересов на муниципальной служб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одержать следующи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, должность муниципального служащег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у, время, место и обстоятельства, при которых произошло коррупционное обращение к муниципальному служащем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, должность (если известно) лица (лиц) обратившегося (обратившихся) к муниципальному служащему в целях склонения его к совершению коррупционного правонаруш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юридического лица, от имени или в интересах которого лицо (лица) обратилось (обратились) к муниципальному служащему в целях склонения его к совершению коррупционных правонару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ржание коррупционного правонарушения, склонение к которому содержалось в коррупционном обращении к муниципальному служащем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ые сведения, которыми располагает муниципальный служащий относительно факта коррупционного обра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ую подпись муниципального служащего, дату уведом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сле получения уведомления, лицо, назначенное ответственным за ведение «Журнала учета уведомлений о фактах обращения в целях склонения муниципального служащего к совершению коррупционных правонарушений», обеспечивая конфиденциальность такого уведомления, в течение одного рабочего дня с момента поступления уведомления регистрирует его в «Журнале учета уведомлений о фактах обращения в целях склонения муниципального служащего к совершению коррупционных правонарушений» и незамедлительно доводит его до сведения главы администрации -  председателя районной комиссии по урегулированию конфликта интересов на муниципальной служб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Глава администрации - председатель районной комиссии по урегулированию конфликта интересов на муниципальной службе  определяет дату проведения заседания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 заседании комиссии осуществляется проверка сведений, содержащихся в уведомлении. В случае, если требуется проведение дополнительной проверки, определяются лица, ответственные за её проведение, и сроки её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За неисполнение обязанностей, установленных настоящим Порядком, муниципальные служащие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уководитель аппарата                                                 И.Г.Дручинин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shd w:fill="FFFFFF" w:val="clear"/>
        <w:ind w:left="4140" w:firstLine="709"/>
        <w:rPr/>
      </w:pPr>
      <w:r>
        <w:rPr>
          <w:color w:val="000000"/>
        </w:rPr>
        <w:t xml:space="preserve">к Порядку уведомления представителя нанимателя (работодателя) о фактах обращения в целях   </w:t>
      </w:r>
    </w:p>
    <w:p>
      <w:pPr>
        <w:pStyle w:val="Normal"/>
        <w:shd w:fill="FFFFFF" w:val="clear"/>
        <w:ind w:left="4140" w:hanging="0"/>
        <w:rPr>
          <w:color w:val="000000"/>
        </w:rPr>
      </w:pPr>
      <w:r>
        <w:rPr>
          <w:color w:val="000000"/>
        </w:rPr>
        <w:t xml:space="preserve">склонения муниципального служащего к совершению                  </w:t>
      </w:r>
    </w:p>
    <w:p>
      <w:pPr>
        <w:pStyle w:val="Normal"/>
        <w:shd w:fill="FFFFFF" w:val="clear"/>
        <w:ind w:left="4140" w:firstLine="709"/>
        <w:rPr/>
      </w:pPr>
      <w:r>
        <w:rPr>
          <w:color w:val="000000"/>
        </w:rPr>
        <w:t xml:space="preserve">         </w:t>
      </w:r>
      <w:r>
        <w:rPr>
          <w:color w:val="000000"/>
        </w:rPr>
        <w:t>коррупционных правонарушений</w:t>
      </w:r>
    </w:p>
    <w:p>
      <w:pPr>
        <w:pStyle w:val="Normal"/>
        <w:shd w:fill="FFFFFF" w:val="clear"/>
        <w:ind w:left="4140"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4140"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4140" w:firstLine="709"/>
        <w:rPr/>
      </w:pPr>
      <w:r>
        <w:rPr>
          <w:color w:val="000000"/>
          <w:sz w:val="28"/>
          <w:szCs w:val="28"/>
        </w:rPr>
        <w:t xml:space="preserve">Главе администрации Нижнедевицкого               </w:t>
      </w:r>
    </w:p>
    <w:p>
      <w:pPr>
        <w:pStyle w:val="Normal"/>
        <w:shd w:fill="FFFFFF" w:val="clear"/>
        <w:ind w:left="41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left="4140" w:firstLine="709"/>
        <w:jc w:val="right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shd w:fill="FFFFFF" w:val="clear"/>
        <w:ind w:left="4140"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shd w:fill="FFFFFF" w:val="clear"/>
        <w:ind w:left="4140" w:firstLine="709"/>
        <w:jc w:val="right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shd w:fill="FFFFFF" w:val="clear"/>
        <w:ind w:left="4140"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 xml:space="preserve">наименование должности, фамилия, инициалы </w:t>
      </w:r>
    </w:p>
    <w:p>
      <w:pPr>
        <w:pStyle w:val="Normal"/>
        <w:shd w:fill="FFFFFF" w:val="clear"/>
        <w:ind w:left="4140" w:firstLine="709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 xml:space="preserve">муниципального  служащего </w:t>
      </w:r>
    </w:p>
    <w:p>
      <w:pPr>
        <w:pStyle w:val="Normal"/>
        <w:shd w:fill="FFFFFF" w:val="clear"/>
        <w:ind w:firstLine="709"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о склонении к совершению коррупционных правонарушений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м уведомляю Вас о том, что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(указывается дата, время, место, обстоятельства, при которых произошло обращение к муниципальному служащему в целях склонения его к совершению коррупционного правонарушения)</w:t>
      </w:r>
    </w:p>
    <w:p>
      <w:pPr>
        <w:pStyle w:val="Normal"/>
        <w:shd w:fill="FFFFFF" w:val="clear"/>
        <w:ind w:firstLine="709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о мне обратился (-лись)</w:t>
      </w:r>
      <w:r>
        <w:rPr>
          <w:color w:val="000000"/>
          <w:sz w:val="18"/>
          <w:szCs w:val="18"/>
        </w:rPr>
        <w:t>___________________________________________________________________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18"/>
          <w:szCs w:val="18"/>
        </w:rPr>
        <w:t>(указываются имеющиеся у муниципального служащего сведения о лице (лицах), обратившемся (обратившихся) в целях склонения к совершению коррупционного проявления)</w:t>
      </w:r>
    </w:p>
    <w:p>
      <w:pPr>
        <w:pStyle w:val="Normal"/>
        <w:shd w:fill="FFFFFF" w:val="clear"/>
        <w:ind w:firstLine="709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клонения меня к совершению следующих коррупционных правонарушений: </w:t>
      </w:r>
    </w:p>
    <w:p>
      <w:pPr>
        <w:pStyle w:val="Normal"/>
        <w:ind w:firstLine="709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казывается содержание коррупционного правонарушения, иные сведения, которыми располагает гражданский служащий относительно факта обращения)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Число, месяц, год, подпись, фамилия, инициалы муниципального служащего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20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5220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5220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5220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5220"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>Приложение № 2</w:t>
      </w:r>
    </w:p>
    <w:p>
      <w:pPr>
        <w:pStyle w:val="Normal"/>
        <w:shd w:fill="FFFFFF" w:val="clear"/>
        <w:ind w:left="52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рядку уведомления представителя нанимателя (работодателя) о фактах обращения в целях склонения муниципального служащего к совершению     </w:t>
      </w:r>
    </w:p>
    <w:p>
      <w:pPr>
        <w:pStyle w:val="Normal"/>
        <w:shd w:fill="FFFFFF" w:val="clear"/>
        <w:ind w:left="522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коррупционных правонарушений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ета уведомлений о фактах обращения в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ях склонения муниципального  служащего к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ию коррупционных правонарушений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709"/>
        <w:rPr/>
      </w:pPr>
      <w:r>
        <w:rPr>
          <w:sz w:val="18"/>
          <w:szCs w:val="18"/>
        </w:rPr>
        <w:t> </w:t>
      </w: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sz w:val="18"/>
          <w:szCs w:val="18"/>
        </w:rPr>
        <w:t> </w:t>
      </w:r>
      <w:r>
        <w:rPr/>
        <w:t xml:space="preserve"> </w:t>
      </w:r>
    </w:p>
    <w:p>
      <w:pPr>
        <w:pStyle w:val="Normal"/>
        <w:shd w:fill="FFFFFF" w:val="clear"/>
        <w:ind w:firstLine="709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ind w:firstLine="709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992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966"/>
        <w:gridCol w:w="1526"/>
        <w:gridCol w:w="1612"/>
        <w:gridCol w:w="1913"/>
        <w:gridCol w:w="1745"/>
      </w:tblGrid>
      <w:tr>
        <w:trPr>
          <w:trHeight w:val="326" w:hRule="atLeast"/>
        </w:trPr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Уведомление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.И.О.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ь лица, подавшего уведомление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1094" w:hRule="atLeast"/>
        </w:trPr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TextBody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Руководитель аппарата                                           И.Г.Дручинин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0:00Z</dcterms:created>
  <dc:creator>Руководитель аппарата</dc:creator>
  <dc:description/>
  <cp:keywords/>
  <dc:language>en-US</dc:language>
  <cp:lastModifiedBy>Руководитель аппарата</cp:lastModifiedBy>
  <dcterms:modified xsi:type="dcterms:W3CDTF">2010-03-03T05:49:00Z</dcterms:modified>
  <cp:revision>3</cp:revision>
  <dc:subject/>
  <dc:title> </dc:title>
</cp:coreProperties>
</file>