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4.2010г.       № 7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ручении памятных мед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ам Великой Отеч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ы 1941-194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плане реализации мероприятий по подготовке к 65-летию Победы в  Великой Отечественной войны 1941-1945гг. администрация Нижнедевицкого муниципальн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ручить участникам Великой Отечественной войны 1941-1945гг., а также участникам боевых действий в Афганистане и Чеченской республике, проживающим на территории Нижнедевицкого района, памятные медали администрации Нижнедевицкого муниципального района в связи с 65-летием Победы, изготовленные в соответствии с распоряжением администрации муниципального района от 24.08.2009г. № 187-р, согласно прилож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-14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>от 30.04.2010г. № 76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 Великой Отечественной войны 1941-1945гг. и приравненных к ним граждан, награждаемых памятной медалью администрации  Нижнедевицкого муниципального района в связи с 65-летием Побед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39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Ф.И.О. участника 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 рожд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Елфимов Иван Ег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Андреевка, ул Ворошилова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в Григорий Тих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 ул.Космонавтов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очев Николай Михай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 ул. Мира, 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лотухин Тихон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ул.Октябрькая,8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ведев Николай Ант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 ул.Школьная,7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рипченков Илья Григо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 ул.Кирова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ов Васили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-Турово, ул.Молодежная,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нов Иван Сте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 ул.Загорского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баев Алексей Петро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ул.Пролетарская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ов Иван Кузьм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ул.Мира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ов Федор Заха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 ул.Пролетарская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ьков Иван Еф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ул.Победы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ьков Иван Сте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Ул.Загорского,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рыкин Михаил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 ул.Загорского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менихин Николай Дмитр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ул.Пролетарская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овалов Николай Павлович        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 ул.Садовая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прыкин Николай Афанасьевич   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Вязноватовка, ул Мира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еев Алексей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пер.Школьный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выкина Любовь Игнат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 ул. Гагарина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гачева Мария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пер.8-марта,34 кв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сков Василий Спирид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ул Ленина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чихин Василий Кар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 ул.Школьная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чихин Владимир Тих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ул.Школьная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чихин Ефим Григо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ул.Гагарина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Шматов Петр Тих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ул.Советская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атова Анна Семе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 ул.Школьная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матов Михаил Егорович          </w:t>
            </w:r>
            <w:r>
              <w:rPr>
                <w:b/>
              </w:rPr>
              <w:t>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 пер. Почтовый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здняков Иван Пахомович        </w:t>
            </w:r>
            <w:r>
              <w:rPr>
                <w:b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Курбатово,ул.Ленина,28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отов Петр Его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ул.Первомайская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лючников Данил Максимо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ул.Дорожная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шелев Иван Демьян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 ул.Гражданская,13,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ников Иван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 ул.Заречная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юшин Сергей Кирил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 ул.Садовая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улин Василий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 «Н-Девицкий», ул.Первомайская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ветов Семен Тимоф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ул.Гражданская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ветова Елена Аки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ул.Заречная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ветов Иван Кирилло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 ул. Песчаная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хомов Никола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ул.Зеленая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рхипов Николай Евсеевич        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ул.Гражданская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Долгих Анатолий Иванович     </w:t>
            </w:r>
            <w:r>
              <w:rPr>
                <w:b/>
              </w:rPr>
              <w:t xml:space="preserve"> 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 ул.Заречная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уев Петр Васильевич                 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Кучугуры,ул.Песчаная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уев Алексей Лаврентьевич        </w:t>
            </w:r>
            <w:r>
              <w:rPr>
                <w:b/>
              </w:rPr>
              <w:t>В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Н-Девицкий», ул Подлесная,17 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нухин Федо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.Михнево,ул.Заречная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емлянухин Митрофан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.Михнево,ул.Заречная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Щербаков Петр Михайлович      </w:t>
            </w:r>
            <w:r>
              <w:rPr>
                <w:b/>
              </w:rPr>
              <w:t xml:space="preserve">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.Михнево, ул.Садовая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епухин Иван Митро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пр-т.Труда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анев Василий Коидрат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 Пролетарская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лгаков Алексей Дан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 Пограничная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данов Иван Митро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Чапаева,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ов Иван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Мир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чихин Митрофан Сте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Чапаева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рипченков Алексе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 Песчаная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нитков Алексей Сергее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Гагарина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Ho</w:t>
            </w:r>
            <w:r>
              <w:rPr/>
              <w:t>вичихин Тихон Иванови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Чапаева, 7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таков Васили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Турово, ул.Гагарина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льин Иван Саве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Н-Девицк, ул Интернациональная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вчинников Григорий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Ольшанка,ул.Советская,12.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хих Федор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Н-Девицк, ул. Свободы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пников Митрофан Филип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Ольшанка, ул.Раздольная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Мочалов Петр Еф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Н-Девицк, ул.Северная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ранов Николай Михайло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ул.Театральная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нов Виктор Филип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, ул.Западная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ашов Никола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ул.Гражданская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нская Нина Фед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Чижова,47, кв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твинцев Митрофан Кирил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Рабочая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цнев Васили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Революционная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ветов Михаил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 Защитная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нахина Нина Пав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ул.Вотчтова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хомов Николай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Пролетарская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ышев Дмитрий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 Юбилейная,4 кв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ховерхова Екатери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Воронежский спуск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мойлова Татьяна Миро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Воронежская,39,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ипилов Василий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70 лет Октября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гатюк Александр Семе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Юбилейная,20.кв.19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ильев Иван 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Вотчтова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юков Дмитрий Григо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 Революционная, 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нецов Николай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Революционная,24.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унов Илья Евдок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Красноармейская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Кузнецов Михаил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Революционная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нькова Варвара Анто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Юбилейная,1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яжских Василий Сте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Театральная,26,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оженкин Иван Дан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Рабочая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банов Иван Митро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Антаевская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ш Евдокия Ники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Театральная,1 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уев Иван Иллари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 Юбилейная,1 кв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юков Иван Сергеевич       </w:t>
            </w:r>
            <w:r>
              <w:rPr>
                <w:b/>
              </w:rPr>
              <w:t xml:space="preserve">   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Победы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данов Сергей Иванович         </w:t>
            </w:r>
            <w:r>
              <w:rPr>
                <w:b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 Победы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тников Илья Васильевич      </w:t>
            </w:r>
            <w:r>
              <w:rPr>
                <w:b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Лог, ул. Северная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емьев Алексей Кириллович 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ул.Революционная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унчак Сергей Михалович    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 ул.Пролетарская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горьев Яков Федорович        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Девицк,ул.Спортивная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ромых Иван Бори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тровка, ул.Юбилейная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гачев Васили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Глазово, ул.Мира,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алов Иван Фед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Ротаево, ул.Гагарина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убков Иван Дмитриеви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Глазово, ул.Зеленая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лыхин Григорий Степанович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Глазово,ул.Октября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ов Дмитрий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Н-Ротаево, ул.Зеленая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исов Никола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Остр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Косарев Степан Семе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.Дмитриевский,ул.Мира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анищев Иван Степ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.Дмитриевский, ул.Ленина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овских Александр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Острянка, ул.Центральн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жков Григори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.Дмитриевский, ул Ленина,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ратухин Валентин Егорович    </w:t>
            </w:r>
            <w:r>
              <w:rPr>
                <w:b/>
              </w:rPr>
              <w:t xml:space="preserve">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.Дмитриевский,ул.Ленина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канов Дмитри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ршино, пер.Первомайский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калов Василий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ршино,ул.Ленина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лянских Иван Нау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ршино, ул. Комарова, 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ютин Иван Федорович           </w:t>
            </w:r>
            <w:r>
              <w:rPr>
                <w:b/>
              </w:rPr>
              <w:t>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ршино, ул.Мира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ркалов Алексей Григорьевич  </w:t>
            </w:r>
            <w:r>
              <w:rPr>
                <w:b/>
              </w:rPr>
              <w:t xml:space="preserve">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ершино, ул.Первомайская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хтояров Иван Алексеевич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иние Липяги, ул. Победы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цев Иван Андрия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Автоматчиков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ырев Иван Прокоф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Советская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охордин Александр Андрия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Победы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охордин Дмитрий Тимоф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Лебяжье, ул Лебяженская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охордин Павел Тих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 Красноармейская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ипова Евдокия Ег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п.Краснополянский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рючинская Пелагея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 Первомайская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йбаков Митрофан Ник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Первомайская,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илов Дмитрий Федот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 Ивана Плохих,2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нских Гаврил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Лебяжье, уЛебяженская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мельянов Сергей Гавр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пер.Светлый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онов Михаил Матв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Свободы,15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онова Анна Тихо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-Липяги, ул.Ленина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онова Ефросинья Матв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Советская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доров Иван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Советская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ельникова Анна Федо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Автоматчиков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ельников Федор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 Комсомольская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ых Иван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.Скупой, ул. Скупая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ых Иван Дан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Победы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четов Георгий Еф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 Первомайская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нязев Федор Григо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 ул.Почтовая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ров Юрий Степ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-Липяги,ул.Первовайская,24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хайлов Илларион Никит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купая Потудань, ул.Семеновскя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уров Васили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купая Потудань,ул.Восточная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ов Иван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Скупая Потудань, ул.Пролетарская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банова Мария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Хвощеватовка, ул.Центральная,5, кв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тских Василий Порфи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Хвощеватовка, ул.Мира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вяков Пет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Хвощеватовка, ул.Мира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гоняев Иван 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Хвощеватовка, ул.им.Фрунзе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хин Владимир Стеф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Кучугуровский», ул.Цетральная,35,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хан Анастасия Ники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.с-за «Кучугуровский», ул.Советская,7,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хмалёв Тихон Евдок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Вороне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sz w:val="28"/>
          <w:szCs w:val="28"/>
        </w:rPr>
        <w:t>воинов-интернационалистов, участников боевых действий в Афганистане, награждаемых памятной медалью администрации  Нижнедевицкого муниципального района в связи с 65-летием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еевское сельское поселени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Чуриков Александр Михайл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язноватовское сельское поселени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Пеньков Олег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рбатовское сельское поселени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Зюзюков Николай Егор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Корольков Александр Анатол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3.Якимов Владими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чугуров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Просветов Сергей Никола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Просветов Сергей Никола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3.Хорохордин Иван Митрофан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4.Просветов Виктор Николае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Зарубина  Нелли Стефановна</w:t>
      </w:r>
    </w:p>
    <w:p>
      <w:pPr>
        <w:pStyle w:val="Normal"/>
        <w:ind w:firstLine="720"/>
        <w:rPr/>
      </w:pPr>
      <w:r>
        <w:rPr>
          <w:sz w:val="28"/>
          <w:szCs w:val="28"/>
        </w:rPr>
        <w:t>6.Стрекозов Александ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хневское сельское посе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Ермаков Александр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етуровское сельское посе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Казарцев Сергей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оольшан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Астанков Владимир Анатол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Ажигин Владимир Митрофан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Зубков Владимир Митроф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едевиц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Архипов Иван Степан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Болдырев Валерий Иван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3.Денисов Константин Дмитри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4.Иванов Александр Борис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5.Кириченко Евгений Александр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6.Кирюшин Владимир Ефим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7.Клевцов Василий Петр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8.Королев Николай Михайл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9.Котенев Виктор Михайл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0.Кузнецов Игорь Александр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1.Картунов Константин Иль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2.Никулин Василий Григор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3.Никулин Петр Петр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4.Перминов Александр Михайл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5.Шабанов Анатолий Григор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6.Ключников Иван Федот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17.Чугунов Александр Николаевич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18.Гарбарчук Михаил Никола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ово-ротаев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Баранов Анатолий Алексе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Плетнев Владимир Павл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трян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Шахбазов Ядгар Фаноно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Потапов Валер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шинское сельское посе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Есаулов Викт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нелипяговское сельское посе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Фатеев Владимир Васил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>2.Агеев Павел Никола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упопотуданское сельское посе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Анисимов Алексе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сего по району: 4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ников боевых действий в Чеченской республи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мых памятной медалью администрации  Нижнедевицкого муниципального района в связи с 65-летием Поб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ее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Дорохов Игорь Владимирович 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Сафонов Сергей Иванович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Зацепин Виктор Иванович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хнетуровское сельское поселени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Швецов Александр Василь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2.Новичихин Сергей Митрофано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Новичихин Эдуард Николае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Панин Валерий Ивано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язноватовское сельское посе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.Грицинин Сергей Викторович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2.Дзень Виталий Владимиро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3 .Иванов Виталий Серге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4.Козлов Константин Викто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5.Нарыжных Алексей Викторо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6.Плетнев Евгений Никола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7.Сидоров Николай Никола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8.Терехов Владимир Иванович 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9.Тамбовцев Юри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0.Шмойлов Юрий Алексе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1.Ишков Геннадий Викто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2.Артемьев Игорь Николае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рбатовское сельское поселени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Анохин Владимир Михайлович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монтов Михаил Иванович 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3.Мамонтов Иван Александ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Поганшев Александр Николае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чугуровское сельское поселени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Абрамович Сергей Владимир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2.3уев Алексей Анатоль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3.Зуев Александр Анатоль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3</w:t>
      </w:r>
      <w:r>
        <w:rPr>
          <w:sz w:val="28"/>
          <w:szCs w:val="28"/>
          <w:lang w:val="en-US"/>
        </w:rPr>
        <w:t>ye</w:t>
      </w:r>
      <w:r>
        <w:rPr>
          <w:sz w:val="28"/>
          <w:szCs w:val="28"/>
        </w:rPr>
        <w:t xml:space="preserve">в Андрей Леонид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5.3уев Алексей Александ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6.Макеров Александр Анатоль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7.Просветов Серге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8.Шершнев Константин Никола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9.Филиппов Вячеслав Владимирович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хневское сельское поселени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ахаров Владимир Михайл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2.Бухтояров Серге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3.Ежакин Геннадий Вячеславович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етуровское сельское посе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Колтаков Юрий Василье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2.Ярем Иван Васильевич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оольшанское сельское поселени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.Самодуров Николай Иванович 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2.Астапов Алексе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Астанков Александр Митрофанович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Нижнедевицкое сельское посе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Воронов Алексей Михайл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2.Бочаров Михаил Владимиро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3.Белых Андрей Владими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4.Гусев Алексей Викто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5.Зацепин Андрей Никола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6.Карташов Андрей Валенти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7.Кулачихин Михаил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8.Красов Андрей Викто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9.Попов Александр Александ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0 .Попов Андрей Александ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1.Рукавицин Валери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2.Сорокин Евгений Анатоль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3.Никулин Александр Алексе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14.Ильченко Александр Николае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5.Шкарупин Александр Владимирович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6.Колтаков Виктор Михайлович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7.Пахомов Сергей Александро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Норово</w:t>
      </w:r>
      <w:r>
        <w:rPr>
          <w:sz w:val="28"/>
          <w:szCs w:val="28"/>
          <w:u w:val="single"/>
        </w:rPr>
        <w:t>-</w:t>
      </w:r>
      <w:r>
        <w:rPr>
          <w:b w:val="false"/>
          <w:sz w:val="28"/>
          <w:szCs w:val="28"/>
          <w:u w:val="single"/>
        </w:rPr>
        <w:t>ротаевское сельское поселение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Кузнецов Андрей Евгенье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Сидоров Виктор Васильевич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ершинское сельское поселение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Дубовик Борис Борисович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Шаталов Сергей Станиславович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Свитенко Евгений Владимирович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Булгаков Сергей Анатольевич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Селютин Андрей Иван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>Даниленко Владимир Викторович</w:t>
      </w:r>
    </w:p>
    <w:p>
      <w:pPr>
        <w:pStyle w:val="Normal"/>
        <w:widowControl w:val="false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 w:val="false"/>
          <w:sz w:val="28"/>
          <w:szCs w:val="28"/>
          <w:u w:val="single"/>
        </w:rPr>
        <w:t>Синелипягов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Болдырев Сергей Викторович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2.Калинин Виктор Васильевич 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>Калинин Игорь Вячеславович</w:t>
      </w:r>
    </w:p>
    <w:p>
      <w:pPr>
        <w:pStyle w:val="Normal"/>
        <w:widowControl w:val="false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</w:t>
      </w:r>
      <w:r>
        <w:rPr>
          <w:b w:val="false"/>
          <w:sz w:val="28"/>
          <w:szCs w:val="28"/>
        </w:rPr>
        <w:t>.Фатеев Артем Викторович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Хвощеватовское сельское поселение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>.Хаустов Александр Алексеевич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>.Лисицин Евгений Валерьевич</w:t>
      </w:r>
    </w:p>
    <w:p>
      <w:pPr>
        <w:pStyle w:val="Normal"/>
        <w:widowControl w:val="false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Воротынцев Владимир Алексеевич</w:t>
      </w:r>
    </w:p>
    <w:p>
      <w:pPr>
        <w:pStyle w:val="Normal"/>
        <w:widowControl w:val="false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8"/>
          <w:szCs w:val="28"/>
          <w:u w:val="single"/>
        </w:rPr>
      </w:pPr>
      <w:r>
        <w:rPr>
          <w:b/>
        </w:rPr>
        <w:t xml:space="preserve">                  </w:t>
      </w:r>
      <w:r>
        <w:rPr>
          <w:b w:val="false"/>
          <w:sz w:val="28"/>
          <w:szCs w:val="28"/>
        </w:rPr>
        <w:t>Всего по району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7</w:t>
      </w: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 че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уководитель аппарата                       И.Г.Дручинин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0:00Z</dcterms:created>
  <dc:creator>Руководитель аппарата</dc:creator>
  <dc:description/>
  <cp:keywords/>
  <dc:language>en-US</dc:language>
  <cp:lastModifiedBy>Руководитель аппарата</cp:lastModifiedBy>
  <cp:lastPrinted>2010-05-05T19:15:00Z</cp:lastPrinted>
  <dcterms:modified xsi:type="dcterms:W3CDTF">2010-05-05T15:20:00Z</dcterms:modified>
  <cp:revision>11</cp:revision>
  <dc:subject/>
  <dc:title> </dc:title>
</cp:coreProperties>
</file>