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19.10.2010г.       № 19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муниципальной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защита детей-инвал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деви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10-2011 годы»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 реализации государственной политики в области социальной защиты инвалидов в Российской Федерации, в соответствии с Федеральным законом от 24.11.1995 года №181-ФЗ «О социальной защите инвалидов в Российской Федерации»  администрация Нижнедеви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муниципальную программу «Социальная защита детей-инвалидов Нижнедевицкого муниципального района Воронежской области на 2010-2011 годы»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В. И.Щу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Быканова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-24-4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  <w:t>Утверждено постановлением</w:t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  <w:t>администрации  Нижнедевицкого</w:t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  <w:t>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</w:t>
      </w:r>
      <w:r>
        <w:rPr/>
        <w:t>от 19.10.2010г.   № 1972</w:t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оциальная защита детей-инвалид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 на 2010-2011 годы»</w:t>
      </w:r>
    </w:p>
    <w:p>
      <w:pPr>
        <w:pStyle w:val="Normal"/>
        <w:tabs>
          <w:tab w:val="clear" w:pos="708"/>
          <w:tab w:val="left" w:pos="414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ижнедевиц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 год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ИАЛЬНАЯ ЗАЩИТА ДЕТЕЙ-ИНВАЛИДОВ НИЖНЕДЕВИЦКОГО МУНИЦИПАЛЬНОГО РАЙОНА ВОРОНЕЖ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1 ГОДЫ "</w:t>
      </w:r>
    </w:p>
    <w:p>
      <w:pPr>
        <w:pStyle w:val="Normal"/>
        <w:ind w:left="-360" w:right="639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нвалид –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 социальной  защиты.</w:t>
      </w:r>
    </w:p>
    <w:p>
      <w:pPr>
        <w:pStyle w:val="Normal"/>
        <w:ind w:left="-360" w:right="639" w:hanging="0"/>
        <w:jc w:val="both"/>
        <w:rPr>
          <w:sz w:val="28"/>
          <w:szCs w:val="28"/>
        </w:rPr>
      </w:pPr>
      <w:r>
        <w:rPr/>
        <w:t xml:space="preserve">                    </w:t>
      </w:r>
      <w:r>
        <w:rPr/>
        <w:t>Ограничение жизнедеятельности  - полная или частичная утрата лиц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 заниматься трудовой деятельностью. Признание лица инвалидом осуществляется федеральным учреждением медико-социальной</w:t>
        <w:tab/>
        <w:t xml:space="preserve"> экспертизы. Порядок и условия признания лица инвалидом устанавливается Правительством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   "Социальная защита детей-инвалидов Нижнедевицкого муниципального района </w:t>
              <w:br/>
              <w:t xml:space="preserve">Воронежской области на  2010-2011 годы»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ижнедевицкого муниципального района Воронежской области         </w:t>
            </w:r>
          </w:p>
        </w:tc>
      </w:tr>
      <w:tr>
        <w:trPr>
          <w:trHeight w:val="15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исполнители         </w:t>
              <w:br/>
              <w:t xml:space="preserve">муниципальной  программы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ОГУ УСЗН Воронежской области Нижнедевицкого района (по согласованию);                                                   </w:t>
              <w:br/>
              <w:t xml:space="preserve">Муниципальное учреждение здравоохранения «Нижнедевицкая Центральная районная больница»;                                               </w:t>
              <w:br/>
              <w:t xml:space="preserve">Муниципальное учреждение «Отдел по образованию, спорту и работе с молодежью Нижнедевицкого муниципального района Воронежской области»;     </w:t>
              <w:br/>
              <w:t>Муниципальное учреждение «Отдел по культуре  Нижнедевицкого муниципального района Воронежской области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 Нижнедевицкий  Центр занятости населения (по согласованию). </w:t>
            </w:r>
          </w:p>
        </w:tc>
      </w:tr>
      <w:tr>
        <w:trPr>
          <w:trHeight w:val="148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               </w:t>
              <w:br/>
              <w:t xml:space="preserve">муниципальной программы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тям-инвалидам равных с другими гражданами возможностей в реализации гражданских, экономических, политических и других прав и свобод, предусмотренных Конституцией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реализации  муниципальной программы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муниципальной программы: 2010 - 2011 годы            </w:t>
              <w:b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и источники           </w:t>
              <w:br/>
              <w:t xml:space="preserve">финансирования        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3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  финансирования   муниципальной программы-</w:t>
            </w:r>
          </w:p>
          <w:p>
            <w:pPr>
              <w:pStyle w:val="ConsPlusNormal"/>
              <w:tabs>
                <w:tab w:val="clear" w:pos="708"/>
                <w:tab w:val="left" w:pos="173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 тыс.руб.(местный бюджет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</w:r>
          </w:p>
          <w:p>
            <w:pPr>
              <w:pStyle w:val="ConsPlusNormal"/>
              <w:tabs>
                <w:tab w:val="clear" w:pos="708"/>
                <w:tab w:val="left" w:pos="1730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360" w:right="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6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ОГРАМНЫЕ  МЕРОПРИЯТИЯ</w:t>
      </w:r>
    </w:p>
    <w:p>
      <w:pPr>
        <w:pStyle w:val="Normal"/>
        <w:ind w:left="-360" w:right="6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территории Нижнедевицкого муниципального района проживают  2123 детей, из них 47 детей имеют инвалидность разной степени, в том числе  24 ребенка, на которых родители ежемесячно получают компенсационные выплаты на воспитание.</w:t>
      </w:r>
    </w:p>
    <w:p>
      <w:pPr>
        <w:pStyle w:val="Normal"/>
        <w:ind w:left="-360"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160"/>
        <w:gridCol w:w="23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истемы учета детей-инвалидов и организация на основе этой системы статистического наблюдения за социально-экономическим положени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ОГУ УСЗН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бщественным объединениям детей-инвали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по образованию, спорту и работе с молодежь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ретными техническими средствами реабилитации, включая кресла-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ски, протезно-ортопедические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елия, печатные издания со специальным шрифтом, звукоусиливающая аппаратура, сигнализаторы, видеоматериалы с субтитрами или сурдопереводом, абсорбирующими материалами.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предусмотренное индивидуальной программой реабилитации техническое средство реабилитации либо услуга не могут быть предоставлены ребенку-инва-лиду или если инвалид приобрел соответствующее средство либо оплатил услугу за собственный счет, то ему выплачивать компенсацию в размере стоимости технического средства реабилитации, услуг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ОГУ УСЗН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и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валифицированной медицинской помощи детям-инвали-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 в рамках программы государственных гарантий оказания гражданам РФ бесплатной медицин-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помощ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Нижнедевицкая  ЦРБ»</w:t>
              <w:b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беспрепятственный доступ детей-инвалидов к объектам социальной               инфраструктуры            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ортивным сооружениям, местам отдыха, культурно-зрелищным и другим учреждениям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ОГУ УСЗН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, спорту и работе с молодежь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вопрос о приспособлении транспортных средств для беспрепятственного доступа к ним  ребенка-инвали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ТП Нижнедевицкое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ть планировку и застрой-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населенных пунктов Нижнедевицкого района, разработку проектных решений на новое строительство и реконструкцию сооружений и их комплексов без приспособления объектов для доступа к ним детей-инвали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, имеющие детей-инвалидов, нуждающиеся в улучшении жилищных условий, принимать на учет и обеспечивать жилыми помещениями в порядке, предусмотренном законодательст-вом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ОГУ УСЗН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м, имеющим детей-инвалидов, предоставлять скидку не ниже 50% на оплату жилого помещения (в домах государственного или муниципального жилищного фонда) и оплату коммунальных услуг (независимо от принадлежности жилищного фонда), а в жилых домах, не имеющих центрального отопления – на стоимость топлива, приобретаемого в пределах норм, установленных для продажи населе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ОГУ УСЗН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м, имеющим в своем составе детей-инвалидов, предоставлять право на первоочередное получение земельных участков для индивидуального жилищного строительства, ведения подсобного и дачного хозяйства и садовод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ошкольное, внешкольное воспитание и образование детей-инвалидов, получение детьми среднего общего образ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ОГУ УСЗН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Нижнедевицкая ЦРБ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возможности осуществлять воспитание и обучение детей-инвалидов в общих или специальных дошкольных и общеобразовательных учреждениях обеспечить, с согласия родителей, обучение детей-инвалидов по полной общеобразовательной или индивидуальной программе на до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оспитания и обучения детей-инвалидов на дому, а также размеры компенсации затрат на эти цели родителей определять законами и иными нормативными актами Воронежской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, спорту и работе с молодежь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детей-инвалидов новым професс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неочередное получение путевок в загородные детские оздоровительные лагеря, полностью оплаченных за счет средств бюдж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ОГУ УСЗ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детей-инвалидов (с различными формами заболевания) во все мероприятия развлекательного и общественного характера, проводимые в районе и за его пределами в течение года, в том числе, доставка ребенка-инвалида к месту проведения мероприятия и обратно (за счет средств местного бюджет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ОГУ УСЗ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-15,0 тыс.руб.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ям, имеющим детей-инвалидов, выплачивать ежемесячную денежную компенсацию, равную минимальному размеру оплаты труда, установленному федеральным закон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ОГУ УСЗ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артотеки детей-инвалидов для индивидуального обслужи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етей-инвалидов книгами и периодическими изданиями на до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ого опроса для изучения интересов и потребностей детей-инвали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к творческих работ (стихов, рассказов, рисунков, поделок и др.) в библиотеках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-инвалидов к участию в районных и областных конкурсах «Лето и книга», «Ты и я -  с книгой лучшие друзья»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-5,0 тыс.руб.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есплатной возможности пользования Интернетом и центрами «Консультант-Плюс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а «Не иссякнет свеча милосердия», приуроченного к Дню инвали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-5,0 тыс.руб.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льгот детям-инвалидам при посещении кружков и любительских объединений, действующих при Д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ых кинопр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детей-инвалидов на дому работниками ДК с концертной программ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-инвалидов (самостоятельных авторов) к участию и проведению мероприятий, проводимых в учреждениях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-инвалидов для участия в областных и региональных фестивалях и конкурсах: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 детства – Воронежский край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р стоит на масте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-5,0 тыс.руб.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ок творческих работ детей-инвали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-инвалидов к участию в спортивных секц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ероприятий с детьми с ограниченными возможност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во время летних каникул с детьми-инвалид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ых затрат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раздника для детей-инвалидов «Мне через сердце виден мир», посвященного международному Дню инвали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МЦНТ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- 5.0 тыс.руб.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уководитель аппарата                                            И.Г.Дручи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01:00Z</dcterms:created>
  <dc:creator>Быканова ВТ</dc:creator>
  <dc:description/>
  <cp:keywords/>
  <dc:language>en-US</dc:language>
  <cp:lastModifiedBy>Руководитель аппарата</cp:lastModifiedBy>
  <cp:lastPrinted>2010-10-20T17:00:00Z</cp:lastPrinted>
  <dcterms:modified xsi:type="dcterms:W3CDTF">2010-10-20T13:01:00Z</dcterms:modified>
  <cp:revision>2</cp:revision>
  <dc:subject/>
  <dc:title> Проект                                                   Постановление</dc:title>
</cp:coreProperties>
</file>