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2"/>
          <w:u w:val="single"/>
        </w:rPr>
      </w:pPr>
      <w:r>
        <w:rPr>
          <w:sz w:val="28"/>
          <w:u w:val="single"/>
        </w:rPr>
        <w:t>от  20.04.2010 г</w:t>
      </w:r>
      <w:r>
        <w:rPr>
          <w:sz w:val="28"/>
          <w:szCs w:val="28"/>
          <w:u w:val="single"/>
        </w:rPr>
        <w:t>.         № 713</w:t>
      </w:r>
      <w:r>
        <w:rPr>
          <w:sz w:val="22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 </w:t>
      </w:r>
      <w:r>
        <w:rPr>
          <w:sz w:val="22"/>
          <w:u w:val="single"/>
        </w:rPr>
        <w:t xml:space="preserve">     </w:t>
      </w:r>
    </w:p>
    <w:p>
      <w:pPr>
        <w:pStyle w:val="Normal"/>
        <w:widowControl w:val="false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с. Нижнедевицк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здании противоэпиде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аба  на территории  Нижнедевицкого  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перативного проведения мероприятий по  предупреждению, локализации и ликвидации массовых инфекционных заболеваний   и отравлений населения, обеспечения санитарно – эпидемиологического благополучия   среди населения  Нижнедевицкого муниципального  района,  в соответствии с Федеральным Законом  № 52-ФЗ от 30.03.1999г. «О санитарно-эпидемиологическом благополучии населения», администрация Нижнедевиц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состав противоэпидемического штаб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исполнением настоящего постановления и организационно – техническое обеспечение деятельности противоэпидемического штаба возложить на заместителя главы администрации Нижнедевиц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ыканову В.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района                                                    В.И.Щу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ык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5-24-4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Утверждено постановление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района  от 20.04.2010г. № 7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эпидемического штаба   </w:t>
      </w:r>
    </w:p>
    <w:p>
      <w:pPr>
        <w:pStyle w:val="Normal"/>
        <w:jc w:val="center"/>
        <w:rPr/>
      </w:pPr>
      <w:r>
        <w:rPr>
          <w:sz w:val="28"/>
          <w:szCs w:val="28"/>
        </w:rPr>
        <w:t>Нижнедевиц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280"/>
      </w:tblGrid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анова В.Т.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девицкого муниципального района по социальным вопросам, руководитель штаба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ина Г.В.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государственный санитарный врач по Семилукскому, Нижнедевицкому, Хохольскому районам, заместитель руководителя штаба (по согласованию) 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Л.В.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ТО  Управления Роспотребнадзора по Воронежской области в Семилукском, Нижнедевицком, Хохольском районах, секретарь штаба (по согласованию)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штаба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Ю.В.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УЗ «Нижнедевицкая  ЦРБ »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ендина Л.А.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ФФГУЗ «Центр гигиены и эпидемиологии в Воронежской области в Семилукском, Нижнедевицком, Хохольском районах (по согласованию)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н В.В.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етеринарный врач Нижнедевицкого района (по согласованию)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улич Л.И.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отдела по образованию, спорту и работе с молодежью  администрации Нижнедевицкого муниципального  района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шеченко В.Н.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мощник главы администрации Нижнедевицкого муниципального района по вопросам ГО и ЧС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итель аппарата</w:t>
        <w:tab/>
        <w:tab/>
        <w:tab/>
        <w:tab/>
        <w:tab/>
        <w:t>И .Г. Дручин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58:00Z</dcterms:created>
  <dc:creator>Администрация</dc:creator>
  <dc:description/>
  <cp:keywords/>
  <dc:language>en-US</dc:language>
  <cp:lastModifiedBy>Руководитель аппарата</cp:lastModifiedBy>
  <cp:lastPrinted>2010-04-21T10:07:00Z</cp:lastPrinted>
  <dcterms:modified xsi:type="dcterms:W3CDTF">2010-04-23T10:58:00Z</dcterms:modified>
  <cp:revision>2</cp:revision>
  <dc:subject/>
  <dc:title>Администрация</dc:title>
</cp:coreProperties>
</file>