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drawing>
          <wp:inline distT="0" distB="0" distL="0" distR="0">
            <wp:extent cx="638810" cy="789940"/>
            <wp:effectExtent l="0" t="0" r="0" b="0"/>
            <wp:docPr id="1" name="Нижнедевицкий МР в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ижнедевицкий МР в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/>
          <w:b/>
          <w:sz w:val="36"/>
        </w:rPr>
      </w:pPr>
      <w:r>
        <w:rPr>
          <w:b/>
          <w:sz w:val="36"/>
        </w:rPr>
        <w:t>Администрация</w:t>
      </w:r>
    </w:p>
    <w:p>
      <w:pPr>
        <w:pStyle w:val="Normal"/>
        <w:ind w:left="360" w:hanging="0"/>
        <w:jc w:val="center"/>
        <w:rPr>
          <w:b/>
          <w:b/>
          <w:sz w:val="36"/>
        </w:rPr>
      </w:pPr>
      <w:r>
        <w:rPr>
          <w:b/>
          <w:sz w:val="36"/>
        </w:rPr>
        <w:t>Нижнедевицкого муниципального района</w:t>
      </w:r>
    </w:p>
    <w:p>
      <w:pPr>
        <w:pStyle w:val="Normal"/>
        <w:ind w:left="360" w:hanging="0"/>
        <w:jc w:val="center"/>
        <w:rPr>
          <w:b/>
          <w:b/>
          <w:sz w:val="36"/>
        </w:rPr>
      </w:pPr>
      <w:r>
        <w:rPr>
          <w:b/>
          <w:sz w:val="36"/>
        </w:rPr>
        <w:t>Воронежской области</w:t>
      </w:r>
    </w:p>
    <w:p>
      <w:pPr>
        <w:pStyle w:val="Normal"/>
        <w:ind w:left="36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44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     02.04. 2010г.       № 622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с.Нижнедевиц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координационном Сове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решению  демографическ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бл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о исполнение приказа Департамента труда и социального развития Воронежской области от 18.02.2010г. №265/ОД «О проведении мониторинга реализации муниципальных программ (планов) демографического развития» и в целях  организации мониторинга эффективности деятельности органов  муниципального  управления по улучшению демографической ситуации в муниципальном районе администрация Нижнедевицкого муниципального района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 О С Т А Н О В Л Я 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Создать районный координационный Совет по решению демографических проблем в следующем состав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ыканова В.Т. –заместитель главы администрации муниципального района по социальным вопросам- председатель координационного Сове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икулич Л.И. - руководитель отдела по образованию, спорту и работе с молодежью администрации муниципальн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иселев Ю.В.   -  главный врач МУЗ «Нижнедевицкая ЦРБ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миденко В.К.- начальник отдела по культуре администрации муниципальн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бенко Т.И.- управляющий Нижнедевицким филиалом ОГУ УСЗН Воронежской области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скурина И.И.- директор ОГУ «Комплексный центр социального обслуживания населения «Уют» (по согласованию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д Л.Б  - директор Центра занятости населения Нижнедевицкого района (по согласованию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ртунов В.П.- эксперт отдела С.Т.О. по Нижнедевицкому району (по согласованию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уланцов В.А.- редактор районной газеты «Ленинский завет» (по согласованию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Контроль за исполнением настоящего постановления возложить на заместителя главы администрации муниципального района   Быканову В.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униципального района                                                     В.И. Щу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Быканова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5-24- 43</w:t>
      </w:r>
    </w:p>
    <w:sectPr>
      <w:headerReference w:type="defaul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10:53:00Z</dcterms:created>
  <dc:creator>Отдел по образованию</dc:creator>
  <dc:description/>
  <cp:keywords/>
  <dc:language>en-US</dc:language>
  <cp:lastModifiedBy>Руководитель аппарата</cp:lastModifiedBy>
  <cp:lastPrinted>2009-04-17T13:01:00Z</cp:lastPrinted>
  <dcterms:modified xsi:type="dcterms:W3CDTF">2010-04-02T10:53:00Z</dcterms:modified>
  <cp:revision>3</cp:revision>
  <dc:subject/>
  <dc:title>Администрация</dc:title>
</cp:coreProperties>
</file>