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1"/>
      </w:tblGrid>
      <w:tr>
        <w:trPr>
          <w:trHeight w:val="14113" w:hRule="atLeast"/>
        </w:trPr>
        <w:tc>
          <w:tcPr>
            <w:tcW w:w="945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247775" cy="1371600"/>
                  <wp:effectExtent l="0" t="0" r="0" b="0"/>
                  <wp:docPr id="1" name="Нижнедевицкий МР в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Нижнедевицкий МР в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ДОКЛАД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 xml:space="preserve">о достигнутых значениях показателей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 xml:space="preserve">для оценки эффективности деятельности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 xml:space="preserve">органов местного самоуправления Нижнедевицкого муниципального района Воронежской области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 xml:space="preserve">за 2020 год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 xml:space="preserve">и их планируемых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значениях на 3-летний период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21:00Z</dcterms:created>
  <dc:creator>NDEV-11-01</dc:creator>
  <dc:description/>
  <cp:keywords/>
  <dc:language>en-US</dc:language>
  <cp:lastModifiedBy>frolova</cp:lastModifiedBy>
  <cp:lastPrinted>2019-04-29T14:56:00Z</cp:lastPrinted>
  <dcterms:modified xsi:type="dcterms:W3CDTF">2021-04-28T11:15:00Z</dcterms:modified>
  <cp:revision>12</cp:revision>
  <dc:subject/>
  <dc:title> </dc:title>
</cp:coreProperties>
</file>