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о реализации муниципальных программ 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ижнедевицкого муниципального района в 2024 году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68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именование программы: </w:t>
      </w:r>
      <w:r>
        <w:rPr>
          <w:b/>
          <w:sz w:val="24"/>
          <w:szCs w:val="24"/>
        </w:rPr>
        <w:t xml:space="preserve">Муниципальная программа Нижнедевицкого муниципального района  на 2022-2027гг. «Развитие образования», </w:t>
      </w:r>
      <w:r>
        <w:rPr>
          <w:sz w:val="24"/>
          <w:szCs w:val="24"/>
        </w:rPr>
        <w:t>утверждена постановлением администрации муниципального района от 13.01.2022г. № 13, в редакции постановлений от 10.06.2022 № 1159, от 07.12.2022 № 2954,от 09.01.2023 №8, от 09.01.2024 № 6, от 17.06.2024 № 435, от 01.10.2024 № 684, от 15.01.2025 № 17.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Объем средств, на реализацию в 2024 году мероприятий муниципальной программы, составил 386145,91 тыс. руб. в том числе: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федерального бюджета – 20933,65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областного бюджета – 224421,25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муниципального бюджета- 138291,01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внебюджетных источников – 2500,0 тыс. руб.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>Фактический объем финансирования муниципальной программы в 2024 году составил  371521,63 тыс. руб., в том числе: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федерального бюджета – 20928,96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областного бюджета – 221841,79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0" w:leader="none"/>
        </w:tabs>
        <w:ind w:right="-1"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муниципального бюджета – 126272,34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внебюджетных источников - 2478,54 тыс. руб.</w:t>
      </w:r>
    </w:p>
    <w:p>
      <w:pPr>
        <w:pStyle w:val="Style17"/>
        <w:spacing w:lineRule="auto" w:line="240"/>
        <w:ind w:left="0" w:firstLine="54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юджетные средства, выделенные на реализацию программы, были использованы (96,2% от плана) по целевому направлению. Плановые значения целевых показателей муниципальной программы совпадают с фактически достигнутыми.</w:t>
      </w:r>
    </w:p>
    <w:p>
      <w:pPr>
        <w:pStyle w:val="Normal"/>
        <w:autoSpaceDE w:val="fals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муниципальной программы в отчетном периоде достигнуты следующие значения показателей (индикаторов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детей от 3 до 7 лет, получающих дошкольную образовательную услугу в общей численности детей от 3 до 7 лет за   2024 год – 52,9% (план на 2024 год – 52,9%);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ношение среднего балла Единого государственного экзамена (в расчете на 2 предмета) в 10 процентах школ с лучшими результатами Единого государственного экзамена к среднему баллу Единого государственного экзамена (в расчете на 2 предмета) в 10 процентах школ с худшими результатами Единого государственного экзамена – 2 (план на 2023год –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– 100 % (план на 2024 год – 9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я детей, оставшихся без попечения родителей – всего, в том числе,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, 100% (план на 2024 год –97,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"Доля детей, охваченных образовательными программами дополнительного образования детей, в общей численности детей и молодежи в возрасте 5 - 18 лет" – 97,94% (план на 2024год – 85%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ind w:left="0" w:right="-1" w:firstLine="709"/>
        <w:jc w:val="both"/>
        <w:rPr/>
      </w:pPr>
      <w:r>
        <w:rPr>
          <w:sz w:val="24"/>
          <w:szCs w:val="24"/>
        </w:rPr>
        <w:t>Увеличение количества детей, охваченных организованным отдыхом и оздоровлением, в общем количестве детей школьного возраста– 1059 чел. (план на 2024 год – 835 чел.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 образования Нижнедевицкого муниципального района представлена следующими образовательными учреждениями: 10 общеобразовательных учреждений, в том числе восемь со структурными подразделениями дошкольного образования, 1 дошкольное образовательное организация, 2 учреждения дополнительного образова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контингент обучающихся и воспитанников муниципальных образовательных учреждений составляет 1440 человек, из них 316 человек являются воспитанниками образовательных организаций, реализующих программу дошкольного образования, 1126 обучаются в общеобразовательных организациях. Дополнительным образованием охвачено 2463 ребенка в возрасте от 5 до 18 лет. 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педагогических работников в общеобразовательных организациях Нижнедевицкого муниципального района составляет 123 человека.  27 педагогических работника района оказывают услугу по дошкольному образованию, в учреждениях дополнительного образования – 38 педагогических работников, из них 8 человек - основные педагогические работники.   С высшей квалификационной категорией – 40 человек, с первой квалификационной – 32 человека, из них один имеет звание «Заслуженный учитель Российской Федерации», 35 педагога - звание «Почетный работник общего образования Российской Федерации» и «Отличник народного просвещения»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 xml:space="preserve">Муниципальная программа включает 4 подпрограммы и 17 основных мероприятий. </w:t>
      </w:r>
    </w:p>
    <w:p>
      <w:pPr>
        <w:pStyle w:val="Normal"/>
        <w:autoSpaceDE w:val="false"/>
        <w:ind w:right="-1" w:firstLine="709"/>
        <w:jc w:val="both"/>
        <w:rPr>
          <w:rFonts w:eastAsia="TimesNewRoman;MS Mincho"/>
          <w:sz w:val="24"/>
          <w:szCs w:val="24"/>
        </w:rPr>
      </w:pPr>
      <w:r>
        <w:rPr>
          <w:sz w:val="24"/>
          <w:szCs w:val="24"/>
        </w:rPr>
        <w:t>Средняя заработная плата в образовательных учреждениях в 2024 году составила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дагогических работников общеобразовательных  учреждений – 48688,82 рублей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дагогических работников  организаций, реализующих основную общеобразовательную программу  дошкольного образования – 45653 рублей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дагогических работников учреждений дополнительного образования – 52896,19 рублей.</w:t>
      </w:r>
    </w:p>
    <w:p>
      <w:pPr>
        <w:pStyle w:val="Normal"/>
        <w:widowControl w:val="false"/>
        <w:suppressAutoHyphens w:val="true"/>
        <w:ind w:right="-1" w:firstLine="709"/>
        <w:jc w:val="both"/>
        <w:rPr/>
      </w:pPr>
      <w:r>
        <w:rPr>
          <w:sz w:val="24"/>
          <w:szCs w:val="24"/>
        </w:rPr>
        <w:t>В отчетном</w:t>
      </w:r>
      <w:r>
        <w:rPr>
          <w:rFonts w:eastAsia="SimSun;宋体" w:cs="Mangal"/>
          <w:kern w:val="2"/>
          <w:sz w:val="24"/>
          <w:szCs w:val="24"/>
          <w:lang w:eastAsia="hi-IN" w:bidi="hi-IN"/>
        </w:rPr>
        <w:t xml:space="preserve"> году на реализацию государственного стандарта общего образования было направлено более 145 млн. рублей, на реализацию государственного стандарта дошкольного образования более 26 млн. рублей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национального проекта «Образование» по проекту «Успех каждого ребенка» в Курбатовской средней школе отремонтирован спортивный зал с объемом финансирования 1 и 8 млн. рублей.</w:t>
      </w:r>
    </w:p>
    <w:p>
      <w:pPr>
        <w:pStyle w:val="Default"/>
        <w:ind w:right="-1" w:firstLine="709"/>
        <w:jc w:val="both"/>
        <w:rPr/>
      </w:pPr>
      <w:r>
        <w:rPr/>
        <w:t xml:space="preserve">В рамках областной адресной программы капитального ремонта начаты ремонтные работы фасада здания и кабинетов Нижнедевицкой гимназии с объемом финансирования более 19 млн. рублей. </w:t>
      </w:r>
    </w:p>
    <w:p>
      <w:pPr>
        <w:pStyle w:val="Normal"/>
        <w:autoSpaceDE w:val="false"/>
        <w:ind w:right="-1" w:firstLine="709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По программе 50 на 50, с привлечением внебюджетных источников  выполнены работы по ремонту спортивного зала Першинской средней школы, частичному ремонту кровли и замене оконных блоков Синелипяговской средней школы на общую сумму более  4 млн. рублей.</w:t>
      </w:r>
    </w:p>
    <w:p>
      <w:pPr>
        <w:pStyle w:val="Normal"/>
        <w:autoSpaceDE w:val="false"/>
        <w:ind w:right="-1" w:firstLine="709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За счет средств областной субсидии в сумме 4 и 7 млн. рублей в отчетном году благоустроена территория Нижнедевицкого детского сада. Для оплаты социально-значимых расходов по согласованию с депутатами областной Думы из резервного фонда Правительства Воронежской области получены более 4 млн. рублей. Денежные средства направлены на ремонтные работы, приобретение учебных материалов, технологического оборудования, мебели и оргтехники.</w:t>
      </w:r>
    </w:p>
    <w:p>
      <w:pPr>
        <w:pStyle w:val="Normal"/>
        <w:autoSpaceDE w:val="false"/>
        <w:ind w:right="-1" w:firstLine="709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 xml:space="preserve">За  счет средств бюджета муниципального района частично отремонтирован спортивный зал в филиале начального звена Нижнедевицкой гимназии, Хвощеватовской средней школе,   частично произведена замена оконных блоков в Синелипяговской средней школе, в Курбатовском детском саду произведена замена водопровода, сделана туалетная комната внутри помещения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на подготовку учреждений образования к новому 2024-2025 учебному году было выделено и израсходовано 54 млн. рублей. 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школах района реализуется федеральный проект «Здоровое школьное питание». Все обучающиеся начальных школ обеспечиваются бесплатными завтраками. Бесплатное горячее питание получают 408 учеников. Льготным горячим питанием  обеспечены обучающиеся 1-11 классов – это дети участников СВО, дети из многодетных семей, дети с ОВЗ, дети из малоимущих семей, дети вынуждено покинувшие территорию ДНР, ЛНР и территории Украины. Сумма средств направленных на пинание учащихся  в  2024 год составила 19,2 млн. рубле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района организован один пункт проведения единого государственного экзамена на базе МБОУ  «Нижнедевицкая гимназия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законодательства пункт  оборудован всем необходимым: стационарными и переносным металлодетектором, средством подавления подвижной мобильной связи, онлайн видеонаблюдением,  принтерами для печати КИМ и сканерами в аудиториях, в том числе резервными. Было организовано дежурство сотрудников МРСК «Центра» для обеспечения бесперебойного  элетроснабжения. На всех экзаменах присутствовали сотрудники РЭС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избежание нештатных ситуаций, а также ситуаций, угрожающих  жизни и здоровью участников аттестации и специалистов, привлекаемых к аттестации в пункте сдаче, в 2024 году были  подготовлены безопасные места для укрытия людей при получении сигнала оповещения об угрозе атаки беспилотным воздушным судном и ракетной опасности – помещения с минимальным количеством остекления, обозначены путей следования  в места укрытия.</w:t>
      </w:r>
    </w:p>
    <w:p>
      <w:pPr>
        <w:pStyle w:val="Normal"/>
        <w:ind w:right="-1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 2023-2024 учебном году доля выпускников, успешно прошедших государственную итоговую аттестацию по программам среднего общего образования, составила 95%, по программам основного общего образования – 100%. </w:t>
      </w:r>
    </w:p>
    <w:p>
      <w:pPr>
        <w:pStyle w:val="Normal"/>
        <w:ind w:right="-1"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2 выпускникам 11 классов общеобразовательных организаций вручены медали за отличную учебу и аттестаты особого образца. 11 выпускников 9 классов получили аттестаты с отличием об окончании основного, общего образования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певаемость в школах района составила 99,8%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национального проекта «Образование» на базах общеобразовательных учреждений района функционируют 9 Центров образования технической и естественнонаучной направленности «Точка роста», 10 театральных объединений, 9 школьных спортивных клубов, 10 музеев, открыты 9 первичных отделений Российского движения детей и молодежи «Движение первых». По программе «Орлята России» зарегистрировано 424  учащихся. 169 человек в районе вовлечены в добровольческую деятельность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школах района по понедельникам первым уроком проводится цикл информационно-просветительских  занятий «Разговоры о важном»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 2024 году введен профориентационный курс «Россия – мои горизонты» в 6-11 классах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sz w:val="24"/>
          <w:szCs w:val="24"/>
          <w:shd w:fill="FFFFFF" w:val="clear"/>
        </w:rPr>
        <w:t>С 1 сентября 2024 года в 4 школах района продолжается реализовываться  региональный проект по профориентации «Акселератор», представляющий  сетевое взаимодействие между школой и высшим учебным</w:t>
      </w:r>
      <w:r>
        <w:rPr>
          <w:sz w:val="24"/>
          <w:szCs w:val="24"/>
        </w:rPr>
        <w:t xml:space="preserve"> заведением. </w:t>
      </w:r>
    </w:p>
    <w:p>
      <w:pPr>
        <w:pStyle w:val="Normal"/>
        <w:shd w:fill="FFFFFF" w:val="clear"/>
        <w:ind w:right="-1" w:firstLine="709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shd w:fill="FFFFFF" w:val="clear"/>
        </w:rPr>
        <w:t xml:space="preserve">В 2024 г. 981 пользователей подали заявки на вступление в «Движение Первых» в первичные отделения нашего района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ь дошкольных учреждений муниципального района представлена на сегодня: 1 дошкольное  образовательное  организация и 9 структурными подразделениями при общеобразовательных учреждениях, с проектной мощностью на 479 мест, которые посещают 316 детей.  Количество мест для детей в возрасте от 1 до 7 лет составляет 479 ед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детей в районе от 1 до 6 лет в 2023 году 914 детей, 2024 году 847 детей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обеспеченности дошкольными образовательными учреждениями в расчете на 100 детей дошкольного возраста в 2024 году  составляет 56,6 %, показатель увеличился из-за снижения рождаемости. </w:t>
      </w:r>
    </w:p>
    <w:p>
      <w:pPr>
        <w:pStyle w:val="Normal"/>
        <w:widowControl w:val="false"/>
        <w:autoSpaceDE w:val="false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 направлением муниципальной политики в сфере дошкольного образования детей является обеспечение равенства доступа к качественному образованию и обновление его содержания и технологий образования (включая процесс социализации) в соответствии с изменившимися потребностями населения и новыми вызовами социального, культурного, экономического развит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нет очереди детей на определение в муниципальные дошкольные образовательные учрежд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численность работников дошкольного образования  71 человек, из них: 29 педагогический основных работников и один внешний совместитель и 42 работника административного и младшего обслуживающего персонала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лечения внимания педагогической общественности к проблемам развития дошкольного образования был проведен профессиональный   конкурс «Воспитатель года – 2024» в   соответствии с положением. Победителем стала воспитатель МКОУ «Верхнетуровская СОШ»</w:t>
      </w:r>
    </w:p>
    <w:p>
      <w:pPr>
        <w:pStyle w:val="Style19"/>
        <w:shd w:fill="FFFFFF" w:val="clear"/>
        <w:spacing w:before="100" w:after="100"/>
        <w:ind w:right="-1" w:firstLine="709"/>
        <w:contextualSpacing/>
        <w:jc w:val="both"/>
        <w:rPr/>
      </w:pPr>
      <w:r>
        <w:rPr/>
        <w:t xml:space="preserve">В региональном этапе олимпиады 59 учащихся района приняли участие  и заняли </w:t>
      </w:r>
      <w:r>
        <w:rPr>
          <w:lang w:val="ru-RU"/>
        </w:rPr>
        <w:t>4</w:t>
      </w:r>
      <w:r>
        <w:rPr/>
        <w:t xml:space="preserve"> призовых места: 2  по физической культуре и </w:t>
      </w:r>
      <w:r>
        <w:rPr>
          <w:lang w:val="ru-RU"/>
        </w:rPr>
        <w:t>2</w:t>
      </w:r>
      <w:r>
        <w:rPr/>
        <w:t xml:space="preserve"> по технологии  из МБОУ «Нижнедевицкая гимназия».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  <w:t>В отделе по образованию, спорту и работе с молодежью администрации муниципального района, исполняющего функции органа опеки и попечительства несовершеннолетних граждан состоит на учете 51 ребенок сирот и детей, оставшихся без попечения родителей, из которых: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  <w:t>-проживают в семьях опекунов (попечителей) -19 человек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709"/>
        <w:rPr>
          <w:sz w:val="24"/>
          <w:szCs w:val="24"/>
        </w:rPr>
      </w:pPr>
      <w:r>
        <w:rPr>
          <w:sz w:val="24"/>
          <w:szCs w:val="24"/>
        </w:rPr>
        <w:t>-в 12-ти приемных семьях воспитываются - 32 человека.</w:t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ограммы: </w:t>
      </w:r>
      <w:r>
        <w:rPr>
          <w:b/>
          <w:sz w:val="24"/>
          <w:szCs w:val="24"/>
        </w:rPr>
        <w:t xml:space="preserve">Муниципальная программа  Нижнедевицкого муниципального района Воронежской области на 2022-2027гг «Обеспечение доступным и комфортным жильем и муниципальными услугами населения», </w:t>
      </w:r>
      <w:r>
        <w:rPr>
          <w:sz w:val="24"/>
          <w:szCs w:val="24"/>
        </w:rPr>
        <w:t xml:space="preserve">утверждена постановлением администрации муниципального района от 10.01.2022 № 10, в редакции постановлений от 09.01.2023 № 4, от 09.01.2024 № 4, от 09.01.2025 № 1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Объем средств, предусмотренных на реализацию в 2024 году мероприятий муниципальной программы, составляет 178 739,91 тыс. руб., освоено ассигнований на сумму 178 219,10 тыс. руб., или 99,7 % к плану, в том числе: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федерального  бюджета – 441,85  тыс. рублей,</w:t>
      </w:r>
    </w:p>
    <w:p>
      <w:pPr>
        <w:pStyle w:val="Style17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–  143 610,55 тыс. рублей,</w:t>
      </w:r>
    </w:p>
    <w:p>
      <w:pPr>
        <w:pStyle w:val="Style17"/>
        <w:spacing w:lineRule="auto" w:line="24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униципального бюджета – 34 166,70 тыс. рублей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Основн</w:t>
      </w:r>
      <w:r>
        <w:rPr>
          <w:sz w:val="24"/>
          <w:szCs w:val="24"/>
        </w:rPr>
        <w:t>ой</w:t>
      </w:r>
      <w:r>
        <w:rPr>
          <w:rFonts w:eastAsia="Calibri"/>
          <w:sz w:val="24"/>
          <w:szCs w:val="24"/>
        </w:rPr>
        <w:t xml:space="preserve"> цел</w:t>
      </w:r>
      <w:r>
        <w:rPr>
          <w:sz w:val="24"/>
          <w:szCs w:val="24"/>
        </w:rPr>
        <w:t>ью программы являе</w:t>
      </w:r>
      <w:r>
        <w:rPr>
          <w:rFonts w:eastAsia="Calibri"/>
          <w:sz w:val="24"/>
          <w:szCs w:val="24"/>
        </w:rPr>
        <w:t>тся</w:t>
      </w:r>
      <w:r>
        <w:rPr>
          <w:sz w:val="24"/>
          <w:szCs w:val="24"/>
        </w:rPr>
        <w:t xml:space="preserve"> п</w:t>
      </w:r>
      <w:r>
        <w:rPr>
          <w:rFonts w:eastAsia="Calibri"/>
          <w:sz w:val="24"/>
          <w:szCs w:val="24"/>
        </w:rPr>
        <w:t xml:space="preserve">овышение качества жилищного обеспечения населения Нижнедевицкого муниципального района Воронежской области путем повышения доступности жилья, роста качества и надежности предоставления жилищно-коммунальных услуг. </w:t>
      </w:r>
      <w:r>
        <w:rPr>
          <w:rStyle w:val="1"/>
          <w:rFonts w:eastAsia="Calibri"/>
          <w:sz w:val="24"/>
          <w:szCs w:val="24"/>
        </w:rPr>
        <w:t>Создание условий для сохранности и развития дорожной сети Нижнедевицкого муниципального района в соответствии с социально - экономическими потребностями насел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остижение указанных целей реализуется путем решения следующих задач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- повышение доступности жилья и качества жилищного обеспечения населения Нижнедевицкого муниципального района Воронежской области, в том числе с учетом исполнения государственных обязательств по обеспечению жильем отдельных категорий граждан, нуждающихся в обеспечении жильем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- реализация основных направлений государственной политики в сфере архитектуры и градостроительной деятельности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ормирование эффективной системы пространственного развития и административно-территориального устройства в Нижнедевицком муниципальном районе, направленной на обеспечение реализации конституционных прав граждан на экологически безопасную среду жизнедеятельности, права на жилище, труд и другие социальные гарантии, а также создание комфортных условий проживания населения и устойчивого развития территорий района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здание объе</w:t>
      </w:r>
      <w:r>
        <w:rPr>
          <w:sz w:val="24"/>
          <w:szCs w:val="24"/>
        </w:rPr>
        <w:t>ктов инженерной инфраструктуры;</w:t>
      </w:r>
    </w:p>
    <w:p>
      <w:pPr>
        <w:pStyle w:val="Normal"/>
        <w:ind w:firstLine="567"/>
        <w:jc w:val="both"/>
        <w:rPr/>
      </w:pPr>
      <w:r>
        <w:rPr>
          <w:rStyle w:val="1"/>
          <w:rFonts w:eastAsia="Calibri"/>
          <w:sz w:val="24"/>
          <w:szCs w:val="24"/>
        </w:rPr>
        <w:t>- сохранность</w:t>
        <w:tab/>
        <w:t>и развитие автомобильных дорог общего пользования местного значения Нижнедевиц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      </w:t>
      </w:r>
      <w:r>
        <w:rPr>
          <w:rStyle w:val="1"/>
          <w:sz w:val="24"/>
          <w:szCs w:val="24"/>
        </w:rPr>
        <w:t>За отчетный период достигнуты следующие результаты реализации муниципальной программы:</w:t>
      </w:r>
    </w:p>
    <w:p>
      <w:pPr>
        <w:pStyle w:val="Style17"/>
        <w:spacing w:lineRule="auto" w:line="240" w:before="0" w:after="0"/>
        <w:ind w:left="0" w:firstLine="504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о в эксплуатацию 4521 кв. м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общей площади жилых помещений.  В рамках программы 5 молодых семей получили государственную поддержку на приобретение жилья на общую сумму 2,6 млн. рублей;</w:t>
      </w:r>
    </w:p>
    <w:p>
      <w:pPr>
        <w:pStyle w:val="Style17"/>
        <w:spacing w:lineRule="auto" w:line="240" w:before="0" w:after="0"/>
        <w:ind w:left="0" w:firstLine="50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ы изменения в генеральные планы  Верхнетуровского,  Михневского, Новоольшанского сельских поселений района. Актуализирована схема территориального планирования Нижнедевицкого муниципального района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вершена работа по подготовке карт (планов) для установления границ  населенных пунктов района. Доля населенных пунктов, в которых разработаны карты (планы) для установления границ, от общего количества населенных пунктов составила – 100 %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оизведен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питальный ремонт здания котельной по адресу: Воронежская область, Нижнедевицкий район, с. Вязноватовка, ул. Мира, 131 </w:t>
      </w:r>
      <w:r>
        <w:rPr>
          <w:rFonts w:cs="Times New Roman" w:ascii="Times New Roman" w:hAnsi="Times New Roman"/>
          <w:sz w:val="24"/>
          <w:szCs w:val="24"/>
        </w:rPr>
        <w:t>(замена кровли, оконных блоков, дверей, устройство отмостк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что позволило улучшить работу котельной и обеспечить качественное теплоснабжение объектов социальной сферы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о 2 единицы коммунальной специализированной техники (многофункциональная коммунальная машина, тракторный полуприцеп (пескоразбрасыватель)) и навесное оборудование. Данное мероприятие направлено на улучшение санитарного состояния территорий населенных пунктов района;</w:t>
      </w:r>
    </w:p>
    <w:p>
      <w:pPr>
        <w:pStyle w:val="Style17"/>
        <w:spacing w:lineRule="auto" w:line="240" w:before="0" w:after="0"/>
        <w:ind w:lef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 счет средств областной субсидии и средств муниципального дорожного фонда в 15 сельских поселениях района произведен ремонт автомобильных дорог общего пользования местного значения. Общая протяженность дорог, на которых был проведен ремонт и капитальный ремонт, составила 35,4 км. Доля протяженности автомобильных дорог общего пользования местного значения на территории Нижнедевицкого муниципального района соответствующих нормативным требованиям к транспортно- эксплуатационным показателям, на 31 декабря отчетного года составила 58,5 %, что на 8 % больше уровня 2023 года.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бюджетные средства, выделенные на реализацию программы, были использованы по целевому направлению. Плановые значения целевых показателей муниципальной программы совпадают с фактически достигнутыми.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Наименование программы:  </w:t>
      </w:r>
      <w:r>
        <w:rPr>
          <w:b/>
          <w:sz w:val="24"/>
          <w:szCs w:val="24"/>
        </w:rPr>
        <w:t>Муниципальная программа Нижнедевицкого муниципального района Воронежской области на 2023-2028 год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Защита населения и территории Нижнедевицкого муниципального района от чрезвычайных ситуаций, обеспечение пожарной безопасности и безопасности людей на водных объектах»,</w:t>
      </w:r>
      <w:r>
        <w:rPr>
          <w:sz w:val="24"/>
          <w:szCs w:val="24"/>
        </w:rPr>
        <w:t xml:space="preserve"> утверждена постановлением администрации муниципального района от 30.01.2023 № 88. В Программу внесены изменения постановлением администрации Нижнедевицкого муниципального района от  09.01.2024 № 9, от 30.01.2025 № 62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 является минимизация социального и экономического ущерба наносимого населению и экономике муниципального района вследствие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чи муниципальной программы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ы оповещения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ы информирования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ы мониторинга и прогнозирования ЧС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- развитие материально-технической базы аварийно-спасательной службы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 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аселения средствами индивидуальной защиты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териально-технической базы противопожарной службы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ижнедевицкого муниципального района 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развитие и оказание поддержки  добровольным пожарным командам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ызова экстренных оперативных служб по единому номеру «112» на всей территории Нижнедевицкого муниципального района 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методическое, организационное и кадровое сопровождение процесса создания  системы «112» и ее функционирования в Нижнедевицком  муниципальном  районе 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в полном объёме позволит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высить уровень защищенности населения и территории района от опасностей и угроз мирного и военного времен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высить эффективность деятельности органов управления муниципального звена территориальной подсистемы РСЧС Воронеж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 использовать средства районного бюджета для решения приоритетных задач по обеспечению защиты населения и территорий в условиях мирного и военного времени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создать системы комплексной безопасности муниципального уровня от чрезвычайных ситуаций природного и техногенного характера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развитие муниципальной комплексной системы информирования и оповещения населения в местах массового пребывания люде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дальнейшее развитие системы мониторинга и прогнозирования чрезвычайных ситуаций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еобходимым оборудованием, техникой для выполнения возложенных на сферу защиты задач, обеспечения безопасности и повышения эффективности проведения аварийно-спасательных и поисково-спасательных работ, борьбы с пожарами, и снижению числа и тяжести происшествий на водных объектах;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эффективную деятельность сил и средств муниципального звена территориальной подсистемы РСЧС Воронежской области в обеспечени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4"/>
          <w:szCs w:val="24"/>
        </w:rPr>
        <w:t>Объем средств, предусмотренных на реализацию в 2024 году мероприятий муниципальной программы, составляет  300 тыс. руб., освоено ассигнований на сумму 298,857   тыс. руб., или 99,6 % к плану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за отчётный период позволила достичь  следующих результатов: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Снижение количества гибели людей по отношению к 2023 году – 9%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Снижение количества пострадавшего населения по отношению к 2022 году – 2%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Количество спасенных на 100 ЧС и происшествий – 10 чел.</w:t>
      </w:r>
    </w:p>
    <w:p>
      <w:pPr>
        <w:pStyle w:val="Normal"/>
        <w:suppressAutoHyphens w:val="true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ремя реагирования на ЧС – 11,5 мин.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Достоверность прогнозирования ЧС – 85%.</w:t>
      </w:r>
    </w:p>
    <w:p>
      <w:pPr>
        <w:pStyle w:val="Normal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Бюджетные средства, выделенные на реализацию программы, были использованы по целевому направлению в объеме 100 % от плановых значений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 отчётный период в программу внесены изменения в части касающейся уменьшения объёма финансирования.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а также финансирования по мероприятиям муниципальной программы, программа является эффективной.</w:t>
      </w:r>
    </w:p>
    <w:p>
      <w:pPr>
        <w:pStyle w:val="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4. Наименование программы: </w:t>
      </w:r>
      <w:r>
        <w:rPr>
          <w:b/>
          <w:sz w:val="24"/>
          <w:szCs w:val="24"/>
        </w:rPr>
        <w:t>Муниципальная программа Нижнедевицкого муниципального района Воронежской области на 2022-2027  годы «Развитие культуры»,</w:t>
      </w:r>
      <w:r>
        <w:rPr>
          <w:sz w:val="24"/>
          <w:szCs w:val="24"/>
        </w:rPr>
        <w:t xml:space="preserve"> утверждена постановлением администрации муниципального района </w:t>
      </w:r>
      <w:r>
        <w:rPr>
          <w:rFonts w:eastAsia="Calibri"/>
          <w:sz w:val="24"/>
          <w:szCs w:val="24"/>
          <w:lang w:eastAsia="en-US"/>
        </w:rPr>
        <w:t>от 14.01.2022 № 43, в редакции постановлений от 09.01.2023 № 13, от 09.01.2024 № 10, от 24.01.2025 № 58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сновной целью муниципальной программы является формирование многообразной и полноценной культурной жизни населения Нижнедевицкого муниципального района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Объем средств, предусмотренных на реализацию в 2024 году мероприятий муниципальной программы, составляет 53428,62 тыс. руб., освоено ассигнований на сумму 53265,79 тыс. руб., или 99,7 % к плану, в том числе: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федерального  бюджета –  58,69  тыс. рублей,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ластного бюджета –  309,55 тыс. рублей,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муниципального бюджета – 52897,54  тыс. рублей,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а также финансирования по мероприятиям муниципальной программы, которые выполнены на  99,7 %, программа является эффективн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Наименование программы: </w:t>
      </w:r>
      <w:r>
        <w:rPr>
          <w:b/>
          <w:sz w:val="24"/>
          <w:szCs w:val="24"/>
        </w:rPr>
        <w:t>Муниципальная программа  Нижнедевицкого муниципального района Воронежской области на 2022-2028гг «Охрана окружающей среды»,</w:t>
      </w:r>
      <w:r>
        <w:rPr>
          <w:sz w:val="24"/>
          <w:szCs w:val="24"/>
        </w:rPr>
        <w:t xml:space="preserve"> утверждена постановлением администрации муниципального района от 23.01.2023 № 39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стабилизация и улучшение экологической обстановки, повышение уровня экологической безопасности населения Нижнедевиц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ирование мероприятий по экологической тематики проводились в рамках муниципальных программ сельских поселений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6. Наименование программы: </w:t>
      </w:r>
      <w:r>
        <w:rPr>
          <w:b/>
          <w:sz w:val="24"/>
          <w:szCs w:val="24"/>
        </w:rPr>
        <w:t xml:space="preserve">Муниципальная программа  Нижнедевицкого муниципального района Воронежской области на 2022-2027гг «Развитие физической культуры и спорта», </w:t>
      </w:r>
      <w:r>
        <w:rPr>
          <w:sz w:val="24"/>
          <w:szCs w:val="24"/>
        </w:rPr>
        <w:t xml:space="preserve">утверждена постановлением администрации муниципального района от 30.01.2018г. № 79,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редакции постановлений от 09.01.2023 № 9, от 09.01.2024 № 7, от 17.06.2024 № 436, от 08.08.2024  № 575, от 15.01.2025 № 18.</w:t>
      </w:r>
    </w:p>
    <w:p>
      <w:pPr>
        <w:pStyle w:val="Normal"/>
        <w:spacing w:before="0" w:after="0"/>
        <w:ind w:firstLine="54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а по развитию физической культуры и спорта и пропаганде здорового образа жизни в городе осуществляется согласно муниципальной программе «Развитие физической культуры и спорта в Нижнедевицком муниципальном районе на 2022-2027г.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/>
      </w:pPr>
      <w:r>
        <w:rPr>
          <w:sz w:val="24"/>
          <w:szCs w:val="24"/>
        </w:rPr>
        <w:t>Объем средств, предусмотренных на реализацию в 2024 году мероприятий муниципальной программы, составляет 1867,10  тыс. руб., в том числе: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федерального бюджета – 0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областного бюджета – 682,0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муниципального бюджета-   1185,10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внебюджетных источников -0 тыс. руб.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/>
      </w:pPr>
      <w:r>
        <w:rPr>
          <w:sz w:val="24"/>
          <w:szCs w:val="24"/>
        </w:rPr>
        <w:t>Фактический объем финансирования муниципальной программы в 2024 года составил 1838,69 тыс. руб., в том числе: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федерального бюджета – 0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областного бюджета – 682,0 тыс. руб.;</w:t>
      </w:r>
    </w:p>
    <w:p>
      <w:pPr>
        <w:pStyle w:val="TextBodyIndent"/>
        <w:widowControl w:val="false"/>
        <w:tabs>
          <w:tab w:val="clear" w:pos="708"/>
          <w:tab w:val="left" w:pos="-1134" w:leader="none"/>
          <w:tab w:val="left" w:pos="567" w:leader="none"/>
        </w:tabs>
        <w:ind w:right="-1" w:firstLine="567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муниципального бюджета- 1156,69 тыс. руб.;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з внебюджетных источников -0 тыс.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ый образ жизни будущего поколения - это одна из самых актуальных проблем сегодняшнего дня. Многочисленными исследованиями установлено, что занятия физической   культурой и спортом оказывают позитивное влияние практически на все функции и системы организма, являются мощным средством профилактики заболеваний, способствуют формированию морально-волевых и гражданских качеств личност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остаётся сохранение здоровья людей, воспитание здорового молодого поколения, профилактика безнадзорности и молодежной преступности. Именно поэтому развитие спортивной базы района, активизация всех форм спортивной жизни является одной из приоритетных задач районной админист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мплекс спортивных сооружений Нижнедевицкого муниципального района обеспечивает население возможностью заниматься физической культурой и спортом. В настоящее время в районе имеется 50 спортивных сооружений. Из них 38 плоскостных спортивных сооружения (многофункциональные площадки, футбольные поля) и 12 спортивных з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Доля населения, систематически занимающегося физической культурой и спортом 63,2 % (план на 2024г -40,6%, в 2023 году 56,5% увеличился на 6,7%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ля обучающихся, систематически занимающихся физической культурой и спортом, в общей численности обучающихся 95 % (план на 2024г -71%, в 2023году -76,2%, показатель увеличился на 18,8%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ля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 19,6% (план на 2024г -4,5%, в 2023г -15,92%, увеличился показатель на 3,68%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реконструкция на территории Нижнедевицкого района объектов спорта 1 ед. (план на 2023г -1ед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жителей регулярно занимающихся физической культурой и спортом за последние три года в районе увеличилось на 6,7% и составило 8100 человек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проведено 36 спортивно-массовых мероприятий по 12 видам спорта, из них 28 с учащимися школ. Охват занимающихся в спортивных клубах составляет за последние 5 лет 100%. (За исключением детей-инвалидов)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мероприятиях комплекса ГТО, проводимых на территории района,  приняло участие 3352 человек. Из них 2337 участника смогли выполнить государственные требования «Комплекса ГТО» на «золотой», «серебряный» и «бронзовый» знаки отличия.  В районе в региональ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е «Футбол в школе» принимают участие 3 школы с охватом  174 ученик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календарного года регулярно проводятся районные турниры по мини-футболу, волейболу, баскетболу, лапте, гандболу, настольному теннису и шахмата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тяжении нескольких лет на территории Нижнедевицкого муниципального района для жителей  проводятся традиционные спортивные мероприятия: в пос. Курбатово  хоккей  с мячом, в с. Першино  спортивный праздник «Илья-пророк», в с. Нижнедевицк  блицтурнир по шахматам, соревнования по настольному теннису, волейболу, гиревому спорту, а также соревнования по комплексу ГТО – «Триатлон ГТО», в зимний период по лыжному спорт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24 году команда Нижнедевицкого района второй раз приняла участие в первенстве Воронежской области по футболу среди команд муниципальных образований. Данные соревнования проводились второй раз, и в них приняло участие 28 районов Воронежской области. В итоге футболисты заняли 19 место.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е средства, выделенные на реализацию программы, были использованы по целевому направлению в объеме  98,5 % от плановых значений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программа является эффективно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7. Наименование программы: </w:t>
      </w:r>
      <w:r>
        <w:rPr>
          <w:b/>
          <w:sz w:val="24"/>
          <w:szCs w:val="24"/>
        </w:rPr>
        <w:t xml:space="preserve">Муниципальная программа  Нижнедевицкого муниципального района Воронежской области на 2022-2027гг «Экономическое развитие и инновационная экономика», </w:t>
      </w:r>
      <w:r>
        <w:rPr>
          <w:sz w:val="24"/>
          <w:szCs w:val="24"/>
        </w:rPr>
        <w:t xml:space="preserve"> утверждена постановлением администрации муниципального района от </w:t>
      </w:r>
      <w:r>
        <w:rPr>
          <w:rFonts w:eastAsia="Calibri"/>
          <w:sz w:val="24"/>
          <w:szCs w:val="24"/>
          <w:lang w:eastAsia="en-US"/>
        </w:rPr>
        <w:t xml:space="preserve">10.01.2022 № 7, в редакции постановлений от 20.10.2022 № 2207, </w:t>
      </w:r>
      <w:r>
        <w:rPr>
          <w:rFonts w:eastAsia="Calibri"/>
          <w:sz w:val="24"/>
          <w:szCs w:val="24"/>
        </w:rPr>
        <w:t>от 09.01.2023 № 16, от 22.02.2023 № 198, от 11.10.2023 № 1302, от 09.01.2024 № 2, от 01.10.2024 № 679, от 10.01.2025 № 8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сновных приоритетов муниципальной  политики, целями муниципальной программы являютс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благоприятного предпринимательского климата и условий для ведения бизнеса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муниципального упр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средств, предусмотренных на реализацию в 2024 году мероприятий муниципальной программы, составляет 10828,35 тыс. руб., освоено ассигнований на сумму 10556,02  тыс. руб., или  97,5 % к план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создан и работает  Координационный Совет по развитию малого бизнеса Нижнедевицкого  района.  В соответствии с Положением  о Координационном совете  ежеквартально проводятся заседания совета, на которых обсуждаются актуальные вопросы развития и деятельности малого бизнеса на территории муниципального района.  </w:t>
      </w:r>
    </w:p>
    <w:p>
      <w:pPr>
        <w:pStyle w:val="TextBody"/>
        <w:widowControl w:val="false"/>
        <w:ind w:right="-1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рамках подпрограммы 2  было выплачено три субсид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ыдана субсидия  ООО СП «Потудань»  на  компенсацию части затрат по приобретению оборудования - среднего предпосевного культиватора «</w:t>
      </w:r>
      <w:r>
        <w:rPr>
          <w:sz w:val="24"/>
          <w:szCs w:val="24"/>
          <w:lang w:val="en-US"/>
        </w:rPr>
        <w:t>Tillermaster</w:t>
      </w:r>
      <w:r>
        <w:rPr>
          <w:sz w:val="24"/>
          <w:szCs w:val="24"/>
        </w:rPr>
        <w:t xml:space="preserve"> 11000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на субсидия ООО СП «Вязноватовка » на  компенсацию части затрат по приобретению оборудования - опрыскивателя-разбрасывателя самоходного  ТУМАН-3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на субсидия  ИП Быкановой Г.В. на  компенсацию части затрат по приобретению оборудования - котла  пищеварочного электрического  КПЭМ-160-ОМП.</w:t>
      </w:r>
    </w:p>
    <w:p>
      <w:pPr>
        <w:pStyle w:val="TextBody"/>
        <w:widowControl w:val="false"/>
        <w:ind w:right="-1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подпрограммы также была выплачена субсидия на развитие пассажирских перевозок автомобильным транспортом ООО «Нижнедевицкое АТП» в сумме  6947,8 тыс.рублей или 96,6 % к плану.</w:t>
      </w:r>
    </w:p>
    <w:p>
      <w:pPr>
        <w:pStyle w:val="TextBody"/>
        <w:widowControl w:val="false"/>
        <w:ind w:right="-1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В рамках подпрограммы «Управление муниципальным имуществом» финансовые средства были направлены на межевание земельных участков для предоставления гражданам, имеющих трех и более детей. На эти мероприятия были направлены средства муниципального бюджета в размере 1032,75 тыс.рублей или 100 % от плана.</w:t>
      </w:r>
    </w:p>
    <w:p>
      <w:pPr>
        <w:pStyle w:val="3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юджетные средства, выделенные на реализацию программы, были использованы по целевому направлению в объеме  97,5 % от плановых значений, остальные средства будут как переходящие на следующий год для оказания поддержки субъектам МСП  в 2025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программа является эффективно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8. Наименование программы: </w:t>
      </w:r>
      <w:r>
        <w:rPr>
          <w:b/>
          <w:sz w:val="24"/>
          <w:szCs w:val="24"/>
        </w:rPr>
        <w:t>Муниципальная программа  Нижнедевицкого муниципального района Воронежской области на 2023-2028гг «Развитие сельского хозяйства»</w:t>
      </w:r>
      <w:r>
        <w:rPr>
          <w:sz w:val="24"/>
          <w:szCs w:val="24"/>
        </w:rPr>
        <w:t xml:space="preserve"> утверждена постановлением администрации Нижнедевицкого муниципального района от 09.01.2023 г. № 6 (в редакции постановлений от 09.01.2024 № 8, от 17.01.2025 № 25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новной целью Программы является повышение финансовой устойчивости предприятий агропромышленного комплекса, устойчивое развитие сельских территорий, воспроизводство и повышение эффективности использования в сельском хозяйстве земельных и других ресурсов, создание устойчивого финансового обеспечения деятельности отдела, создание комфортных условий жизнедеятельности в сельской местности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здание условий для сохранения устойчивого эпизоотического и ветеринарно-санитарного благополучия на территории Нижнедевицкого муниципального райо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указанных целей реализуется путем решения следующих задач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альнейшее совершенствование структуры посевных площадей, повышение плодородия почв, применение современных средств защиты растений от сорняков, вредителей и болезн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роста производства основных видов сельскохозяйственной продукции, производства пищевых продук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держка малых форм хозяйств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рентабельности в сельском хозяйств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жизни сельского на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я для эффективного использования земель сельскохозяйственного назнач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выполнения всех обязательств перед федеральным, региональным и местным бюджетами, государственными внебюджетными фондами, поставщиками и подрядчиками, а также обеспечение сохранности и использования имущества МКУ «ЦП АПК и СТ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комплексного обустройства населенных пунктов, расположенных в сельской местности, объектами социальной и инженерной инфраструктур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упреждение и ликвидация заразных, в том числе особо опасных, заболеваний животных и птиц, защита населения от болезней, общих для человека и животных, в том числе от бешен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4 году предстояло убрать 35,9 тыс.га зерновых и зернобобовых культур, 24,9 тыс.га технических и 2,5 тыс.га кормовых культу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овой сбор зерновых и зернобобовых культур составил в зачетном весе 155,5 тыс.тонн, при средней урожайности 43,3 ц/га. Это лучшая урожайность в области (28,6 ц/га по области). В том числе: 80,5 тысяч тонн пшеницы, 32,5 тысяч тонн ячменя, 1,2 тысяч тонн  гороха, 40,2 тысяч тонн кукурузы на зерн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за 2020-2024 годы аграриями района собрано 898 тыс.тонн зерновых и зернобобовых культур.</w:t>
      </w:r>
    </w:p>
    <w:p>
      <w:pPr>
        <w:pStyle w:val="Normal"/>
        <w:ind w:firstLine="617"/>
        <w:jc w:val="both"/>
        <w:rPr>
          <w:sz w:val="24"/>
          <w:szCs w:val="24"/>
        </w:rPr>
      </w:pPr>
      <w:r>
        <w:rPr>
          <w:sz w:val="24"/>
          <w:szCs w:val="24"/>
        </w:rPr>
        <w:t>Из технических культур убрано 8,7 тыс. га подсолнечника при урожайности 23,4 ц/га  (по области 21,8 ц/га), 15,6 тыс. га сои, при урожайности 19,1 ц/га (по области – 16,2) - первый результат по урожайности  в области.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В 2024 году под урожай 2025 года посеяно 13,0 тыс. гектаров озимой пшеницы, что на уровне прошлого года.</w:t>
      </w:r>
    </w:p>
    <w:p>
      <w:pPr>
        <w:pStyle w:val="Normal"/>
        <w:autoSpaceDE w:val="false"/>
        <w:ind w:firstLine="709"/>
        <w:jc w:val="both"/>
        <w:rPr>
          <w:rFonts w:eastAsia="TimesNewRoman;MS Mincho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NewRoman;MS Mincho"/>
          <w:sz w:val="24"/>
          <w:szCs w:val="24"/>
        </w:rPr>
        <w:t>Заготовлен семенной материал для ярового сева, заключены и исполняются договора на поставку минеральных удобрений, агрохимикатов, средств защиты растений и ГСМ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д урожай 2024 года внесено 5650 тонн минеральных удобрений в действующем веществе, что составляет 88,0 кг действующего вещества на 1 га посевной площади. Органических удобрений внесено 223619 тон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Mincho"/>
          <w:sz w:val="24"/>
          <w:szCs w:val="24"/>
        </w:rPr>
        <w:t>В отрасли животноводства по состоянию на 1 января 2025 года поголовье КРС составило</w:t>
      </w:r>
      <w:r>
        <w:rPr>
          <w:rFonts w:eastAsia="Calibri"/>
          <w:sz w:val="24"/>
          <w:szCs w:val="24"/>
        </w:rPr>
        <w:t xml:space="preserve"> 4875 голов, в том числе коров – 2053 голов. Поголовье свиней – 141187 голов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о молока за 12 месяцев отчетного года составило 11193 тонны, что на 50 тонн больше, чем в 2023 году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Надой на корову сельхозпредприятий составил 6992 или на 722 кг. больше  чем в 2023 г. в К(Ф)Х продуктивность не изменилась и составила 5540 кг. и в 2023 г.- 6373 кг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о мяса на убой в живом весе по району за 2024 год составило 40825 тонн или 145% к уровню прошлого год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24 году маточного поголовье овец и коз в СХП и КФХ на 01.01.2025г. составило 217 голов.</w:t>
      </w:r>
    </w:p>
    <w:p>
      <w:pPr>
        <w:pStyle w:val="Normal"/>
        <w:ind w:firstLine="617"/>
        <w:jc w:val="both"/>
        <w:rPr>
          <w:sz w:val="24"/>
          <w:szCs w:val="24"/>
        </w:rPr>
      </w:pPr>
      <w:r>
        <w:rPr>
          <w:sz w:val="24"/>
          <w:szCs w:val="24"/>
        </w:rPr>
        <w:t>В зимовку  2024-2025 гг. заготовлено на одну условную голову по 40 ц к/ед., в том числе зернофуража заготовлено 3422 тонны, силоса 16888 тонны, грубых кормов 3118 тонны, что составляет от потребности соответственно 141%, 151%, 8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на поддержку основного мероприятия 5.1. подпрограммы № 5 «Финансовое обеспечение деятельности МКУ «ЦП АПК и СТ» в 2024 году из местного бюджета было выделено 7 449,0 тыс.руб. Фактически было использовано 7 305,53 тыс.руб., из ни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 – 4 187,1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купка товаров, работ и услуг для муниципальных нужд – 3 118,43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финансирования подпрограммы № 7 «Обеспечение эпизоотического и ветеринарно – санитарного благополучия на территории Нижнедевицкого муниципального района» в 2024 году из областного бюджета было выделено 283,4 тыс.руб. Фактически было использовано 283,4 тыс.руб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боты за 2024 год индекс производства продукции сельского хозяйства в хозяйствах всех категорий (в сопоставимых ценах) составил 102 % (индикатор по соглашению с департаментом аграрной политики Воронежской области – 102,8%). Индекс физического объема инвестиций в основной капитал сельского хозяйства за 2024 год составил 79%. Среднемесячная номинальная заработная плата в сельском хозяйстве составила 83 091 рубл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оформленных в собственность К(Ф)Х в 2024 году составляет 274 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 план по профилактическим противоэпизоотическим мероприятиям на 100 %. Регулирование численности безнадзорных животных составляет 65 %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программа является эффективной (98,1 %)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именование программы: </w:t>
      </w:r>
      <w:r>
        <w:rPr>
          <w:b/>
          <w:sz w:val="24"/>
          <w:szCs w:val="24"/>
        </w:rPr>
        <w:t>Муниципальная программа  Нижнедевицкого муниципального района Воронежской области на 2022-2027гг «Энергоэффективность и развитие энергетики»,</w:t>
      </w:r>
      <w:r>
        <w:rPr>
          <w:sz w:val="24"/>
          <w:szCs w:val="24"/>
        </w:rPr>
        <w:t xml:space="preserve"> утверждена постановлением администрации муниципального района от 10.01.2022 № 2. В Программу внесены изменения постановлениями администрации Нижнедевицкого муниципального района от  09.01.2023 №1, от 09.01.2024 № 5, от 09.01.2025 № 3.</w:t>
      </w:r>
    </w:p>
    <w:p>
      <w:pPr>
        <w:pStyle w:val="ConsPlusCel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сновных приоритетов муниципальной  политики, целями муниципальной программы являются:</w:t>
      </w:r>
    </w:p>
    <w:p>
      <w:pPr>
        <w:pStyle w:val="ConsPlusCel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рационального использования топливно-энергетических ресурсов на территории Нижнедевицкого муниципального района Воронежской области за счет реализации энергосберегающих мероприятий, повышение энергетической эффективности, модернизация энергетического комплекса района, внедрение инновационных технологий в сфере энергосбережения и повышения энергетической эффективност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Объем средств, предусмотренных на реализацию в 2024 году мероприятий муниципальной программы, составляет 4140,88 тыс. руб., освоено ассигнований на сумму 4140,88  тыс. руб., или 100 % к плану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муниципальной программы Нижнедевицкого муниципального района Воронежской области  «Энергоэффективность и развитие энергетик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2-2027 годы на организацию уличного освещения в 2024 году </w:t>
      </w:r>
      <w:r>
        <w:rPr>
          <w:bCs/>
          <w:sz w:val="24"/>
          <w:szCs w:val="24"/>
        </w:rPr>
        <w:t xml:space="preserve">15-ти поселениям выделена субсидия в размере </w:t>
      </w:r>
      <w:r>
        <w:rPr>
          <w:sz w:val="24"/>
          <w:szCs w:val="24"/>
        </w:rPr>
        <w:t xml:space="preserve">1371,36  тыс. рублей.  </w:t>
        <w:tab/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юджетные средства, выделенные на реализацию программы, были использованы по целевому направлению в объеме 100 % от плановых значений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программа является эффективной.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10. Наименование программы: </w:t>
      </w:r>
      <w:r>
        <w:rPr>
          <w:b/>
          <w:sz w:val="24"/>
          <w:szCs w:val="24"/>
        </w:rPr>
        <w:t>Муниципальная программа  Нижнедевицкого муниципального района Воронежской области на 2022-2027гг «Совершенствование муниципального управления»,</w:t>
      </w:r>
      <w:r>
        <w:rPr>
          <w:sz w:val="24"/>
          <w:szCs w:val="24"/>
        </w:rPr>
        <w:t xml:space="preserve"> утверждена постановлением администрации муниципального района от </w:t>
      </w:r>
      <w:r>
        <w:rPr>
          <w:rFonts w:eastAsia="Calibri"/>
          <w:sz w:val="24"/>
          <w:szCs w:val="24"/>
        </w:rPr>
        <w:t>14.01.2022 № 42, в редакции постановлений от 09.01.2023 № 17, от 22.02.2023 № 199, от 09.01.2024 № 3, от 10.01.2025 № 9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ыми целями реализации  Программы, которые </w:t>
      </w:r>
      <w:r>
        <w:rPr>
          <w:spacing w:val="2"/>
          <w:sz w:val="24"/>
          <w:szCs w:val="24"/>
        </w:rPr>
        <w:t xml:space="preserve">ориентированы на повышение эффективности работы органов местного самоуправления путем обеспечения совместимости стандартов хранения информации и документооборота, </w:t>
      </w:r>
      <w:r>
        <w:rPr>
          <w:sz w:val="24"/>
          <w:szCs w:val="24"/>
        </w:rPr>
        <w:t xml:space="preserve">являются обеспечение бесперебойного функционирования органов местного самоуправления,  повышение оперативности и качества работы с документами, упорядочение документооборота, обеспечение контроля исполнения документов; создание условий для перехода от традиционного бумажного документооборота к электронной безбумажной технологии; сокращение сроков прохождения и исполнения документов; повышение уровня </w:t>
      </w:r>
      <w:r>
        <w:rPr>
          <w:spacing w:val="2"/>
          <w:sz w:val="24"/>
          <w:szCs w:val="24"/>
        </w:rPr>
        <w:t>открытости и доступности к проектам нормативных правовых актов Нижнедевицкого муниципального района, принятым нормативным правовым актам Нижнедевиц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средств, предусмотренных на реализацию в 2024 году мероприятий муниципальной программы, составляет 53669,70 тыс. руб., освоено ассигнований на сумму 52831,04  тыс. руб., или 98,4 % к плану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исполнение мероприятий направлено на реализацию поставленных задач и подразделяются на мероприятия по совершенствованию нормативной правовой базы, организационные мероприятия, а также мероприятия по финансированию капитальных и других расходов, способствующих созданию благоприятных условий для повышения эффективности деятельности администрации Нижнедевицкого муниципального района и совершенствования муниципального управ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юджетные средства, выделенные на реализацию программы, были использованы по целевому направлению. Плановые значения целевых показателей муниципальной программы совпадают с фактически достигнут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программа является эффективно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firstLine="709"/>
        <w:jc w:val="both"/>
        <w:rPr>
          <w:szCs w:val="28"/>
        </w:rPr>
      </w:pPr>
      <w:r>
        <w:rPr>
          <w:sz w:val="24"/>
          <w:szCs w:val="24"/>
        </w:rPr>
        <w:t xml:space="preserve">11. Наименование программы: </w:t>
      </w:r>
      <w:r>
        <w:rPr>
          <w:b/>
          <w:sz w:val="24"/>
          <w:szCs w:val="24"/>
        </w:rPr>
        <w:t>Муниципальная программа  Нижнедевицкого муниципального района Воронежской области на 2022-2027гг «Управление муниципальными финансами, повышение устойчивости бюджетов муниципальных образований Нижнедевицкого муниципального района»,</w:t>
      </w:r>
      <w:r>
        <w:rPr>
          <w:sz w:val="24"/>
          <w:szCs w:val="24"/>
        </w:rPr>
        <w:t xml:space="preserve"> утверждена постановлением администрации муниципального района от 14.01.2022 № 42, в редакции постановлений от 09.01.2023 № 19, от 09.01.2024 № 1, от 15.01.2025 № 21. </w:t>
      </w:r>
    </w:p>
    <w:p>
      <w:pPr>
        <w:pStyle w:val="Normal"/>
        <w:shd w:fill="FFFFFF" w:val="clear"/>
        <w:ind w:firstLine="708"/>
        <w:jc w:val="both"/>
        <w:rPr>
          <w:spacing w:val="-1"/>
          <w:sz w:val="24"/>
          <w:szCs w:val="24"/>
        </w:rPr>
      </w:pPr>
      <w:r>
        <w:rPr>
          <w:bCs/>
          <w:sz w:val="24"/>
          <w:szCs w:val="24"/>
        </w:rPr>
        <w:t>Цель муниципальной программы –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 xml:space="preserve">системы </w:t>
      </w:r>
      <w:r>
        <w:rPr>
          <w:spacing w:val="-1"/>
          <w:sz w:val="24"/>
          <w:szCs w:val="24"/>
        </w:rPr>
        <w:t>Нижнедевицкого муниципального района</w:t>
      </w:r>
      <w:r>
        <w:rPr>
          <w:sz w:val="24"/>
          <w:szCs w:val="24"/>
        </w:rPr>
        <w:t xml:space="preserve">, создание равных условий для исполнения расходных обязательств муниципальных образований </w:t>
      </w:r>
      <w:r>
        <w:rPr>
          <w:spacing w:val="-1"/>
          <w:sz w:val="24"/>
          <w:szCs w:val="24"/>
        </w:rPr>
        <w:t>Нижнедевицкого муниципального района</w:t>
      </w:r>
      <w:r>
        <w:rPr>
          <w:sz w:val="24"/>
          <w:szCs w:val="24"/>
        </w:rPr>
        <w:t xml:space="preserve">,  повышение качества управления муниципальными финансами </w:t>
      </w:r>
      <w:r>
        <w:rPr>
          <w:spacing w:val="-1"/>
          <w:sz w:val="24"/>
          <w:szCs w:val="24"/>
        </w:rPr>
        <w:t>Нижнедевицкого муниципального района.</w:t>
      </w:r>
    </w:p>
    <w:p>
      <w:pPr>
        <w:pStyle w:val="Normal"/>
        <w:shd w:fill="FFFFFF" w:val="clear"/>
        <w:ind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результате реализации программы за отчетный период достигнуты следующие цел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ношение дефицита бюджета </w:t>
      </w:r>
      <w:r>
        <w:rPr>
          <w:rFonts w:eastAsia="Calibri"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(за вычетом поступлений от  снижения остатков средств на счетах по учету средств бюджета</w:t>
      </w:r>
      <w:r>
        <w:rPr>
          <w:rFonts w:eastAsia="Calibri"/>
          <w:sz w:val="24"/>
          <w:szCs w:val="24"/>
        </w:rPr>
        <w:t xml:space="preserve"> муниципального района</w:t>
      </w:r>
      <w:r>
        <w:rPr>
          <w:sz w:val="24"/>
          <w:szCs w:val="24"/>
        </w:rPr>
        <w:t xml:space="preserve">) к </w:t>
      </w:r>
      <w:r>
        <w:rPr>
          <w:rFonts w:eastAsia="Calibri"/>
          <w:sz w:val="24"/>
          <w:szCs w:val="24"/>
        </w:rPr>
        <w:t>годовому объему доходов бюджета муниципального района без учета объема безвозмездных поступлений не превышает допустимого размера, предусмотренного законодательством и сохраняется на экономически безопасном уровне (не более 5), 2024 год  исполнен с профицитом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 xml:space="preserve">муниципальный долг Нижнедевицкого </w:t>
      </w:r>
      <w:r>
        <w:rPr>
          <w:rFonts w:eastAsia="Calibri"/>
          <w:sz w:val="24"/>
          <w:szCs w:val="24"/>
        </w:rPr>
        <w:t>муниципального района</w:t>
      </w:r>
      <w:r>
        <w:rPr>
          <w:sz w:val="24"/>
          <w:szCs w:val="24"/>
        </w:rPr>
        <w:t xml:space="preserve"> отсутствует;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едний уровень качества финансового менеджмента главных распорядителей средств бюджета муниципального района соответствует плановому показателю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и </w:t>
      </w:r>
      <w:r>
        <w:rPr>
          <w:rFonts w:cs="Times New Roman" w:ascii="Times New Roman" w:hAnsi="Times New Roman"/>
          <w:spacing w:val="-1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стигнуты следующи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еспечение долгосрочной сбалансированности бюджета муниципального района, усиление взаимосвязи стратегического и бюджетного планирования, повышение качества и объективности планирования бюджетных ассигновани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лучшение качества прогнозирования основных параметров бюджета муниципального район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блюдение требований бюджетного законодательств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риемлемого и экономически обоснованного объема и структуры муниципального долга муниципального район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ение открытости и прозрачности бюджетного процесса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оздание стимулов для развития налогового потенциала муниципальных образований муниципального район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окращение разрыва в бюджетной обеспеченности муниципальных образований муниципального район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ост качества управления муниципальными финансам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юджетные средства, выделенные на реализацию программы, были использованы по целевому направлению. Плановые значения целевых показателей муниципальной программы совпадают с фактически достигнуты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программа является эффективной (99,6%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Наименование программы: </w:t>
      </w:r>
      <w:r>
        <w:rPr>
          <w:b/>
          <w:sz w:val="24"/>
          <w:szCs w:val="24"/>
        </w:rPr>
        <w:t xml:space="preserve">Муниципальная программа  Нижнедевицкого муниципального района Воронежской области на 2024-2029гг «Комплексная программа профилактики правонарушений», </w:t>
      </w:r>
      <w:r>
        <w:rPr>
          <w:sz w:val="24"/>
          <w:szCs w:val="24"/>
        </w:rPr>
        <w:t xml:space="preserve">утверждена постановлением администрации муниципального района от 06.08.2024 № 569, в редакции постановления от 10.01.2025 № 10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муниципальной программы является укрепление законности и правопорядка  в Нижнедевицком муниципальном районе, как необходимого условия признания, соблюдения и защиты прав и свобод человека и гражданина, создание условий для приостановления роста злоупотребления наркотическими средствами и их незаконного оборота, поэтапного сокращения распространения наркомании и связанной с ней преступности и правонарушений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Основные задачи программ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разработка мер  и приоритетных направлений по взаимодействию органов власти, учреждений, организаций в работе по профилактике правонарушений и преступлен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 разработка предложений по совершенствованию законодательства сфере профилактики правонаруше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) проведение работ по профилактике распространения  наркомании   и  связанных с ней правонарушений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снижение доступности наркотических  средств  и психотропных веществ для незаконного  потребл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развитие информационно-пропагандистской работы;  формирование  негативного  общественного   мнения к немедицинскому потреблению  наркотиков, обстановки  нетерпимости   к   распространителям наркотических средств и психотропных вещест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овышение  роли  семьи  в  вопросах профилактики наркотизации детей и подростков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ем средств, предусмотренных на реализацию в 2024 году мероприятий муниципальной программы, составляет  (за счет средств муниципального бюджета) 555,0 тыс. руб., освоено ассигнований на сумму 549,8 тыс. руб., или 99,1 % к плану.</w:t>
      </w:r>
    </w:p>
    <w:p>
      <w:pPr>
        <w:pStyle w:val="Style17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оценки результативности реализации программы, произведенной на основании сопоставления данных о динамике плановых и фактически достигнутых показателей, программа является эффективн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8" w:gutter="0" w:header="720" w:top="851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0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26"/>
    </w:rPr>
  </w:style>
  <w:style w:type="character" w:styleId="WW8Num29z0">
    <w:name w:val="WW8Num29z0"/>
    <w:qFormat/>
    <w:rPr/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бычный (веб) Знак"/>
    <w:qFormat/>
    <w:rPr>
      <w:sz w:val="24"/>
      <w:szCs w:val="24"/>
      <w:lang w:val="en-US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FontStyle44">
    <w:name w:val="Font Style4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92">
    <w:name w:val="Font Style92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basedOn w:val="Style10"/>
    <w:qFormat/>
    <w:rPr>
      <w:rFonts w:ascii="Times New Roman" w:hAnsi="Times New Roman" w:cs="Times New Roman"/>
      <w:sz w:val="26"/>
      <w:szCs w:val="26"/>
    </w:rPr>
  </w:style>
  <w:style w:type="character" w:styleId="Extendedtextshort">
    <w:name w:val="extendedtext-short"/>
    <w:basedOn w:val="Style10"/>
    <w:qFormat/>
    <w:rPr/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right="-1" w:firstLine="993"/>
      <w:jc w:val="both"/>
    </w:pPr>
    <w:rPr/>
  </w:style>
  <w:style w:type="paragraph" w:styleId="21">
    <w:name w:val="Основной текст 2"/>
    <w:basedOn w:val="Normal"/>
    <w:qFormat/>
    <w:pPr>
      <w:ind w:right="3544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right="-1"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3">
    <w:name w:val="Название объекта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left="284" w:firstLine="567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363" w:before="100" w:after="119"/>
      <w:jc w:val="both"/>
    </w:pPr>
    <w:rPr>
      <w:sz w:val="24"/>
      <w:szCs w:val="24"/>
      <w:lang w:val="en-US" w:bidi="en-US"/>
    </w:rPr>
  </w:style>
  <w:style w:type="paragraph" w:styleId="Style19">
    <w:name w:val="Обычный (веб)"/>
    <w:basedOn w:val="Normal"/>
    <w:qFormat/>
    <w:pPr>
      <w:spacing w:before="100" w:after="100"/>
      <w:ind w:firstLine="131"/>
    </w:pPr>
    <w:rPr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540" w:after="120"/>
      <w:jc w:val="both"/>
    </w:pPr>
    <w:rPr>
      <w:szCs w:val="28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ind w:firstLine="57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30:00Z</dcterms:created>
  <dc:creator>Веркин Сергей</dc:creator>
  <dc:description/>
  <cp:keywords/>
  <dc:language>en-US</dc:language>
  <cp:lastModifiedBy>frolova</cp:lastModifiedBy>
  <cp:lastPrinted>2024-10-03T10:47:00Z</cp:lastPrinted>
  <dcterms:modified xsi:type="dcterms:W3CDTF">2025-02-20T12:50:00Z</dcterms:modified>
  <cp:revision>24</cp:revision>
  <dc:subject/>
  <dc:title> </dc:title>
</cp:coreProperties>
</file>