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фонд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личие  основных фондов по Нижнедевицкому муниципальному району на начало 2020 года составило 6082,9  млн. рублей, на конец – 6717,5 млн. рублей.  Рост стоимости основных фондов в 2020 году обусловлен  приобретением крупной сельскохозяйственной техники и племенного скота для основного стада предприятиями ООО «Черкизово-Растениеводство». Увеличение стоимости основных фондов также связано с оснащением действующих корпусов по содержанию сельскохозяйственных животных новым оборудованием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 перспективу также  прогнозируется увеличение среднегодовой стоимости основных фондов не только за счет приобретения основных средств, но и  за счет строительства и ввода в эксплуатацию в 2021-2023 годах новых объектов. Так в настоящее время ведется модернизация промышленного предприятия ООО «ДКГ» (планируется открытие линии по производству рыбного комбикорма), предприятием ООО «Черкизово-Растениеводство»  в текущем  году планируется начать строительство семенной линии на территории района, предприятием ООО «Черкизово-Свиноводство» планируется строительство двух корпусов по выращиванию птицы (земельные участки под строительство подобраны).  </w:t>
      </w:r>
      <w:r>
        <w:rPr>
          <w:sz w:val="28"/>
        </w:rPr>
        <w:t xml:space="preserve">По линии здравоохранения в настоящее время ведется строительство ФАПа в с.Нижнее Турово. В 2022 году планируется начать  строительство детского сада в пос.Курбатово на 95 мест  и стадиона в с.Нижнедевицк (бюджетные заявки о включении с государственные программы направлены в установленный срок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01:00Z</dcterms:created>
  <dc:creator>Лисовцева</dc:creator>
  <dc:description/>
  <cp:keywords/>
  <dc:language>en-US</dc:language>
  <cp:lastModifiedBy>frolova</cp:lastModifiedBy>
  <cp:lastPrinted>2019-08-14T11:06:00Z</cp:lastPrinted>
  <dcterms:modified xsi:type="dcterms:W3CDTF">2021-07-28T12:48:00Z</dcterms:modified>
  <cp:revision>37</cp:revision>
  <dc:subject/>
  <dc:title>Методические указания по разработке прогноза</dc:title>
</cp:coreProperties>
</file>