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руд и занятость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>
          <w:sz w:val="26"/>
          <w:szCs w:val="26"/>
        </w:rPr>
        <w:t>Подготовка данного раздела осуществлялась на основании Методических рекомендаций по разработке прогноза социально-экономического развития муниципальных районов (городских округов) области на 2022 год и на период до 2024 года, а также с учетом сформировавшихся тенденций в процессах естественного и механического движения населения, основных изменений в половозрастной структуре населения, ожидаемых в прогнозируемом периоде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оследние годы происходит уменьшение численности населения района. За 2020 год она сократилась на 270 человек, в последующие годы сокращение прогнозируется с 17694 чел.  в 2021г. до 17292 чел. в 2024 году (на 402 человека).</w:t>
      </w:r>
    </w:p>
    <w:p>
      <w:pPr>
        <w:pStyle w:val="Normal"/>
        <w:ind w:firstLine="357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ля численности населения в трудоспособном возрасте в общей структуре населения составляла в 2020 году 51,6 %, к 2024 году ожидается 53,4 %. Прогнозируется уменьшение доли пенсионеров с 38,9 % в 2020 году до 37,6 % в 2023 году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половозрастной структуре наблюдается следующая ситуация: удельный вес женщин в общей численности населения составляет 53,5 %,  мужчин – 46,5 %.  По возрастным категориям соотношение мужчин и женщин складывается иначе: </w:t>
      </w:r>
      <w:r>
        <w:rPr>
          <w:color w:val="000000"/>
          <w:sz w:val="26"/>
          <w:szCs w:val="26"/>
        </w:rPr>
        <w:t>удельный вес женщин в возрасте до 16 лет составляет 47,5%, в трудоспособном возрасте – 55,7 %, а в возрасте старше трудоспособного возраста удельный вес женщин относительно мужчин того же возраста составляет 68,5 %, т.е. смертность мужчин в этом возрасте значительно  превышает смертность женщи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кращение численности происходит за счет естественной убыли населения во всех населенных пунктах района. С 2015 года наблюдается механический прирост, так в 2020 году он составил 60 человек, в 2021 году миграционный прирост оценивается в 75 человек. К 2024 году ожидается механический прирост + 165 челове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2020 году смертность превысила  рождаемость </w:t>
      </w:r>
      <w:r>
        <w:rPr>
          <w:color w:val="000000"/>
          <w:sz w:val="26"/>
          <w:szCs w:val="26"/>
        </w:rPr>
        <w:t>в 4,5 раза.</w:t>
      </w:r>
      <w:r>
        <w:rPr>
          <w:sz w:val="26"/>
          <w:szCs w:val="26"/>
        </w:rPr>
        <w:t xml:space="preserve"> За 1 полугодие 2021 года  родилось 37 детей, умерло  200 человек, смертность превысила рождаемость в 5,4 раза.  В 2020 году численность умерших в трудоспособном возрасте составила  83 человека, что на 46 человек больше чем в 2019 году, в 2021 году этот показатель оценивается  в 60 человек, а к  в 2024 году он прогнозируется на уровне 47 человек.  В структуре смертности жителей трудоспособного возраста основную часть занимают: коронавирусная инфекция – 23,9%, внешние причины, суициды, травмы, отравления – 32,3%, болезни системы кровообращения –22,5%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рудовые ресурсы района в 2020 году составили 9262 человека, в том числе – 7573 человек (81,7%)- трудоспособное население в трудоспособном возрасте и 1422 человека (18,3%) – численность работающих граждан старше трудоспособного возраста. В 2020 году в сравнении с 2019 годом, трудовые ресурсы сократились на 537 человек, за счет сокращения работающих лиц старше трудоспособного возраста за счет ограничений введенных в начале года в связи с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19.  В 2021 году  ожидается сокращение трудовых ресурсов на 53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в экономике района было занято 8333 человек или 89,9% трудовых ресурсов. Численность работников на территории района составила 3626 что на 2 человека меньше чем в 2019 году, что связано в реорганизацией пенсионного фонда. В последующие годы прогнозируется рост с 3637  человек в 2021 году до 3650  в 2024 году, за счет ввода новых рабочих мест на предприятии ООО «ДКГ» после проведенной модернизации производства, ООО «Черкизово–Растениеводство» после строительства и ввода в эксплуатацию семенного зав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ложности в поисках работы населения среднего и  предпенсионного возрастов, не обеспечивают полную занятость  лиц в трудоспособном возраст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в государственный сектор экономики входят структурные подразделения территориальных органов федеральных органов исполнительной власти, правоохранительные органы. В данном секторе в 2020 году было занято 350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редприятиях и организациях муниципальной собственности в 2020 году было  занято 861 человек, в 2021 году ожидается  852 человека, за счет реорганизации школы в Острянском сельском поселении. Доля работников организаций муниципального сектора в общей численности работников составляет около 25%.</w:t>
      </w:r>
    </w:p>
    <w:p>
      <w:pPr>
        <w:pStyle w:val="Normal"/>
        <w:ind w:firstLine="709"/>
        <w:jc w:val="both"/>
        <w:rPr/>
      </w:pP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В частном секторе в 2020 году было занято 5479 человек или  65,9 % от общего числа занятых в экономике района.  В последующие годы прогнозируется увеличение численности занятых в этом секторе экономики  до 5653 человек в 2024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01.01.2021 г. в районе  функционировали 42 КФХ, в них было занято 168 человек.    </w:t>
      </w:r>
    </w:p>
    <w:p>
      <w:pPr>
        <w:pStyle w:val="Msonormalcxspmiddl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заявленных в центр занятости населения вакансий за 2020 год составило 675 единиц, в том числе по таким отраслям как: сельское хозяйство - 156, обеспечение электроэнергии и газом – 2, оптовая и розничная торговля -  25, деятельность гостиниц и предприятий общественного питания – 5 и д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0 году на профессиональное обучение направлены 34 безработных граждан, в том числе 12 безработных гражданина, стремящиеся возобновить трудовую деятельность после длительного (более года) перерыва, 2 гражданина, впервые ищущие работу, 21 родитель, имеющие несовершеннолетних детей. Обучение проходило по таким специальностям как: оператор ЭВМ (1С Предприятие, управление персоналом), оператор котельной, повар, водители категории «С», «Д», «Е», педагог-психолог и др.</w:t>
      </w:r>
    </w:p>
    <w:p>
      <w:pPr>
        <w:pStyle w:val="21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sz w:val="26"/>
          <w:szCs w:val="26"/>
        </w:rPr>
        <w:t>Практически все безработные граждане, прошедшие профессиональное обучение, трудоустроились по полученным профессиям. После завершения профессионального обучения в Центре занятости Нижнедевицкого района для признания безработными никто не обращался.</w:t>
      </w:r>
    </w:p>
    <w:p>
      <w:pPr>
        <w:pStyle w:val="21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Численность несовершеннолетних граждан в возрасте от 14 до 18 лет, трудоустроенных на временную работу в свободное от учебы время, составила 35 человек.</w:t>
      </w:r>
    </w:p>
    <w:p>
      <w:pPr>
        <w:pStyle w:val="Msonormalcxspmiddl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0 год было заключено 7 договоров с работодателями по общественным работам, в том числе 5 договоров с администрациями сельских поселений муниципального района. В общественных работах приняли участие 18 человек из числа безработных граждан. Основные виды работ, выполняемые участниками общественных работ: благоустройство, очистка и озеленение территории, приведение в порядок воинских захоронений и д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2020 год восемь безработных граждан прошли тестирование на предмет целесообразности открытия собственного дела. В результате один безработный гражданин открыл собственное дело. Ему была оказана единовременная финансовая помощь на оформление документов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а отчетный период в  районный центр занятости населения по вопросу трудоустройства  обратились  671 человек  (за 2018 год 572 человека). Из общего числа обратившихся 242 человека зарегистрированы в качестве безработного. Снято с учета за отчетный период 242 человека, в т.ч.: трудоустроены – 81.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1 января  2021 года на учете состояло 156 безработных граждан, что на 61% больше численности безработных  на начало 2020 года. В общей численности наибольший удельный вес занимают безработные, имеющие продолжительность безработицы от 1 до 4 месяцев – 46 %, наименьший удельный вес – от 8 месяцев до  1 года – 4,5 %, по категории более 1 года – нет совсем.</w:t>
      </w:r>
    </w:p>
    <w:p>
      <w:pPr>
        <w:pStyle w:val="2"/>
        <w:widowControl w:val="fals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За 1 полугодие 2021 года в  районный центр занятости населения по вопросу трудоустройства  обратилось 407 человек (за соответствующий период   2020 года - 497 человек). Из общего числа обратившихся - 147 человек зарегистрированы в качестве безработных. Численность безработных граждан, снятых с регистрационного учета составила 200 человек. За аналогичный период прошлого года безработными признаны 276 человек из числа обратившихся, а число граждан, снятых с регистрационного учета составило 135 человек. 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июля  2021 года на учете в центре занятости состояло 103 безработных граждан, что на 136 человек меньше, чем на ту же дату 2020 года. В общей численности безработных граждан, состоящих на регистрационном учете, наибольший удельный вес занимают безработные, имеющие продолжительность безработицы от 1 до 4 месяцев – 51,4 %, наименьший удельный вес – более 1 года  – 1,9 %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 2020 год фонд заработной платы составил 1101,0 млн. рублей, среднемесячная заработная плата работников организаций – 25907</w:t>
      </w:r>
      <w:r>
        <w:rPr>
          <w:color w:val="000000"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, или увеличилась в сравнении с 2019 годом на 2,7%. Самая низкая зарплата – наемных работников. Выше среднеобластного показателя имеют заработную плату работники отрасли сельского </w:t>
      </w:r>
      <w:r>
        <w:rPr>
          <w:color w:val="000000"/>
          <w:sz w:val="26"/>
          <w:szCs w:val="26"/>
        </w:rPr>
        <w:t>хозяйства (38 230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  (без работников КФХ)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онд заработной платы, среднемесячная заработная плата, численность занятых в экономике района  на 2022-2024 годы рассчитаны с учетом наметившейся тенденции  в оплате труда,  количества работающих и предполагаемого объема работ. В 2021 году выплаты отпускных всем педагогическим работникам, а также заработной платы работникам всей бюджетной сферы были осуществлены в 1 полугодии 2021 года, поэтому поступления налога на доходы физических лиц также прошли в первом полугодии. Рост заработной платы бюджетников (они занимают в общей численности работников по территории района – 31,8%) оценивается в 3,2 %. Учитывая изложенное, фонд заработной платы работников организаций в 2021 году оценивается в 1157,2 млн. рублей, среднемесячная заработная плата –  27152 рублей, рост к 2020 году – 4,8 %.  В последующие годы  фонд оплаты труда в целом по территории прогнозируется в следующих объёмах: 2022 год – 1 249,7 млн. рублей, 2023 год – 1 356,0 млн. рублей, 2024 год – 1471,2 млн. рублей, а фонд оплаты труда работников организаций соответственно –  1 221,1 млн. рублей,     1 326,5 млн. рублей,  1 441,1 млн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житочный минимум в районе не рассчитывается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44:00Z</dcterms:created>
  <dc:creator>Отдел экономики3</dc:creator>
  <dc:description/>
  <cp:keywords/>
  <dc:language>en-US</dc:language>
  <cp:lastModifiedBy>frolova</cp:lastModifiedBy>
  <cp:lastPrinted>2020-07-23T10:02:00Z</cp:lastPrinted>
  <dcterms:modified xsi:type="dcterms:W3CDTF">2021-07-28T12:19:00Z</dcterms:modified>
  <cp:revision>96</cp:revision>
  <dc:subject/>
  <dc:title>Труд и занятость</dc:title>
</cp:coreProperties>
</file>