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6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  </w:t>
      </w:r>
      <w:r>
        <w:rPr>
          <w:b w:val="false"/>
          <w:sz w:val="28"/>
          <w:u w:val="single"/>
        </w:rPr>
        <w:t>от   27.10.2021  № 842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Нижнедевицкого муницип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района на 2022-2024 год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684"/>
        <w:jc w:val="both"/>
        <w:rPr/>
      </w:pPr>
      <w:r>
        <w:rPr>
          <w:sz w:val="28"/>
          <w:szCs w:val="28"/>
        </w:rPr>
        <w:tab/>
        <w:t xml:space="preserve">Руководствуясь ст.173 Бюджетного Кодекса Российской Федерации, администрация Нижнедевицкого муниципального района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0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Нижнедевицкого муниципального района на 2022-2024 годы одобрить и направить в Совет народных депутатов Нижнедевицкого муниципального района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0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28"/>
          <w:szCs w:val="28"/>
        </w:rPr>
        <w:t>Глава  муниципального района                                              В.Н.Просветов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Фролова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51-2-88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right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администраци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П.И. Дручинин 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дата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frolova</cp:lastModifiedBy>
  <cp:lastPrinted>2021-10-28T13:16:00Z</cp:lastPrinted>
  <dcterms:modified xsi:type="dcterms:W3CDTF">2021-10-28T10:17:00Z</dcterms:modified>
  <cp:revision>50</cp:revision>
  <dc:subject/>
  <dc:title>Администрация</dc:title>
</cp:coreProperties>
</file>