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енежные доходы и расходы насел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 района в 2020 году составили 4430,2 млн. рублей. Наибольший удельный вес в структуре доходов занимают социальные выплаты (44,6%) и оплата труда (25%). Расходы за этот период составили 2138,5  млн. рублей, из них потребительские расходы 1873,7 млн. рублей (87,6%). Размер сбережений в 2020 году составил 1503,5 млн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ледующие годы прогнозируется  рост денежных доходов населения с 4732,8 млн. рублей в 2021 году до 5899,6 млн. рублей в 2024 году, расходов с 2362,2  млн. рублей до 2872,4 млн. рублей, сбережений с 1687,9 млн. рублей до 1955,3  млн. рублей. Значительных изменений в структуре доходов и расходов не ожид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наблюдается превышение доходов над расходами и сбережениями, которое отражает расход денег населением за пределами района. Вызвано это тем, что на территории района в ассортименте реализуемых промышленных товаров в недостаточном количестве  представлены такие товары как сложная бытовая техника, телерадиоаппаратура,  газовое оборудование, мебель, а меховые, ювелирные изделия и автомобили вообще отсутствуют. Данные товары населением приобретаются  за пределами района. В тоже время платежеспособность местного населения такова, что открывать специализированные магазины невыгод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ьные доходы населения, рассчитанные в соответствии с Методическими рекомендациями по разработке прогноза социально-экономического развития муниципальных районов области  на 2022 год и на период до 2024 года, в 2020 году увеличились на 264 млн. рублей   или 106,3% к уровню 2019 года. В  2021 году рост реальных доходов населения оценивается всего в 6,8 % в связи с пандемией нового коронавируса.  В последующие годы прогнозируется увеличение на 24,6% к 2024 году. Основным факторам повышения данного показателя является рост заработной платы  работников, пенсий пенсионеров и доходы от предпринимательской деятельности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табилизации ситуации на рынке труда района, обеспечения занятости населения в некоторых селах организованы общественные работы. За 2020 год было заключено 7 договоров с работодателями по общественным работам, в том числе 5 договоров с администрациями сельских поселений муниципального района. В общественных работах приняли участие 18 человек из числа безработных граждан. Основные виды работ, выполняемые участниками общественных работ: благоустройство, очистка и озеленение территории, приведение в порядок воинских захоронений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района разработана и утверждена   муниципальная программа по поддержке и развитию малого предпринимательства, в соответствии с мероприятиями данной программы в районе проводится работа, направленная на активизацию развития малого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йоне производятся своевременные  выплаты пенсий, пособий на детей, заработной платы работникам бюджетной сфер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01.08.2021 года задолженности  по выплате заработной платы по кругу предприятий, отчитывающихся в органы статистики, 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циальной защиты населения нуждающимся гражданам предоставляются субсидии на оплату жилья и коммунальных услуг. По состоянию на 01.01.2021г. в управлении социальной защиты Нижнедевицкого района зарегистрировано 7324  получателей мер социальной поддержки. За 2020 год сформировано и выплачено пособий на детей и денежных компенсаций  на сумму 59,9 млн. рублей, что на 15,3% больше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национального проекта «Демография» произведены выплаты семьям, имеющим детей на сумму 53,6 млн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и  регионального материнского сертификата воспользовались  19  многодетных сем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 мая 2020 года начался прием заявлений на ежемесячную денежную выплату на детей от трех до семи лет включительно. Первая выплата произведена в июне 2020 года. Данный вид пособия назначен 335 гражданам на сумму 22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держки многодетных семей в период самоизоляции произведена выплата единовременной материальной помощи, в размере 2000 рублей 43 многодетным семьям на сумму 8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ная социальная помощь  из средств областного бюджета назначена  85 гражданам, проживающим на территории района на  48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о 16 социальных контрактов с малоимущими сем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преля 2020 года при назначении социальной помощи  применяется 1,5 кратный прожиточный миниму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0 год 477 семей получили субсидии на оплату жилья и коммунальных услуг на сумму 4 млн. рублей, данная выплата продлена автоматически, в беззаявительном порядке  до 01.04.2021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и областными законами, касающихся льгот отдельным категориям граждан, по льготной цене отпускаются уголь, медикаменты, предоставляются коммунальные услуги по тарифам со скидк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разработаны и действуют следующие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занятости населения – программа по организации и проведению обществен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ласти образования – муниципальная программа Нижнедевицкого муниципального района Воронежской области на 2018-2023 годы "Развитие образования", муниципальная программа Нижнедевицкого муниципального района Воронежской области на 2018-2023 годы "Развитие физической культуры и спорта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ласти культуры - муниципальная программа Нижнедевицкого муниципального района Воронежской области на 2018-2023 годы "Развитие культуры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программа Нижнедевицкого муниципального района Воронежской области на 2018-2023 годы "Обеспечение доступным и комфортным жильем и коммунальными услугами населения".</w:t>
      </w:r>
    </w:p>
    <w:sectPr>
      <w:type w:val="nextPage"/>
      <w:pgSz w:w="11906" w:h="16838"/>
      <w:pgMar w:left="124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03:00Z</dcterms:created>
  <dc:creator>User</dc:creator>
  <dc:description/>
  <cp:keywords/>
  <dc:language>en-US</dc:language>
  <cp:lastModifiedBy>frolova</cp:lastModifiedBy>
  <cp:lastPrinted>2019-08-14T14:21:00Z</cp:lastPrinted>
  <dcterms:modified xsi:type="dcterms:W3CDTF">2021-08-06T05:37:00Z</dcterms:modified>
  <cp:revision>43</cp:revision>
  <dc:subject/>
  <dc:title>Денежные доходы и расходы населения</dc:title>
</cp:coreProperties>
</file>