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21г. в районе  зарегистрировано 262 индивидуальных предпринимателей, 12 малых,  39 микропредприятий ,   1  среднее предпри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о субъектов малого предпринимательства на 10 000  жителей – основной показатель характеризующий уровень развития малого бизнеса, за 2020 год этот показатель составил 176,4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списочная численность работников малых и микропредприятий     в   2020  году составила   человек 372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рот малых предприятий в 2020 году составил 812,3млн. руб. Основная  часть числа малых предприятий, численности их работников и оборота  приходится на предприятия розничной торговли,  промышленности  и сельского хозяйства. Так  за 2020 год оборот  предприятий, осуществляющих деятельность в сфере   розничной торговли, общественного питания, промышленности  и  сельского хозяйства  составляет  86,9 % от общего  оборота, в них работает  80,6 % численности занятых  во всех  малых  предприят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20 году в рамках реализации мероприятий по финансовой поддержке субъектов МСП Обществу с ограниченной ответственностью  «Нижнедевицкавтодор»  за счет средств районного бюджета, в рамках реализации мероприятия  2.1.1.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 (договор) лизинга оборудования с российскими лизинговыми организациями в целях создания и (или) развития либо модернизации производства товаров (работ, услуг)»  основного мероприятия 2.1. «Финансовая поддержка субъектов малого и среднего предпринимательства  за счет средств отчисления от налога, взимаемого по упрощенной системе налогообложения, по нормативу 10%»  подпрограммы «Развитие и поддержка малого и среднего предпринимательства» муниципальной программы Нижнедевицкого муниципального района «Экономическое развитие и инновационная  экономика» на 2018-2023 годы, предоставлена субсидия в сумме 1 млн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2021 году планируется оказание  финансовой поддержки субъектам МСП   за счет средств отчисления от налога, взимаемого по упрощенной системе налогообложения по нормативу 10% на реализацию  мероприятия  2.1.1.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 (договор) лизинга оборудования с российскими лизинговыми организациями в целях создания и (или) развития либо модернизации производства товаров (работ, услуг)»  и мероприятия    2.1.2 «Предоставление грантов начинающим субъектам малого предпринимательства- индивидуальным предпринимателям и юридическим лицам- производителям товаров (работ, услуг)»    подпрограммы 2 «Развитие и поддержка малого и среднего предпринимательства»  муниципальной программы «Экономическое развитие и инновационная экономика на 2018-2023 годы»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йоне  создан и работает  Координационный Совет по  развитию малого бизнеса, ежеквартально проводятся заседания координационного совета, на которых рассматриваются актуальные вопросы развития и состояния малого бизнеса в район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53:00Z</dcterms:created>
  <dc:creator>Отдел экономики_3</dc:creator>
  <dc:description/>
  <cp:keywords/>
  <dc:language>en-US</dc:language>
  <cp:lastModifiedBy>nbykanova</cp:lastModifiedBy>
  <cp:lastPrinted>2018-08-02T10:09:00Z</cp:lastPrinted>
  <dcterms:modified xsi:type="dcterms:W3CDTF">2021-07-28T12:19:00Z</dcterms:modified>
  <cp:revision>54</cp:revision>
  <dc:subject/>
  <dc:title>                                  Малое предпринимательство</dc:title>
</cp:coreProperties>
</file>