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Потребительский рынок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В 2020 г.  торговое обслуживание жителей муниципального района   осуществляли    80 магазинов, 13 павильонов, 5 киосков.  Кроме того, на территории района действуют 11 аптек и аптечных пунктов, 1 ветаптека, 6 - АЗС, 10  объектов  общественного питания общедоступного типа.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Для организации выездной торговли в  сельских поселениях муниципального района разработаны и утверждены схемы размещения  нестационарных торговых объектов  и  Положения о порядке размещения нестационарных торговых объектов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Для  обеспечения населения  сельхозпродукцией местного производства, а товаропроизводителей и граждан , ведущих личные подсобные хозяйства торговыми местами в селе Нижнедевицк проводятся  универсальные ярмарки. В 2020 году ярмарки проводились на ярмарочной площадке в с.Нижнеждевицк  с общим количеством торговых мест 53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В последующие годы значительных изменений в дислокации объектов стационарной торговой сети не ожидается.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2020 г.  объем розничного товарооборота через все каналы реализации  составил 1394,9  млн. руб.,  или 106,1 % к соответствующему периоду прошлого года в действующих ценах и 101,8  % в сопоставимых. Оборот торговых предприятий составил  1367,6  млн. руб.,  на ярмарках   реализовано товаров на сумму 27,2 млн. руб.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sz w:val="28"/>
        </w:rPr>
        <w:t>В 2020 году количество  объектов  стационарной  и нестационарной розничной торговой сети сократилось на  4 единицы.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По оценке в 2021 году товарооборот составит 1553,9 млн. руб.,  рост розничного товарооборота составит 105,3 в сопоставимых ценах к уровню 2020 года. В последующие годы прогнозируется рост темпа   розничного товарооборота  в сопоставимых ценах   в пределах  103 %  до   2024г.        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едущее место в обслуживании населения района  потребительскими товарами занимают объекты стационарной  розничной торговли частной формы собственности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Товарооборот   ПК «Нижнедевицкий»  в 2020г.  составил  59,5 млн. руб., или  97,9%  в действующих ценах и 93,9 % в сопоставимых. Товарооборот ПК  «Нижнедевицкий»  составляет  4,3  % розничного товарооборота по району в целом,  тем не менее потребкооперация  продолжает занимать ведущее место в обслуживании населения отдаленных и малочисленных населенных пунктов района.</w:t>
      </w:r>
      <w:r>
        <w:rPr/>
        <w:t xml:space="preserve">     </w:t>
      </w:r>
    </w:p>
    <w:p>
      <w:pPr>
        <w:pStyle w:val="TextBody"/>
        <w:widowControl w:val="false"/>
        <w:spacing w:lineRule="auto" w:line="360"/>
        <w:rPr/>
      </w:pPr>
      <w:r>
        <w:rPr/>
        <w:t xml:space="preserve">        </w:t>
      </w:r>
      <w:r>
        <w:rPr/>
        <w:t>Оборот общественного питания   за  2020 год составил 71975 тысяч рублей,  или 98,3 %  к  уровню  2019 года в действующих ценах и 95 % в сопоставимых ценах.</w:t>
      </w:r>
    </w:p>
    <w:p>
      <w:pPr>
        <w:pStyle w:val="TextBody"/>
        <w:widowControl w:val="false"/>
        <w:spacing w:lineRule="auto" w:line="360"/>
        <w:rPr/>
      </w:pPr>
      <w:r>
        <w:rPr/>
        <w:t xml:space="preserve">      </w:t>
      </w:r>
      <w:r>
        <w:rPr/>
        <w:t>Всего в  районе  в 2020г. осуществляли деятельность 26 объектов общественного питания с общим количеством посадочных мест – 1235.</w:t>
      </w:r>
    </w:p>
    <w:p>
      <w:pPr>
        <w:pStyle w:val="TextBody"/>
        <w:widowControl w:val="false"/>
        <w:spacing w:lineRule="auto" w:line="360"/>
        <w:rPr/>
      </w:pPr>
      <w:r>
        <w:rPr/>
        <w:t xml:space="preserve">      </w:t>
      </w:r>
      <w:r>
        <w:rPr/>
        <w:t xml:space="preserve">Предприятия общественного питания общедоступного типа относятся к частной форме собственности.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00" w:hanging="49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i/>
      <w:iCs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right"/>
    </w:pPr>
    <w:rPr>
      <w:sz w:val="28"/>
    </w:rPr>
  </w:style>
  <w:style w:type="paragraph" w:styleId="31">
    <w:name w:val="Основной текст 3"/>
    <w:basedOn w:val="Normal"/>
    <w:qFormat/>
    <w:pPr>
      <w:jc w:val="right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0:02:00Z</dcterms:created>
  <dc:creator>hari</dc:creator>
  <dc:description/>
  <cp:keywords/>
  <dc:language>en-US</dc:language>
  <cp:lastModifiedBy>nbykanova</cp:lastModifiedBy>
  <cp:lastPrinted>2019-07-23T11:51:00Z</cp:lastPrinted>
  <dcterms:modified xsi:type="dcterms:W3CDTF">2021-07-16T08:30:00Z</dcterms:modified>
  <cp:revision>53</cp:revision>
  <dc:subject/>
  <dc:title>Электронная почта</dc:title>
</cp:coreProperties>
</file>