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ТНЫЕ  УСЛУГИ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2020 году  оказано платных услуг населению  на сумму 289,8 млн. руб.  Объем платных услуг в 2020 году  снизился  в сравнении с 2019 г. на 13  млн. руб.,   темп роста платных услуг по общему кругу  в сопоставимых ценах составил  90,6 % , что соответствует   99 % от прогнозируемого  на 2020 год объема платных услуг и обусловлено снижением объемов   и темпов роста по  отдельным видам услу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 2020  году   увеличение объемов услуг и темпов их  роста  произошло по   следующим видам услуг:   медицинским, жилищным, ветеринарным  услугам 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нижение темпа роста в 2020 году отмечается   по   услугам культуры, транспортным услугам, образования,  бытовым услугам и обусловлено  введением ограничений, вводимых в 2020 году  в связи с распространением  коронавирусной инфек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иболее высокий темп  роста  услуг в сопоставимых ценах в сфере    жилищных услуг (112,7%) ,  наиболее низкий темп роста (32,5 %) в сфере    услуг культуры.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прогнозируемом периоде  ожидается  рост  объема  бытовых  услуг  с 23495 тыс. руб. в 2022 г.   до 27485 тыс. руб. в 2024г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ъем  услуг связи  в прогнозируемом периоде увеличится с 82597 тыс. руб. в 2022 году до 95784 тыс. руб. в 2024г., увеличение  объема услуг связи,  связано с дальнейшим развитием сотовой связи и  предоставлением услуг интернета, темп роста услуг связи  в сопоставимых ценах в 2024 году прогнозируется 103,1%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ъем коммунальных услуг в 2020  году   составил 164419 тыс. рублей, прогнозируется рост объема коммунальных услуг  до 229756 тыс. руб.,  в 2024 г., темп роста в сопоставимых ценах составит 103,1 %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Жилищных услуг в 2020 году было оказано на  726 тыс. руб., что составило 112,7 %  в сопоставимых ценах к уровню 2019 года. Данный  вид услуг  в 2020 году  оказывало  одно предприятие района - ООО «Вязноватовка» 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прогнозируемом периоде  темп роста жилищных услуг увеличится и достигнет в 2024 году  103%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ъем ветеринарных услуг  в 2020 году составил 315,0 тыс. руб., что   составило  103,7% в сопоставимых ценах к уровню 2019 года . Увеличение  объемов  данного вида услуг обусловлен увеличением  поголовья домашних животных в личных подсобных хозяйствах  населения райо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ъем  транспортных услуг населению, оказываемых ООО «Нижнедевицкое АТП»  уменьшился   в 2020  году на 7977 тыс. руб.   к объему   2019 года и составил 12008 тыс. руб., что связано с уменьшением  пассажиропотока в связи  пандемией коронавируса  и вводимыми ограничениями в 2020 году.  По оценке в 2022 году объем транспортных услуг   ООО «Нижнедевицкое АТП»  составит 15078,0 тыс. руб., в прогнозируемом периоде увеличится до 17518 тыс. руб. в 2024 год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ытовое обслуживание населения района  в 2020 году осуществляли 2 профильных, 2 непрофильных предприятия,  индивидуальные предпринимател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 профильным предприятиям относится Нижнедевицкий филиал фирмы «Примма» и ООО «Ритуал-Сервис» -   оказание ритуальных услуг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ытовых услуг в 2019 году было оказано  на сумму 19704 тыс. руб. или    101,2% в действующих ценах и сопоставимых ценах 95,6 %  к уровню 2019 года.</w:t>
      </w:r>
      <w:r>
        <w:rPr/>
        <w:t xml:space="preserve">                   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8:36:00Z</dcterms:created>
  <dc:creator>Отдел экономики_3</dc:creator>
  <dc:description/>
  <cp:keywords/>
  <dc:language>en-US</dc:language>
  <cp:lastModifiedBy>nbykanova</cp:lastModifiedBy>
  <cp:lastPrinted>2019-07-23T11:22:00Z</cp:lastPrinted>
  <dcterms:modified xsi:type="dcterms:W3CDTF">2021-07-20T07:37:00Z</dcterms:modified>
  <cp:revision>85</cp:revision>
  <dc:subject/>
  <dc:title>ПЛАТНЫЕ  УСЛУГИ</dc:title>
</cp:coreProperties>
</file>