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/>
      </w:pPr>
      <w:r>
        <w:rPr>
          <w:sz w:val="28"/>
        </w:rPr>
        <w:t>Пояснительная записка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  <w:t>к прогнозу развития сельского хозяйства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  <w:t>Нижнедевицкого района на 2022 - 2024 годы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Агропромышленный комплекс в отчетном периоде был представлен 13 сельскохозяйственными предприятиями (9 из них зарегистрированы на территории муниципального района)  и 42 крестьянско-фермерскими хозяйствами. Такие крупные сельхозпредприятия  как ООО «Авангард – Агро – Воронеж»» и ООО «Черкизово–Свиноводство» осуществляет хозяйственную деятельность на территории Нижнедевицкого муниципального района, но отчитываются по месту регистрации юридического лица.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лощадь земель сельскохозяйственного назначения по району составила 101434 га, в том числе сельскохозяйственных угодий – 99377 га, из них пашни - 74762 га. В общем объеме обрабатываемой пашни сельскохозяйственные предприятия занимают 79,2%, крестьянско-фермерские хозяйства – 14%, личные подсобные хозяйства – 6,8%.</w:t>
      </w:r>
    </w:p>
    <w:p>
      <w:pPr>
        <w:pStyle w:val="Default"/>
        <w:ind w:firstLine="720"/>
        <w:jc w:val="both"/>
        <w:rPr/>
      </w:pPr>
      <w:r>
        <w:rPr>
          <w:color w:val="000000"/>
          <w:sz w:val="28"/>
          <w:szCs w:val="28"/>
        </w:rPr>
        <w:t xml:space="preserve">В 2020 году численность работников, занятых в сельском хозяйстве, составила более тысячи человек. Среднемесячная заработная плата на одного работника в сельскохозяйственных предприятиях за 2020 год выросла на 8 % и составила 38230 рублей. </w:t>
      </w:r>
    </w:p>
    <w:p>
      <w:pPr>
        <w:pStyle w:val="Heading"/>
        <w:widowControl w:val="false"/>
        <w:ind w:firstLine="709"/>
        <w:jc w:val="both"/>
        <w:rPr>
          <w:b w:val="false"/>
          <w:b w:val="false"/>
          <w:sz w:val="28"/>
          <w:u w:val="none"/>
        </w:rPr>
      </w:pPr>
      <w:r>
        <w:rPr>
          <w:b w:val="false"/>
          <w:sz w:val="28"/>
          <w:u w:val="none"/>
        </w:rPr>
        <w:t xml:space="preserve">Ведущее место в производстве растениеводческой продукции района занимают сельскохозяйственные предприятия. </w:t>
      </w:r>
    </w:p>
    <w:p>
      <w:pPr>
        <w:pStyle w:val="Heading"/>
        <w:widowControl w:val="false"/>
        <w:ind w:firstLine="709"/>
        <w:jc w:val="both"/>
        <w:rPr/>
      </w:pPr>
      <w:r>
        <w:rPr>
          <w:b w:val="false"/>
          <w:bCs w:val="false"/>
          <w:sz w:val="28"/>
          <w:szCs w:val="28"/>
          <w:u w:val="none"/>
        </w:rPr>
        <w:t>В 2020 году в муниципальном районе с площади 37,8 тыс. га получено зерновых и зернобобовых культур 232,9 тыс. тонн. Средняя урожайность культур по сельхозпредприятиям составила 56,5 ц/га – лучшая урожайность в области. В таком хозяйстве как ООО «Черкизово-Растениеводство» получено по 68,6 ц/га с площади 15,8  тыс.га.</w:t>
      </w:r>
    </w:p>
    <w:p>
      <w:pPr>
        <w:pStyle w:val="Heading"/>
        <w:widowControl w:val="false"/>
        <w:ind w:firstLine="709"/>
        <w:jc w:val="both"/>
        <w:rPr>
          <w:b w:val="false"/>
          <w:b w:val="false"/>
          <w:sz w:val="28"/>
          <w:szCs w:val="28"/>
          <w:u w:val="none"/>
        </w:rPr>
      </w:pPr>
      <w:r>
        <w:rPr>
          <w:b w:val="false"/>
          <w:sz w:val="28"/>
          <w:szCs w:val="28"/>
          <w:u w:val="none"/>
        </w:rPr>
        <w:t>В текущем году зерновые и зернобобовые культуры были посеяны на площади 36,9 тыс. га. Согласно  структуре посевных площадей зерновых и зернобобовых культур в 2021 году  имеется возможность получить 130 тыс. тонн. К 2024 году планируется увеличение валового сбора зерновых и зернобобовых культур до 136 тыс. тонн.  Это планируется достигнуть за счёт расширения посевов зерновых и зернобобовых культур высокоурожайными перспективными сортами, увеличением доз  применения минеральных и органических удобрений.</w:t>
      </w:r>
    </w:p>
    <w:p>
      <w:pPr>
        <w:pStyle w:val="Heading"/>
        <w:widowControl w:val="false"/>
        <w:ind w:firstLine="709"/>
        <w:jc w:val="both"/>
        <w:rPr>
          <w:b w:val="false"/>
          <w:b w:val="false"/>
          <w:sz w:val="28"/>
          <w:szCs w:val="28"/>
          <w:u w:val="none"/>
        </w:rPr>
      </w:pPr>
      <w:r>
        <w:rPr>
          <w:b w:val="false"/>
          <w:sz w:val="28"/>
          <w:szCs w:val="28"/>
          <w:u w:val="none"/>
        </w:rPr>
        <w:t>Сев сахарной свёклы в районе с 2017 года в СХП и КФХ не ведется, что связано прежде всего со сложностью в реализации данной культуры. В хозяйствах населения сахарной свеклы в 2020 году получено 3 тонны.</w:t>
      </w:r>
    </w:p>
    <w:p>
      <w:pPr>
        <w:pStyle w:val="Heading"/>
        <w:widowControl w:val="false"/>
        <w:ind w:firstLine="709"/>
        <w:jc w:val="both"/>
        <w:rPr>
          <w:b w:val="false"/>
          <w:b w:val="false"/>
          <w:sz w:val="28"/>
          <w:szCs w:val="28"/>
          <w:u w:val="none"/>
        </w:rPr>
      </w:pPr>
      <w:r>
        <w:rPr>
          <w:b w:val="false"/>
          <w:sz w:val="28"/>
          <w:szCs w:val="28"/>
          <w:u w:val="none"/>
        </w:rPr>
        <w:t>В 2020 году  подсолнечника  по всем категориям хозяйств  было получено 25,3 тыс. тонн. Урожайность составила 28,2  ц/га. В ООО «Резон»  получено по 34,4 ц/га.</w:t>
      </w:r>
    </w:p>
    <w:p>
      <w:pPr>
        <w:pStyle w:val="Heading"/>
        <w:widowControl w:val="false"/>
        <w:ind w:firstLine="709"/>
        <w:jc w:val="both"/>
        <w:rPr>
          <w:b w:val="false"/>
          <w:b w:val="false"/>
          <w:sz w:val="28"/>
          <w:szCs w:val="28"/>
          <w:u w:val="none"/>
        </w:rPr>
      </w:pPr>
      <w:r>
        <w:rPr>
          <w:b w:val="false"/>
          <w:sz w:val="28"/>
          <w:szCs w:val="28"/>
          <w:u w:val="none"/>
        </w:rPr>
        <w:t xml:space="preserve">В текущем году подсолнечника в районе посеяно  10,8 тыс. га. С учётом средней урожайности за последние 5 лет валовой сбор маслосемян в 2021 году составит 23,4 тыс. тонн. К 2024 году произойдёт увеличение валового сбора данной культуры, и составит 25,5 тыс. тонн. </w:t>
      </w:r>
    </w:p>
    <w:p>
      <w:pPr>
        <w:pStyle w:val="Heading"/>
        <w:widowControl w:val="false"/>
        <w:ind w:firstLine="709"/>
        <w:jc w:val="both"/>
        <w:rPr>
          <w:b w:val="false"/>
          <w:b w:val="false"/>
          <w:sz w:val="28"/>
          <w:szCs w:val="28"/>
          <w:u w:val="none"/>
        </w:rPr>
      </w:pPr>
      <w:r>
        <w:rPr>
          <w:b w:val="false"/>
          <w:sz w:val="28"/>
          <w:szCs w:val="28"/>
          <w:u w:val="none"/>
        </w:rPr>
        <w:t>Выращиванием картофеля, овощей и плодов занимается население в личных подсобных хозяйствах района.</w:t>
      </w:r>
    </w:p>
    <w:p>
      <w:pPr>
        <w:pStyle w:val="Heading"/>
        <w:widowControl w:val="false"/>
        <w:ind w:firstLine="709"/>
        <w:jc w:val="both"/>
        <w:rPr>
          <w:b w:val="false"/>
          <w:b w:val="false"/>
          <w:sz w:val="28"/>
          <w:szCs w:val="28"/>
          <w:u w:val="none"/>
        </w:rPr>
      </w:pPr>
      <w:r>
        <w:rPr>
          <w:b w:val="false"/>
          <w:sz w:val="28"/>
          <w:szCs w:val="28"/>
          <w:u w:val="none"/>
        </w:rPr>
        <w:t>В настоящее время основные усилия в животноводстве направлены на сохранение и увеличение поголовья КРС и дойного стада в СХП и КФХ.</w:t>
      </w:r>
    </w:p>
    <w:p>
      <w:pPr>
        <w:pStyle w:val="Heading"/>
        <w:widowControl w:val="false"/>
        <w:ind w:firstLine="709"/>
        <w:jc w:val="both"/>
        <w:rPr>
          <w:b w:val="false"/>
          <w:b w:val="false"/>
          <w:sz w:val="28"/>
          <w:szCs w:val="28"/>
          <w:u w:val="none"/>
        </w:rPr>
      </w:pPr>
      <w:r>
        <w:rPr>
          <w:b w:val="false"/>
          <w:sz w:val="28"/>
          <w:szCs w:val="28"/>
          <w:u w:val="none"/>
        </w:rPr>
        <w:t>Особенно активизировалась работа по развитию животноводства в КФХ. Поголовье КРС за 2020 год здесь увеличилось на 32%, а коров на 35% и  составило соответственно 1951 и 886 гол. К 2024 году поголовье коров увеличится по сравнению  с 2020 годом на 10% и составит 978 голов. Увеличение поголовья в КФХ связано с получением грантов по программам «Начинающий фермер» и «Семейная животноводческая ферма».</w:t>
      </w:r>
    </w:p>
    <w:p>
      <w:pPr>
        <w:pStyle w:val="Heading"/>
        <w:widowControl w:val="false"/>
        <w:ind w:firstLine="709"/>
        <w:jc w:val="both"/>
        <w:rPr>
          <w:b w:val="false"/>
          <w:b w:val="false"/>
          <w:sz w:val="28"/>
          <w:szCs w:val="28"/>
          <w:u w:val="none"/>
        </w:rPr>
      </w:pPr>
      <w:r>
        <w:rPr>
          <w:b w:val="false"/>
          <w:sz w:val="28"/>
          <w:szCs w:val="28"/>
          <w:u w:val="none"/>
        </w:rPr>
        <w:t>Продуктивность дойного стада в прогнозном периоде в СХП и КФХ будет увеличиваться и в 2024 году составит соответственно 5743 кг и 5510 кг.</w:t>
      </w:r>
    </w:p>
    <w:p>
      <w:pPr>
        <w:pStyle w:val="Heading"/>
        <w:widowControl w:val="false"/>
        <w:ind w:firstLine="709"/>
        <w:jc w:val="both"/>
        <w:rPr/>
      </w:pPr>
      <w:r>
        <w:rPr>
          <w:b w:val="false"/>
          <w:sz w:val="28"/>
          <w:szCs w:val="28"/>
          <w:u w:val="none"/>
        </w:rPr>
        <w:t>По сравнению с 2020 годом производство молока в 2021 году снизится на 1,5%. Снижение производства молока связано с наметившейся тенденцией уменьшения поголовья скота, в том числе и коров в ЛПХ; с ростом цен как на молодняк скота, так и на корм; а также низкой ценой реализации на молоко.</w:t>
      </w:r>
    </w:p>
    <w:p>
      <w:pPr>
        <w:pStyle w:val="Heading"/>
        <w:widowControl w:val="false"/>
        <w:ind w:firstLine="709"/>
        <w:jc w:val="both"/>
        <w:rPr>
          <w:b w:val="false"/>
          <w:b w:val="false"/>
          <w:sz w:val="28"/>
          <w:szCs w:val="28"/>
          <w:u w:val="none"/>
        </w:rPr>
      </w:pPr>
      <w:r>
        <w:rPr>
          <w:b w:val="false"/>
          <w:sz w:val="28"/>
          <w:szCs w:val="28"/>
          <w:u w:val="none"/>
        </w:rPr>
        <w:t xml:space="preserve">Начиная с  2021 года будет наблюдаться рост производства молока - в 2024 году составит 11654 тонны. Это связано с увеличением поголовья коров в КФХ и ростом продуктивности как в КФХ, так и в СХП. </w:t>
      </w:r>
    </w:p>
    <w:p>
      <w:pPr>
        <w:pStyle w:val="Heading"/>
        <w:widowControl w:val="false"/>
        <w:ind w:firstLine="709"/>
        <w:jc w:val="both"/>
        <w:rPr/>
      </w:pPr>
      <w:r>
        <w:rPr>
          <w:b w:val="false"/>
          <w:sz w:val="28"/>
          <w:szCs w:val="28"/>
          <w:u w:val="none"/>
        </w:rPr>
        <w:t>Производство мяса на убой в живом весе в 2021 году уменьшится по сравнению с 2020 годом на 32% и составит 14440 тонн. Поголовье свиней в 2021 году уменьшилось по причине того, что на площадках по доращиванию проводили замену породы свиней, в связи с чем было заранее запланировано уменьшение случек свиноматок, в результате чего было получено меньше приплода поросят, что отражается на общем поголовье свин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Годовой бухгалтерский отчет о финансово-экономическом состоянии за 2020 год предоставили 9 сельхозпредприятий, за истекший период все хозяйства являются прибыльными, финансовый результат организаций составляет 5 924 498,0 тыс.руб. Высокая прибыль в размере 5 780 297,0 тыс.руб. приходится на долю ООО «Черкизово-Растениеводство». Это объясняется тем, что в 2019 году произошла реорганизация в форме присоединения к нему другого юридического лица, т.е. объединение компаний, работающих в одном сегменте, в единое юридическое лицо. Так как ООО «Черкизово -Растениеводство» зарегистрировано на территории нашего района, то годовой бухгалтерский отчет здесь предоставляется полностью за все области, которые включены в организацию, а именно: Воронежская, Липецкая, Тамбовская, Орловская, Пензенская и Саратовская област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ажным фактором, стимулирующим развитие аграрного сектора экономики, является государственная поддержка. За 2020 год сельхозтоваропроизводителями района получено субсидий в размере 158,1 млн рублей, в том числе: на поддержку программ и мероприятий в области животноводства –113,8 млн рублей, на поддержку программ и мероприятий в области растениеводства – 14,7 млн рублей,  субсидии в виде грантов «Начинающий фермер» - 5,0 млн рублей, субсидии в виде грантов «Семейная животноводческая ферма» - 24,6 млн рубл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йоне продолжается техническое переоснащение отрасли сельского хозяйства. В 2020 году приобретены тракторы импортного и отечественного производства, наборы почвообрабатывающей и посевной техники, зерноуборочные комбайны на сумму более 500 миллионов рублей. В ООО СП «Резон» и ООО «СП Вязноватовка» установлены зерносушилки производительностью 30 т/час, в большинстве хозяйств построены или отремонтированы зернохранилищ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2021 году планируется безубыточная работа всех сельскохозяйственных предприятий района с ежегодным приростом прибыли, в основе которой внедрение в производство прогрессивных технологий возделывания сельскохозяйственной продукции и современных методов организации производственных процессов, обновление используемой техники и оборудования. </w:t>
      </w:r>
    </w:p>
    <w:p>
      <w:pPr>
        <w:pStyle w:val="Heading"/>
        <w:widowControl w:val="false"/>
        <w:ind w:firstLine="709"/>
        <w:jc w:val="both"/>
        <w:rPr>
          <w:b w:val="false"/>
          <w:b w:val="false"/>
          <w:sz w:val="28"/>
          <w:szCs w:val="28"/>
          <w:u w:val="none"/>
        </w:rPr>
      </w:pPr>
      <w:r>
        <w:rPr>
          <w:b w:val="false"/>
          <w:sz w:val="28"/>
          <w:szCs w:val="28"/>
          <w:u w:val="none"/>
        </w:rPr>
      </w:r>
    </w:p>
    <w:sectPr>
      <w:type w:val="nextPage"/>
      <w:pgSz w:w="11906" w:h="16838"/>
      <w:pgMar w:left="1304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b/>
      <w:bCs/>
      <w:sz w:val="32"/>
      <w:szCs w:val="32"/>
      <w:u w:val="single"/>
    </w:rPr>
  </w:style>
  <w:style w:type="character" w:styleId="1">
    <w:name w:val=" Знак Знак1"/>
    <w:basedOn w:val="Style14"/>
    <w:qFormat/>
    <w:rPr>
      <w:b/>
      <w:bCs/>
      <w:sz w:val="32"/>
      <w:szCs w:val="32"/>
      <w:u w:val="single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32"/>
      <w:szCs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7T05:17:00Z</dcterms:created>
  <dc:creator>Экономика</dc:creator>
  <dc:description/>
  <cp:keywords/>
  <dc:language>en-US</dc:language>
  <cp:lastModifiedBy>smarkova</cp:lastModifiedBy>
  <cp:lastPrinted>2020-08-07T15:52:00Z</cp:lastPrinted>
  <dcterms:modified xsi:type="dcterms:W3CDTF">2021-08-05T07:43:00Z</dcterms:modified>
  <cp:revision>59</cp:revision>
  <dc:subject/>
  <dc:title>Пояснительная записка к прогнозу развития сельского хозяйства Нижнедевицкого района на 2007 год</dc:title>
</cp:coreProperties>
</file>