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Нижнедевицкого муниципального района на 2022-2024 годы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района разработан на основе комплексного анализа факторов и тенденций развития отраслей экономики района, предложений предприятий, мероприятий по оздоровлению экономи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МЫШЛЕННОСТ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мышленность района в 2020 году была представлена предприятиями жилищно-коммунального хозяйства: ООО «Нижнедевицк», ООО «Вязноватовка» и предприятиями по производству пищевой промышленности:  ООО «ВЕГА», ООО «ДКГ», ООО «Курбатовский мельник» и ООО «Курбатовский хлеб». </w:t>
      </w:r>
      <w:r>
        <w:rPr>
          <w:bCs/>
          <w:sz w:val="26"/>
          <w:szCs w:val="26"/>
        </w:rPr>
        <w:t>В настоящее время крупные и средние предприятия, чей основной вид деятельности, по ОКВЭД, относится к разделам В</w:t>
      </w:r>
      <w:r>
        <w:rPr>
          <w:bCs/>
          <w:sz w:val="26"/>
          <w:szCs w:val="26"/>
          <w:lang w:val="en-US"/>
        </w:rPr>
        <w:t>CDE</w:t>
      </w:r>
      <w:r>
        <w:rPr>
          <w:bCs/>
          <w:sz w:val="26"/>
          <w:szCs w:val="26"/>
        </w:rPr>
        <w:t>, на территории Нижнедевицкого муниципального района отсутствуют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орот организаций в 2020 году составил 223,7 млн. рублей, до 2024 года планируется увеличить до 303,2  млн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 именно по предприятиям жилищно-коммунального сектора: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ООО «Нижнедевицк»</w:t>
      </w:r>
      <w:r>
        <w:rPr>
          <w:sz w:val="26"/>
          <w:szCs w:val="26"/>
        </w:rPr>
        <w:t xml:space="preserve">  оказывает услуги в сфере ЖКХ. Данное предприятие начало осуществлять деятельность в 4 квартале 2005 года. Оборот организации в 2020 году сократился  на 6 % и  составил 28,05 млн.рублей, что связано с переходом на индивидуальное отопление значительного количества жителей сельского поселения. Также в текущем году ООО «Нижнедевицк» прекратил  оказание услуги «Водоснабжение» населению  Курбатовского и Верхнетуровского сельских поселений, за счет чего планируется снижение оборота организации и в 2021 году.</w:t>
      </w:r>
      <w:r>
        <w:rPr>
          <w:rFonts w:cs="Roboto-Regular;Times New Roman" w:ascii="Roboto-Regular;Times New Roman" w:hAnsi="Roboto-Regular;Times New Roman"/>
          <w:color w:val="000000"/>
          <w:sz w:val="26"/>
          <w:szCs w:val="26"/>
          <w:shd w:fill="FFFFFF" w:val="clear"/>
        </w:rPr>
        <w:t xml:space="preserve"> Анализ финансово-хозяйственной деятельности показал, что предприятие находится в неустойчивом финансовом положении, сопряженное с нарушением платежеспособности, поэтому в 2020 году оно сработало с убытком в сумме  - 002 млн.рублей.</w:t>
      </w:r>
      <w:r>
        <w:rPr>
          <w:sz w:val="26"/>
          <w:szCs w:val="26"/>
        </w:rPr>
        <w:t xml:space="preserve">  Основная часть расходов организации направлена на текущий ремонт водопроводных и канализационных сетей. Численность работников в организации  34 человека. Среднемесячная заработная плата за 2020 год составила 17943 рублей. В прогнозный период планируется увеличение заработной платы на текущий уровень инфляц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ОО «Вязноватовка»</w:t>
      </w:r>
      <w:r>
        <w:rPr>
          <w:sz w:val="26"/>
          <w:szCs w:val="26"/>
        </w:rPr>
        <w:t xml:space="preserve"> создано в 2005 году, но деятельность начало в 2006 году. Данное предприятие оказывает жилищно-коммунальные услуги в селе Вязноватовка, основные средства ей передало Вязноватовское сельское поселение по соглашению. Оборот организации за 2020 год составил 11,7 млн. рублей, рост на 1,7 % что связано с ростом тарифов в текущем периоде.  Объем отпуска тепловой энергии сократился  на 141 Гкал или 4,4% от общего объема отпуска.  В прогнозируемый период ожидается рост объемов производства на 23 % в связи с тем, что планируется увеличить объемы поставки тепловой энергии (ввод новых газовых котельных в бюджетной сфере – до 2024 года – 3 единицы) и питьевой воды потребителям. Численность работников на предприятии составляет 15 человек. Предприятие находится на упрощенной системе налогооблож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ъем услуг промышленного характера, выполненных предприятиями </w:t>
      </w:r>
      <w:r>
        <w:rPr>
          <w:b/>
          <w:sz w:val="26"/>
          <w:szCs w:val="26"/>
        </w:rPr>
        <w:t>обрабатывающих производств</w:t>
      </w:r>
      <w:r>
        <w:rPr>
          <w:sz w:val="26"/>
          <w:szCs w:val="26"/>
        </w:rPr>
        <w:t xml:space="preserve"> за 2020 год составил 183,9 млн.рублей или 117,7 % к уровню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предприятия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ОО «ДКГ»</w:t>
      </w:r>
      <w:r>
        <w:rPr>
          <w:sz w:val="26"/>
          <w:szCs w:val="26"/>
        </w:rPr>
        <w:t xml:space="preserve"> осуществляет свою деятельность на территории района с 1999 года. Основным видом деятельности является производство растительных масел и жиров. В 2020 году оборот организации составил 4,1 млн.рублей, что  составляет 36 % от  уровня прошлого года. Предприятие имеет сезонный вид работы, когда идет уборка подсолнечника. С 2021 года на предприятие производится модернизация производства, планируется запустить линию по производству рыбного комбикорма, а также создание 20 новых рабочих мест. В период до 2024  года предприятие планирует выйти на полную мощность, оборот организации оценивается в 2024 году в 41,9 млн.рублей.  Численность работников в 2020 году составляла 2 челове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ООО «Курбатовский мельник» </w:t>
      </w:r>
      <w:r>
        <w:rPr>
          <w:sz w:val="26"/>
          <w:szCs w:val="26"/>
        </w:rPr>
        <w:t xml:space="preserve">осуществляет производственную деятельность по производству муки в пос. Курбатово Нижнедевицкого муниципального района с 2015 года. Оборот организации в 2020 году составил 110,8 млн.рублей или 128 % к уровню прошлого года. Увеличение оборота организации  в 2020 году произошло за счет увеличения цены выпускаемой продукции. В прогнозируемый период планируется увеличить  оборот до 118,9 млн.рублей благодаря увеличению объемов производства и расширения рынка сбыта. Численность работников организации составляет 13 человек. 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ООО «Курбатовский хлеб» </w:t>
      </w:r>
      <w:r>
        <w:rPr>
          <w:sz w:val="26"/>
          <w:szCs w:val="26"/>
        </w:rPr>
        <w:t>осуществляет деятельность по производству хлеба и мучных изделий недлительного хранения. Производственная мощность хлебопекарни составляет 7 тонн в сутки готового сырья. Предприятие начало свою деятельность с 2015 года на территории пос. Курбатово. Объем оборота организации в 2020 году составил 30,1 млн.рублей. К концу 2023 году планируется увеличение объема до 38,6 млн.рублей за счет увеличения объемов производства и расширения рынка сбыта. Численность организации составляет 55 человек. Предприятие находится на упрощенной системе налогооблож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ОО «Канталь»</w:t>
      </w:r>
      <w:r>
        <w:rPr>
          <w:sz w:val="26"/>
          <w:szCs w:val="26"/>
        </w:rPr>
        <w:t xml:space="preserve"> в процессе своей деятельности переквалифицировала вид деятельности  с «Производства сыра и сырных продуктов» в закупку и транспортировку молока. В мае 2019 года была создана организация </w:t>
      </w:r>
      <w:r>
        <w:rPr>
          <w:b/>
          <w:i/>
          <w:sz w:val="26"/>
          <w:szCs w:val="26"/>
        </w:rPr>
        <w:t>ООО «ВЕГА».</w:t>
      </w:r>
      <w:r>
        <w:rPr>
          <w:sz w:val="26"/>
          <w:szCs w:val="26"/>
        </w:rPr>
        <w:t xml:space="preserve"> Здание и основные средства переданы от ООО «Канталь. Обе организации находятся по одному адресу, руководство тоже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Новое предприятие переняло производство  рассольных сыров мягких сортов: Сулугуни, Чечил, Брынза, а также топленого сливочного масла. Оборот организации в 2020 году составил 38,9 млн.рублей.  На предприятие занято 3 человека, среднемесячная заработная плата 13176 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ируется, что в целом по промышленным предприятиям в 2021 году   объем отгрузки товаров, выполнение услуг составит 109,7 %  к уровню 2020 год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58:00Z</dcterms:created>
  <dc:creator>Отдел экономики</dc:creator>
  <dc:description/>
  <cp:keywords/>
  <dc:language>en-US</dc:language>
  <cp:lastModifiedBy>frolova</cp:lastModifiedBy>
  <cp:lastPrinted>2017-08-11T09:16:00Z</cp:lastPrinted>
  <dcterms:modified xsi:type="dcterms:W3CDTF">2021-08-05T08:01:00Z</dcterms:modified>
  <cp:revision>50</cp:revision>
  <dc:subject/>
  <dc:title>Пояснительная записка</dc:title>
</cp:coreProperties>
</file>