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>
          <w:sz w:val="27"/>
          <w:szCs w:val="27"/>
        </w:rPr>
        <w:t>С 01.02.2025 Федеральным законом от 26.12.2024 № 495-ФЗ внесены изменения в ст. 8 Федерального закона от 29.12.2006 № 256-ФЗ «О дополнительных мерах государственной поддержки семей, имеющих детей», где уточнен перечень документов, необходимых для распоряжения средствами материнского (семейного) капитала на улучшение жилищных услови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При подаче заявления о распоряжении средствами материнского (семейного) капитала на улучшение жилищных условий владелец государственного сертификата обязан представить заключение о соответствии жилого помещения, являющегося жилым домом (частью жилого дома), в том числе домом блокированной застройки, требованиям, предъявляемым к жилому помещению, и его пригодности для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 w:val="27"/>
          <w:szCs w:val="27"/>
        </w:rPr>
        <w:t xml:space="preserve">В </w:t>
      </w:r>
      <w:r>
        <w:rPr>
          <w:rStyle w:val="FontStyle13"/>
          <w:rFonts w:eastAsia="Calibri"/>
          <w:sz w:val="27"/>
          <w:szCs w:val="27"/>
        </w:rPr>
        <w:t xml:space="preserve">соответствии с п. 7 Положения </w:t>
      </w:r>
      <w:r>
        <w:rPr>
          <w:rFonts w:eastAsia="Calibri"/>
          <w:sz w:val="27"/>
          <w:szCs w:val="27"/>
        </w:rPr>
        <w:t>о признании помещения жилым помещением, жилого помещения непригодным для проживания                               и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 № 47 (далее – Положение), вопрос признания жилого помещения (жилого дома) пригодным (непригодным) для проживания либо многоквартирного дома аварийным и подлежащим сносу или реконструкции отнесен к исключительной компетенции межведомственной комиссии, созданной органом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В соответствии с п. 7(1) Положения оценка и обследование помещения                    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осуществляются областной межведомственной комиссией                         в течение 5 лет со дня выдачи разрешения о вводе многоквартирного дома                         в эксплуатацию (</w:t>
      </w:r>
      <w:hyperlink r:id="rId2">
        <w:r>
          <w:rPr>
            <w:rStyle w:val="InternetLink"/>
            <w:color w:val="0000FF"/>
            <w:sz w:val="27"/>
            <w:szCs w:val="27"/>
          </w:rPr>
          <w:t>абз. 2 п. 7</w:t>
        </w:r>
      </w:hyperlink>
      <w:r>
        <w:rPr>
          <w:sz w:val="27"/>
          <w:szCs w:val="27"/>
        </w:rPr>
        <w:t xml:space="preserve"> Положе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Таким образом, областная 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ОМВК), осуществляющая свою деятельность                               в соответствии с приказом департамента жилищно-коммунального хозяйства                  и энергетики Воронежской области от 17.01.2017 № 11 и приказом министерства жилищно-коммунального хозяйства и энергетики Воронежской области (далее – Министерство) от 11.02.2025 № 47, проводит обследование в отношении жилых домов (части жилых домов), в том числе домов блокированной застройки,                     где год ввода дома в эксплуатацию не превышает 5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222222"/>
          <w:sz w:val="27"/>
          <w:szCs w:val="27"/>
          <w:shd w:fill="FFFFFF" w:val="clear"/>
        </w:rPr>
        <w:t>Срок рассмотрения обращений ОМВК (1-2 месяца).</w:t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91512FF493E80242BF4B75FBFF66D3E36839EB5D398C286221511130124922996F2075D5AD66CC0EB1778495E0175AB38D7EBA8FCE834t0j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9:00Z</dcterms:created>
  <dc:creator>user</dc:creator>
  <dc:description/>
  <cp:keywords/>
  <dc:language>en-US</dc:language>
  <cp:lastModifiedBy>prosvetova</cp:lastModifiedBy>
  <cp:lastPrinted>2025-02-13T17:40:00Z</cp:lastPrinted>
  <dcterms:modified xsi:type="dcterms:W3CDTF">2025-02-20T12:48:00Z</dcterms:modified>
  <cp:revision>59</cp:revision>
  <dc:subject/>
  <dc:title/>
</cp:coreProperties>
</file>