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ьи за период с 1 января по 31 дека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363"/>
        <w:gridCol w:w="1140"/>
        <w:gridCol w:w="2166"/>
        <w:gridCol w:w="978"/>
        <w:gridCol w:w="960"/>
        <w:gridCol w:w="1653"/>
        <w:gridCol w:w="1188"/>
        <w:gridCol w:w="807"/>
        <w:gridCol w:w="851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 руководителя муниципального учреждения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 xml:space="preserve">доход за </w:t>
            </w: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н</w:t>
            </w:r>
            <w:r>
              <w:rPr>
                <w:spacing w:val="2"/>
                <w:sz w:val="20"/>
                <w:szCs w:val="20"/>
              </w:rPr>
              <w:t>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Елена Анато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ижнедевиц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0,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ойота Рав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Надежда Дмитри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рбат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79,9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1/2 доля) совмес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3,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1/2 доля) совмес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Лада 212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Надежда Митроф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чугур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75,8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53,5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ЗАЗ «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hance</w:t>
            </w:r>
            <w:r>
              <w:rPr>
                <w:color w:val="000000"/>
                <w:spacing w:val="-1"/>
                <w:sz w:val="20"/>
                <w:szCs w:val="20"/>
              </w:rPr>
              <w:t>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Валентина Ильинич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Вязноват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79,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1/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8,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1/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Шевроле-Аве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алова Нина Фед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Хвощеват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39,9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99,6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Валентина Прох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Острян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81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0,9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ЗИЛ 45063 самосв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Ни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Михнев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77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½ долевой собствен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½ долев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Ирина Никола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Р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9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Раис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айонный Дом культур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20,5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05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ой автомобиль 21060,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Калина автоприце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а Татья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урбат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91,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42,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Наталья Ег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ершин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58,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мна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ые автомобили ДЭУ-МАТИЗ, Фиа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чиков Александр Серге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Лесополян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53,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atsu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722.5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кова Тамара Никола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ижнедевиц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Грузовой автомобиль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AN TGA</w:t>
            </w:r>
          </w:p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48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а Раис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учугур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42,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74,5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а Антони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М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7,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Тамара Юр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МЦНТ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96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1/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Вера Семе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ерхнетур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48,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73,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Татьяна Митроф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роворотаев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44,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ич Людмил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ижнедевицкая гимназ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93617.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цук Зинаида Викт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ольшан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24,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мна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20,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мова Клавдия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Першин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22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Любовь Павл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инелипяг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366,3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1/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ова Елена Викт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язноват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51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</w:rPr>
              <w:t>Квартира Совмес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96,8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 Совмес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ой автомобиль Тойота камр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  <w:highlight w:val="red"/>
              </w:rPr>
            </w:pPr>
            <w:r>
              <w:rPr>
                <w:spacing w:val="-2"/>
                <w:sz w:val="20"/>
                <w:szCs w:val="20"/>
                <w:highlight w:val="red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а Татьян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Лесополян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28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80,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Наталья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 «Хвощеват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53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9,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 (1/4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½ до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ой автомобиль volkswagen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pacing w:val="-1"/>
                <w:sz w:val="20"/>
                <w:szCs w:val="20"/>
              </w:rPr>
              <w:t>, Трактора Т-25А, МТЗ-82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натолий Никола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Детская школа искусст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62,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жилое помещ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ые автомобили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itsubisi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alroSport</w:t>
            </w:r>
            <w:r>
              <w:rPr>
                <w:color w:val="000000"/>
                <w:spacing w:val="-1"/>
                <w:sz w:val="20"/>
                <w:szCs w:val="20"/>
              </w:rPr>
              <w:t>. Автофургон 27470000010, Автофургон 724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4,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Надежд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Синелипяг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75,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3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Шевроле-Кобаль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 Александр Александр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Нижнедевицкая ДЮС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65,3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ВАЗ21041-40</w:t>
            </w:r>
          </w:p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ова Ольг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Нижнедевицкий Дом пионеров и школьник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73,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1,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агаз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УАЗ 514, ВАЗ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7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druchinin</cp:lastModifiedBy>
  <cp:lastPrinted>2011-04-25T14:31:00Z</cp:lastPrinted>
  <dcterms:modified xsi:type="dcterms:W3CDTF">2015-05-14T08:37:00Z</dcterms:modified>
  <cp:revision>2</cp:revision>
  <dc:subject>Бланки администрации Воронежской области</dc:subject>
  <dc:title>Образцы бланков</dc:title>
</cp:coreProperties>
</file>