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lang w:val="en-US" w:eastAsia="en-US"/>
        </w:rPr>
        <w:drawing>
          <wp:inline distT="0" distB="0" distL="0" distR="0">
            <wp:extent cx="640080" cy="791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 xml:space="preserve">НИЖНЕДЕВИЦКОГО МУНИЦИПАЛЬНОГО РАЙОНА </w:t>
      </w:r>
      <w:r>
        <w:rPr>
          <w:rFonts w:cs="Times New Roman" w:ascii="Times New Roman" w:hAnsi="Times New Roman"/>
          <w:spacing w:val="40"/>
          <w:sz w:val="30"/>
          <w:szCs w:val="30"/>
        </w:rPr>
        <w:t>В</w:t>
      </w:r>
      <w:r>
        <w:rPr>
          <w:rFonts w:cs="Times New Roman" w:ascii="Times New Roman" w:hAnsi="Times New Roman"/>
          <w:spacing w:val="40"/>
        </w:rPr>
        <w:t>ОРОНЕЖСКОЙ ОБЛАСТИ</w:t>
      </w:r>
    </w:p>
    <w:p>
      <w:pPr>
        <w:pStyle w:val="Style15"/>
        <w:spacing w:lineRule="exact" w:line="400" w:before="120" w:after="0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Normal"/>
        <w:tabs>
          <w:tab w:val="clear" w:pos="720"/>
          <w:tab w:val="left" w:pos="6090" w:leader="none"/>
        </w:tabs>
        <w:ind w:left="360" w:hanging="0"/>
        <w:rPr>
          <w:rFonts w:ascii="Times New Roman" w:hAnsi="Times New Roman" w:cs="Times New Roman"/>
          <w:b/>
          <w:b/>
          <w:spacing w:val="60"/>
          <w:sz w:val="28"/>
        </w:rPr>
      </w:pPr>
      <w:r>
        <w:rPr>
          <w:rFonts w:cs="Times New Roman"/>
          <w:b/>
          <w:spacing w:val="60"/>
          <w:sz w:val="28"/>
        </w:rPr>
      </w:r>
    </w:p>
    <w:p>
      <w:pPr>
        <w:pStyle w:val="TextBody"/>
        <w:ind w:hanging="120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 xml:space="preserve">от  09.01.2023  № 16    </w:t>
      </w:r>
    </w:p>
    <w:p>
      <w:pPr>
        <w:pStyle w:val="TextBody"/>
        <w:ind w:hanging="1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</w:t>
      </w:r>
      <w:r>
        <w:rPr>
          <w:b w:val="false"/>
          <w:sz w:val="18"/>
          <w:szCs w:val="18"/>
        </w:rPr>
        <w:t>с.Нижнедевицк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изменений в постановление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«О муниципальной программе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жнедевицкого муниципального района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ронежской области на 2022-2027 гг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номическое развитие  и инновационная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ка» от 10.01.2022  № 7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эффективности бюджетных расходов, руководствуюсь ст. 179 Бюджетного кодекса, а также реализации мероприятий по поддержке малого и среднего предпринимательства   администрация муниципального района </w:t>
      </w:r>
      <w:r>
        <w:rPr>
          <w:b/>
          <w:spacing w:val="7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нести изменения в постановление администрации Нижнедевицкого муниципального района от 10.01.2022  №  7 «О муниципальной программе Нижнедевицкого муниципального района  Воронежской области на 2022-2027гг «Экономическое развитие и инновационная экономика»», в редакции постановлений администрации муниципального района от 20.10.2022 № 2207, а именно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1. В паспорте Программы, в разделе «Объемы и источники финансирования муниципальной программы (в действующих ценах каждого года реализации муниципальной программы)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цифры «10582,4,0» изменить цифрами «23876,9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 цифры «3190,4» заменить цифрами «2908,3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цифры «1234,0» заменить цифрами «8662,4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цифры «1358,0» заменить цифрами «6010,2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ифры «1500,0» заменить цифрами «2096,0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ифры «1600,0» заменить цифрами «2100,0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ифры «1700,0» заменить цифрами «2100,0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аспорте подпрограммы 2 «Развитие и поддержка малого и среднего предпринимательства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2.1. в разделе «Объемы и источники финансирования муниципальной программы (в действующих ценах каждого года реализации муниципальной программы)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цифры «10142,4» изменить цифрами «23184,9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 цифры «2750,4» заменить цифрами «2216,3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цифры «1234,0» заменить цифрами «8662,4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цифры «1358,0» заменить цифрами «6010,2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 цифры «1500,0» заменить цифрами «2096,0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цифры «1600,0» заменить цифрами «2100,0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ифры «1700,0» заменить цифрами «2100,0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3. В паспорте подпрограммы 4 «Управление муниципальным имуществом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3.1. в разделе «Объемы и источники финансирования муниципальной программы (в действующих ценах каждого года реализации муниципальной программы)»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ифры «440,0» изменить цифрами «692,0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цифры «440,0» заменить цифрами «692,0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4.  Сведения о показателях (индикаторах)муниципальной программы Нижнедевицкого муниципального района Воронежской области «Экономическое развитие и инновационная экономика" на 2022 - 2027 годы  изложить в новой редакции согласно таблицы 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Расходы  бюджета Нижнедевицкого муниципального района  на реализацию муниципальной программы Нижнедевицкого муниципального района  Воронежской области  "Экономическое развитие и инновационная экономика" на 2022 - 2027 годы  изложить в новой редакции согласно таблицы  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6. Финансовое обеспечение и прогнозная (справочная) оценка расходов федерального, областного и  бюджета муниципального района на реализацию муниципальной программы Нижнедевицкого муниципального района Воронежской области "Экономическое развитие и инновационная экономика" на 2022 - 2027 годы изложить в новой редакции согласно таблицы 3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rFonts w:eastAsia="Lucida Sans Unicode" w:cs="Tahoma"/>
          <w:sz w:val="28"/>
          <w:szCs w:val="28"/>
          <w:lang w:bidi="ru-RU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В.Н.Просветов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  <w:t>Фролова</w:t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1-2-88</w:t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ир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администрации  </w:t>
      </w:r>
    </w:p>
    <w:p>
      <w:pPr>
        <w:pStyle w:val="Normal"/>
        <w:rPr/>
      </w:pPr>
      <w:r>
        <w:rPr>
          <w:sz w:val="28"/>
          <w:szCs w:val="28"/>
        </w:rPr>
        <w:t>руководитель аппарата                                      П.И.Дручинин 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дата</w:t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567" w:gutter="0" w:header="720" w:top="851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Lucida Sans Unicode" w:cs="Tahoma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basedOn w:val="Style13"/>
    <w:qFormat/>
    <w:rPr>
      <w:rFonts w:ascii="Calibri" w:hAnsi="Calibri" w:cs="Calibri"/>
      <w:b/>
      <w:bCs/>
      <w:sz w:val="28"/>
      <w:szCs w:val="28"/>
    </w:rPr>
  </w:style>
  <w:style w:type="character" w:styleId="Style14">
    <w:name w:val="Основной текст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54:00Z</dcterms:created>
  <dc:creator>Администрация</dc:creator>
  <dc:description/>
  <cp:keywords/>
  <dc:language>en-US</dc:language>
  <cp:lastModifiedBy>frolova</cp:lastModifiedBy>
  <cp:lastPrinted>2021-06-30T08:30:00Z</cp:lastPrinted>
  <dcterms:modified xsi:type="dcterms:W3CDTF">2023-01-11T08:55:00Z</dcterms:modified>
  <cp:revision>82</cp:revision>
  <dc:subject/>
  <dc:title>Администрация</dc:title>
</cp:coreProperties>
</file>